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将临期第一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咏</w:t>
      </w:r>
      <w:r>
        <w:rPr>
          <w:rFonts w:eastAsia="Times New Roman"/>
          <w:color w:val="000000"/>
          <w:lang w:val="en-US"/>
        </w:rPr>
        <w:t>24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1-3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一心仰望你，我的天主，我依靠你便不会蒙羞。不要让我的仇人向我夸耀，凡期望你的人决不致失望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全能的天主，求你激发我们的心志，使我们能迈向正义，以迎接基督的来临，使我们得蒙召选，在你左右，以获享天国永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们拥有的一切都是你恩赐我们的，求你接受我们现在所奉上的礼品，并使我们现世对你的虔诚，赢得你使我们永远获救的保证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将临期颂谢词（一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基督第一次来临时，屈尊就卑，降生成人，完成了你预定的计划，并为我们开辟了永生的途径；他在第二次光荣地来临时，将使我们获得我们日夜期待的恩许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，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咏</w:t>
      </w:r>
      <w:r>
        <w:rPr>
          <w:rFonts w:eastAsia="Times New Roman"/>
          <w:color w:val="000000"/>
          <w:lang w:val="en-US"/>
        </w:rPr>
        <w:t>84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13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必会赐下甘露，我们的土地必会丰收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你使我们参与今天的圣筵而获得力量，求你助佑我们，能在尘世短暂的旅途中，一心仰慕天主，追求永恒的财富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将临期第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参阅依</w:t>
      </w:r>
      <w:r>
        <w:rPr>
          <w:rFonts w:eastAsia="Times New Roman"/>
          <w:color w:val="000000"/>
          <w:lang w:val="en-US"/>
        </w:rPr>
        <w:t>30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19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eastAsia="Times New Roman"/>
          <w:color w:val="000000"/>
          <w:lang w:val="en-US"/>
        </w:rPr>
        <w:t>30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熙雍的人民，请看，上主要来拯救万民，上主将使人听见他威严的声音，并使你们心中满怀兴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全能仁慈的天主，求你保护我们，不要让尘世的繁杂事务，阻碍我们为迎接你圣子应有的准备工作，求你使我们充满天上的智慧，常能追随你的圣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没有你仁慈的助佑，我们便一无所能，求你悦纳我们卑微的礼品和祈祷，恩赐我们行善的力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将临期颂谢词（一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基督第一次来临时，屈尊就卑，降生成人，完成了你预定的计划，并为我们开辟了永生的途径；他在第二次光荣地来临时，将使我们获得我们日夜期待的恩许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，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巴</w:t>
      </w:r>
      <w:r>
        <w:rPr>
          <w:rFonts w:eastAsia="Times New Roman"/>
          <w:color w:val="000000"/>
          <w:lang w:val="en-US"/>
        </w:rPr>
        <w:t>5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5</w:t>
      </w:r>
      <w:r>
        <w:rPr>
          <w:rFonts w:ascii="宋体" w:hAnsi="宋体"/>
          <w:color w:val="000000"/>
          <w:lang w:eastAsia="zh-CN"/>
        </w:rPr>
        <w:t>；</w:t>
      </w:r>
      <w:r>
        <w:rPr>
          <w:rFonts w:eastAsia="Times New Roman"/>
          <w:color w:val="000000"/>
          <w:lang w:val="en-US"/>
        </w:rPr>
        <w:t>4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36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耶路撒冷，请起来，站到高处，遥望那将从天主那里给你降来的喜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们领受了神粮，得到了滋养，求你使我们因参与这奥迹，能以你的智慧去审判世事，更乐于寻求天上的财富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将临期第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斐</w:t>
      </w:r>
      <w:r>
        <w:rPr>
          <w:rFonts w:eastAsia="Times New Roman"/>
          <w:color w:val="000000"/>
          <w:lang w:val="en-US"/>
        </w:rPr>
        <w:t>4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4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eastAsia="Times New Roman"/>
          <w:color w:val="000000"/>
          <w:lang w:val="en-US"/>
        </w:rPr>
        <w:t>5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你们应在主内常常欢乐，我再说一次：你们应当欢乐，因为主已临近了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不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，请垂念你的子民。我们正虔诚地期待着基督的诞辰；求你使我们满怀喜乐，因为他即将带来丰富的救恩，并使我们以欢欣鼓舞的心情，隆重地庆祝他的来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，我们向你奉上真诚的礼品，求你悦纳，使我们履行你圣子要我们献祭的命令，并能获得你所赐予的救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将临期颂谢词（二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先知们所预言的基督，童贞圣母以无比的慈爱抚育了他，若翰报告了他的来临，并指出他已在人间。基督使我们准备庆祝他诞生的奥迹：正是要我们清醒祈祷、欢跃赞颂，以期待他的再度来临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参阅依</w:t>
      </w:r>
      <w:r>
        <w:rPr>
          <w:rFonts w:eastAsia="Times New Roman"/>
          <w:color w:val="000000"/>
          <w:lang w:val="en-US"/>
        </w:rPr>
        <w:t>35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4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你们要高声疾呼：懦弱微小的！坚强起来，不要害怕：请看，我们的天主就要来拯救我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，求你广施慈恩，使我们所领受的神粮，能补偿自己的过犯，以恭迎即将来临的庆节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将临期第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依</w:t>
      </w:r>
      <w:r>
        <w:rPr>
          <w:rFonts w:eastAsia="Times New Roman"/>
          <w:color w:val="000000"/>
          <w:lang w:val="en-US"/>
        </w:rPr>
        <w:t>45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8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愿苍天沛降甘露，自云端降下正义，愿大地裂开，产生救世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不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求你将圣宠倾注在我们心中，你曾藉天使的传报，使我们得悉你的圣子就要降生人间，也求你使我们仰赖你的苦难与十字架，获享复活的光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求你派遣圣神，祝圣这些呈献在祭台上的礼品，一如他曾以德能圣化了荣福童贞玛利亚的心灵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将临期颂谢词（二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先知们所预言的基督，童贞圣母以无比的慈爱抚育了他，若翰报告了他的来临，并指出他已在人间。基督使我们准备庆祝他诞生的奥迹：正是要我们清醒祈祷、欢跃赞颂，以期待他的再度来临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依</w:t>
      </w:r>
      <w:r>
        <w:rPr>
          <w:rFonts w:eastAsia="Times New Roman"/>
          <w:color w:val="000000"/>
          <w:lang w:val="en-US"/>
        </w:rPr>
        <w:t>7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14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请看，贞女将要怀孕生子，并给他起名叫厄马努尔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全能的天主，我们已领受了永远得救的保证，求你使我们越接近救主的诞辰，越能热心准备自己，以庆祝圣子降生的奥迹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耶稣圣诞节</w:t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前夕弥撒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出</w:t>
      </w:r>
      <w:r>
        <w:rPr>
          <w:rFonts w:eastAsia="Times New Roman"/>
          <w:color w:val="000000"/>
          <w:lang w:val="en-US"/>
        </w:rPr>
        <w:t>16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6-7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今晚你们要知道，上主要降来救赎我们，明天早晨，你们将要看见上主的荣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，你使我们每年因期待救恩而喜乐。求你赏赐我们：今天既欢欣鼓舞地迎接你唯一圣子作我们的救主，日后也能无忧无惧地、瞻仰他自天降下，来审判我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你圣子的降生成人是人类得救的开始，求你悦纳我们献上的礼品，使我们藉这感恩圣祭，准备我们的心灵，庆祝圣诞夜的奥迹：我们得救的根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圣诞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我们时时处处感谢你，实在是理所当然的，并能使人得救。因为你荣耀的新光，藉着圣子在他身上认识降生可见的天主，而向慕那不可见的美善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、总领天使、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依</w:t>
      </w:r>
      <w:r>
        <w:rPr>
          <w:rFonts w:eastAsia="Times New Roman"/>
          <w:color w:val="000000"/>
          <w:lang w:val="en-US"/>
        </w:rPr>
        <w:t>40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5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的荣耀就要显示出来，所有生灵，都要看见我们天主的救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们以你唯一圣子的圣体圣血为饮食，求你使我们因再度庆祝他的诞辰，而获得新生与力量。</w:t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子时弥撒</w:t>
      </w:r>
    </w:p>
    <w:p>
      <w:pPr>
        <w:pStyle w:val="Normal"/>
        <w:widowControl w:val="false"/>
        <w:tabs>
          <w:tab w:val="clear" w:pos="420"/>
          <w:tab w:val="left" w:pos="2248" w:leader="none"/>
        </w:tabs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咏</w:t>
      </w:r>
      <w:r>
        <w:rPr>
          <w:rFonts w:eastAsia="Times New Roman"/>
          <w:color w:val="000000"/>
          <w:lang w:val="en-US"/>
        </w:rPr>
        <w:t>2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7</w:t>
      </w:r>
      <w:r>
        <w:rPr>
          <w:rFonts w:ascii="宋体" w:hAnsi="宋体"/>
          <w:color w:val="000000"/>
          <w:lang w:eastAsia="zh-CN"/>
        </w:rPr>
        <w:t>）</w:t>
      </w:r>
      <w:r>
        <w:rPr>
          <w:rFonts w:eastAsia="Times New Roman"/>
          <w:color w:val="000000"/>
          <w:lang w:val="en-US"/>
        </w:rPr>
        <w:tab/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对我说：你是我的儿子，我今日生了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！你以真光的照耀，使这至圣之夜，光辉灿烂，求你使我们在现世认识光明的奥迹，将来在天上享受他的福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「信经」，念到「他因圣神……」时行跪拜礼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在这至圣之夜，我们向你献上礼品，求你悦纳，使我们藉着在这圣祭中的神圣交换，得与那取了人性，而和你结合的基督相似。他是天主，永生永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圣诞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基督藉着他诞生奥迹的庆典，使人看到那本性不可见的天主，他原生于万世之前，却又开始了人间的生活，你藉着他使跌倒的，再站起来，使受损的万物，恢复完整，使迷失的人类，重返天国之路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，赞颂、感谢你，踊跃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若</w:t>
      </w:r>
      <w:r>
        <w:rPr>
          <w:rFonts w:eastAsia="Times New Roman"/>
          <w:color w:val="000000"/>
          <w:lang w:val="en-US"/>
        </w:rPr>
        <w:t>1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14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圣言取了血肉之身，我们看见了他的光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全能的天主，我们在此欢欣鼓舞地庆祝救主的圣诞，求你使我们今世能师法他度圣善的生活，来日能分享他永恒的光荣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黎明弥撒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参阅依</w:t>
      </w:r>
      <w:r>
        <w:rPr>
          <w:rFonts w:eastAsia="Times New Roman"/>
          <w:color w:val="000000"/>
          <w:lang w:val="en-US"/>
        </w:rPr>
        <w:t>9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2</w:t>
      </w:r>
      <w:r>
        <w:rPr>
          <w:rFonts w:ascii="宋体" w:hAnsi="宋体"/>
          <w:color w:val="000000"/>
          <w:lang w:eastAsia="zh-CN"/>
        </w:rPr>
        <w:t>，</w:t>
      </w:r>
      <w:r>
        <w:rPr>
          <w:rFonts w:eastAsia="Times New Roman"/>
          <w:color w:val="000000"/>
          <w:lang w:val="en-US"/>
        </w:rPr>
        <w:t>6</w:t>
      </w:r>
      <w:r>
        <w:rPr>
          <w:rFonts w:ascii="宋体" w:hAnsi="宋体"/>
          <w:color w:val="000000"/>
          <w:lang w:eastAsia="zh-CN"/>
        </w:rPr>
        <w:t>；路</w:t>
      </w:r>
      <w:r>
        <w:rPr>
          <w:rFonts w:eastAsia="Times New Roman"/>
          <w:color w:val="000000"/>
          <w:lang w:val="en-US"/>
        </w:rPr>
        <w:t>1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33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今天光明照耀在我们身上，因为上主为我们降生了，他将被称为神奇的、强有力的天主、和平的君王、万世万代的父亲、他的神国、永无止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全能的天主，你的圣言降生成人，使我们沐浴在他的新光之中，求你使我们将照耀在心中的信仰，反映在我们的言行上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「信经」，念到「他因圣神……」时行跪拜礼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求你降福我们所奉献的礼品，使能表达今天所庆祝的奥迹：正如这位降生成人的基督身上发散出天主性的光辉，同样，也使我们藉这尘世的饮食，能得到天主性的生命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圣诞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基督藉着他诞生奥迹的庆典，使人看到那本性不可见的天主，他原生于万世之前，却又开始了人间的生活，你藉着他使跌倒的，再站起来，使受损的万物，恢复完整，使迷失的人类，重返天国之路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，赞颂、感谢你，踊跃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参阅匝</w:t>
      </w:r>
      <w:r>
        <w:rPr>
          <w:rFonts w:eastAsia="Times New Roman"/>
          <w:color w:val="000000"/>
          <w:lang w:val="en-US"/>
        </w:rPr>
        <w:t>9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9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熙雍的妇女，请踊跃；耶路撒冷的妇女，请歌颂；请看，你的圣者、君王、世界的救主就要驾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们欢欣热情地庆祝你圣子的诞辰。求你加强我们的信心，以领悟这奥迹的真义，并赐给我们热诚的爱心，以实践这庆节启示我们的教训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明弥撒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进堂咏</w:t>
      </w:r>
      <w:r>
        <w:rPr>
          <w:rFonts w:ascii="宋体" w:hAnsi="宋体"/>
          <w:color w:val="000000"/>
          <w:lang w:eastAsia="zh-CN"/>
        </w:rPr>
        <w:t>（依</w:t>
      </w:r>
      <w:r>
        <w:rPr>
          <w:rFonts w:eastAsia="Times New Roman"/>
          <w:color w:val="000000"/>
          <w:lang w:val="en-US"/>
        </w:rPr>
        <w:t>9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6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有一个婴孩为我们诞生了，有一个儿子赐给了我们，他肩上担负着王国，他的名字叫做神奇的策划者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天主，你奇妙地创造了高贵的人性，更奇妙地恢复了人性的尊严。今天你的圣子降生，取了我们的人性，求你赏赐我们也能分享他的天主性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念「信经」，念到「他因圣神……」时行跪拜礼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，我们在今天的庆典中向你献上礼品，求你悦纳，使我们藉着所举行的圣祭，促成我们与你之间的充分和好，并使我们对你的敬礼达到圆满的境界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圣诞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主、圣父、全能永生的天主！藉着我们的主基督，我们时时处处感谢你，实在是理所当然的，并能使人得救。今天基督为我们显示了一项奇妙的交换：你的圣子取了我们软弱的人性，使我们有死的本性，分享你不朽的荣耀，基督与我们共有同一性体，也使我们与他共享永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因此，我们随同天使欢跃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主咏</w:t>
      </w:r>
      <w:r>
        <w:rPr>
          <w:rFonts w:ascii="宋体" w:hAnsi="宋体"/>
          <w:color w:val="000000"/>
          <w:lang w:eastAsia="zh-CN"/>
        </w:rPr>
        <w:t>（咏</w:t>
      </w:r>
      <w:r>
        <w:rPr>
          <w:rFonts w:eastAsia="Times New Roman"/>
          <w:color w:val="000000"/>
          <w:lang w:val="en-US"/>
        </w:rPr>
        <w:t>97</w:t>
      </w:r>
      <w:r>
        <w:rPr>
          <w:rFonts w:ascii="宋体" w:hAnsi="宋体"/>
          <w:color w:val="000000"/>
          <w:lang w:eastAsia="zh-CN"/>
        </w:rPr>
        <w:t>：</w:t>
      </w:r>
      <w:r>
        <w:rPr>
          <w:rFonts w:eastAsia="Times New Roman"/>
          <w:color w:val="000000"/>
          <w:lang w:val="en-US"/>
        </w:rPr>
        <w:t>3</w:t>
      </w:r>
      <w:r>
        <w:rPr>
          <w:rFonts w:ascii="宋体" w:hAnsi="宋体"/>
          <w:color w:val="000000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上主宣布了他的救恩，将他的正义显示给万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000000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000000"/>
          <w:lang w:eastAsia="zh-CN"/>
        </w:rPr>
        <w:t>仁慈的天主，今天你的圣子降生人间，作为世界的救主，他为我们缔造了天主性的生命，求你因他的诞生，也赐予我们永生的特恩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圣家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路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牧童急忙前去，找到了玛利亚和若瑟，以及躺在马槽中的婴儿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曾将圣家卓绝的榜样指示给我们，求你仁慈的赏赐我们，使能现世追随圣家互爱互助的家庭美德，将来也能欢聚在你的天廷，同享永恒的报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本庆日在主日举行时，则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在这圣家节日，向你献上这赎罪的礼品，求你悦纳，并恳求你因童贞圣母和圣若瑟的转祷，恒常保佑我们的家庭，恩赐平安与幸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圣诞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荣耀的新光，藉着圣子在他身上认识降生可见的天主，而向慕那不可见的美善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、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巴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的天主出现在人间，与人同居共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父，你以天降神粮加强了我们的力量，求你赏赐我们能效法圣家的榜样，使我们经过现世的忧患后，幸能与圣家欢聚在永生的天乡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之母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依</w:t>
      </w:r>
      <w:r>
        <w:rPr>
          <w:rFonts w:eastAsia="Times New Roman"/>
          <w:color w:val="auto"/>
          <w:lang w:val="en-US"/>
        </w:rPr>
        <w:t>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；路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今天光明将照耀在我们身上，因为上主已为我们降生了，他将被称为神奇的、强有力的天主，和平的君王，万世万代的父亲，他的王国，永无止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曾藉荣福玛利亚的孕育，赐给了人类永远的救恩，求你使我们深深体会到她有力的转祷，只有经过她，才能使我们拥有生命之源——你的圣子耶稣基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一切美善的产生与完成，都是出于你的创作，今日欣逢天主之母的庆辰，庆祝我们得救的开端，求你也使我们来日能欢享救恩的果实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圣母颂谢词（一）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今天基督为我们显示了一项奇妙的交换：你的圣子取了我们软弱的人性，使我们有死的本性，分享你不朽的荣耀，基督与我们共有同一性体，也使我们与他共享永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欢跃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希</w:t>
      </w:r>
      <w:r>
        <w:rPr>
          <w:rFonts w:eastAsia="Times New Roman"/>
          <w:color w:val="auto"/>
          <w:lang w:val="en-US"/>
        </w:rPr>
        <w:t>1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稣基督昨天、今天、直到永远，常是一样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已欣然恭领了天上之粮，求你使我们明认终身童贞玛利亚是你圣子的母亲，也是举世教会的慈母，并使我们所领的圣事，帮助我们迈向永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圣诞节后第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智</w:t>
      </w:r>
      <w:r>
        <w:rPr>
          <w:rFonts w:eastAsia="Times New Roman"/>
          <w:color w:val="auto"/>
          <w:lang w:val="en-US"/>
        </w:rPr>
        <w:t>1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4-1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万籁俱寂，黑夜已奔至半途，上主，你全能的圣言，由天上的御座已经降来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你是信众的光明。求你使这个世界充满你的荣耀，并求你以真理之光，普照世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因你圣子降生成人，圣化这些礼品，他的诞生指示我们真理的道路，应许我们将获享天国永生，求你让我们在这圣筳中能体验到你为爱你的人所准备的福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圣诞节颂谢词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荣耀的新光，藉着圣子在他身上认识降生可见的天主，而向慕那不可见的美善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、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凡接受他的，就是那些信他名字的人，他就赐给他们权利，成为天主的子女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恳求你使我们所领的圣事在心中发挥效能，消除恶习，加强我们追求真理与永生的愿望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显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拉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看！天地的主宰、上主已经来临，王位、权能和国土都在他的掌握之中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今日藉异星的引导，使你的唯一圣子显示给天下万民，我们现在因信德的光照认识了你，求你也不断地指引我们，将来能到达天乡，瞻仰你的圣容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垂顾你教会的礼品，今日我们所奉献的不再是黄金、乳香与没药，而是这些礼品所象征的，既作牺牲又作神粮的主耶稣基督。他是天主，永生永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主显节颂谢词。用感恩经第一式时，念专用「我们联合……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，我们时时处处感谢你，实在是理所当然的，并能使人得救。因为你今天在基督内揭示了我们得救的奥迹，使他作万民之光。当他藉着我们有死的人性出现时，他又用他不朽的新光，赐给我们崭新的生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参阅玛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在东方见到了他的星，特地带着礼物来朝拜他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以天上宠光的照耀，时时处处指引我们，你既愿我们分享你藉此圣祭显示的奥秘，求你也使我们以信德的眼光能深徹领悟，并满怀着热情，诚心接受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受洗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玛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-1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耶稣受洗后，忽然天开了，圣神有如鸽子停在他头上，又有父的声音说：「这是我的爱子，我所喜悦的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当基督在约旦河受洗，圣神降临在他头上时，你曾隆重的宣布，他是你的爱子：我们已藉着水及圣神得到重生成为你的义子，求你使我们常能保持对你的孝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信经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庆祝你圣子当年公开现身的日子，呈上礼品，求你悦纳，使你信徒们的这些奉献，变化为你圣子的祭品，他曾甘愿自作牺牲，洗涂我们人类的罪过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以神奇的奥迹在约旦河揭示了新的洗礼，使我们藉着天上发出的声音，相信你的圣言已居住在人间，你的圣神藉鸽子的形状降临，使我们知道他为你的圣子基督传了喜乐之油，并派遣他向贫穷人宣讲福音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上诸圣，不停地在地上赞颂你，向你齐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3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若翰作证说：「我看见了，我便作证：他就是天主子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饱飨了你的圣筵，恳求你仁慈地赏赐我们，忠信追随你的唯一圣子，成为你名副其实的儿女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四旬期第一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9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5-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说「谁若呼求我，我必俯允他，我定要拯救他、光荣他，并使他延年益寿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求你赏赐我们藉着这四旬期的苦行，更领悟基督救世的奥秘，使我们以圣善的生活为你作证，获得四旬期应有的神效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在这四旬期的开始，向你献祭，呈上饼酒，求你悦纳这些礼品，也悦纳我们的心灵，使我们的牺牲能与你圣子的祭献相合为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守斋的榜样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四十天的严斋，树立了斋戒的模范。他摧毁了古蛇的陷阱，并教导我们战胜邪恶，使我们今世以虔诚的心情，庆祝逾越奥迹，将来也能参加天上永恒的逾越圣筵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和天上诸圣，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人生活不只靠饼，也靠天主口中所发的一切言语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他要用自己的翅膀庇荫你，你要投奔到他的羽翼之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饱飨了天粮，信德藉以发展，望德藉以增长，爱德藉以坚强，求你激发我们常渴慕这真实的生命之粮，并使我们忠实地遵照你的训示而生活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圣灰礼仪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讲道后，主祭站立合掌念：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诸位亲爱的兄弟姊妹：我们恳求天主圣父，对即将撒在我们头上，表示忏悔的这些灰烬，慨然赐以丰厚恩宠的降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默祷片刻后继续念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！你见人谦虚认罪，便大动慈心，见人赔补罪过，便平息义怒，求你俯听我们的祈祷，对所有即将领受圣灰的信众，慨然倾注你降福＋的恩宠，使他们因遵守严斋，能以圣洁的心神，准备庆祝你圣子逾越的奥迹。以上所求，是靠我们的主基督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信友：阿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在灰上洒圣水，然后主祭分别在所有前来的人头上敷以圣灰，同时向每人念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人哪！你要记住，你原来是灰土，将来仍要归于灰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在敷圣灰时，可唱一首合适圣歌，如圣咏第五十首，圣歌荟萃第二八九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领完圣灰，主祭洗手，然后念信经及信友祷词，继续弥撒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四旬期第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8-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一想到你，心里就说：我寻求你的慈颜，我切望仰瞻你的慈颜，求你不要转面不顾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2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念及你的仁爱，你一向就以慈悲为怀。不要让我的仇人向我夸耀，以色列的天主，求你救我们脱离一切灾祸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命令我们听从你爱子的教训，求你赏赐我们，今世深蒙你圣言的培育，来日在天上，以净化了的灵性之目，无限欢欣地瞻仰你的荣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因我们所作的奉献，洗刷我们的罪污，圣化你信众的身心，好能虔诚地准备将要来临的逾越节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在圣山显容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向门徒预告了自己的死亡，在圣山上给他们显示了自己的光辉，为彰显法律和先知所作证的真理：人必须经过苦难，才能到达复活的光荣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朝神圣，称颂你的伟大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这是我的爱子，我所喜悦的，你们要听从他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在至圣圣事中分享了你圣子的荣耀，由衷地向你称谢，因为你使我们身在尘世，却已尝到了天上的神味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四旬期第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仰望上主，目不转睛，因为他使我脱离了陷阱。我孤苦伶仃，求你回顾我，怜悯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则</w:t>
      </w:r>
      <w:r>
        <w:rPr>
          <w:rFonts w:eastAsia="Times New Roman"/>
          <w:color w:val="auto"/>
          <w:lang w:val="en-US"/>
        </w:rPr>
        <w:t>3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4-2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说：我要把你们从异民中领出，从各地聚集你们。我要在你们身上洒清水，净化你们脱离各种不洁。我还要赐给你们一种新的精神，从你们的肉身内取出铁石的心，给你们换上一颗血肉的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无限仁慈、万善真源的天主，你曾晓谕我们：斋戒、祈祷与施舍都是治疗罪人的良药，求你垂怜我们的卑微，使我们俯首认罪，当我们软弱失足跌倒时，求你大发慈悲，将我们扶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因我们举行的圣祭，赦免我们的过犯，并帮助我们慷慨地宽恕我们的兄弟姊妹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撒玛黎雅妇女的的福音时，念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关于撒玛黎雅妇女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，我们时时处处感谢你，实在是理所当然的，并能使人得救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当基督向撒玛黎雅妇女要水喝时，他已赐给了她信德。基督渴求的信德，是要在她心内燃起热爱天主的火焰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感谢你，歌颂你的光荣，不停地欢呼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如不读关于撒玛黎雅妇女的福音，则念四旬期颂谢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3-1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撒玛黎雅妇女的福音时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凡喝这水的，还要再渴；但是谁若喝了我赐给他的水，将永远不渴，并且我赐给他的水，将在他体内成为涌到永生的水泉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念其他福音时：（咏</w:t>
      </w:r>
      <w:r>
        <w:rPr>
          <w:rFonts w:eastAsia="Times New Roman"/>
          <w:color w:val="auto"/>
          <w:lang w:val="en-US"/>
        </w:rPr>
        <w:t>8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-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万有的上主，我的君王，我的天主，麻雀在你的祭坛旁觅得了居所，燕子也找到了安置幼雏的巢窝。上主，住在你的殿里，不断赞美你的人，真有福气！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身在世上，业已饱飨了天降神粮，也取得了永远救恩的保证，恳切求你，使圣体圣事的神效，在我们日常生活中充分地发挥出来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四旬期第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依</w:t>
      </w:r>
      <w:r>
        <w:rPr>
          <w:rFonts w:eastAsia="Times New Roman"/>
          <w:color w:val="auto"/>
          <w:lang w:val="en-US"/>
        </w:rPr>
        <w:t>6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0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路撒冷，喜欢吧！你们凡爱慕它的，要聚在一起，你们曾经忧伤的，要尽情欢乐，好能从它那安慰的怀里得到饱饫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曾派遣唯一圣子，奇妙地促成了与人类之间的和谐，求你使所有信仰基督的人，尽快准备自己的心灵，以最大的热诚和信德，迎接逾越庆节的来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不胜鼓舞地向你呈上这带给我们救恩的礼品，恳切求你，帮助我们怀着真诚与虔敬的心举行圣祭，使世人都能获享你的救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念关于生来的瞎子之福音时，念以下颂谢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人藉基督找到信仰之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藉他降生的奥迹引导人类，由黑暗进入信仰的光明，使生于旧日罪恶奴役之下的人类，藉着重生的洗礼，成为你的子女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和天上诸圣，高唱新歌，赞颂你的仁慈，感谢你、朝拜你，不停地欢呼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仿宋_GB2312" w:hAnsi="仿宋_GB2312" w:eastAsia="仿宋_GB2312"/>
          <w:color w:val="auto"/>
          <w:lang w:eastAsia="zh-CN"/>
        </w:rPr>
        <w:t>读其他福音时，则用四旬期颂谢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参阅若</w:t>
      </w:r>
      <w:r>
        <w:rPr>
          <w:rFonts w:eastAsia="Times New Roman"/>
          <w:color w:val="auto"/>
          <w:lang w:val="en-US"/>
        </w:rPr>
        <w:t>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生来的瞎子之福音时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和了些泥，抹在我的眼上：我去了、洗了，就看见了，也信了天主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荡子之福音时：（路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孩子！你应当欢宴喜乐，因为你这个弟弟死而复生，失而复得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其他福音时：（咏</w:t>
      </w:r>
      <w:r>
        <w:rPr>
          <w:rFonts w:eastAsia="Times New Roman"/>
          <w:color w:val="auto"/>
          <w:lang w:val="en-US"/>
        </w:rPr>
        <w:t>12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-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路撒冷的确是一座京城，有雄伟的建筑，整齐的市容。各支派，上主的各支派都涌向城中，按照以色列的惯例，称颂上主的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的圣言就是真光，照耀我们世人：求你以圣宠之光驱逐我们心灵的黑暗，使我们思想光明磊落，令你欢心，并使我们对你的孝爱真诚无伪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四旬期第五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4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求你为我伸冤，驳斥亵圣的民族，救我脱离狡诈邪恶的歹徒。因为你是我的天主，我的保障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不念「光荣颂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的天主，你的圣子为爱世人，甘愿付出了自己的生命，求你助佑我们，在工作与日常生活中，也能师法他的榜样，以实际行动显示出爱人的真情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因你的启示和训诲，得到了信仰的真光，求你俯允我们，藉着举行的圣祭，心灵获得净化，并能为信仰作证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念关于拉匝禄复活之福音时念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复活拉匝禄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，藉着我们的主基督，我们时时处处感谢你，实在是理所当然的，并能使人得救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是真人，为了朋友的死亡而悲伤，他是永生的天主，使拉匝禄从坟墓中出来，他怜悯我们人类，藉着圣事赐予我们新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，藉着基督永远歌颂你的伟大、感谢你、朝拜你，不停地欢呼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念其他福音时，则用四旬期颂谢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拉匝禄的福音时：（若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凡活着而信从我的人，必永远不死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关于罪妇的福音时：（若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0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妇人，没有人定你的罪吗？主，没有人。我也不定你的罪，去吧！从今以后，不要再犯罪了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读其他福音时：（若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实实在在告诉你们：一粒麦子如果不落在地里死了，仍然是一粒；如果死了，才结出许多子粒来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恭领了基督的圣体圣血，求你使我们常能作他的充满活力的肢体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3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-6-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已复活了，仍同你在一起：你的手常庇荫我，你的智慧深奥无比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或：（路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4</w:t>
      </w:r>
      <w:r>
        <w:rPr>
          <w:rFonts w:ascii="宋体" w:hAnsi="宋体"/>
          <w:color w:val="auto"/>
          <w:lang w:eastAsia="zh-CN"/>
        </w:rPr>
        <w:t>；参阅默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真地复活了，阿肋路亚。光荣及王权归于他，直到万世万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今日你的唯一圣子战胜了死亡，为我们开启了永生之门，我们欢欣庆祝他的复活，求你派遣圣神革新我们的生活，使我们也同基督一样获得复活的光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在这举世欢腾的逾越佳节，我们献上礼品，求你悦纳，藉此祭献，你的教会以奇妙的方式再度诞生，日益茁壮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颂谢词（一）。用感谢经第一式时，念专用「我们联合……」及「上主，我们恳求你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时时处处歌颂你，实在是理所当然的，并能使人得救。我们的逾越节羔羊——基督已完成了牺牲，今天（夜）我们更当隆重地赞美你。因为基督真是消除世罪的羔羊，他以圣死摧毁了我们的死亡，并以复活恢复了我们的生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格前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-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的逾越节羔羊基督，已被祭献作了牺牲，所以我们过节，只可用纯洁和真诚的无酵饼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藉着逾越奥迹恩赐你的教会新的生命，求你显示你的慈爱，不断眷顾我们，领导我们也进入复活的光荣境界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伯前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们要像初生的婴儿，渴望得到灵性的纯奶，使你们靠着它生长，以得救恩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或：（厄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6-3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们要欢欣踊跃感谢天主，他召叫了你们进入天国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无限仁慈的天主，你藉着逾越庆节，使我们的信仰重新振作，求你广施恩宠，使我们更深入地领悟，我们如何藉圣洗而净化，由圣神而重生，靠基督实血而获得救赎的奥迹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使你的子民藉信德与洗礼获得新生，求你接受我们（和你新生子女）的奉献，使我们获得永远的真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复活期颂谢词（一）。用感谢经第一式时，念专用「我们联合……」及「上主，我们恳求你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时时处处歌颂你，实在是理所当然的，并能使人得救。我们的逾越节羔羊——基督已完成了牺牲，今天（夜）我们更当隆重地赞美你。因为基督真是消除世罪的羔羊，他以圣死摧毁了我们的死亡，并以复活恢复了我们的生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参阅若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伸过你的手来，探入我的肋旁，不要做不信的人，而要做个有信心的人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在此圣祭中领受了你圣子的圣体圣血，求你使这天降之粮不断在我们的心中发挥效力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6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普世的大地广土，请向你们的天主欢呼，歌颂他圣名的荣耀，献给他辉煌的赞颂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求你使我们常生活在喜乐中，因为你恢复了我们青春的朝气，我们今日重获义子的荣耀，求你也使我们满怀庆幸和确实的希望，等待肉身的复活与光辉日子的来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接受你教会在复活庆期中欢欣奉献的礼品，你给了我们如此喜悦的原因，求你赏赐我们将来获享永恒的喜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复活期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时时处处歌颂你，实在是理所当然的，并能使人得救。我们的逾越节羔羊——基督已完成了牺牲，现在我们更当隆重地赞扬你。你藉基督使我们复生，成为光明之子，分享永生，又为信众开启了天国之门。因为他的圣死免除了我们的死亡，他的复活，使我们重获生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【甲】</w:t>
      </w:r>
      <w:r>
        <w:rPr>
          <w:rFonts w:ascii="宋体" w:hAnsi="宋体"/>
          <w:color w:val="auto"/>
          <w:lang w:eastAsia="zh-CN"/>
        </w:rPr>
        <w:t>路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5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在分饼时，门徒们认出了耶稣。阿肋路亚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【乙】</w:t>
      </w:r>
      <w:r>
        <w:rPr>
          <w:rFonts w:ascii="宋体" w:hAnsi="宋体"/>
          <w:color w:val="auto"/>
          <w:lang w:eastAsia="zh-CN"/>
        </w:rPr>
        <w:t>路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6-47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必须受苦，第三天要从死者中复活，并且因他的名向万邦宣讲悔改，以得罪之赦。阿肋路亚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【丙】</w:t>
      </w:r>
      <w:r>
        <w:rPr>
          <w:rFonts w:ascii="宋体" w:hAnsi="宋体"/>
          <w:color w:val="auto"/>
          <w:lang w:eastAsia="zh-CN"/>
        </w:rPr>
        <w:t>参阅若</w:t>
      </w:r>
      <w:r>
        <w:rPr>
          <w:rFonts w:eastAsia="Times New Roman"/>
          <w:color w:val="auto"/>
          <w:lang w:val="en-US"/>
        </w:rPr>
        <w:t>2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-13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稣向门徒们说：你们来吃饭吧！于是拿起饼来，递给了他们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你以赐人永生的圣事，重生你的子民，求你垂顾我们，赏赐我们的身躯将来也光荣地复活，得到不朽的特恩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-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的慈爱弥漫大地，因他的一句话，诸天造成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求你引导我们迈向天国，得与诸圣同乐，那是我们弱小的群羊的归宿，因为那死而复活的牧人，已经先我们而去了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垂允，使我们藉着庆祝逾越奥迹常向你谢恩。但愿你在我们身上不断进行的救赎工程，成为我们永远幸福的泉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复活期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时时处处歌颂你，实在是理所当然的，并能使人得救。我们的逾越节羔羊——基督已完成了牺牲，现在我们更当隆重地赞扬你。基督为人舍生，永不再死亡，被人处死，却永远生活，他在你面前，永远作我们的中保，为我们罪人不断地献祭祈祷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善牧复活了，他曾为自己的羊牺牲了性命，为自己的羊群甘愿受死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们的善牧，你藉唯一圣子的宝血救赎了你的羊群，求你惠然眷顾我们，安置我们在永生的草原上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五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9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你们向上主高唱新歌，因为他行了奇事，他已将自己的正义显示给万民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拯救了我们，又收留我们为义子，求你仁慈地垂顾你所钟爱的子女们，使所有信仰基督的人，都能获得真正的自由，继承天国永恒的产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藉此神圣礼品的交换，容许我们分享你独有的至尊天主性，求使我们常以你所启示的真理，为我们生活的准则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复活期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时时处处感谢你，实在是理所当然的，并能使人得救。我们的逾越节羔羊——基督已完成了牺牲，现在我们更当隆重地赞扬你。因为基督的复活使万物除旧更新，使堕落的人类恢复了完整的生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真葡萄树，你们是葡萄枝，谁住在我内，我也住在他内，他就结许多的果实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宽仁的上主，你在此圣事中赐给了我们天上的食粮，求你扶助我们，使我们藉此奥迹获得充分的力量，能革除旧习，善度新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六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依</w:t>
      </w:r>
      <w:r>
        <w:rPr>
          <w:rFonts w:eastAsia="Times New Roman"/>
          <w:color w:val="auto"/>
          <w:lang w:val="en-US"/>
        </w:rPr>
        <w:t>4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们要以欢乐的呼声宣告此事，使人听见，传布到地极说：天主救赎了他的子民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满怀热情，欢度主基督光荣复活的佳节，求你使我们以信心所追念、庆祝的，常能表现在日常生活中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我们的祈祷和奉献上达天廷，求你大发慈悲，净化我们的心灵，使我们堪当参与这伟大爱情的圣祭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复活期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我们时时处处感谢你，实在是理所当然的，并能使人得救。我们的逾越节羔羊——基督已完成了牺牲，现在我们更当隆重地赞扬你。基督藉着他在十字架上的自我牺牲，完成了旧约的祭祀。他为了拯救我们而把自身奉献给你，他自己充当了司祭、祭台和羔羊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你们爱我，就该遵守我的命令，我也要祈求父，他要将另一位护慰者赐给你们，使他永远与你们同在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你藉基督的复活，又复活了我们获取永生的权利，求你将这生命之粮所蕴藏的神力倾注在我们心中，让这逾越圣事在我们身上结出丰硕的果实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稣升天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宗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加利肋亚人！你们为什么站着向天观看呢？你们看见了他怎样升天，也要看见他怎样降来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求你使我们满怀感激之情，陶醉在你神圣的欢乐中，因为你圣子基督的升天，实为我们将来升天的先声，我们既与他同属一个奥体，首领怎样光荣升天，同样，也唤起我们肢体怎样升天的希望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今日为恭贺你圣子光荣升天，奉献祭礼，求你藉此神圣礼品的交换，恩赐我们常举心向上，向往天上永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主基督——光荣的君王，战胜了罪恶和死亡，（今天）在天使的赞颂声中，上升天廷，成为天人之间的中保，世人的审判者，万物的最高主宰。基督升天并非远离世人，而是要我们追随他的芳踪，到达同一的居处，我们原是他的肢体，他是我们的首领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2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同你们天天在一起，直到今世的终结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我们尚在人间，你已藉圣体圣事，将天上的财富分施给我们，求你激发我们对天乡的热切渴望，能永久与基督生活在一起，他已带着我们的人性上升到你身边。他是天主，永生永王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复活期第七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-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俯听我的呼声，我心里说：我寻求了你的慈颜，我切望仰瞻你的慈颜。求你不要转面不顾，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俯听我们的祈祷，我们深信人类的救主，业已荣升天国和你一同为王，求你赏赐我们能真切体会到，他现在仍然住在我们中间，直到世界末日，一如他从前所预许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信经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eastAsia="Times New Roman"/>
          <w:color w:val="auto"/>
          <w:lang w:val="en-US"/>
        </w:rPr>
        <w:t xml:space="preserve">    </w:t>
      </w:r>
      <w:r>
        <w:rPr>
          <w:rFonts w:ascii="宋体" w:hAnsi="宋体"/>
          <w:color w:val="auto"/>
          <w:lang w:eastAsia="zh-CN"/>
        </w:rPr>
        <w:t>天主，求你接受我们的礼品和祈祷，使我们藉此孝爱的敬礼，抵达光荣的天乡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，藉着我们的主基督，时时处处感谢你，实在是理所当然的，并能使人得救。因为基督复活以后，曾显现给他的全体门徒，在他们面前上升天廷，好使我们分享他的天主性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父啊！求你使他们合而为一，就如我们原为一体一样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们的救主，求你俯听我们的祈祷，使今天举行的神圣奥迹给予我们确切的保证：整个教会也将获得基督复活升天的光荣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圣神降临</w:t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前夕弥撒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罗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；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的爱，藉着所赐予我们的圣神，已倾注在我们心中了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光荣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！你愿意以五十天的时间庆祝逾越奥迹，恳求你使散居各处的民族，因天上神恩的助佑，集合一起，成为一家，共同承认一个信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父，你赏赐了我们再生的恩宠，求你派遣圣神坚强我们，以你的真光照耀我们的心灵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愿我们所献的礼品，得蒙你圣神的降临。昔日你曾藉他的圣爱，使救世奥迹的真光开始照亮了世界，求你今天藉我们举行的祭礼，再让你圣神的爱火，点燃你的教会，照耀在黑暗中生活的人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因为你今天完成了逾越奥迹，并派遣了圣神降临到那与基督合一、而蒙召做你义子的人们身上。在这教会的诞辰，圣神曾使万民认识天主，并集合各个民族，明认同一的信仰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在庆节末日最隆重的那一天，耶稣站着大声喊说：谁若口渴，请到我这里来喝吧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藉此圣体圣事赐给了我们无数恩惠。昔日你曾奇妙地倾赐圣神恩宠于宗徒们的心灵，也求你以他的爱火，经常炽热我们的胸怀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本日弥撒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智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的神充满了世界，包罗万象，通晓一切语言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罗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；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的爱，藉着所赐与我们的圣神，已倾注在我们心中了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以今天庆祝的奥迹，圣化了分布在世界各国、各民族间的整个教会。求你使圣神的恩宠，充满寰宇，并继续在信徒们心中完成你的神妙化工，犹如当年开始传布福音时、你所完成的一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实现你圣子的恩许，给我们派遣你的圣神，将这祭献的奥秘，更丰富地启示给我们，并指导我们领悟一切真理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因为你今天完成了逾越奥迹，并派遣了圣神降临到那与基督合一、而蒙召做你义子的人们身上。在这教会的诞辰，圣神曾使万民认识天主，并集合各个民族，明认同一的信仰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普世万民洋溢着复活的喜乐，踊跃欢腾，同时天上的天使和所有圣人，也同声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宗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众人都充满了圣神，讲论天主的奇事。阿肋路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以丰厚的天恩灌溉了你的教会，求你确保你所赐予我们的恩惠，使圣神的宠照在我们身上日益发挥力量，使圣体神粮加强我们的信德生活，终能获取永生的救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为遣散教友，执事或主祭自己念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祭：弥撒礼成。阿肋路亚，阿肋路亚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体：感谢天主。阿肋路亚，阿肋路亚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圣三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赞美天主圣父，唯一圣子及圣神，因为他向我们施展了仁慈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圣父，你把真理的圣言及圣化的圣神派遣到世上来，向世人启示了你伟大而奇妙的奥迹，求你帮助我们明认此真实的信仰，认识无限荣耀的永恒圣三，敬拜全能的唯一天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我们正向你呼号，求你圣化这些礼品，藉着它，也使我们本身成为奉献给你的、永远不朽的礼品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三位一体的奥迹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和你的独生子及圣神，只是一个主、一个天主：不是单独一位，而是三位一体。我们因着你的启示，坚信确认你的光荣和你圣子的光荣与圣神的光荣，毫无差别。因此在承认真实永恒的天主时，我们颂扬三位分明、性体唯一、尊威均等。这就是众天使与总领天使，以及天上诸圣所赞美的，他们日夜不停、无时或息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迦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为证实你们确是天主的子女，天主派遣了自己儿子的圣神，到我们心中，呼唤说：「阿爸，父啊！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但愿我们所领的圣体，和对永恒天主圣三及其不可分，合而为一的信仰，促成我们灵魂与肉身的得救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圣体圣血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要以上等的麦面养育选民，用石缝中的野蜜饱饫他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基督，你藉你神妙的圣体圣事，留下了你苦难的纪念，求你使我们敬拜你圣体圣血的神圣奥迹，而常能体验到你救恩的效果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念「信经」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奉献饼、酒为礼品，乃是教会和平、统一的象征，求你恩赐你的教会和平与统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圣体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基督是真实永恒的司祭，制定了长存的祭礼，首先将自己奉献于你，作为救世的祭品，又命令我们为纪念他而举行同一祭献。我们领了他为人牺牲的圣体，就获得力量，喝了他为人倾流的宝血，就涤除罪过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谁吃我的肉，喝我的血，就住在我内，我也住在他内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刚才领受了你圣子的圣体圣血，这正是永远福分的开端，但愿我们永远分享你的天主性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稣圣心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他心中的谋略万代长存。他为救他们免于死亡，在饥荒中养活他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敬礼你钟爱之子的圣心时，也怀念他对我们的无限慈爱，和所施予的恩惠，求你使我们从这天恩的泉源中汲取丰富的圣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们的罪过，刺伤了你圣子的圣心，你的仁慈却在这圣心中，赐给我们无限的慈爱，求你使我们热爱圣心，完成赎罪的义务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请注视你圣子被刺透的心，流露着对人莫可言喻的慈爱，切望我们的献礼能中悦你的圣意，并补偿我们的罪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的无限慈爱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基督爱人至深，甘愿被钉在十字架上，为我们作了牺牲，又从他被刺开的肋旁倾流了血和水，使它成为教会圣事恩宠的泉源，并邀请众人投奔他洞开的圣心，欢欣地从救恩的泉源汲取活水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诸位天使及所有圣人，一起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7-3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谁渴了，到我这里来喝吧！凡信从我的，从他的心中要流出活水的江河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一个兵士用枪刺透了他的肋旁，立时流出了血和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使我们所领受的爱情圣事，点燃起心中的爱火，使我们常为你圣子的慈爱所吸引，设法在别人身上与他相遇，力行他爱的教训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6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！普世都要朝拜你，歌颂你，全球都要歌颂你的圣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天地万物的统治者，求你仁慈地俯听你子民的哀祷，使我们今世得享你所赐的平安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恩赐圣宠，使我们虔诚地举行这感恩祭，因为每次举行这祭献的追念礼，便是在我们身上实施你救恩的工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在我敌人面前，你为我摆设筵席，在我头上傅油，使我杯爵满溢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一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认识了，也确信了天主对我们所怀的爱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饱飨了同一的天降神粮，求将你的圣爱之神倾注在我们心中，使我们藉你的爱能心心相印，精诚团结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9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们要向上主高唱新歌，普世大地，要向上主咏唱。威严与尊荣作他的前导，他的圣所充满威能和光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求你指引，使我们能以言行配合你仁爱的计划，并使我们常在你爱子的名下，结出丰硕的果实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接受我们的献礼，并予以圣化，使成为分施救恩的圣事，带给我们需要的恩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们仰瞻他，就会喜形于色，绝不致满面羞愧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世界的光，谁跟随我，绝不在黑暗中行走，必有生命的光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我们在你的圣筵中分享了你的天主性生命，求你使我们常以领受这圣事为莫大的恩惠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！求你拯救我们，从各国中召集我们，好让我们称谢你的圣名，使我们以赞颂你为光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求你使我们以儿女孝爱之情爱你，以你圣子博爱的精神爱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向你奉献这些礼品，作为我们侍奉你的表现，求你悦纳并予以圣化，使成为我们得救的圣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我们知道，你为了救助卑微的人类，甘愿屈尊就卑，你的圣子摄取了可朽的人性，给我们带来了救恩，如此藉我们的主基督，使我们短暂的人生变为不朽的永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天上的天使藉着基督朝拜你，永远在你面前欢欣踊跃。求你恩准我们也和他们同声赞颂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7-1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求你仁厚对待你的仆人，大发慈悲把我救出。上主，因为我呼求了你，求你莫让我蒙羞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-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神贫的人是有福的，因为天国是他们的。温良的人是有福的，因为他们要承受土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恭领了救恩的圣事，求你使我们藉此永生之的滋养，信德日趋真诚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五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9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-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大家前来叩首致敬，向创造我们的上主跪拜，因为他是我们的主天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垂顾你的子民，你的恩宠既是人类唯一的希望，求你时时保佑我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你创造了这些饼酒，原为供给我们饮食，以维持现世的生命，求你圣化这些礼品，使成为我们获取永生的圣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创造了宇宙万物，安排了依次变化的季节。你特别按照你的肖像造成了人，并使万物隶属在人的权下，使人代管你所创造的一切，并为了你的美妙化工，藉着我们的主基督，永远赞颂你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8-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愿我们颂谢上主的仁慈，称颂他为人所作的奇事：因为他使口渴的犹得满足，使饥饿的饱享美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-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哀恸的人是有福的，因为他们要受安慰。慕义如饥似渴的人是有福的，因为他们要得饱饫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愿意我们参与圣宴，分享了同一个饼，同一个爵，求你使我们能在同一基督内结合为一，为世界的得救，共同努力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六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-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求你速来拯救我，作我避难的磐石，我安全的居室。因为你是我的力量，我的避难所，为了你的名，求你领导我，指引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乐于住在诚朴、正直人的心中。但愿赖你恩宠的助佑，我们也能度诚朴、正直的生活，使我们的心灵，真能成为你所喜爱的居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这祭献净化我们，革新我们的生活，并求使我们今世遵循你的旨意，来日获享永恒的赏报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我们原是在你内生活、行动和存在，我们生活在此尘世，不但每日体验到你慈爱的温暖，并且已经把握了永生的保证——圣神的恩赐。你藉圣神曾使耶稣死而复活，并带给我们确切的希望：逾越奥迹将来也必在我们身上完成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虔诚感谢你，并随同所有天使宣扬你的德能，同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7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9-3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他们吃了，而且吃得很饱，天主完全满足了他们的需要，但他们却贪得无厌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竟这样爱了世人，甚至把他的独生子赏赐给我们，使一切信他的人，都不会死亡，反而获得永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以天上美食养育了我们，恩赐我们享有真正的生命，求你使我们仍时时渴求这真生命的泉源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七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要宣扬你的一切奇妙作为，我要因你而欢欣踊跃，至高者，我要歌颂你的名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求你使我们思念纯正，常常向慕精神的美善，并能以言以行遵奉你的旨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恭行这神圣祭祀，恳切地求你，使我们为显扬你无上尊威所作的奉献，带给我们丰富的救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深爱世界，竟为我们派遣了圣子作我们的救主，你愿意他除了罪以外和我们人一样，使你喜爱我们，如同喜爱你的圣子一样。由于我们的背命所丧失的恩惠，又藉你圣子的服从而重新获得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-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我要宣扬你的一切奇伟，我要因你而欢欣踊跃，歌颂你、至高者的名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，我信你是默西亚，天主子，要来到世界上的那一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你以圣体奥迹给了我们得救的保证，求你也使我们获享救恩的成果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八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9-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保护我，他使我自由生活，他救了我，因为他喜欢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世局的演变，都遵照你正义与和平的计划迈进，并使你的教会不受任何干扰，常能欢欣鼓舞的侍奉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我们所呈上的礼品，原是你所赏赐的，但你却把我们的奉献视为敬爱你的表现，求你使我们常珍视你的恩赐，承行你的圣意，将来在天上也能获得永生的赏报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的子女犯罪，远离了你，你却藉你圣子的血及圣神的德能，使他们重新与你团聚：正如你和圣子及圣神只是一个天主，你召叫人类成为一个子民，基督的奥体、圣神的宫殿、你的教会，来歌颂你无比的智慧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欢跃赞美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要向厚待我的上主讴歌，我要向至高上主的名咏唱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2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要天天同你们在一起，直到世界的终结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慈悲的上主，我们饱飨了救恩的盛筵，恳切求你：恩赐我们今世常得这圣事的滋养，来日也获享永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九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-1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求你怜悯，因为我孤苦伶仃，垂视我的困苦艰难，赦免我的一切罪愆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上智的安排永不会错，求你消除人间的灾祸，恩赐我们万事顺遂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托赖你的慈爱，带着礼品投奔到你可敬的祭台前，但愿藉此感恩祭的举行，靠你圣宠的化育，洁净我们的心灵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向你呼求，你必应允我，求你侧耳俯听，俯听我的诉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谷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3-2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实在告诉你们，你们祈祷，不论求什么，只要你们相信必得，必将给你们完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蒙受你圣子圣体、圣血的滋养，恳切地求你：派遣圣神领导我们，使我们不仅以言词，更以实际的行动为你作证，期能日后、同升天国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是我的光明，我的救援，我还畏惧何人？上主是我生命的保障，我尚害怕何人？我的对头，我的仇敌，反而跌倒在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（咏</w:t>
      </w:r>
      <w:r>
        <w:rPr>
          <w:rFonts w:eastAsia="Times New Roman"/>
          <w:b/>
          <w:color w:val="auto"/>
          <w:lang w:val="en-US"/>
        </w:rPr>
        <w:t>26</w:t>
      </w:r>
      <w:r>
        <w:rPr>
          <w:rFonts w:ascii="宋体" w:hAnsi="宋体"/>
          <w:b/>
          <w:color w:val="auto"/>
          <w:lang w:eastAsia="zh-CN"/>
        </w:rPr>
        <w:t>：</w:t>
      </w:r>
      <w:r>
        <w:rPr>
          <w:rFonts w:eastAsia="Times New Roman"/>
          <w:b/>
          <w:color w:val="auto"/>
          <w:lang w:val="en-US"/>
        </w:rPr>
        <w:t>1-2</w:t>
      </w:r>
      <w:r>
        <w:rPr>
          <w:rFonts w:ascii="宋体" w:hAnsi="宋体"/>
          <w:b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求你垂顾在此聚会崇拜你的子民，惠然接纳这些献礼，使我们心中的爱苗日益滋长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基督怜悯人类的罪过，甘愿由童贞女降生，受十字架的苦刑，救我们脱免永死，又从死者中复活，赐给我们永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是我的保障，我的避难所和救主，你是我的天主，我的助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一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是爱，那存留在爱内的人，就存留在天主内，天主也存留在他内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以圣体圣事医治了我们的心灵，求你仁慈地助佑我们远离罪恶，引导我们度圣善的生活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一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俯听我的呼声，你一向是我的救援，我的救主，不要把我遗忘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仰望你的人，必获得勇力，我们生性软弱，没有你的助佑，便一无所能。求你俯允我们，广施恩宠，助佑我们遵守你的诫命，所有思言行为，都能得到你的欢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创造了饼酒，以维持人类的生命，又使这饼酒成为圣事，养育我们的灵魂，求你广施恩佑，使我们身心健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我们知道，你为了救助卑微的人类，甘愿屈尊就卑，你的圣子摄取了可朽的人性，给我们带来了救恩，如此藉我们的主基督，使我们短暂的人生变为不朽的永生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天上的天使藉着基督朝拜你，永远在你面前欢欣踊跃。求你恩准我们也和他们同声赞颂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只向上主请求一事：愿我一生一世住在上主的殿里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圣父啊！求你因你的名，保全那些你所赐给我的人，使他们合而为一，如同我们一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所同领的圣体圣事，象征信众在你内合而为一，求你使你教会的合一团结、尽早实现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8-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是他子民的力量，是他受傅者的保障。求你拯救你的子民，福佑你的嗣业，牧养他们，提携他们，直到永恒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从不遗弃深切爱慕你的人，求你使我们永远敬畏、爱慕你的圣名，并仰赖你的圣名而生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接受这赎罪与赞颂之祭，藉以净化我们的心灵，好能将满怀热情完全奉献，博得你的欢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因为基督的诞生革新了人类的腐旧，他的苦难洗去了我们的罪恶，他死而复活，领我们走上了永生之路，他升了天，给我们开启了天国之门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4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众人都举目仰望你，你按时赐给他们食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善牧，我为我的羊舍弃性命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恭领了你圣子的圣体、圣血，心灵得以振作，求你使我们常能虔诚地领此神粮，获取圆满的救恩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4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万民，你们要鼓掌，以欢呼的歌声、颂扬上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以恩宠化育，使我们成为光明之子，求你赏赐我们，常生活在真理的光辉中，不为错谬的黑暗所笼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是你令圣事奥迹发挥神效，求使我们在你的祭台前虔诚地举行圣祭，以获得你赐下的恩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创造了宇宙万物，安排了依次变化的季节。你特别按照你的肖像造成了人，并使万物隶属在人的权下，使人代管你所创造的一切，并为了你的美妙化工，藉着我们的主基督，永远赞颂你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的心灵，请歌颂上主，我的五内，请赞美他的圣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-2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父啊！我为他们祈求，愿众人合而为一，为使世人相信是你派遣了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使我们藉所奉献和所领受的祭品，心灵充满活力，使能以永远不变的爱常与你联合在一起，结出永生的果实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4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0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们在你的殿内，想念着你的慈惠。天主，你的名号远达地极，你以正义统治大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因圣子谦卑自下，拯救了陷于死亡中的人类，请使我们因生活的革新而鼓舞，既然你让我们脱免罪恶的奴役，求你也赐予我们得享永恒的欢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我们向你所献上的这些礼品，促成我们心灵纯洁，行为日新又新，准备与你一同度天上的生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我们原是在你内生活、行动和存在，我们生活在此尘世，不但每日体验到你慈爱的温暖，并且已经把握了永生的保证——圣神的恩赐。你藉圣神曾使耶稣死而复活，并带给我们确切的希望：逾越奥迹将来也必在我们身上完成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虔诚感谢你，并随同所有天使宣扬你的德能，同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你们体验，请你们观看，上主是何等的美善，投奔他的人真是有福！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（</w:t>
      </w:r>
      <w:r>
        <w:rPr>
          <w:rFonts w:ascii="宋体" w:hAnsi="宋体"/>
          <w:color w:val="auto"/>
          <w:lang w:eastAsia="zh-CN"/>
        </w:rPr>
        <w:t>玛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凡劳苦负重担的，你们都要到我跟前来，我要使你们安息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蒙受如此鸿恩，无以为报，求你使我们在世不断地颂谢你，身后获享永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五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愿我因我的正义得见你的慈颜，愿我醒来时，能以仰瞻你为幸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常以真理之光照耀徬徨歧途的人，引导他们返回正道，求你使我们信仰基督的人，都能寻求真理，摈弃一切有辱信仰的事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垂视教会在祷告中所呈献的礼品，使它成为圣化我们的神粮，加强我们的爱德，使我们更忠诚地侍奉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深爱世界，竟为我们派遣了圣子作我们的救主，你愿意他除了罪以外和我们人一样，使你喜爱我们，如同喜爱你的圣子一样。由于我们的背命所丧失的恩惠，又藉你圣子的服从而重新获得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-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麻雀在你的祭坛旁觅得了居所，燕子也找到了安置幼雏的巢窝。上主，住在你的殿里，不断赞美你的人，真有福气！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谁吃我的肉，并喝我的血，便住在我内，我也住在他内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已蒙受了你的赏赐，但愿每次恭领圣体，都能使救赎的恩效在我们身上滋长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六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5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看！天主必协助我，上主必扶持我。上主，我甘愿向你呈奉祭献，我要赞颂你的美名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垂怜，广赐恩宠，使我们的信望爱三德日益真切，并能兢兢业业，恒心遵守你的诫命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藉唯一而完备的十字架圣祭，取代了旧约时代的祭祀，恳求你接受你子民虔诚的奉献，并予以圣化，犹如你曾经接受了亚伯尔的祭献一样，但愿我们为颂扬你所献的礼品，有助于普世人类的得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的子女犯罪，远离了你，你却藉你圣子的血及圣神的德能，使他们重新与你团聚：正如你和圣子及圣神只是一个天主，你召叫人类成为一个子民，基督的奥体、圣神的宫殿、你的教会，来歌颂你无比的智慧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欢跃赞美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-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使他的奇迹永留人间，实在慈悲良善。他赐食物给敬畏他的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默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站在门口敲门，谁若听见我的声音而给我开门，我要进到他那里，同他坐席，他也要同我一起坐席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宽仁的上主，你在此圣事中赐给了我们天上的食粮，求你扶助我们，使我们藉此奥迹获得充分的力量，能革除旧习，善度新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七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6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-7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3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eastAsia="Times New Roman"/>
          <w:color w:val="auto"/>
          <w:lang w:val="en-US"/>
        </w:rPr>
        <w:t xml:space="preserve">   </w:t>
      </w:r>
      <w:r>
        <w:rPr>
          <w:rFonts w:ascii="宋体" w:hAnsi="宋体"/>
          <w:color w:val="auto"/>
          <w:lang w:eastAsia="zh-CN"/>
        </w:rPr>
        <w:t>住在圣殿内的天主，使孤苦的人有屋可住，他要将力量和权柄赐与他的子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仰望你的人必蒙助佑，离开了你便一无保障，一无是处。求你广施怜悯，使我们在你的引导、照顾下，善用世物，得享永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接受我们这原来取自你恩赐的献礼，但愿这神圣的奥迹、赖你圣宠的推动，圣化我们现世的日常生活，引导我们迈向永恒的福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的心灵，请歌颂上主，请你不要忘记他的一切恩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-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怜悯人的人是有福的，因为他们要受怜悯。心地纯洁的人是有福的，因为他们要看见天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恭领了圣体圣事，为永久纪念你圣子的苦难，恳切求你，使你圣子以无限爱情所赏赐的神恩，促成我们的得救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八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6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求你快来拯救我，上主，求你速来扶助我。上主，你是我的助佑，我的救援，求你不要迟延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广施仁慈，扶助你的仆人们。我们深感荣幸地承认你是创造和主宰宇宙的君王，求你改造我们并保护我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虔诚的向你献上这些礼品，求你圣化和悦纳，并因此神圣的祭献，使我们自己也成为奉献与你的永恒献礼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基督怜悯人类的罪过，甘愿由童贞女降生，受十字架的苦刑，救我们脱免永死，又从死者中复活，赐给我们永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智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从天上给我们降下了现成的食粮，具有各种美味，适合各人的品味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（</w:t>
      </w:r>
      <w:r>
        <w:rPr>
          <w:rFonts w:ascii="宋体" w:hAnsi="宋体"/>
          <w:color w:val="auto"/>
          <w:lang w:eastAsia="zh-CN"/>
        </w:rPr>
        <w:t>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就是生命的食粮，到我这里来的，永不会饥饿，信从我的，总不会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以天上神粮养育了我们，更求你随时支援，保护我们，使我们堪当承受永远的救恩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十九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7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9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2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2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求你回顾你所立的誓盟，永远不要抛弃穷人的性命，天主！求你速来处理你的案件，千万不要忘了那寻觅你者的呼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我们能称你为父，深感荣幸，求你在我们心中培育你义子的精神，以承受你所预许的天堂产业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  <w:r>
        <w:rPr>
          <w:rFonts w:ascii="宋体" w:hAnsi="宋体"/>
          <w:color w:val="auto"/>
          <w:lang w:eastAsia="zh-CN"/>
        </w:rPr>
        <w:t>上主，我们呈献到你祭台上的这些礼品，原本都是你的恩赐，求你惠然接受，并以你的全能，使这奉献成为我们得救的圣事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b/>
          <w:b/>
          <w:color w:val="auto"/>
          <w:lang w:val="en-US"/>
        </w:rPr>
      </w:pPr>
      <w:r>
        <w:rPr>
          <w:rFonts w:eastAsia="Times New Roman"/>
          <w:b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我们知道，你为了救助卑微的人类，甘愿屈尊就卑，你的圣子摄取了可朽的人性，给我们带来了救恩，如此藉我们的主基督，使我们短暂的人生变为不朽的永生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天上的天使藉着基督朝拜你，永远在你面前欢欣踊跃。求你恩准我们也和他们同声赞颂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4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耶路撒冷，请你赞颂上主，因为他用最好的麦面使你饱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要赐给的食粮，就是我的肉，是为世界的生命而赐给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领受了你圣子的圣体、圣血，但愿这圣事带给我们救援，并仰赖你真理之光的照耀，坚强我们的信心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0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是我们的护佑，求你眷顾你的受傅者，因为在你的殿院一日，远胜他处千日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为所爱的人准备了奇妙的真福，求你将圣爱之火倾注我们心中，使我们爱你在万有之上，以获得远胜我们所想望的恩许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接受我们为举行感恩祭所呈上的礼品，以便在这圣祭中完成一项神圣的交换，我们将你所赏赐的再奉献给你，好能得到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因为基督的诞生革新了人类的腐旧，他的苦难洗去了我们的罪恶，他死而复活，领我们走上了永生之路，他升了天，给我们开启了天国之门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2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富于仁慈，他必定慷慨救援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1-5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自天上降下来的食粮，谁吃了这食粮，必要生活到永远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藉所举行的感恩祭分享了基督的生命，谦恭求你：使我们在世肖似他，将来在天上得与他同享荣福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一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侧耳听我，求你拯救那仰赖你的仆人。我的天主，求你怜悯我，上主，我整天呼求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求你使我们信众团结一致，爱慕你的诫律，期待你的恩许，虽然处身于变幻的尘世中，而能洁身自好，一心向往天乡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我们都仰赖你圣子的一次牺牲而获救，得为你的义子，求你赏赐我们在你的教会中合而为一，共享和平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创造了宇宙万物，安排了依次变化的季节。你特别按照你的肖像造成了人，并使万物隶属在人的权下，使人代管你所创造的一切，并为了你的美妙化工，藉着我们的主基督，永远赞颂你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3-1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使蔬菜生长，供人食物，使大地生出五谷，你以美酒舒畅人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谁吃我的肉，并喝我的血，必得永生，在末日，我要使他复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求你藉此圣体圣事广施慈恩，治愈我们的心灵，改善我们的生活，好能在一切事上博得你的欢心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求你怜悯我，因为我整天呼求你。上主，你实在良善宽仁，以仁慈厚待呼求你的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万美万善的主宰，求你加深我们对你的敬爱，坚强我们的信德，并求你在我们心中播下爱德的种子，使它发芽滋长，在你的助佑之下，得以成熟、丰收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我们的祭献，带来你的福佑和救恩，使我们藉圣事的标记所举行的奥迹，赖你的全能，得在我们身上实现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我们原是在你内生活、行动和存在，我们生活在此尘世，不但每日体验到你慈爱的温暖，并且已经把握了永生的保证——圣神的恩赐。你藉圣神曾使耶稣死而复活，并带给我们确切的希望：逾越奥迹将来也必在我们身上完成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虔诚感谢你，并随同所有天使宣扬你的德能，同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为敬畏你的人，你保留的恩泽何等丰盛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玛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9-1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缔造和平的人是有福的，因为他们将称为天主的子女。为义而受迫害的人是有福的，因为天国是他们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饱飨了天降神粮，恳切求你：使我们的爱心藉你盛筵的滋养日益坚强，并唤起我们热诚地在弟兄们身上为你服务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1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37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2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只有你大公无私，你的判断非常正直。你是仁慈的，求你恩待你的仆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救赎了我们，收我们为子女，求你仁慈地照顾我们，使我们因信仰你的圣子真能获得心灵的自由，以继承天国永恒的产业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赐给我们和平与虔诚侍奉你的恩宠，但愿我们藉这献礼，相称地崇敬你，并使我们因参与这圣祭而能精诚团结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深爱世界，竟为我们派遣了圣子作我们的救主，你愿意他除了罪以外和我们人一样，使你喜爱我们，如同喜爱你的圣子一样。由于我们的背命所丧失的恩惠，又藉你圣子的服从而重新获得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4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-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的心渴慕你，就像小鹿渴望清泉。我的心灵渴慕天主，生活的天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世界的光，跟随我的，决不在黑暗中行走，必有生命的光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以你的圣言及天上神粮养育了信众，也赐给他们生命，但愿我们因蒙受你圣子如此丰富的恩惠，而爱德日增，堪当与他共享永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四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参阅德</w:t>
      </w:r>
      <w:r>
        <w:rPr>
          <w:rFonts w:eastAsia="Times New Roman"/>
          <w:color w:val="auto"/>
          <w:lang w:val="en-US"/>
        </w:rPr>
        <w:t>3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求你将平安赐给期待你的人，使你的先知们忠贞不移。上主！请俯听你仆人和以色列子</w:t>
      </w:r>
      <w:r>
        <w:rPr>
          <w:rFonts w:ascii="宋体" w:hAnsi="宋体"/>
          <w:b/>
          <w:color w:val="auto"/>
          <w:lang w:eastAsia="zh-CN"/>
        </w:rPr>
        <w:t>民的祈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创造、宰制万有的天主，求你垂顾我们，使能以整个心灵侍奉你，让我们体会到你慈爱的恩效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请俯允你子民的祈祷，惠然收下我们的献礼，使每个人为宏扬你圣名所奉献的礼物，有助于举世人类获享救恩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的子女犯罪，远离了你，你却藉你圣子的血及圣神的德能，使他们重新与你团聚：正如你和圣子及圣神只是一个天主，你召叫人类成为一个子民，基督的奥体、圣神的宫殿、你的教会，来歌颂你无比的智慧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欢跃赞美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的慈爱是多么宝贵，世人都藏身在你的翼荫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参阅格前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所祝福的那祝福之杯，不是与基督的血相通吗？我们所擘开的饼，不是与基督的身体相通吗？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使天上之粮对我们的身心发挥神效，不要让感官的渴求左右我们，而要让这圣事的恩效渗透我们的生活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五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说：我是百姓的救援，他们在任何急难中呼求我，我定要垂听他们，永远作他们的上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曾晓谕我们，「爱主、爱人」乃是你所有诫律的中心，求你使我们恪遵你的诫命，日后获享天国永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请收下你子民的献礼，好使我们藉感恩圣祭的奥迹，获得所信仰与期待的恩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1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-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你颁发了命令，使人严格奉行。愿我的行径坚定，常遵守你的章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是善牧，我认识我的羊，我的羊也认识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你以圣体圣事养育了我们，求你不断助佑我们，使我们一生常能藉此感恩圣祭，获取救恩的实效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六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达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9-3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4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4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所加给我们的一切，都是依照公正的审判而行的，因为我们犯了罪背叛了你，没有听从你的命令。但求你光耀你的名，按照你的宏大慈悲对待我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你在仁慈及宽恕方面，充分地显示了你的全能，求你随时以圣宠倾入我们心中，促使我们追求你的恩许，来日分享你天国的财富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天主，求你接受我们的献礼，并藉所举行的圣祭，为我们开启无限幸福的泉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基督怜悯人类的罪过，甘愿由童贞女降生，受十字架的苦刑，救我们脱免永死，又从死者中复活，赐给我们永生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1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9-50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求你记住许给你仆人的诺言，你的诺言给我带来希望，在我忧苦时安慰了我，使我生气勃勃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一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由此认清了天主的爱：因为他为我们舍弃了自己的生命，我们也应当为弟兄们舍弃生命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但愿所举行的感恩祭强健我们的身心，我们宣报了基督的圣死，分担了他的苦难，求使我们来日也能与他共享天国的光荣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七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艾</w:t>
      </w:r>
      <w:r>
        <w:rPr>
          <w:rFonts w:eastAsia="Times New Roman"/>
          <w:color w:val="auto"/>
          <w:lang w:val="en-US"/>
        </w:rPr>
        <w:t>1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9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！一切都属于你的权限，谁也不能反抗你的旨意。因为你造了一切，即天地和天下所有形形色色的事物，你是万有的上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你以无限慈爱恩待我们，远超过我们的功德和期望，求你广施仁慈怜悯，赦免那使我们内心不安的罪恶，赏赐我们在哀祷中所不敢希求的恩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请接受我们按照你的命令所呈上的祭献，但愿我们为你的光荣所举行的奥迹，能在我们身上实现你圣化及救赎的工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我们知道，你为了救助卑微的人类，甘愿屈尊就卑，你的圣子摄取了可朽的人性，给我们带来了救恩，如此藉我们的主基督，使我们短暂的人生变为不朽的永生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天上的天使藉着基督朝拜你，永远在你面前欢欣踊跃。求你恩准我们也和他们同声赞颂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哀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对信赖他和寻求他的人，是慈善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参阅格前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为饼只是一个，我们虽多，只是一个身体，因为我们众人都共享这一个饼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的天主，你在这盛筵中赐给了我们生命之粮，喜乐之杯，你的圣子在这圣事中作了我们的饮食，求你按照他的肖像改造我们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八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2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-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你若细察人的罪辜，我主，又有谁还能站得住？以色列的天主，然而你一向宽恕为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以圣宠引导我们，支援我们，使我们时时处处专务善功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接受我们信众的祈祷和奉献，使我们虔诚举行圣祭，以赢得身后天国的荣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因为基督的诞生革新了人类的腐旧，他的苦难洗去了我们的罪恶，他死而复活，领我们走上了永生之路，他升了天，给我们开启了天国之门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富翁变成赤贫，忍饥受饿，寻求上主的人安享福乐，一无所缺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一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显现时，我们必要相似他，因为我们要看见他的真相是怎样的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尊威的天主，你在这圣祭中，以你圣子的圣体圣血养育了我们，恳求你也恩赐我们分享你的神性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二十九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天主，我向你呼求，你必应允我，求你侧耳俯听，俯听我的诉说。求你保护我，有如眼中的瞳人，让我藏身在你的翼荫下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求你使我们常能爽快地服从你的旨意，为了你的光荣，诚恳地奉献我们的崇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使我们甘心在这祭台前向你献祭，仰赖你圣宠的化育，藉现在所举行的圣祭，洁净我们的心灵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创造了宇宙万物，安排了依次变化的季节。你特别按照你的肖像造成了人，并使万物隶属在人的权下，使人代管你所创造的一切，并为了你的美妙化工，藉着我们的主基督，永远赞颂你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8-19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请看！上主的眼睛垂视那敬畏他的人，眷顾那些投靠他慈爱的人。他为救他们免于死亡，在饥荒中养活他们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谷</w:t>
      </w:r>
      <w:r>
        <w:rPr>
          <w:rFonts w:eastAsia="Times New Roman"/>
          <w:color w:val="auto"/>
          <w:lang w:val="en-US"/>
        </w:rPr>
        <w:t>10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4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人子来，是为交出自己的性命，作大众的赎价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恩赐我们藉所领受的天粮，获得力量，帮助我们善用你的恩赐，度现世的生活，并教导我们追求永生的幸福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三十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0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-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愿寻求上主的人满心喜悦。你们要寻求大能的上主，时常想望瞻仰他的慈颜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求你坚定我们的信德，加强我们的望德，激发我们的爱德，使我们爱慕、遵守你的诫命，以获得你的恩许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无限尊威的天主，求你垂顾我们的献礼，并使我们为尽职而举行的祭祀，益增你的荣耀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我们原是在你内生活、行动和存在，我们生活在此尘世，不但每日体验到你慈爱的温暖，并且已经把握了永生的保证——圣神的恩赐。你藉圣神曾使耶稣死而复活，并带给我们确切的希望：逾越奥迹将来也必在我们身上完成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虔诚感谢你，并随同所有天使宣扬你的德能，同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（</w:t>
      </w:r>
      <w:r>
        <w:rPr>
          <w:rFonts w:ascii="宋体" w:hAnsi="宋体"/>
          <w:color w:val="auto"/>
          <w:lang w:eastAsia="zh-CN"/>
        </w:rPr>
        <w:t>咏</w:t>
      </w:r>
      <w:r>
        <w:rPr>
          <w:rFonts w:eastAsia="Times New Roman"/>
          <w:color w:val="auto"/>
          <w:lang w:val="en-US"/>
        </w:rPr>
        <w:t>1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我们要因你的胜利而欢呼，奉我们天主的名竖起旗帜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弗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爱了我们，并为我们将自己交出，当作馨香的祭品，献给天主。】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使圣体圣事所蕴含的富藏，发挥在我们身上，并使我们藉目前所举行的礼仪，真能获取它的神效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三十一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3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2-2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不要舍弃我，我主，求你不要远离我。我的上主，我的援助，求你快来救护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仁慈的天主，由于你的恩宠助佑，你的信徒们才能相称地赞美你，合宜地侍奉你，求你使我们顺利寻获你的恩许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但愿我们向你呈上的献礼，成为圣洁的祭品，藉以获得你丰富的恩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因为你深爱世界，竟为我们派遣了圣子作我们的救主，你愿意他除了罪以外和我们人一样，使你喜爱我们，如同喜爱你的圣子一样。由于我们的背命所丧失的恩惠，又藉你圣子的服从而重新获得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和圣人，同声赞颂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1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请你将生命的道路指示给我，唯有在你面前有圆满的喜乐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若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57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，就如那生活的父派遣了我，我也为父而生活，同样，那以我为饮食的人，也要为我而生活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求你在我们身上施展你的大能，使我们藉所领受的天粮，赖你的赏赐，获得圣事预许的恩惠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三十二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87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愿我的祈祷上达于你台前，求你侧耳俯听我的呼喊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仁慈的天主，求你铲除对我们不利的一切障碍，使我们能以自由的身心，遵守你的诫命，奉行你的旨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求你垂顾我们的献礼，并使我们以热诚、真挚的胸怀，来追念你圣子受苦受难的奥迹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的子女犯罪，远离了你，你却藉你圣子的血及圣神的德能，使他们重新与你团聚：正如你和圣子及圣神只是一个天主，你召叫人类成为一个子民，基督的奥体、圣神的宫殿、你的教会，来歌颂你无比的智慧。</w:t>
      </w:r>
    </w:p>
    <w:p>
      <w:pPr>
        <w:pStyle w:val="Normal"/>
        <w:widowControl w:val="false"/>
        <w:bidi w:val="0"/>
        <w:ind w:left="0" w:right="0" w:firstLine="420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所有天使欢跃赞美你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-2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是我的牧者，我实在一无所缺。他使我憩息在翠绿的草地上，又领我走近幽静的溪水旁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路</w:t>
      </w:r>
      <w:r>
        <w:rPr>
          <w:rFonts w:eastAsia="Times New Roman"/>
          <w:color w:val="auto"/>
          <w:lang w:val="en-US"/>
        </w:rPr>
        <w:t>24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35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在分饼时，他们认出了主耶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仁慈的上主，感谢你使我们再一次领受了圣体神粮，求你派遣圣神，带着天上的恩宠降来，圣化我们的心灵，永保真纯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常年期第三十三主日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耶</w:t>
      </w:r>
      <w:r>
        <w:rPr>
          <w:rFonts w:eastAsia="Times New Roman"/>
          <w:color w:val="auto"/>
          <w:lang w:val="en-US"/>
        </w:rPr>
        <w:t>29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，</w:t>
      </w:r>
      <w:r>
        <w:rPr>
          <w:rFonts w:eastAsia="Times New Roman"/>
          <w:color w:val="auto"/>
          <w:lang w:val="en-US"/>
        </w:rPr>
        <w:t>1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说：我所怀的计划是和平，不是灾祸，你们将呼吁，我也必俯允你们，从你们被掳的各国各地，再度把你们领回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的天主，求你使我们常乐于忠诚为你服务，因为唯有侍奉你、万有真原的主宰，才能获得永恒、圆满的幸福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在你尊前呈献礼品，求你赏赐圣宠，使我们日益虔诚地敬爱你，并获得天上永福的保证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藉着我们的主基督，我们时时处处感谢你，实在是理所当然的，并能使人得救。他藉着逾越奥迹完成了神妙的工程，他使我们摆脱罪恶和死亡的枷锁，而分享他的光荣，得称为特选的民族、王者的司祭、圣洁的邦国、得救的子民。你召叫我们从黑暗中进入光明，我们要到处称扬你的德能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，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72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8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亲近天主是我的福乐，上主天主才是我的寄托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或：</w:t>
      </w:r>
      <w:r>
        <w:rPr>
          <w:rFonts w:ascii="宋体" w:hAnsi="宋体"/>
          <w:color w:val="auto"/>
          <w:lang w:eastAsia="zh-CN"/>
        </w:rPr>
        <w:t>（谷</w:t>
      </w:r>
      <w:r>
        <w:rPr>
          <w:rFonts w:eastAsia="Times New Roman"/>
          <w:color w:val="auto"/>
          <w:lang w:val="en-US"/>
        </w:rPr>
        <w:t>1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23-24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说：我实在告诉你们：你们要祈祷，不论求什么，只要相信必得，就必给你们成就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领受了圣体圣事，谦恭地求你：使我们为遵照你圣子的命令，所举行的感恩祭，常能加强我们的爱心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普世君王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进堂咏</w:t>
      </w:r>
      <w:r>
        <w:rPr>
          <w:rFonts w:ascii="宋体" w:hAnsi="宋体"/>
          <w:color w:val="auto"/>
          <w:lang w:eastAsia="zh-CN"/>
        </w:rPr>
        <w:t>（默</w:t>
      </w:r>
      <w:r>
        <w:rPr>
          <w:rFonts w:eastAsia="Times New Roman"/>
          <w:color w:val="auto"/>
          <w:lang w:val="en-US"/>
        </w:rPr>
        <w:t>5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2</w:t>
      </w:r>
      <w:r>
        <w:rPr>
          <w:rFonts w:ascii="宋体" w:hAnsi="宋体"/>
          <w:color w:val="auto"/>
          <w:lang w:eastAsia="zh-CN"/>
        </w:rPr>
        <w:t>；</w:t>
      </w:r>
      <w:r>
        <w:rPr>
          <w:rFonts w:eastAsia="Times New Roman"/>
          <w:color w:val="auto"/>
          <w:lang w:val="en-US"/>
        </w:rPr>
        <w:t>1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6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被宰杀的羔羊堪享权力、富裕、智慧、勇毅和尊威，愿他获得荣耀及王权，直到万世万代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集祷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全能永生的天主，你愿意藉着你的爱子重整一切，使天上地下无不奉他为万王之王，求你使我们，所有自奴役中被解救的人类，都能崇奉你为尊威的主宰，永远同声赞扬你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献礼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为全人类献上修好之祭，恳求你，使你的圣子，将和平与团结赏赐天下万民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颂谢词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基督是司祭及君王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主、圣父、全能永生的天主！我们时时处处感谢你，实在是理所当然的，并能使人得救。你给你的独生子、我主基督傅了喜乐之油，立他为永恒的司祭，普世的圣王。他在十字架上自作牺牲，成为无玷与修好的祭品，以完成救赎人类的奥迹。他使一切受造物归于他的权下之后，就将永久而普遍的神国，真理与生命的神国、圣德与恩宠的神国、正义仁爱与和平的神国，呈献于你至尊座前。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因此，我们随同天使、总领天使以及天上诸圣，歌颂你的光荣，不停地欢呼：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主咏</w:t>
      </w:r>
      <w:r>
        <w:rPr>
          <w:rFonts w:ascii="宋体" w:hAnsi="宋体"/>
          <w:color w:val="auto"/>
          <w:lang w:eastAsia="zh-CN"/>
        </w:rPr>
        <w:t>（咏</w:t>
      </w:r>
      <w:r>
        <w:rPr>
          <w:rFonts w:eastAsia="Times New Roman"/>
          <w:color w:val="auto"/>
          <w:lang w:val="en-US"/>
        </w:rPr>
        <w:t>28</w:t>
      </w:r>
      <w:r>
        <w:rPr>
          <w:rFonts w:ascii="宋体" w:hAnsi="宋体"/>
          <w:color w:val="auto"/>
          <w:lang w:eastAsia="zh-CN"/>
        </w:rPr>
        <w:t>：</w:t>
      </w:r>
      <w:r>
        <w:rPr>
          <w:rFonts w:eastAsia="Times New Roman"/>
          <w:color w:val="auto"/>
          <w:lang w:val="en-US"/>
        </w:rPr>
        <w:t>10-11</w:t>
      </w:r>
      <w:r>
        <w:rPr>
          <w:rFonts w:ascii="宋体" w:hAnsi="宋体"/>
          <w:color w:val="auto"/>
          <w:lang w:eastAsia="zh-CN"/>
        </w:rPr>
        <w:t>）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永远高居为王，上主必以和平降福他的百姓。</w:t>
      </w:r>
    </w:p>
    <w:p>
      <w:pPr>
        <w:pStyle w:val="Normal"/>
        <w:widowControl w:val="false"/>
        <w:bidi w:val="0"/>
        <w:ind w:left="0" w:right="0" w:hanging="0"/>
        <w:rPr>
          <w:lang w:eastAsia="zh-CN"/>
        </w:rPr>
      </w:pPr>
      <w:r>
        <w:rPr>
          <w:rFonts w:ascii="宋体" w:hAnsi="宋体"/>
          <w:b/>
          <w:color w:val="auto"/>
          <w:lang w:eastAsia="zh-CN"/>
        </w:rPr>
        <w:t>领圣体后经</w:t>
      </w:r>
    </w:p>
    <w:p>
      <w:pPr>
        <w:pStyle w:val="Normal"/>
        <w:widowControl w:val="false"/>
        <w:bidi w:val="0"/>
        <w:ind w:left="0" w:right="0" w:firstLine="435"/>
        <w:rPr>
          <w:lang w:eastAsia="zh-CN"/>
        </w:rPr>
      </w:pPr>
      <w:r>
        <w:rPr>
          <w:rFonts w:ascii="宋体" w:hAnsi="宋体"/>
          <w:color w:val="auto"/>
          <w:lang w:eastAsia="zh-CN"/>
        </w:rPr>
        <w:t>上主，我们已领受了长生不死之粮，求你使我们以服从宇宙之王、基督的命令为荣，日后在天国也能与他共度永生。</w:t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eastAsia="Times New Roman"/>
          <w:color w:val="auto"/>
          <w:lang w:val="en-US"/>
        </w:rPr>
      </w:pPr>
      <w:r>
        <w:rPr>
          <w:rFonts w:eastAsia="Times New Roman"/>
          <w:color w:val="auto"/>
          <w:lang w:val="en-US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55:00Z</dcterms:created>
  <dc:creator/>
  <dc:description/>
  <dc:language>en-US</dc:language>
  <cp:lastModifiedBy/>
  <dcterms:modified xsi:type="dcterms:W3CDTF">2012-12-17T20:34:00Z</dcterms:modified>
  <cp:revision>1</cp:revision>
  <dc:subject/>
  <dc:title>将临期第一主日</dc:title>
</cp:coreProperties>
</file>