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将临期第一主日</w:t>
      </w:r>
    </w:p>
    <w:p>
      <w:pPr>
        <w:pStyle w:val="Normal"/>
        <w:rPr/>
      </w:pPr>
      <w:r>
        <w:rPr>
          <w:b/>
          <w:sz w:val="24"/>
        </w:rPr>
        <w:t>读经一</w:t>
      </w:r>
      <w:r>
        <w:rPr/>
        <w:t>（上主将万国万民聚集在天主的国内，永享平安之福）</w:t>
      </w:r>
    </w:p>
    <w:p>
      <w:pPr>
        <w:pStyle w:val="Normal"/>
        <w:ind w:firstLine="435"/>
        <w:rPr>
          <w:b/>
          <w:b/>
        </w:rPr>
      </w:pPr>
      <w:r>
        <w:rPr>
          <w:b/>
        </w:rPr>
        <w:t>恭读依撒意亚先知书</w:t>
      </w:r>
      <w:r>
        <w:rPr>
          <w:b/>
        </w:rPr>
        <w:t>2</w:t>
      </w:r>
      <w:r>
        <w:rPr>
          <w:b/>
        </w:rPr>
        <w:t>：</w:t>
      </w:r>
      <w:r>
        <w:rPr>
          <w:b/>
        </w:rPr>
        <w:t>1-5</w:t>
      </w:r>
    </w:p>
    <w:p>
      <w:pPr>
        <w:pStyle w:val="Normal"/>
        <w:ind w:firstLine="435"/>
        <w:rPr/>
      </w:pPr>
      <w:r>
        <w:rPr/>
        <w:t>阿摩兹的儿子依撒意亚看到有关犹大和耶路撒冷的异像，就是：到末日，上主的圣殿所在的山岭必矗立在群山之上，超乎一切山岭，万民都要向它涌来。将有许多民族前来说：「来吧！让我们一同攀登上主的圣山，前往雅各伯的天主的圣殿；他要指引我们该走的道路，我们要走在这条道路上。因为法律出自熙雍，上主的话也来自耶路撒冷。」他要统治万邦，治理众民。他们要把刀剑铸成锄头，把枪矛制成镰刀；民族与民族不再持刀相向，人民也不再整军备战。雅各伯的家族，来吧！让我们在上主的光明中行走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答唱咏</w:t>
      </w:r>
      <w:r>
        <w:rPr/>
        <w:t>（咏</w:t>
      </w:r>
      <w:r>
        <w:rPr/>
        <w:t>121</w:t>
      </w:r>
      <w:r>
        <w:rPr/>
        <w:t>：</w:t>
      </w:r>
      <w:r>
        <w:rPr/>
        <w:t>1-4</w:t>
      </w:r>
      <w:r>
        <w:rPr/>
        <w:t>，</w:t>
      </w:r>
      <w:r>
        <w:rPr/>
        <w:t>6-9</w:t>
      </w:r>
      <w:r>
        <w:rPr/>
        <w:t>）</w:t>
      </w:r>
    </w:p>
    <w:p>
      <w:pPr>
        <w:pStyle w:val="Normal"/>
        <w:ind w:firstLine="435"/>
        <w:rPr/>
      </w:pPr>
      <w:r>
        <w:rPr/>
        <w:t>答：我真高兴，因为有人对我说：「我们要进入上主的圣殿！」</w:t>
      </w:r>
    </w:p>
    <w:p>
      <w:pPr>
        <w:pStyle w:val="Normal"/>
        <w:ind w:firstLine="435"/>
        <w:rPr/>
      </w:pPr>
      <w:r>
        <w:rPr/>
        <w:t>领：我真高兴，因为有人对我说：「我们要进入上主的圣殿！」耶路撒冷，我们的脚已经进入你的门限。</w:t>
      </w:r>
    </w:p>
    <w:p>
      <w:pPr>
        <w:pStyle w:val="Normal"/>
        <w:ind w:firstLine="435"/>
        <w:rPr/>
      </w:pPr>
      <w:r>
        <w:rPr/>
        <w:t>领：耶路撒冷的确是一座京城，有雄伟的建筑，整齐的市容。各支派，上主的各支派都涌向城中，按照以色列的惯例，称颂上主的名。</w:t>
      </w:r>
    </w:p>
    <w:p>
      <w:pPr>
        <w:pStyle w:val="Normal"/>
        <w:ind w:firstLine="435"/>
        <w:rPr/>
      </w:pPr>
      <w:r>
        <w:rPr/>
        <w:t>领：请为耶路撒冷祈求太平：「愿那喜爱你的人获享安宁，愿你的城垣内永享和平，愿你的堡垒中常保安全。」</w:t>
      </w:r>
    </w:p>
    <w:p>
      <w:pPr>
        <w:pStyle w:val="Normal"/>
        <w:ind w:firstLine="435"/>
        <w:rPr/>
      </w:pPr>
      <w:r>
        <w:rPr/>
        <w:t>领：为了我的弟兄和同伴，我要祝祷说：「愿平安常在你中间。」为了上主我们天主的殿宇，我要祝福你万事如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读经二</w:t>
      </w:r>
      <w:r>
        <w:rPr/>
        <w:t>（我们的救恩近了）</w:t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  </w:t>
      </w:r>
      <w:r>
        <w:rPr>
          <w:b/>
        </w:rPr>
        <w:t>恭读圣保禄宗徒致罗马人书</w:t>
      </w:r>
      <w:r>
        <w:rPr>
          <w:b/>
        </w:rPr>
        <w:t>13</w:t>
      </w:r>
      <w:r>
        <w:rPr>
          <w:b/>
        </w:rPr>
        <w:t>：</w:t>
      </w:r>
      <w:r>
        <w:rPr>
          <w:b/>
        </w:rPr>
        <w:t>11-14</w:t>
      </w:r>
    </w:p>
    <w:p>
      <w:pPr>
        <w:pStyle w:val="Normal"/>
        <w:ind w:firstLine="435"/>
        <w:rPr/>
      </w:pPr>
      <w:r>
        <w:rPr/>
        <w:t>弟兄们：你们该认清这个时期，现在已经是你们从睡梦中醒来的时刻了，因为我们的救恩，现在比我们初信的时候更为接近。黑夜已深，白日将近，所以我们该抛弃黑暗的行为，佩上光明的武器：举止要端庄，好像在白天一样；不可狂宴豪饮，不可淫乱放荡，不可争门嫉妒；但要装备上主耶稣基督的武器；不要只挂虑肉身的事，以满足私欲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前欢呼</w:t>
      </w:r>
      <w:r>
        <w:rPr/>
        <w:t>（咏</w:t>
      </w:r>
      <w:r>
        <w:rPr/>
        <w:t>84</w:t>
      </w:r>
      <w:r>
        <w:rPr/>
        <w:t>：</w:t>
      </w:r>
      <w:r>
        <w:rPr/>
        <w:t>8</w:t>
      </w:r>
      <w:r>
        <w:rPr/>
        <w:t>）</w:t>
      </w:r>
    </w:p>
    <w:p>
      <w:pPr>
        <w:pStyle w:val="Normal"/>
        <w:ind w:firstLine="435"/>
        <w:rPr/>
      </w:pPr>
      <w:r>
        <w:rPr/>
        <w:t>答：阿肋路亚。</w:t>
      </w:r>
    </w:p>
    <w:p>
      <w:pPr>
        <w:pStyle w:val="Normal"/>
        <w:ind w:firstLine="435"/>
        <w:rPr/>
      </w:pPr>
      <w:r>
        <w:rPr/>
        <w:t>领：上主，求你大发慈悲，赐给我们救恩。</w:t>
      </w:r>
    </w:p>
    <w:p>
      <w:pPr>
        <w:pStyle w:val="Normal"/>
        <w:ind w:firstLine="435"/>
        <w:rPr/>
      </w:pPr>
      <w:r>
        <w:rPr/>
        <w:t>答：阿肋路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</w:t>
      </w:r>
      <w:r>
        <w:rPr/>
        <w:t>（你们要醒着，要准备好）</w:t>
      </w:r>
    </w:p>
    <w:p>
      <w:pPr>
        <w:pStyle w:val="Normal"/>
        <w:ind w:firstLine="435"/>
        <w:rPr>
          <w:b/>
          <w:b/>
        </w:rPr>
      </w:pPr>
      <w:r>
        <w:rPr>
          <w:b/>
        </w:rPr>
        <w:t>恭读圣玛窦福音</w:t>
      </w:r>
      <w:r>
        <w:rPr>
          <w:b/>
        </w:rPr>
        <w:t>24</w:t>
      </w:r>
      <w:r>
        <w:rPr>
          <w:b/>
        </w:rPr>
        <w:t>：</w:t>
      </w:r>
      <w:r>
        <w:rPr>
          <w:b/>
        </w:rPr>
        <w:t>37-44</w:t>
      </w:r>
    </w:p>
    <w:p>
      <w:pPr>
        <w:pStyle w:val="Normal"/>
        <w:ind w:firstLine="435"/>
        <w:rPr/>
      </w:pPr>
      <w:r>
        <w:rPr/>
        <w:t>那时候，耶稣向门徒们说：「就像在诺厄的时日一样，人子的来临也是这样。因为就像在洪水以前，人们照常吃喝婚嫁，直到诺厄进入方舟的那一天，仍然没有觉察；洪水来了，就把他们都冲了去；人子的来临，也将是这样的。那时候，两个人同在田野工作，一个被接去，另一个留在那里；两个女人同在磨坊推磨，一个被接去，另一个留下。</w:t>
      </w:r>
    </w:p>
    <w:p>
      <w:pPr>
        <w:pStyle w:val="Normal"/>
        <w:ind w:firstLine="435"/>
        <w:rPr/>
      </w:pPr>
      <w:r>
        <w:rPr/>
        <w:t>所以，你们要警醒，因为你们不知道：你们的主要在那一天来临。这一点你们要明白：如果家主知道，小偷要在什么时候来，他一定提高警惕，不让自己的房屋被挖穿。因此，你们应该随时准备好，因为在你们想不到的时刻，人子就来了。」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将临期第二主日</w:t>
      </w:r>
    </w:p>
    <w:p>
      <w:pPr>
        <w:pStyle w:val="Normal"/>
        <w:rPr/>
      </w:pPr>
      <w:r>
        <w:rPr>
          <w:b/>
          <w:sz w:val="24"/>
        </w:rPr>
        <w:t>读经一</w:t>
      </w:r>
      <w:r>
        <w:rPr/>
        <w:t>（他将以正义维护弱小）</w:t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</w:t>
      </w:r>
      <w:r>
        <w:rPr>
          <w:rFonts w:eastAsia="Times New Roman"/>
          <w:b/>
        </w:rPr>
        <w:t xml:space="preserve">  </w:t>
      </w:r>
      <w:r>
        <w:rPr>
          <w:b/>
        </w:rPr>
        <w:t>恭读依撒意亚先知书</w:t>
      </w:r>
      <w:r>
        <w:rPr>
          <w:b/>
        </w:rPr>
        <w:t>11</w:t>
      </w:r>
      <w:r>
        <w:rPr>
          <w:b/>
        </w:rPr>
        <w:t>：</w:t>
      </w:r>
      <w:r>
        <w:rPr>
          <w:b/>
        </w:rPr>
        <w:t>1-10</w:t>
      </w:r>
    </w:p>
    <w:p>
      <w:pPr>
        <w:pStyle w:val="Normal"/>
        <w:ind w:firstLine="435"/>
        <w:rPr/>
      </w:pPr>
      <w:r>
        <w:rPr/>
        <w:t>那一天，从叶瑟的树干将要生出一支嫩芽，由它身上要发出一棵幼苗。上主的神要降在他身上，赐给他智慧和聪敏之神，超见和刚毅之神，明达和敬畏上主之神。他要以敬畏上主为快慰，他不照他眼见的审讯，也不按他耳闻的断案。他要以正义维护弱小，以公理保护地方上的穷人，以他口中的棍杖打击暴力者，以他唇边的气息诛杀邪恶者。他要以正义束腰，信实将是他胁下的佩带。</w:t>
      </w:r>
    </w:p>
    <w:p>
      <w:pPr>
        <w:pStyle w:val="Normal"/>
        <w:ind w:firstLine="435"/>
        <w:rPr/>
      </w:pPr>
      <w:r>
        <w:rPr/>
        <w:t>豺狼将与羔羊共处，豹子将与小山羊一起躺卧；牛犊和幼狮将一同饲养，一个幼童即能带领他们。母牛和母熊将一起牧放，小牛和幼狮也一同躺卧；狮子要像牛一样吃草。吃奶的婴儿将在蝮蛇的洞口游戏，断奶的的幼童将伸手探摸毒蛇的窝穴。在我的整个圣山上，谁也不再作恶，谁也不能害人，因为大地充满了对上主的认识，有如海洋满溢着海水。到了那一天，叶瑟的根子将成为万民的旗帜，普世邦国都将远来求救；他驻节之地辉煌灿烂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答唱咏</w:t>
      </w:r>
      <w:r>
        <w:rPr/>
        <w:t>（咏</w:t>
      </w:r>
      <w:r>
        <w:rPr/>
        <w:t>71</w:t>
      </w:r>
      <w:r>
        <w:rPr/>
        <w:t>：</w:t>
      </w:r>
      <w:r>
        <w:rPr/>
        <w:t>2</w:t>
      </w:r>
      <w:r>
        <w:rPr/>
        <w:t>，</w:t>
      </w:r>
      <w:r>
        <w:rPr/>
        <w:t>7</w:t>
      </w:r>
      <w:r>
        <w:rPr/>
        <w:t>，</w:t>
      </w:r>
      <w:r>
        <w:rPr/>
        <w:t>8</w:t>
      </w:r>
      <w:r>
        <w:rPr/>
        <w:t>，</w:t>
      </w:r>
      <w:r>
        <w:rPr/>
        <w:t>12</w:t>
      </w:r>
      <w:r>
        <w:rPr/>
        <w:t>，</w:t>
      </w:r>
      <w:r>
        <w:rPr/>
        <w:t>13</w:t>
      </w:r>
      <w:r>
        <w:rPr/>
        <w:t>，</w:t>
      </w:r>
      <w:r>
        <w:rPr/>
        <w:t>17</w:t>
      </w:r>
      <w:r>
        <w:rPr/>
        <w:t>）</w:t>
      </w:r>
    </w:p>
    <w:p>
      <w:pPr>
        <w:pStyle w:val="Normal"/>
        <w:ind w:firstLine="435"/>
        <w:rPr/>
      </w:pPr>
      <w:r>
        <w:rPr/>
        <w:t>答：他为王时，正义必要伸张，如月之恒，永享安康。</w:t>
      </w:r>
    </w:p>
    <w:p>
      <w:pPr>
        <w:pStyle w:val="Normal"/>
        <w:ind w:firstLine="435"/>
        <w:rPr/>
      </w:pPr>
      <w:r>
        <w:rPr/>
        <w:t>领：愿你以正地统治你的百姓，公道地管理你贫苦的民众。</w:t>
      </w:r>
    </w:p>
    <w:p>
      <w:pPr>
        <w:pStyle w:val="Normal"/>
        <w:ind w:firstLine="435"/>
        <w:rPr/>
      </w:pPr>
      <w:r>
        <w:rPr/>
        <w:t>领：愿他为王时，正义必要绅张，如月之恒，永享安康。他的领域广及四海，他的王权远达地极。</w:t>
      </w:r>
    </w:p>
    <w:p>
      <w:pPr>
        <w:pStyle w:val="Normal"/>
        <w:ind w:firstLine="435"/>
        <w:rPr/>
      </w:pPr>
      <w:r>
        <w:rPr/>
        <w:t>领：他必拯救哀号的贫民，扶持无依无靠的穷人。他将怜恤弱小的群众，救护穷苦百姓的生命。</w:t>
      </w:r>
    </w:p>
    <w:p>
      <w:pPr>
        <w:pStyle w:val="Normal"/>
        <w:ind w:firstLine="435"/>
        <w:rPr/>
      </w:pPr>
      <w:r>
        <w:rPr/>
        <w:t>领：愿他的名永受赞扬，愿他的名与日争光。愿列邦都因他而得福，愿万民也都要称颂他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读经二</w:t>
      </w:r>
      <w:r>
        <w:rPr/>
        <w:t>（基督拯救了众人）</w:t>
      </w:r>
    </w:p>
    <w:p>
      <w:pPr>
        <w:pStyle w:val="Normal"/>
        <w:ind w:firstLine="435"/>
        <w:rPr>
          <w:b/>
          <w:b/>
        </w:rPr>
      </w:pPr>
      <w:r>
        <w:rPr>
          <w:b/>
        </w:rPr>
        <w:t>恭读圣保禄宗徒致罗马人书</w:t>
      </w:r>
      <w:r>
        <w:rPr>
          <w:b/>
        </w:rPr>
        <w:t>15</w:t>
      </w:r>
      <w:r>
        <w:rPr>
          <w:b/>
        </w:rPr>
        <w:t>：</w:t>
      </w:r>
      <w:r>
        <w:rPr>
          <w:b/>
        </w:rPr>
        <w:t>4-9</w:t>
      </w:r>
    </w:p>
    <w:p>
      <w:pPr>
        <w:pStyle w:val="Normal"/>
        <w:ind w:firstLine="435"/>
        <w:rPr/>
      </w:pPr>
      <w:r>
        <w:rPr/>
        <w:t>弟兄们：凡是经上所写的，都是为教训我们而写的，是要我们因着经典上所教训的忍耐和安慰，获得希望。愿赐予忍耐和安慰的天主，赏赐你们效法耶稣基督的榜样，彼此同心合意，为能众口同声光荣我们的主耶稣基督的父天主。因此，你们为了光荣天主要彼此接纳，如同基督接纳了你们一样。我是说：基督为了彰显天主的信实，成了受割礼的人的仆役，为实践对先祖们所赐的恩许，同时使外邦人也能因天主的怜悯而光荣天主；正如所记载的：「因此，我要在外邦人中称赞你，歌颂你的圣名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前欢呼</w:t>
      </w:r>
      <w:r>
        <w:rPr/>
        <w:t>（路</w:t>
      </w:r>
      <w:r>
        <w:rPr/>
        <w:t>3</w:t>
      </w:r>
      <w:r>
        <w:rPr/>
        <w:t>：</w:t>
      </w:r>
      <w:r>
        <w:rPr/>
        <w:t>4</w:t>
      </w:r>
      <w:r>
        <w:rPr/>
        <w:t>，</w:t>
      </w:r>
      <w:r>
        <w:rPr/>
        <w:t>6</w:t>
      </w:r>
      <w:r>
        <w:rPr/>
        <w:t>）</w:t>
      </w:r>
    </w:p>
    <w:p>
      <w:pPr>
        <w:pStyle w:val="Normal"/>
        <w:ind w:firstLine="435"/>
        <w:rPr/>
      </w:pPr>
      <w:r>
        <w:rPr/>
        <w:t>答：阿肋路亚。</w:t>
      </w:r>
    </w:p>
    <w:p>
      <w:pPr>
        <w:pStyle w:val="Normal"/>
        <w:ind w:firstLine="435"/>
        <w:rPr/>
      </w:pPr>
      <w:r>
        <w:rPr/>
        <w:t>领：你们当预备上主的道路，修直他的途径！凡有血肉的，都要看见天主的救援。</w:t>
      </w:r>
    </w:p>
    <w:p>
      <w:pPr>
        <w:pStyle w:val="Normal"/>
        <w:ind w:firstLine="435"/>
        <w:rPr/>
      </w:pPr>
      <w:r>
        <w:rPr/>
        <w:t>答：阿肋路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</w:t>
      </w:r>
      <w:r>
        <w:rPr/>
        <w:t>（你们悔改吧！因为天国近了。）</w:t>
      </w:r>
    </w:p>
    <w:p>
      <w:pPr>
        <w:pStyle w:val="Normal"/>
        <w:ind w:firstLine="435"/>
        <w:rPr>
          <w:b/>
          <w:b/>
        </w:rPr>
      </w:pPr>
      <w:r>
        <w:rPr>
          <w:b/>
        </w:rPr>
        <w:t>恭读圣玛窦福音</w:t>
      </w:r>
      <w:r>
        <w:rPr>
          <w:b/>
        </w:rPr>
        <w:t>3</w:t>
      </w:r>
      <w:r>
        <w:rPr>
          <w:b/>
        </w:rPr>
        <w:t>：</w:t>
      </w:r>
      <w:r>
        <w:rPr>
          <w:b/>
        </w:rPr>
        <w:t>1-2</w:t>
      </w:r>
    </w:p>
    <w:p>
      <w:pPr>
        <w:pStyle w:val="Normal"/>
        <w:ind w:firstLine="435"/>
        <w:rPr/>
      </w:pPr>
      <w:r>
        <w:rPr/>
        <w:t>那时候，洗者若翰到犹太的旷野宣讲说：「你们悔改吧！因为天国近了。」若翰便是依撒意亚先知预言所指的那个人</w:t>
      </w:r>
      <w:r>
        <w:rPr/>
        <w:t>——</w:t>
      </w:r>
      <w:r>
        <w:rPr/>
        <w:t>他说：「在旷野里有呼喊者的声音：你们该预备上主的道路，修直他的途径。」若翰穿着骆驼毛做的衣服，腰间束着皮带，吃的是蝗虫和野蜜。那时候，耶路撒冷、全犹太以及约旦河一带所有的人，都往他那里去，承认自己的罪过，并在约旦河里受他的洗。他见许多法利塞人和撒杜塞人来受洗，就对他们说：「毒蛇所生的种类！谁指教你们能逃避那即将来临的忿怒呢？那么，就结出与悔改相称的果实吧！你们心里不要想：我们的祖宗是亚巴郎。我给你们说：天主能从这些石头给亚巴郎兴起子孙来。刀斧已放在树根上了，凡是不结好果子的树，都要砍下来，投在火中焚烧。我只是用水洗你们，是要你们悔改；但是在我以后来的那一位，他比我强，我连替他提鞋都不配，他要以圣神跟火洗你们，他手拿簸箕，要扬净自己的谷物，把麦子收进仓库，至于粮秕，就要用那永不熄灭的火来烧掉。」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将临期第三主日</w:t>
      </w:r>
    </w:p>
    <w:p>
      <w:pPr>
        <w:pStyle w:val="Normal"/>
        <w:rPr/>
      </w:pPr>
      <w:r>
        <w:rPr>
          <w:b/>
          <w:sz w:val="24"/>
        </w:rPr>
        <w:t>读经一</w:t>
      </w:r>
      <w:r>
        <w:rPr/>
        <w:t>（天主要亲自来拯救我们！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依撒意亚先知书</w:t>
      </w:r>
      <w:r>
        <w:rPr>
          <w:b/>
        </w:rPr>
        <w:t>35</w:t>
      </w:r>
      <w:r>
        <w:rPr>
          <w:b/>
        </w:rPr>
        <w:t>：</w:t>
      </w:r>
      <w:r>
        <w:rPr>
          <w:b/>
        </w:rPr>
        <w:t>1-6a</w:t>
      </w:r>
      <w:r>
        <w:rPr>
          <w:b/>
        </w:rPr>
        <w:t>，</w:t>
      </w:r>
      <w:r>
        <w:rPr>
          <w:b/>
        </w:rPr>
        <w:t>10</w:t>
      </w:r>
    </w:p>
    <w:p>
      <w:pPr>
        <w:pStyle w:val="Normal"/>
        <w:ind w:firstLine="420"/>
        <w:rPr/>
      </w:pPr>
      <w:r>
        <w:rPr/>
        <w:t>荒野和不毛之地要欢乐；沙漠要欣喜，有如花朵盛开，盛开得好像百合，高兴得欢呼歌唱；因为他们已获得黎巴嫩的光华，以及加美乐和沙龙的美丽；他们要目睹上主的荣耀，看到我们天主的伟大。你们要坚强痿弱的手，稳固颤抖的膝，并告诉失望的人说：「鼓起勇气来，不要害怕！看哪，你们的天主要来替你们报复，给你们酬报，他要亲自来拯救你们！」那时候，瞎子的眼睛要明朗，聋子的耳朵要开启；跛子要像小鹿跳跃，哑巴也会发声欢呼。上主所救赎的人要归来，快乐地来到熙雍，永恒的幸福使他们容光焕发，他们将享尽欢欣快乐，不再有忧愁悲伤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答唱咏</w:t>
      </w:r>
      <w:r>
        <w:rPr/>
        <w:t>（咏</w:t>
      </w:r>
      <w:r>
        <w:rPr/>
        <w:t>145</w:t>
      </w:r>
      <w:r>
        <w:rPr/>
        <w:t>：</w:t>
      </w:r>
      <w:r>
        <w:rPr/>
        <w:t>7-10</w:t>
      </w:r>
      <w:r>
        <w:rPr/>
        <w:t>）</w:t>
      </w:r>
    </w:p>
    <w:p>
      <w:pPr>
        <w:pStyle w:val="Normal"/>
        <w:ind w:firstLine="420"/>
        <w:rPr/>
      </w:pPr>
      <w:r>
        <w:rPr/>
        <w:t>答：上主，请你来援救我们。</w:t>
      </w:r>
      <w:r>
        <w:rPr/>
        <w:tab/>
      </w:r>
    </w:p>
    <w:p>
      <w:pPr>
        <w:pStyle w:val="Normal"/>
        <w:ind w:firstLine="420"/>
        <w:rPr/>
      </w:pPr>
      <w:r>
        <w:rPr/>
        <w:t>领：上主为受压迫的人伸冤，上主给饥饿的人食物，使囚犯获得自由。</w:t>
      </w:r>
    </w:p>
    <w:p>
      <w:pPr>
        <w:pStyle w:val="Normal"/>
        <w:ind w:firstLine="420"/>
        <w:rPr/>
      </w:pPr>
      <w:r>
        <w:rPr/>
        <w:t>领：上主使瞎子复明，使受欺压的人挺身，上主眷爱义人。</w:t>
      </w:r>
    </w:p>
    <w:p>
      <w:pPr>
        <w:pStyle w:val="Normal"/>
        <w:ind w:firstLine="420"/>
        <w:rPr/>
      </w:pPr>
      <w:r>
        <w:rPr/>
        <w:t>领：上主保护旅客，扶助孤独寡妇，使恶人迷失道路。</w:t>
      </w:r>
    </w:p>
    <w:p>
      <w:pPr>
        <w:pStyle w:val="Normal"/>
        <w:ind w:firstLine="420"/>
        <w:rPr/>
      </w:pPr>
      <w:r>
        <w:rPr/>
        <w:t>领：上主将永世为王，熙雍的天主万寿无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读经二</w:t>
      </w:r>
      <w:r>
        <w:rPr/>
        <w:t>（你们要坚定你们的心，因为主的来临已经近了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圣雅各伯书</w:t>
      </w:r>
      <w:r>
        <w:rPr>
          <w:b/>
        </w:rPr>
        <w:t>5</w:t>
      </w:r>
      <w:r>
        <w:rPr>
          <w:b/>
        </w:rPr>
        <w:t>：</w:t>
      </w:r>
      <w:r>
        <w:rPr>
          <w:b/>
        </w:rPr>
        <w:t>7-10</w:t>
      </w:r>
    </w:p>
    <w:p>
      <w:pPr>
        <w:pStyle w:val="Normal"/>
        <w:ind w:firstLine="420"/>
        <w:rPr/>
      </w:pPr>
      <w:r>
        <w:rPr/>
        <w:t>弟兄们，你们要忍耐，等待主的再来。请看，农夫多么耐心地期待着田地里宝贵的产物，耐心地盼望着时雨。你们也要忍耐，坚定你们的心，因为主再来的日子已经近了。弟兄们，不要彼此报怨，免得你们受审判；请看，审判者已经站在门前了。弟兄们，你们要效法那因上主的名而讲话的先知们，学习他们受苦忍耐的榜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前欢呼</w:t>
      </w:r>
      <w:r>
        <w:rPr/>
        <w:t>（依</w:t>
      </w:r>
      <w:r>
        <w:rPr/>
        <w:t>61</w:t>
      </w:r>
      <w:r>
        <w:rPr/>
        <w:t>：</w:t>
      </w:r>
      <w:r>
        <w:rPr/>
        <w:t>1</w:t>
      </w:r>
      <w:r>
        <w:rPr/>
        <w:t>）</w:t>
      </w:r>
    </w:p>
    <w:p>
      <w:pPr>
        <w:pStyle w:val="Normal"/>
        <w:ind w:firstLine="420"/>
        <w:rPr/>
      </w:pPr>
      <w:r>
        <w:rPr/>
        <w:t>答：阿肋路亚。</w:t>
      </w:r>
    </w:p>
    <w:p>
      <w:pPr>
        <w:pStyle w:val="Normal"/>
        <w:ind w:firstLine="420"/>
        <w:rPr/>
      </w:pPr>
      <w:r>
        <w:rPr/>
        <w:t>领：上主的神临到我身上，派遣我向穷苦的人传报喜讯。</w:t>
      </w:r>
    </w:p>
    <w:p>
      <w:pPr>
        <w:pStyle w:val="Normal"/>
        <w:ind w:firstLine="420"/>
        <w:rPr/>
      </w:pPr>
      <w:r>
        <w:rPr/>
        <w:t>答：阿肋路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</w:t>
      </w:r>
      <w:r>
        <w:rPr/>
        <w:t>（你就是要来的那一位吗？或是我们还要等待另一位呢？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圣玛窦福音</w:t>
      </w:r>
      <w:r>
        <w:rPr>
          <w:b/>
        </w:rPr>
        <w:t>11</w:t>
      </w:r>
      <w:r>
        <w:rPr>
          <w:b/>
        </w:rPr>
        <w:t>：</w:t>
      </w:r>
      <w:r>
        <w:rPr>
          <w:b/>
        </w:rPr>
        <w:t>2-11</w:t>
      </w:r>
    </w:p>
    <w:p>
      <w:pPr>
        <w:pStyle w:val="Normal"/>
        <w:ind w:firstLine="420"/>
        <w:rPr/>
      </w:pPr>
      <w:r>
        <w:rPr/>
        <w:t>那时候，若翰在狱中听见基督所作所为的，便派遣了他的门徒去问耶稣说：「你就是要来的那一位吗？或是我们还得等待另一位呢？」耶稣回答他们说：「你们去，把你们所见所闻的，报告给若翰：就是瞎子看见了，跛子行走了，麻疯病人获得了洁净；聋子听见了，死人复活了，穷人听到了福音。凡不因我而跌倒的，是有福的！」</w:t>
      </w:r>
    </w:p>
    <w:p>
      <w:pPr>
        <w:pStyle w:val="Normal"/>
        <w:ind w:firstLine="420"/>
        <w:rPr/>
      </w:pPr>
      <w:r>
        <w:rPr/>
        <w:t>若翰的门徒离开以后，耶稣就对群众讲起若翰说：「你们去到荒野里，是要看什么呢？被风吹动的芦苇吗？你们出去究竟要看什么呢？身穿细软衣服的人吗？这些穿着细软衣服的人住在王宫里的！那么你们出去要看什么呢？看一位先知吗？是的！我告诉你们：而且他比先知还伟大。关于这个人，经上记载说：『请看，我派遣我的使者作你的前驱，他要在你之先替你预备道路。』我实在告诉你们：妇女所生的，没有一个比洗者若翰更伟大的；但在天国里最微小的，都要比他更伟大呢！」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将临期第四主日</w:t>
      </w:r>
    </w:p>
    <w:p>
      <w:pPr>
        <w:pStyle w:val="Normal"/>
        <w:rPr/>
      </w:pPr>
      <w:r>
        <w:rPr>
          <w:b/>
          <w:sz w:val="24"/>
        </w:rPr>
        <w:t>读经一</w:t>
      </w:r>
      <w:r>
        <w:rPr/>
        <w:t>（请看，有一位贞女将怀孕生子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依撒意亚先知书</w:t>
      </w:r>
      <w:r>
        <w:rPr>
          <w:b/>
        </w:rPr>
        <w:t>7</w:t>
      </w:r>
      <w:r>
        <w:rPr>
          <w:b/>
        </w:rPr>
        <w:t>：</w:t>
      </w:r>
      <w:r>
        <w:rPr>
          <w:b/>
        </w:rPr>
        <w:t>10-14</w:t>
      </w:r>
    </w:p>
    <w:p>
      <w:pPr>
        <w:pStyle w:val="Normal"/>
        <w:ind w:firstLine="420"/>
        <w:rPr/>
      </w:pPr>
      <w:r>
        <w:rPr/>
        <w:t>那时候，上主对阿哈次说：「你向上主你的天主要求一个记号吧！这记号或来自阴府深处，或来自诸天高处。」阿哈次回答说：「我不想请求，我不愿试探上主。」依撒意亚说：「达味的家族，你们听着！你们使人厌恶还觉不够，还要使我的天主厌恶劣吗？因此，上主要亲自赐给你们一个记号：请看，有一位贞女要怀孕生子，并给他起名叫『厄马努尔』，意思是：天主与我们同在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答唱咏</w:t>
      </w:r>
      <w:r>
        <w:rPr/>
        <w:t>（咏</w:t>
      </w:r>
      <w:r>
        <w:rPr/>
        <w:t>23</w:t>
      </w:r>
      <w:r>
        <w:rPr/>
        <w:t>：</w:t>
      </w:r>
      <w:r>
        <w:rPr/>
        <w:t>1-6</w:t>
      </w:r>
      <w:r>
        <w:rPr/>
        <w:t>）</w:t>
      </w:r>
    </w:p>
    <w:p>
      <w:pPr>
        <w:pStyle w:val="Normal"/>
        <w:ind w:firstLine="420"/>
        <w:rPr/>
      </w:pPr>
      <w:r>
        <w:rPr/>
        <w:t>答：光荣的君王要进入城内，他就是万军的上主。</w:t>
      </w:r>
    </w:p>
    <w:p>
      <w:pPr>
        <w:pStyle w:val="Normal"/>
        <w:ind w:firstLine="420"/>
        <w:rPr/>
      </w:pPr>
      <w:r>
        <w:rPr/>
        <w:t>领：大地和地上的万物属于上主，世界和世上的居民归于上主。因为是他将大地奠立在海洋上，把大地安置在江河间。</w:t>
      </w:r>
    </w:p>
    <w:p>
      <w:pPr>
        <w:pStyle w:val="Normal"/>
        <w:ind w:firstLine="420"/>
        <w:rPr/>
      </w:pPr>
      <w:r>
        <w:rPr/>
        <w:t>领：谁能攀登上主的圣山？谁能侍立在他的圣殿？是那心洁心净，不慕虚幻的人，是那不发虚誓，不怀诡计的人。</w:t>
      </w:r>
    </w:p>
    <w:p>
      <w:pPr>
        <w:pStyle w:val="Normal"/>
        <w:ind w:firstLine="420"/>
        <w:rPr/>
      </w:pPr>
      <w:r>
        <w:rPr/>
        <w:t>领：他必蒙上主降福，必由拯救他的天主获得报酬。这就是那寻求上主的世代，那求见雅各伯天主圣容的子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读经二</w:t>
      </w:r>
      <w:r>
        <w:rPr/>
        <w:t>（耶稣基督生于达味的后裔，他是天主子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圣保禄宗徒致罗马人书</w:t>
      </w:r>
      <w:r>
        <w:rPr>
          <w:b/>
        </w:rPr>
        <w:t>1</w:t>
      </w:r>
      <w:r>
        <w:rPr>
          <w:b/>
        </w:rPr>
        <w:t>：</w:t>
      </w:r>
      <w:r>
        <w:rPr>
          <w:b/>
        </w:rPr>
        <w:t>1-7</w:t>
      </w:r>
    </w:p>
    <w:p>
      <w:pPr>
        <w:pStyle w:val="Normal"/>
        <w:ind w:firstLine="420"/>
        <w:rPr/>
      </w:pPr>
      <w:r>
        <w:rPr/>
        <w:t>基督耶稣的仆人保禄，蒙召作宗徒，被选派去传天主的福音。这福音是天主在很久以前藉着他的先知们、在圣经上针对他的儿子所应许的。他就是我们的主耶稣基督，按肉身来说，他是从达味的后裔生的；按至圣的神性来说，由于他从死者中复活了，被立为具有大能的天主之子。藉着他，我们领受了宗徒职分的恩宠，为促使万民听从信德，以光荣他的圣名，其中也有你们这些蒙召属于耶稣基督的人。我保禄写信给所有在罗马、为天主所有、蒙召作圣徒的人：愿我们的父天主，和主耶稣基督赐给你们恩宠与平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前欢呼</w:t>
      </w:r>
      <w:r>
        <w:rPr/>
        <w:t>（玛</w:t>
      </w:r>
      <w:r>
        <w:rPr/>
        <w:t>1</w:t>
      </w:r>
      <w:r>
        <w:rPr/>
        <w:t>：</w:t>
      </w:r>
      <w:r>
        <w:rPr/>
        <w:t>23</w:t>
      </w:r>
      <w:r>
        <w:rPr/>
        <w:t>）</w:t>
      </w:r>
    </w:p>
    <w:p>
      <w:pPr>
        <w:pStyle w:val="Normal"/>
        <w:ind w:firstLine="420"/>
        <w:rPr/>
      </w:pPr>
      <w:r>
        <w:rPr/>
        <w:t>答：阿肋路亚。</w:t>
      </w:r>
    </w:p>
    <w:p>
      <w:pPr>
        <w:pStyle w:val="Normal"/>
        <w:ind w:firstLine="420"/>
        <w:rPr/>
      </w:pPr>
      <w:r>
        <w:rPr/>
        <w:t>领：有一位贞女，将怀孕生子，人将称他的名字为厄玛努尔，意思是：天主与我们同在。</w:t>
      </w:r>
    </w:p>
    <w:p>
      <w:pPr>
        <w:pStyle w:val="Normal"/>
        <w:ind w:firstLine="420"/>
        <w:rPr/>
      </w:pPr>
      <w:r>
        <w:rPr/>
        <w:t>答：阿肋路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</w:t>
      </w:r>
      <w:r>
        <w:rPr/>
        <w:t>（耶稣生于玛利亚，玛利亚许配于达味之子若瑟。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圣玛窦福音</w:t>
      </w:r>
      <w:r>
        <w:rPr>
          <w:b/>
        </w:rPr>
        <w:t>1</w:t>
      </w:r>
      <w:r>
        <w:rPr>
          <w:b/>
        </w:rPr>
        <w:t>：</w:t>
      </w:r>
      <w:r>
        <w:rPr>
          <w:b/>
        </w:rPr>
        <w:t>18-24</w:t>
      </w:r>
    </w:p>
    <w:p>
      <w:pPr>
        <w:pStyle w:val="Normal"/>
        <w:ind w:firstLine="420"/>
        <w:rPr/>
      </w:pPr>
      <w:r>
        <w:rPr/>
        <w:t>耶稣基督的诞生是这样的：他的母亲玛利亚已和若瑟订了婚，但是还没有成婚，玛利亚就被发现因圣神怀了孕。她的未婚夫若瑟，因为是个义人，不愿公开羞辱她，就打算秘密与她解除婚约，当若瑟正在考虑这事的时候，请看，上主的天使在梦中显现给他说：「达味的后代若瑟，不要怕娶玛利亚作你的妻子，因为她是由于圣神而怀孕的。她要生一个儿子，你要给他起名叫耶稣，因为他要把他的民族，从罪恶中拯救出来。」这一切事发生，是要应验上主藉着先知所说的话：「请看，一位贞女将怀孕生子，人要称呼他的名字为厄玛努尔」，意思就是：天主与我们同在。若瑟从睡梦中醒来，就按照上主的天使所吩咐的、把妻子迎娶过来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甲、乙、丙耶稣圣诞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前夕弥撒</w:t>
      </w:r>
    </w:p>
    <w:p>
      <w:pPr>
        <w:pStyle w:val="Normal"/>
        <w:rPr/>
      </w:pPr>
      <w:r>
        <w:rPr>
          <w:b/>
          <w:sz w:val="24"/>
        </w:rPr>
        <w:t>读经一</w:t>
      </w:r>
      <w:r>
        <w:rPr/>
        <w:t>（上主喜爱你）</w:t>
      </w:r>
    </w:p>
    <w:p>
      <w:pPr>
        <w:pStyle w:val="Normal"/>
        <w:ind w:firstLine="435"/>
        <w:rPr>
          <w:b/>
          <w:b/>
        </w:rPr>
      </w:pPr>
      <w:r>
        <w:rPr>
          <w:b/>
        </w:rPr>
        <w:t>恭读依撒意亚先知书</w:t>
      </w:r>
      <w:r>
        <w:rPr>
          <w:b/>
        </w:rPr>
        <w:t>62</w:t>
      </w:r>
      <w:r>
        <w:rPr>
          <w:b/>
        </w:rPr>
        <w:t>：</w:t>
      </w:r>
      <w:r>
        <w:rPr>
          <w:b/>
        </w:rPr>
        <w:t>1-5</w:t>
      </w:r>
    </w:p>
    <w:p>
      <w:pPr>
        <w:pStyle w:val="Normal"/>
        <w:ind w:firstLine="435"/>
        <w:rPr/>
      </w:pPr>
      <w:r>
        <w:rPr/>
        <w:t>为了熙雍我决不缄默，为了耶路撒冷我决不休息，直到她的正义像光芒四射，她的救恩像火炬燃烧。万民都要见到你的正义，众王都要看见你的荣耀；要亲口给你取一个名字，世人将用这新名字称呼你。你要成为上主手中的荣冠，成为天主掌上的王冠。你不再称为「被遗弃的妻子」，你的国土不再称为「荒凉的地区」；因为你要称为「我的心上人」，你的地区要被称为「有夫之妇」，因为上主喜爱你，使你成为他的佳偶。就像青年迎娶处女，你的建造者也要迎娶你；一如新郎喜爱新娘，你的天主也要这样喜爱你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答唱咏</w:t>
      </w:r>
      <w:r>
        <w:rPr/>
        <w:t>（咏</w:t>
      </w:r>
      <w:r>
        <w:rPr/>
        <w:t>88</w:t>
      </w:r>
      <w:r>
        <w:rPr/>
        <w:t>：</w:t>
      </w:r>
      <w:r>
        <w:rPr/>
        <w:t>4-5</w:t>
      </w:r>
      <w:r>
        <w:rPr/>
        <w:t>，</w:t>
      </w:r>
      <w:r>
        <w:rPr/>
        <w:t>16-17</w:t>
      </w:r>
      <w:r>
        <w:rPr/>
        <w:t>，</w:t>
      </w:r>
      <w:r>
        <w:rPr/>
        <w:t>27</w:t>
      </w:r>
      <w:r>
        <w:rPr/>
        <w:t>，</w:t>
      </w:r>
      <w:r>
        <w:rPr/>
        <w:t>29</w:t>
      </w:r>
      <w:r>
        <w:rPr/>
        <w:t>）</w:t>
      </w:r>
    </w:p>
    <w:p>
      <w:pPr>
        <w:pStyle w:val="Normal"/>
        <w:ind w:firstLine="435"/>
        <w:rPr/>
      </w:pPr>
      <w:r>
        <w:rPr/>
        <w:t>答：上主，我要永远歌颂你的仁慈。</w:t>
      </w:r>
    </w:p>
    <w:p>
      <w:pPr>
        <w:pStyle w:val="Normal"/>
        <w:ind w:firstLine="435"/>
        <w:rPr/>
      </w:pPr>
      <w:r>
        <w:rPr/>
        <w:t>领：我同所拣选的人立了约，向我的仆人达味起了誓：我要永远保护你的后裔，世世代代巩固你的王位。</w:t>
      </w:r>
    </w:p>
    <w:p>
      <w:pPr>
        <w:pStyle w:val="Normal"/>
        <w:ind w:firstLine="435"/>
        <w:rPr/>
      </w:pPr>
      <w:r>
        <w:rPr/>
        <w:t>领：向你欢唱的百姓，真有福气，因为他们将生活在你慈爱的春晖里。他们因你的名整日欢天喜地。你的正义使他们扬眉吐气。</w:t>
      </w:r>
    </w:p>
    <w:p>
      <w:pPr>
        <w:pStyle w:val="Normal"/>
        <w:ind w:firstLine="435"/>
        <w:rPr/>
      </w:pPr>
      <w:r>
        <w:rPr/>
        <w:t>领：他要称呼我说：「我的父亲！我的天主！我的靠山！」我对他的慈爱永远保持，与他立的盟约，决不废弃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读经二</w:t>
      </w:r>
      <w:r>
        <w:rPr/>
        <w:t>（保禄为达味之子基督作证）</w:t>
      </w:r>
    </w:p>
    <w:p>
      <w:pPr>
        <w:pStyle w:val="Normal"/>
        <w:ind w:firstLine="435"/>
        <w:rPr>
          <w:b/>
          <w:b/>
        </w:rPr>
      </w:pPr>
      <w:r>
        <w:rPr>
          <w:b/>
        </w:rPr>
        <w:t>恭读宗徒大事录</w:t>
      </w:r>
      <w:r>
        <w:rPr>
          <w:b/>
        </w:rPr>
        <w:t>13</w:t>
      </w:r>
      <w:r>
        <w:rPr>
          <w:b/>
        </w:rPr>
        <w:t>：</w:t>
      </w:r>
      <w:r>
        <w:rPr>
          <w:b/>
        </w:rPr>
        <w:t>16-17</w:t>
      </w:r>
      <w:r>
        <w:rPr>
          <w:b/>
        </w:rPr>
        <w:t>，</w:t>
      </w:r>
      <w:r>
        <w:rPr>
          <w:b/>
        </w:rPr>
        <w:t>22-25</w:t>
      </w:r>
    </w:p>
    <w:p>
      <w:pPr>
        <w:pStyle w:val="Normal"/>
        <w:ind w:firstLine="435"/>
        <w:rPr/>
      </w:pPr>
      <w:r>
        <w:rPr/>
        <w:t>保禄到了丕息狄亚的安提约基雅，站在会堂里做了一个手势说：「诸位以色列人，和诸位敬畏天主的人，请听！以色列民族的天主，拣选了我们的祖先。当他们寄居在埃及时，天主使他们成为一个伟大的民族，以大能的手臂从那里领他们出来。</w:t>
      </w:r>
    </w:p>
    <w:p>
      <w:pPr>
        <w:pStyle w:val="Normal"/>
        <w:ind w:firstLine="435"/>
        <w:rPr/>
      </w:pPr>
      <w:r>
        <w:rPr/>
        <w:t>以后天主又给他们立了达味为王。天主为达味作证说：我已经找到叶瑟的儿子达味，他是一个合我心意，事事履行我的旨意的人。天主按照他所许诺的，从达味的后裔中给以色列兴起了一位救主，就是耶稣。在救主未来之前，天主先派遣若翰，向以色列全体人民宣讲了悔改的洗礼。若翰快要完成他的使命的时候说道：我不是你们所想的那一位，但是，他在我以后就要来到，我连替他解脚上的鞋带子也不配。」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福音前欢呼</w:t>
      </w:r>
    </w:p>
    <w:p>
      <w:pPr>
        <w:pStyle w:val="Normal"/>
        <w:ind w:firstLine="435"/>
        <w:rPr/>
      </w:pPr>
      <w:r>
        <w:rPr/>
        <w:t>答：阿肋路亚。</w:t>
      </w:r>
    </w:p>
    <w:p>
      <w:pPr>
        <w:pStyle w:val="Normal"/>
        <w:ind w:firstLine="435"/>
        <w:rPr/>
      </w:pPr>
      <w:r>
        <w:rPr/>
        <w:t>领：明天，地上的邪恶将被消除，世界的救主要作我们的君王。</w:t>
      </w:r>
    </w:p>
    <w:p>
      <w:pPr>
        <w:pStyle w:val="Normal"/>
        <w:ind w:firstLine="435"/>
        <w:rPr/>
      </w:pPr>
      <w:r>
        <w:rPr/>
        <w:t>答：阿肋路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</w:t>
      </w:r>
      <w:r>
        <w:rPr/>
        <w:t>（耶稣基督的族谱）</w:t>
      </w:r>
      <w:r>
        <w:rPr/>
        <w:t>1</w:t>
      </w:r>
      <w:r>
        <w:rPr/>
        <w:t>：</w:t>
      </w:r>
      <w:r>
        <w:rPr/>
        <w:t>1-25</w:t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 </w:t>
      </w:r>
      <w:r>
        <w:rPr>
          <w:rFonts w:eastAsia="Times New Roman"/>
          <w:b/>
        </w:rPr>
        <w:t xml:space="preserve"> </w:t>
      </w:r>
      <w:r>
        <w:rPr>
          <w:b/>
        </w:rPr>
        <w:t>恭读圣玛窦福音</w:t>
      </w:r>
      <w:r>
        <w:rPr>
          <w:b/>
        </w:rPr>
        <w:t>1</w:t>
      </w:r>
      <w:r>
        <w:rPr>
          <w:b/>
        </w:rPr>
        <w:t>：</w:t>
      </w:r>
      <w:r>
        <w:rPr>
          <w:b/>
        </w:rPr>
        <w:t>1-25</w:t>
      </w:r>
    </w:p>
    <w:p>
      <w:pPr>
        <w:pStyle w:val="Normal"/>
        <w:ind w:firstLine="435"/>
        <w:rPr/>
      </w:pPr>
      <w:r>
        <w:rPr/>
        <w:t>亚巴郎的后代，达味的后代耶稣基督的家谱如下：亚巴郎生依撒格，依撒格生雅各伯，雅各伯生犹大和他的弟兄们；犹大由塔玛尔生培勒兹和则辣黑，培勒兹生赫兹龙，赫兹龙生阿兰，阿兰生阿米纳达布，阿米纳达布生纳赫雄，纳赫雄生撒耳孟，撒耳孟由辣哈布生波哈次，波哈次由卢得生敖贝得，敖贝得生叶瑟，叶瑟生达味王。达味由乌黎雅的妻子生撒罗满，撒罗满生勒哈贝罕，勒哈贝罕生阿彼雅，阿彼雅生阿撒，陈撒生约沙法特，约沙法特生约兰，约兰生乌齐雅。乌齐雅生约堂，约堂生阿哈次，阿哈次生希则克雅，希则克雅生默纳舍，默纳舍生阿孟，阿孟生约史雅，约史雅在巴比伦流徙期间生耶苛尼雅和他的兄弟们。流徙巴比伦以后，耶苛尼雅生沙耳提耳，沙耳提耳生则鲁巴贝耳，则鲁巴贝尔生阿彼乌得，阿彼乌得生厄里雅金，厄里雅金生阿左尔，阿左尔生匝多克，匝多克生阿歆，阿歆生厄里乌得，厄里乌得生厄肋阿匝尔，厄肋阿匝尔生玛堂，玛堂生雅格，雅格生若瑟，他是玛利亚的丈夫，玛利亚生耶稣，他被称为基督。所以从亚巴郎到达味共十四代，从达味到流徙巴比伦共十四代，从流徙巴比伦到基督共十四代。</w:t>
      </w:r>
    </w:p>
    <w:p>
      <w:pPr>
        <w:pStyle w:val="Normal"/>
        <w:ind w:firstLine="435"/>
        <w:rPr/>
      </w:pPr>
      <w:r>
        <w:rPr/>
        <w:t>耶稣基督的诞生是这样的：他的母亲玛利亚和若瑟订了婚，但是还没有成婚，玛利亚就被发现因圣神怀了孕。她的未婚夫若瑟，因为是义人，不愿公开羞辱她，就打算秘密与她解除婚约。当若瑟正在考虑这事的时候，请看，上主的天使在梦中显现给他说：「达味的后代若瑟，不要怕娶玛利亚作你的妻子，因为她是由于圣神而怀孕的。她要生一个儿子，你要给他起名叫耶稣，因为他要把他的民族，从罪恶中拯救出来。」这一切事的发生，是要应验上主藉先知所说的话：「请看，一位贞女，将怀孕生子，人要称呼他的名字为厄玛奴尔」，意思就是：天主与我们同在。若瑟从睡梦中醒来，就按照上主的天使所吩咐的，把妻子迎娶过来；若瑟虽然没有跟她发生婚姻关系，她却生下了一个儿子，若瑟给他起名叫耶稣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子时弥撒</w:t>
      </w:r>
    </w:p>
    <w:p>
      <w:pPr>
        <w:pStyle w:val="Normal"/>
        <w:rPr/>
      </w:pPr>
      <w:r>
        <w:rPr>
          <w:b/>
          <w:sz w:val="24"/>
        </w:rPr>
        <w:t>读经一</w:t>
      </w:r>
      <w:r>
        <w:rPr/>
        <w:t>（有一个婴孩为我们诞生了）</w:t>
      </w:r>
    </w:p>
    <w:p>
      <w:pPr>
        <w:pStyle w:val="Normal"/>
        <w:ind w:firstLine="435"/>
        <w:rPr>
          <w:b/>
          <w:b/>
        </w:rPr>
      </w:pPr>
      <w:r>
        <w:rPr>
          <w:b/>
        </w:rPr>
        <w:t>恭读依撒意亚先知书</w:t>
      </w:r>
      <w:r>
        <w:rPr>
          <w:b/>
        </w:rPr>
        <w:t>9</w:t>
      </w:r>
      <w:r>
        <w:rPr>
          <w:b/>
        </w:rPr>
        <w:t>：</w:t>
      </w:r>
      <w:r>
        <w:rPr>
          <w:b/>
        </w:rPr>
        <w:t>1-3</w:t>
      </w:r>
      <w:r>
        <w:rPr>
          <w:b/>
        </w:rPr>
        <w:t>，</w:t>
      </w:r>
      <w:r>
        <w:rPr>
          <w:b/>
        </w:rPr>
        <w:t>5-6</w:t>
      </w:r>
    </w:p>
    <w:p>
      <w:pPr>
        <w:pStyle w:val="Normal"/>
        <w:ind w:firstLine="435"/>
        <w:rPr/>
      </w:pPr>
      <w:r>
        <w:rPr/>
        <w:t>在黑暗中生活的人民看见了一道皓光，以往住在死亡阴影下的人们，现在已有光辉照射在他们身上。你增加了他们的喜悦，你赐给他们极大的欢乐；他们在你面前欢欣，正像人们在收割农作物时的快乐，又像人们在分享战利品时的踊跃；因为你粉碎了他们的枷锁，折断了他们肩上的横木，摧毁了压迫者的短棍，正像从前在米得杨那天一样。因为有一个婴儿为我们诞生了，有一个儿子赐给了我们；他来统治我们，他要被称为奇妙的谋士、强有力的天主，永恒之父、和平之王。他的王权伟大，他的王国永享太平，他要继承达味的御座和他的王国，他要以正义公平来巩固并维护他的王国，从现在直到永远；上主、万军的统帅决意要完成这一切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答唱咏</w:t>
      </w:r>
      <w:r>
        <w:rPr/>
        <w:t>（咏</w:t>
      </w:r>
      <w:r>
        <w:rPr/>
        <w:t>95</w:t>
      </w:r>
      <w:r>
        <w:rPr/>
        <w:t>：</w:t>
      </w:r>
      <w:r>
        <w:rPr/>
        <w:t>1-3</w:t>
      </w:r>
      <w:r>
        <w:rPr/>
        <w:t>，</w:t>
      </w:r>
      <w:r>
        <w:rPr/>
        <w:t>11-13</w:t>
      </w:r>
      <w:r>
        <w:rPr/>
        <w:t>）</w:t>
      </w:r>
    </w:p>
    <w:p>
      <w:pPr>
        <w:pStyle w:val="Normal"/>
        <w:ind w:firstLine="435"/>
        <w:rPr/>
      </w:pPr>
      <w:r>
        <w:rPr/>
        <w:t>答：救世主今天为我们诞生了，他就是主基督。</w:t>
      </w:r>
    </w:p>
    <w:p>
      <w:pPr>
        <w:pStyle w:val="Normal"/>
        <w:ind w:firstLine="435"/>
        <w:rPr/>
      </w:pPr>
      <w:r>
        <w:rPr/>
        <w:t>领：你们要向上主高唱新歌；普世大地，要向上主咏唱。</w:t>
      </w:r>
    </w:p>
    <w:p>
      <w:pPr>
        <w:pStyle w:val="Normal"/>
        <w:ind w:firstLine="435"/>
        <w:rPr/>
      </w:pPr>
      <w:r>
        <w:rPr/>
        <w:t>领：你们要向上主歌唱，赞美他的圣名，日复一日，不断宣扬他的救恩。在列邦中，传述他的光荣；在万民中，宣扬他的奇能。</w:t>
      </w:r>
    </w:p>
    <w:p>
      <w:pPr>
        <w:pStyle w:val="Normal"/>
        <w:ind w:firstLine="435"/>
        <w:rPr/>
      </w:pPr>
      <w:r>
        <w:rPr/>
        <w:t>领：苍天和大地要欢欣鼓舞，海洋中的一切都要踊跃欢腾；原野中的一切都要雀跃，森林中的树木也要舞蹈。</w:t>
      </w:r>
    </w:p>
    <w:p>
      <w:pPr>
        <w:pStyle w:val="Normal"/>
        <w:ind w:firstLine="435"/>
        <w:rPr/>
      </w:pPr>
      <w:r>
        <w:rPr/>
        <w:t>领：因为上主已经驾临，他来审判乾坤；按正义审判普世，以信实对待万民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读经二</w:t>
      </w:r>
      <w:r>
        <w:rPr/>
        <w:t>（天主救众人的恩宠已经显示出来）</w:t>
      </w:r>
    </w:p>
    <w:p>
      <w:pPr>
        <w:pStyle w:val="Normal"/>
        <w:ind w:firstLine="435"/>
        <w:rPr/>
      </w:pPr>
      <w:r>
        <w:rPr/>
        <w:t>恭读圣保禄宗徒致弟铎书</w:t>
      </w:r>
      <w:r>
        <w:rPr/>
        <w:t>2</w:t>
      </w:r>
      <w:r>
        <w:rPr/>
        <w:t>：</w:t>
      </w:r>
      <w:r>
        <w:rPr/>
        <w:t>11-14</w:t>
      </w:r>
    </w:p>
    <w:p>
      <w:pPr>
        <w:pStyle w:val="Normal"/>
        <w:ind w:firstLine="435"/>
        <w:rPr/>
      </w:pPr>
      <w:r>
        <w:rPr/>
        <w:t>天主救众人的恩宠已经显示出来，教导我们舍弃罪恶的生活和世俗的欲望；使我们在世度着自律的、公正的、虔诚敬主的生活，以期待所希望的幸福：就是我们伟大的天主和救主耶稣基督光荣的显现。他为我们舍弃了自己，是为了把我们从一切罪恶中救赎出来，使我们成为他纯洁的选民，热心行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前欢呼</w:t>
      </w:r>
      <w:r>
        <w:rPr/>
        <w:t>（路</w:t>
      </w:r>
      <w:r>
        <w:rPr/>
        <w:t>2</w:t>
      </w:r>
      <w:r>
        <w:rPr/>
        <w:t>：</w:t>
      </w:r>
      <w:r>
        <w:rPr/>
        <w:t>10-11</w:t>
      </w:r>
      <w:r>
        <w:rPr/>
        <w:t>）</w:t>
      </w:r>
    </w:p>
    <w:p>
      <w:pPr>
        <w:pStyle w:val="Normal"/>
        <w:ind w:firstLine="435"/>
        <w:rPr/>
      </w:pPr>
      <w:r>
        <w:rPr/>
        <w:t>答：阿肋路亚。</w:t>
      </w:r>
    </w:p>
    <w:p>
      <w:pPr>
        <w:pStyle w:val="Normal"/>
        <w:ind w:firstLine="435"/>
        <w:rPr/>
      </w:pPr>
      <w:r>
        <w:rPr/>
        <w:t>领：我给你们报告一个大喜讯：主基督救世主，今天为我们诞生了。</w:t>
      </w:r>
    </w:p>
    <w:p>
      <w:pPr>
        <w:pStyle w:val="Normal"/>
        <w:ind w:firstLine="435"/>
        <w:rPr/>
      </w:pPr>
      <w:r>
        <w:rPr/>
        <w:t>答：阿肋路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</w:t>
      </w:r>
      <w:r>
        <w:rPr/>
        <w:t>（救世主今天为你们诞生了）</w:t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  </w:t>
      </w:r>
      <w:r>
        <w:rPr>
          <w:b/>
        </w:rPr>
        <w:t>恭读圣路加福音</w:t>
      </w:r>
      <w:r>
        <w:rPr>
          <w:b/>
        </w:rPr>
        <w:t>2</w:t>
      </w:r>
      <w:r>
        <w:rPr>
          <w:b/>
        </w:rPr>
        <w:t>：</w:t>
      </w:r>
      <w:r>
        <w:rPr>
          <w:b/>
        </w:rPr>
        <w:t>1-14</w:t>
      </w:r>
    </w:p>
    <w:p>
      <w:pPr>
        <w:pStyle w:val="Normal"/>
        <w:ind w:firstLine="435"/>
        <w:rPr/>
      </w:pPr>
      <w:r>
        <w:rPr/>
        <w:t>那时凯撒奥古斯都颁布谕旨，要罗马帝国人民都办理户口登记，这是在季黎诺作叙利亚总督的时候，初次所做的。于是，所属民众都各回本乡去办理登记。若瑟因为是达味家族的人，便也从加里肋亚的纳匝肋，到了犹太达味的故居——伯利恒，跟他已有身孕的妻子玛利亚一同办理登记。当他们在那里的时候，玛利亚的产期到了，就生了头胎男儿，用布包起来，放在马槽里，因为在客栈里他们找不到住宿的地方。这时正有些牧羊人在附近露宿，守夜看守羊群。忽然有上主的一位天使站在他们的身边，上主的荣光四面照射他们，使他们非常害怕。天使向他们说：「不要害怕！我现在给你们报告一个万民的大喜讯：今天下午在达味的城里，为你们诞生了一位救主，就是主默西亚。我告诉你们一个记号：你们要看见一个婴儿，用布包着，躺在马槽里。」忽然有一大队天军，跟那天使一起出现，赞颂天主说：「天主在天受光荣，主爱的人在世享平安！」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黎明弥撒</w:t>
      </w:r>
    </w:p>
    <w:p>
      <w:pPr>
        <w:pStyle w:val="Normal"/>
        <w:rPr/>
      </w:pPr>
      <w:r>
        <w:rPr>
          <w:b/>
          <w:sz w:val="24"/>
        </w:rPr>
        <w:t>读经一</w:t>
      </w:r>
      <w:r>
        <w:rPr/>
        <w:t>（请看，你的救主来了）</w:t>
      </w:r>
    </w:p>
    <w:p>
      <w:pPr>
        <w:pStyle w:val="Normal"/>
        <w:ind w:firstLine="435"/>
        <w:rPr>
          <w:b/>
          <w:b/>
        </w:rPr>
      </w:pPr>
      <w:r>
        <w:rPr>
          <w:b/>
        </w:rPr>
        <w:t>恭读依撒意亚先知书</w:t>
      </w:r>
      <w:r>
        <w:rPr>
          <w:b/>
        </w:rPr>
        <w:t>62</w:t>
      </w:r>
      <w:r>
        <w:rPr>
          <w:b/>
        </w:rPr>
        <w:t>：</w:t>
      </w:r>
      <w:r>
        <w:rPr>
          <w:b/>
        </w:rPr>
        <w:t>11-12</w:t>
      </w:r>
    </w:p>
    <w:p>
      <w:pPr>
        <w:pStyle w:val="Normal"/>
        <w:ind w:firstLine="435"/>
        <w:rPr/>
      </w:pPr>
      <w:r>
        <w:rPr/>
        <w:t>请看！上主对全世界宣布：你们要向熙雍女子说：请看！你的救主来了！他带着他胜利的成果，他获得的酬劳走在他前面。人要称他们为「圣洁的子民」，「上主所赎回的人民」。你要被称为「受宠爱的城」，「不被遗弃的城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答唱咏</w:t>
      </w:r>
      <w:r>
        <w:rPr/>
        <w:t>（咏</w:t>
      </w:r>
      <w:r>
        <w:rPr/>
        <w:t>96</w:t>
      </w:r>
      <w:r>
        <w:rPr/>
        <w:t>：</w:t>
      </w:r>
      <w:r>
        <w:rPr/>
        <w:t>6</w:t>
      </w:r>
      <w:r>
        <w:rPr/>
        <w:t>，</w:t>
      </w:r>
      <w:r>
        <w:rPr/>
        <w:t>11-12</w:t>
      </w:r>
      <w:r>
        <w:rPr/>
        <w:t>）</w:t>
      </w:r>
    </w:p>
    <w:p>
      <w:pPr>
        <w:pStyle w:val="Normal"/>
        <w:ind w:firstLine="435"/>
        <w:rPr/>
      </w:pPr>
      <w:r>
        <w:rPr/>
        <w:t>答：光明今天要照耀在我们身上，因为主为我们诞生了。</w:t>
      </w:r>
    </w:p>
    <w:p>
      <w:pPr>
        <w:pStyle w:val="Normal"/>
        <w:ind w:firstLine="435"/>
        <w:rPr/>
      </w:pPr>
      <w:r>
        <w:rPr/>
        <w:t>领：上主为王，愿大地踊跃，所有岛屿都要一起欢乐，苍天传报他的公道，万民看见他的荣耀。</w:t>
      </w:r>
    </w:p>
    <w:p>
      <w:pPr>
        <w:pStyle w:val="Normal"/>
        <w:ind w:firstLine="435"/>
        <w:rPr/>
      </w:pPr>
      <w:r>
        <w:rPr/>
        <w:t>领：光明已为义人升起，心地正直的人必将欢喜。义人，你们要因上主而欢庆，赞颂称扬他的圣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读经二</w:t>
      </w:r>
      <w:r>
        <w:rPr/>
        <w:t>（天主救了我们，是出于他的怜悯）</w:t>
      </w:r>
    </w:p>
    <w:p>
      <w:pPr>
        <w:pStyle w:val="Normal"/>
        <w:ind w:firstLine="435"/>
        <w:rPr>
          <w:b/>
          <w:b/>
        </w:rPr>
      </w:pPr>
      <w:r>
        <w:rPr>
          <w:b/>
        </w:rPr>
        <w:t>恭读圣保禄宗徒致弟铎书</w:t>
      </w:r>
      <w:r>
        <w:rPr>
          <w:b/>
        </w:rPr>
        <w:t>3</w:t>
      </w:r>
      <w:r>
        <w:rPr>
          <w:b/>
        </w:rPr>
        <w:t>：</w:t>
      </w:r>
      <w:r>
        <w:rPr>
          <w:b/>
        </w:rPr>
        <w:t>4-7</w:t>
      </w:r>
    </w:p>
    <w:p>
      <w:pPr>
        <w:pStyle w:val="Normal"/>
        <w:ind w:firstLine="435"/>
        <w:rPr/>
      </w:pPr>
      <w:r>
        <w:rPr/>
        <w:t>我们的救主天主的良善和他对人的慈爱显示出来了。他救了我们，并不是由于我们本着义德所立的功劳，而是出于他的怜悯，藉着圣神所施行的重生和更新的洗礼，救了我们。这圣神是天主藉着我们的救主耶稣基督，丰富地倾注在我们身上的，好使我们因他的恩宠成义，并能继承我们所盼望的永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前欢呼</w:t>
      </w:r>
      <w:r>
        <w:rPr/>
        <w:t>（路</w:t>
      </w:r>
      <w:r>
        <w:rPr/>
        <w:t>2</w:t>
      </w:r>
      <w:r>
        <w:rPr/>
        <w:t>：</w:t>
      </w:r>
      <w:r>
        <w:rPr/>
        <w:t>14</w:t>
      </w:r>
      <w:r>
        <w:rPr/>
        <w:t>）</w:t>
      </w:r>
    </w:p>
    <w:p>
      <w:pPr>
        <w:pStyle w:val="Normal"/>
        <w:ind w:firstLine="435"/>
        <w:rPr/>
      </w:pPr>
      <w:r>
        <w:rPr/>
        <w:t>答：阿肋路亚。</w:t>
      </w:r>
    </w:p>
    <w:p>
      <w:pPr>
        <w:pStyle w:val="Normal"/>
        <w:ind w:firstLine="435"/>
        <w:rPr/>
      </w:pPr>
      <w:r>
        <w:rPr/>
        <w:t>领：天主在天受光荣，主爱的人在世享平安。</w:t>
      </w:r>
    </w:p>
    <w:p>
      <w:pPr>
        <w:pStyle w:val="Normal"/>
        <w:ind w:firstLine="435"/>
        <w:rPr/>
      </w:pPr>
      <w:r>
        <w:rPr/>
        <w:t>答：阿肋路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</w:t>
      </w:r>
      <w:r>
        <w:rPr/>
        <w:t>（牧羊人找到了玛利亚、若瑟和婴儿）</w:t>
      </w:r>
    </w:p>
    <w:p>
      <w:pPr>
        <w:pStyle w:val="Normal"/>
        <w:ind w:firstLine="435"/>
        <w:rPr>
          <w:b/>
          <w:b/>
        </w:rPr>
      </w:pPr>
      <w:r>
        <w:rPr>
          <w:b/>
        </w:rPr>
        <w:t>恭读圣路加福音</w:t>
      </w:r>
      <w:r>
        <w:rPr>
          <w:b/>
        </w:rPr>
        <w:t>2</w:t>
      </w:r>
      <w:r>
        <w:rPr>
          <w:b/>
        </w:rPr>
        <w:t>：</w:t>
      </w:r>
      <w:r>
        <w:rPr>
          <w:b/>
        </w:rPr>
        <w:t>15-20</w:t>
      </w:r>
    </w:p>
    <w:p>
      <w:pPr>
        <w:pStyle w:val="Normal"/>
        <w:ind w:firstLine="435"/>
        <w:rPr/>
      </w:pPr>
      <w:r>
        <w:rPr/>
        <w:t>众天使离开他们，往天上去了以后，牧羊人就彼此说：「我们往伯利恒去，看看上主告诉我们的，那所发生的事。」于是他们急忙地去了，果然找到了玛利亚和若瑟，以及那躺在马槽中的婴儿。他们看见了他以后，就把天使对他们所说的，有关这婴儿的事，传开了。所见的人都十分惊讶。玛利亚却把这一切牢记在心中，反复思想。牧羊人发觉他们所听见、所看见的一切，跟天使所报告的完全相符，就一路光荣、赞美天主回去了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天明弥撒</w:t>
      </w:r>
    </w:p>
    <w:p>
      <w:pPr>
        <w:pStyle w:val="Normal"/>
        <w:rPr/>
      </w:pPr>
      <w:r>
        <w:rPr>
          <w:b/>
          <w:sz w:val="24"/>
        </w:rPr>
        <w:t>读经一</w:t>
      </w:r>
      <w:r>
        <w:rPr/>
        <w:t>（全球看见了我们天主的救恩）</w:t>
      </w:r>
    </w:p>
    <w:p>
      <w:pPr>
        <w:pStyle w:val="Normal"/>
        <w:ind w:firstLine="435"/>
        <w:rPr/>
      </w:pPr>
      <w:r>
        <w:rPr/>
        <w:t>恭读依撒意亚先知书</w:t>
      </w:r>
      <w:r>
        <w:rPr/>
        <w:t>52</w:t>
      </w:r>
      <w:r>
        <w:rPr/>
        <w:t>：</w:t>
      </w:r>
      <w:r>
        <w:rPr/>
        <w:t>7-10</w:t>
      </w:r>
    </w:p>
    <w:p>
      <w:pPr>
        <w:pStyle w:val="Normal"/>
        <w:ind w:firstLine="435"/>
        <w:rPr/>
      </w:pPr>
      <w:r>
        <w:rPr/>
        <w:t>在山上，那爬山越岭的使者的足迹多么美丽啊！他宣布和平，传报喜讯，宣扬救恩，并对熙雍说：「你的天主为王了！」请听，你守望者都高声欢呼，因为他们亲眼看见了上主返回熙雍。耶路撒冷的废墟呀！你们要兴高采烈，一起欢呼，因为上主安慰了他的子民，救赎了耶路撒冷。上主在万民眼前显露了自己神圣的力量，大地四极看见了我们天主的救恩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答唱咏</w:t>
      </w:r>
      <w:r>
        <w:rPr/>
        <w:t>（咏</w:t>
      </w:r>
      <w:r>
        <w:rPr/>
        <w:t>97</w:t>
      </w:r>
      <w:r>
        <w:rPr/>
        <w:t>：</w:t>
      </w:r>
      <w:r>
        <w:rPr/>
        <w:t>1-6</w:t>
      </w:r>
      <w:r>
        <w:rPr/>
        <w:t>）</w:t>
      </w:r>
    </w:p>
    <w:p>
      <w:pPr>
        <w:pStyle w:val="Normal"/>
        <w:ind w:firstLine="435"/>
        <w:rPr/>
      </w:pPr>
      <w:r>
        <w:rPr/>
        <w:t>答：全球看见了我们天主的救恩。</w:t>
      </w:r>
    </w:p>
    <w:p>
      <w:pPr>
        <w:pStyle w:val="Normal"/>
        <w:ind w:firstLine="435"/>
        <w:rPr/>
      </w:pPr>
      <w:r>
        <w:rPr/>
        <w:t>领：你们要高唱新歌，上主行了奇事；他的右手和圣臂，为他赢得了胜利。</w:t>
      </w:r>
    </w:p>
    <w:p>
      <w:pPr>
        <w:pStyle w:val="Normal"/>
        <w:ind w:firstLine="435"/>
        <w:rPr/>
      </w:pPr>
      <w:r>
        <w:rPr/>
        <w:t>领：上主宣布了他的救恩，将他的正义显示给万民。他记起了他的仁慈，和对以色列的信实。</w:t>
      </w:r>
    </w:p>
    <w:p>
      <w:pPr>
        <w:pStyle w:val="Normal"/>
        <w:ind w:firstLine="435"/>
        <w:rPr/>
      </w:pPr>
      <w:r>
        <w:rPr/>
        <w:t>领：普世大地，请向上主欢呼，咏诗赞颂，载歌载舞。弹着竖琴，歌颂上主；弹着竖琴，伴着弦韵。吹起喇叭，响起号角，在上主君王面前欢呼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读经二</w:t>
      </w:r>
      <w:r>
        <w:rPr/>
        <w:t>（天主藉圣子对我们说了话）</w:t>
      </w:r>
    </w:p>
    <w:p>
      <w:pPr>
        <w:pStyle w:val="Normal"/>
        <w:ind w:firstLine="435"/>
        <w:rPr>
          <w:b/>
          <w:b/>
        </w:rPr>
      </w:pPr>
      <w:r>
        <w:rPr>
          <w:b/>
        </w:rPr>
        <w:t>恭读致希伯来人书</w:t>
      </w:r>
      <w:r>
        <w:rPr>
          <w:b/>
        </w:rPr>
        <w:t>1</w:t>
      </w:r>
      <w:r>
        <w:rPr>
          <w:b/>
        </w:rPr>
        <w:t>：</w:t>
      </w:r>
      <w:r>
        <w:rPr>
          <w:b/>
        </w:rPr>
        <w:t>1-6</w:t>
      </w:r>
    </w:p>
    <w:p>
      <w:pPr>
        <w:pStyle w:val="Normal"/>
        <w:ind w:firstLine="435"/>
        <w:rPr/>
      </w:pPr>
      <w:r>
        <w:rPr/>
        <w:t>在古时，天主曾多次并以各种方式，藉着先知对我们的祖先说过话；但在这末期，他更藉着自己的儿子对我们说了话。天主已立他为万有的继承者，并藉着他创造了宇宙。他是天主光荣的反映，是天主本体的真像，他以大能的话照管万有；当他清除了世人的罪恶之后，便在高天之上坐在「尊威者」的右边。他的地位远比众天使崇高，因为天主所赐给他的名字远比天使的名字高贵。</w:t>
      </w:r>
    </w:p>
    <w:p>
      <w:pPr>
        <w:pStyle w:val="Normal"/>
        <w:ind w:firstLine="435"/>
        <w:rPr/>
      </w:pPr>
      <w:r>
        <w:rPr/>
        <w:t>天主曾向哪一位天使说过：「你是我的儿子，我今天生了你」呢？或者说：「我要作他的父亲，他要作我的儿子」呢？当天主派遣他的长子到世上来的时候，又说：「天主所有的众天使都要崇拜他。」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福音前欢呼</w:t>
      </w:r>
    </w:p>
    <w:p>
      <w:pPr>
        <w:pStyle w:val="Normal"/>
        <w:ind w:firstLine="435"/>
        <w:rPr/>
      </w:pPr>
      <w:r>
        <w:rPr/>
        <w:t>答：阿肋路亚。</w:t>
      </w:r>
    </w:p>
    <w:p>
      <w:pPr>
        <w:pStyle w:val="Normal"/>
        <w:ind w:firstLine="435"/>
        <w:rPr/>
      </w:pPr>
      <w:r>
        <w:rPr/>
        <w:t>领：蒙受祝福的日子照耀了我们；万民，请来朝拜主，因为今天真光照临尘世。</w:t>
      </w:r>
    </w:p>
    <w:p>
      <w:pPr>
        <w:pStyle w:val="Normal"/>
        <w:ind w:firstLine="435"/>
        <w:rPr/>
      </w:pPr>
      <w:r>
        <w:rPr/>
        <w:t>答：阿肋路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</w:t>
      </w:r>
      <w:r>
        <w:rPr/>
        <w:t>（圣言成了人，住在我们当中）</w:t>
      </w:r>
    </w:p>
    <w:p>
      <w:pPr>
        <w:pStyle w:val="Normal"/>
        <w:ind w:firstLine="435"/>
        <w:rPr>
          <w:b/>
          <w:b/>
        </w:rPr>
      </w:pPr>
      <w:r>
        <w:rPr>
          <w:b/>
        </w:rPr>
        <w:t>恭读圣若望福音</w:t>
      </w:r>
      <w:r>
        <w:rPr>
          <w:b/>
        </w:rPr>
        <w:t>1</w:t>
      </w:r>
      <w:r>
        <w:rPr>
          <w:b/>
        </w:rPr>
        <w:t>：</w:t>
      </w:r>
      <w:r>
        <w:rPr>
          <w:b/>
        </w:rPr>
        <w:t>1-18</w:t>
      </w:r>
    </w:p>
    <w:p>
      <w:pPr>
        <w:pStyle w:val="Normal"/>
        <w:ind w:firstLine="435"/>
        <w:rPr/>
      </w:pPr>
      <w:r>
        <w:rPr/>
        <w:t>在起初已有圣言，圣言与天主同在，圣言就是天主。圣言在起初就与天主同在。万物是藉着他而造成的：凡受造的，没有一样不是藉着他而造成的。在他内有生命，这生命是人类的光。光在黑暗中照耀，黑暗决不能胜过他。</w:t>
      </w:r>
    </w:p>
    <w:p>
      <w:pPr>
        <w:pStyle w:val="Normal"/>
        <w:ind w:firstLine="435"/>
        <w:rPr/>
      </w:pPr>
      <w:r>
        <w:rPr/>
        <w:t>曾有一个人名叫若翰，是由天主派遣来的。他来是为作证，为给光作证，为使众人藉着他而信。他不是那光，只是为给那光作证。</w:t>
      </w:r>
    </w:p>
    <w:p>
      <w:pPr>
        <w:pStyle w:val="Normal"/>
        <w:ind w:firstLine="435"/>
        <w:rPr/>
      </w:pPr>
      <w:r>
        <w:rPr/>
        <w:t>那普照每人的真光，正在进入这世界；他原来已经在世界上，因为这世界本是藉着他而造成的；但是世人竟不认识他。他来到自己的地方，自己的人却没有接受他。但是那接受他的，即那些信他名字的人，他就赐给他们权力，成为天主的儿女。这些人出生不是由血气，也不是由肉欲或男欲，而是由天主生的。</w:t>
      </w:r>
    </w:p>
    <w:p>
      <w:pPr>
        <w:pStyle w:val="Normal"/>
        <w:ind w:firstLine="435"/>
        <w:rPr/>
      </w:pPr>
      <w:r>
        <w:rPr/>
        <w:t>于是，圣言成了人，住在我们当中；我们见过他的光荣，就是从父而来的独生子的光荣，充满恩宠和真理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圣家节</w:t>
      </w:r>
    </w:p>
    <w:p>
      <w:pPr>
        <w:pStyle w:val="Normal"/>
        <w:rPr/>
      </w:pPr>
      <w:r>
        <w:rPr>
          <w:b/>
          <w:sz w:val="24"/>
        </w:rPr>
        <w:t>读经一</w:t>
      </w:r>
      <w:r>
        <w:rPr/>
        <w:t>（敬畏上主的人，必孝敬父母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德训篇</w:t>
      </w:r>
      <w:r>
        <w:rPr>
          <w:b/>
        </w:rPr>
        <w:t>3</w:t>
      </w:r>
      <w:r>
        <w:rPr>
          <w:b/>
        </w:rPr>
        <w:t>：</w:t>
      </w:r>
      <w:r>
        <w:rPr>
          <w:b/>
        </w:rPr>
        <w:t>3-7</w:t>
      </w:r>
      <w:r>
        <w:rPr>
          <w:b/>
        </w:rPr>
        <w:t>，</w:t>
      </w:r>
      <w:r>
        <w:rPr>
          <w:b/>
        </w:rPr>
        <w:t>14-17</w:t>
      </w:r>
    </w:p>
    <w:p>
      <w:pPr>
        <w:pStyle w:val="Normal"/>
        <w:ind w:firstLine="420"/>
        <w:rPr/>
      </w:pPr>
      <w:r>
        <w:rPr/>
        <w:t>上主命令儿女尊敬父亲，也明定了母亲对儿女的权利。孝敬父亲的人，必能补偿罪过，并且能戒避罪恶。孝敬母亲的人，就像积蓄珍宝的人。孝敬父亲的人，必在儿女身上获得喜乐，在祈祷之日，必蒙应允。孝敬父亲的必享长寿；听从父亲的人，必使母亲得到安慰。</w:t>
      </w:r>
    </w:p>
    <w:p>
      <w:pPr>
        <w:pStyle w:val="Normal"/>
        <w:ind w:firstLine="420"/>
        <w:rPr/>
      </w:pPr>
      <w:r>
        <w:rPr/>
        <w:t>我儿，你父亲年老了，你当扶助；在他有生之日，不要使他忧伤。若是他的智力衰退了，你要对他有耐心，不要因为你年富力强就藐视他；因为你对父亲的孝爱，定不会被遗忘的。因为你容忍母亲的过失，必获赏报；天主必依公义振兴你的家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答唱咏</w:t>
      </w:r>
      <w:r>
        <w:rPr/>
        <w:t>（咏</w:t>
      </w:r>
      <w:r>
        <w:rPr/>
        <w:t>127</w:t>
      </w:r>
      <w:r>
        <w:rPr/>
        <w:t>：</w:t>
      </w:r>
      <w:r>
        <w:rPr/>
        <w:t>1-5</w:t>
      </w:r>
      <w:r>
        <w:rPr/>
        <w:t>）</w:t>
      </w:r>
    </w:p>
    <w:p>
      <w:pPr>
        <w:pStyle w:val="Normal"/>
        <w:ind w:firstLine="420"/>
        <w:rPr/>
      </w:pPr>
      <w:r>
        <w:rPr/>
        <w:t>答：凡诚心诚意敬畏上主、遵行他道路的人，真是有福。</w:t>
      </w:r>
    </w:p>
    <w:p>
      <w:pPr>
        <w:pStyle w:val="Normal"/>
        <w:ind w:firstLine="420"/>
        <w:rPr/>
      </w:pPr>
      <w:r>
        <w:rPr/>
        <w:t>领：凡诚心诚意敬畏上主、遵行他道路的人，真是有福。你能吃双手勤劳的果实，你必有福，万事亨通。</w:t>
      </w:r>
    </w:p>
    <w:p>
      <w:pPr>
        <w:pStyle w:val="Normal"/>
        <w:ind w:firstLine="420"/>
        <w:rPr/>
      </w:pPr>
      <w:r>
        <w:rPr/>
        <w:t>领：你的妻子在你的内室，像结实累累的葡萄树！你的子女围绕着餐桌，好像橄榄树的嫩枝。</w:t>
      </w:r>
    </w:p>
    <w:p>
      <w:pPr>
        <w:pStyle w:val="Normal"/>
        <w:ind w:firstLine="420"/>
        <w:rPr/>
      </w:pPr>
      <w:r>
        <w:rPr/>
        <w:t>领：请看，敬畏上主的人，就有这样的好福气。但愿上主从熙雍降福你，使你终身得享耶路撒冷的幸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读经二</w:t>
      </w:r>
      <w:r>
        <w:rPr/>
        <w:t>（基督徒的家庭生活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圣保禄宗徒致哥罗森人书</w:t>
      </w:r>
      <w:r>
        <w:rPr>
          <w:b/>
        </w:rPr>
        <w:t>3</w:t>
      </w:r>
      <w:r>
        <w:rPr>
          <w:b/>
        </w:rPr>
        <w:t>：</w:t>
      </w:r>
      <w:r>
        <w:rPr>
          <w:b/>
        </w:rPr>
        <w:t>12-21</w:t>
      </w:r>
    </w:p>
    <w:p>
      <w:pPr>
        <w:pStyle w:val="Normal"/>
        <w:ind w:firstLine="420"/>
        <w:rPr/>
      </w:pPr>
      <w:r>
        <w:rPr/>
        <w:t>弟兄们：你们是天主所拣选的，所钟爱的圣徒，因此要有怜悯的心肠，要仁慈、谦虚、良善和忍耐；如果对人有怨恨，该彼此担待，互相宽恕；主宽恕了你们，你们也要照样宽恕别人。尤其是，在一切事上你们该有爱德，因为爱是全德的关键。还要让你们的心中常享受基督的平安；天主召唤你们归于一体，也正是为此，所以你们该有感恩之心。要让基督的话充分地保存在你们心中；用尽智慧彼此教导，互相规勤；怀着感恩的心情，以圣咏、圣诗和圣歌，赞颂天主。你们无论做什么，说什么，都该因主耶稣的名而行，藉着他感谢天主圣父。</w:t>
      </w:r>
    </w:p>
    <w:p>
      <w:pPr>
        <w:pStyle w:val="Normal"/>
        <w:ind w:firstLine="420"/>
        <w:rPr/>
      </w:pPr>
      <w:r>
        <w:rPr/>
        <w:t>你们作妻子的，要服从丈夫，这是敬奉上主的人所当行的。你们作丈夫的，要爱妻子，不要虐待她们。你们作儿女的，要事事听从父母，因为这是主所喜悦的。你们作父母的，不要压制你们的儿女，免得他们灰心丧志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前欢呼</w:t>
      </w:r>
      <w:r>
        <w:rPr/>
        <w:t>（哥</w:t>
      </w:r>
      <w:r>
        <w:rPr/>
        <w:t>3</w:t>
      </w:r>
      <w:r>
        <w:rPr/>
        <w:t>：</w:t>
      </w:r>
      <w:r>
        <w:rPr/>
        <w:t>15-16</w:t>
      </w:r>
      <w:r>
        <w:rPr/>
        <w:t>）</w:t>
      </w:r>
    </w:p>
    <w:p>
      <w:pPr>
        <w:pStyle w:val="Normal"/>
        <w:ind w:firstLine="420"/>
        <w:rPr/>
      </w:pPr>
      <w:r>
        <w:rPr/>
        <w:t>答：阿肋路亚。</w:t>
      </w:r>
    </w:p>
    <w:p>
      <w:pPr>
        <w:pStyle w:val="Normal"/>
        <w:ind w:firstLine="420"/>
        <w:rPr/>
      </w:pPr>
      <w:r>
        <w:rPr/>
        <w:t>领：要让基督的平安在你们心中作主，使基督的话充分地存在你们内。</w:t>
      </w:r>
    </w:p>
    <w:p>
      <w:pPr>
        <w:pStyle w:val="Normal"/>
        <w:ind w:firstLine="420"/>
        <w:rPr/>
      </w:pPr>
      <w:r>
        <w:rPr/>
        <w:t>答：阿肋路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</w:t>
      </w:r>
      <w:r>
        <w:rPr/>
        <w:t>（你带着婴儿和他的母亲逃到埃及去吧！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圣玛窦福音</w:t>
      </w:r>
      <w:r>
        <w:rPr>
          <w:b/>
        </w:rPr>
        <w:t>2</w:t>
      </w:r>
      <w:r>
        <w:rPr>
          <w:b/>
        </w:rPr>
        <w:t>：</w:t>
      </w:r>
      <w:r>
        <w:rPr>
          <w:b/>
        </w:rPr>
        <w:t>13-15</w:t>
      </w:r>
      <w:r>
        <w:rPr>
          <w:b/>
        </w:rPr>
        <w:t>，</w:t>
      </w:r>
      <w:r>
        <w:rPr>
          <w:b/>
        </w:rPr>
        <w:t>19-23</w:t>
      </w:r>
    </w:p>
    <w:p>
      <w:pPr>
        <w:pStyle w:val="Normal"/>
        <w:ind w:firstLine="420"/>
        <w:rPr/>
      </w:pPr>
      <w:r>
        <w:rPr/>
        <w:t>贤士们离开以后，上主的天使托梦向若瑟显现说：「起来，带着孩子和他的母亲逃到埃及去吧！住在那里，直到我再来通知你；因为黑落德要搜索这孩子，把他杀死。」若瑟便起来，星夜带着孩子和他的母亲，避难到埃及去了。住在那里，直到黑落德死去。这便应验了上主藉先知所说的话：「我从埃及把我的儿子召回来。」</w:t>
      </w:r>
    </w:p>
    <w:p>
      <w:pPr>
        <w:pStyle w:val="Normal"/>
        <w:ind w:firstLine="420"/>
        <w:rPr/>
      </w:pPr>
      <w:r>
        <w:rPr/>
        <w:t>黑落德死了以后，上主的天使又在埃及托梦显现给若瑟说：「起来，带着孩子和他的母亲，回以色列去吧！因为那些想杀害这孩子的人已经死了。」若瑟便起来，带着孩子和他的母亲回到以色列；可是一听说阿尔赫劳继承他父亲黑落德，作了犹太的国王，就不敢到那里去；他又在梦中得到指示，便退避到加里肋亚境内，在名叫纳匝肋的小镇定居下来；这又应验了先知们的预言：「他要被称为纳匝肋人。」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天主之母节</w:t>
      </w:r>
    </w:p>
    <w:p>
      <w:pPr>
        <w:pStyle w:val="Normal"/>
        <w:rPr/>
      </w:pPr>
      <w:r>
        <w:rPr>
          <w:b/>
          <w:sz w:val="24"/>
        </w:rPr>
        <w:t>读经一</w:t>
      </w:r>
      <w:r>
        <w:rPr/>
        <w:t>（皈依在我名下的人，我必降福他们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户藉记</w:t>
      </w:r>
      <w:r>
        <w:rPr>
          <w:b/>
        </w:rPr>
        <w:t>6</w:t>
      </w:r>
      <w:r>
        <w:rPr>
          <w:b/>
        </w:rPr>
        <w:t>：</w:t>
      </w:r>
      <w:r>
        <w:rPr>
          <w:b/>
        </w:rPr>
        <w:t>22-27</w:t>
      </w:r>
    </w:p>
    <w:p>
      <w:pPr>
        <w:pStyle w:val="Normal"/>
        <w:ind w:firstLine="420"/>
        <w:rPr/>
      </w:pPr>
      <w:r>
        <w:rPr/>
        <w:t>上主命令梅瑟说：「你转告亚郎和他的儿子们用下面的话祝福以色列子民：『愿上主降福你，保护你。愿上主以慈爱待你，施恩给你。愿上主看顾你，赐给你平安。』这样，他们要奉我的名祝福以色列子民，我必降福他们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答唱咏</w:t>
      </w:r>
      <w:r>
        <w:rPr/>
        <w:t>（咏</w:t>
      </w:r>
      <w:r>
        <w:rPr/>
        <w:t>66</w:t>
      </w:r>
      <w:r>
        <w:rPr/>
        <w:t>：</w:t>
      </w:r>
      <w:r>
        <w:rPr/>
        <w:t>2-3</w:t>
      </w:r>
      <w:r>
        <w:rPr/>
        <w:t>，</w:t>
      </w:r>
      <w:r>
        <w:rPr/>
        <w:t>5-6</w:t>
      </w:r>
      <w:r>
        <w:rPr/>
        <w:t>，</w:t>
      </w:r>
      <w:r>
        <w:rPr/>
        <w:t>8</w:t>
      </w:r>
      <w:r>
        <w:rPr/>
        <w:t>）</w:t>
      </w:r>
    </w:p>
    <w:p>
      <w:pPr>
        <w:pStyle w:val="Normal"/>
        <w:ind w:firstLine="420"/>
        <w:rPr/>
      </w:pPr>
      <w:r>
        <w:rPr/>
        <w:t>答：愿天主怜悯我们、降福我们。</w:t>
      </w:r>
    </w:p>
    <w:p>
      <w:pPr>
        <w:pStyle w:val="Normal"/>
        <w:ind w:firstLine="420"/>
        <w:rPr/>
      </w:pPr>
      <w:r>
        <w:rPr/>
        <w:t>领：愿天主怜悯我们，降福我们；愿他的容光照耀我们，让世人认识他的道路，使万民得知他的救赎。</w:t>
      </w:r>
    </w:p>
    <w:p>
      <w:pPr>
        <w:pStyle w:val="Normal"/>
        <w:ind w:firstLine="420"/>
        <w:rPr/>
      </w:pPr>
      <w:r>
        <w:rPr/>
        <w:t>领：愿万民都踊跃欢欣，因为你按正义统治世人，在地上以公正领导万民。</w:t>
      </w:r>
    </w:p>
    <w:p>
      <w:pPr>
        <w:pStyle w:val="Normal"/>
        <w:ind w:firstLine="420"/>
        <w:rPr/>
      </w:pPr>
      <w:r>
        <w:rPr/>
        <w:t>领：天主，愿万民都称颂你，愿列邦都赞美你，愿天主给我们赐福，愿四极八方敬畏天主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读经二</w:t>
      </w:r>
      <w:r>
        <w:rPr/>
        <w:t>（天主派遣他的儿子降来，他由女人所生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圣保禄宗徒致迦拉达人书</w:t>
      </w:r>
      <w:r>
        <w:rPr>
          <w:b/>
        </w:rPr>
        <w:t>4</w:t>
      </w:r>
      <w:r>
        <w:rPr>
          <w:b/>
        </w:rPr>
        <w:t>：</w:t>
      </w:r>
      <w:r>
        <w:rPr>
          <w:b/>
        </w:rPr>
        <w:t>4-7</w:t>
      </w:r>
    </w:p>
    <w:p>
      <w:pPr>
        <w:pStyle w:val="Normal"/>
        <w:ind w:firstLine="420"/>
        <w:rPr/>
      </w:pPr>
      <w:r>
        <w:rPr/>
        <w:t>弟兄们：时机成熟，天主就派遣了他的儿子来，由女人所生，生于法律之下，要把受法律束缚的人救赎出来，使我们得以成为天主的儿女。为证明你们确实是天主的儿女，天主就派遣了他儿子的圣神，进入你们心中，称呼天主说：「阿爸，父啊！」从此，你不再是奴仆，而是儿子了；如果是儿子，就靠着天主的恩宠，成了继承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前欢呼</w:t>
      </w:r>
      <w:r>
        <w:rPr/>
        <w:t>（希</w:t>
      </w:r>
      <w:r>
        <w:rPr/>
        <w:t>1</w:t>
      </w:r>
      <w:r>
        <w:rPr/>
        <w:t>：</w:t>
      </w:r>
      <w:r>
        <w:rPr/>
        <w:t>1-2</w:t>
      </w:r>
      <w:r>
        <w:rPr/>
        <w:t>）</w:t>
      </w:r>
    </w:p>
    <w:p>
      <w:pPr>
        <w:pStyle w:val="Normal"/>
        <w:ind w:firstLine="420"/>
        <w:rPr/>
      </w:pPr>
      <w:r>
        <w:rPr/>
        <w:t>答：阿肋路亚。</w:t>
      </w:r>
    </w:p>
    <w:p>
      <w:pPr>
        <w:pStyle w:val="Normal"/>
        <w:ind w:firstLine="420"/>
        <w:rPr/>
      </w:pPr>
      <w:r>
        <w:rPr/>
        <w:t>领：天主在古时，曾多次并以多种方式，藉着先知对我们的祖先说过话；但在这时代的末期，他却藉着他的儿子对我们说了话。</w:t>
      </w:r>
    </w:p>
    <w:p>
      <w:pPr>
        <w:pStyle w:val="Normal"/>
        <w:ind w:firstLine="420"/>
        <w:rPr/>
      </w:pPr>
      <w:r>
        <w:rPr/>
        <w:t>答：阿肋路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</w:t>
      </w:r>
      <w:r>
        <w:rPr/>
        <w:t>（他们找到了玛利亚、若瑟，和那躺在马槽中的婴儿。满了八天，就给他起名叫耶稣。）</w:t>
      </w:r>
    </w:p>
    <w:p>
      <w:pPr>
        <w:pStyle w:val="Normal"/>
        <w:rPr>
          <w:b/>
          <w:b/>
        </w:rPr>
      </w:pPr>
      <w:r>
        <w:rPr>
          <w:b/>
        </w:rPr>
        <w:t>恭读圣路加福音</w:t>
      </w:r>
      <w:r>
        <w:rPr>
          <w:b/>
        </w:rPr>
        <w:t>2</w:t>
      </w:r>
      <w:r>
        <w:rPr>
          <w:b/>
        </w:rPr>
        <w:t>：</w:t>
      </w:r>
      <w:r>
        <w:rPr>
          <w:b/>
        </w:rPr>
        <w:t>16-21</w:t>
      </w:r>
    </w:p>
    <w:p>
      <w:pPr>
        <w:pStyle w:val="Normal"/>
        <w:ind w:firstLine="420"/>
        <w:rPr/>
      </w:pPr>
      <w:r>
        <w:rPr/>
        <w:t>那时候，牧羊人急忙来到伯利恒，果然找到了玛利亚和若瑟，以及那躺在马槽里的婴儿。他们看见了他以后，就把天使对他们所说的，有关这婴儿的事，传开了，听见的人都十分惊讶。玛利亚却把这一切牢记在心中，反复思想。牧羊人发觉他们所听见、看见的一切，跟天使所报告的完全相符，就一路光荣、赞美天主回去了。</w:t>
      </w:r>
    </w:p>
    <w:p>
      <w:pPr>
        <w:pStyle w:val="Normal"/>
        <w:ind w:firstLine="420"/>
        <w:rPr/>
      </w:pPr>
      <w:r>
        <w:rPr/>
        <w:t>满了八天，孩子接受了割礼，并且起名叫耶稣，这是他没有成胎以前，由天使所起的名字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圣诞节后第二主日</w:t>
      </w:r>
    </w:p>
    <w:p>
      <w:pPr>
        <w:pStyle w:val="Normal"/>
        <w:rPr/>
      </w:pPr>
      <w:r>
        <w:rPr>
          <w:b/>
          <w:sz w:val="24"/>
        </w:rPr>
        <w:t>读经一</w:t>
      </w:r>
      <w:r>
        <w:rPr/>
        <w:t>（天主的智慧居留在选民中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德训篇</w:t>
      </w:r>
      <w:r>
        <w:rPr>
          <w:b/>
        </w:rPr>
        <w:t>24</w:t>
      </w:r>
      <w:r>
        <w:rPr>
          <w:b/>
        </w:rPr>
        <w:t>：</w:t>
      </w:r>
      <w:r>
        <w:rPr>
          <w:b/>
        </w:rPr>
        <w:t>1-4</w:t>
      </w:r>
      <w:r>
        <w:rPr>
          <w:b/>
        </w:rPr>
        <w:t>，</w:t>
      </w:r>
      <w:r>
        <w:rPr>
          <w:b/>
        </w:rPr>
        <w:t>12-16</w:t>
      </w:r>
    </w:p>
    <w:p>
      <w:pPr>
        <w:pStyle w:val="Normal"/>
        <w:ind w:firstLine="435"/>
        <w:rPr/>
      </w:pPr>
      <w:r>
        <w:rPr/>
        <w:t>智慧要称扬自己，因天主而受光荣；在他的民族中间，他要取得荣耀；在至高者的集会中，他要开口发言；在他的军旅面前，他要夸耀自己；在他的人民当中，他要受高举；在圣民面前，他要受景仰；在被选者的群众当中，他要被称赞；在蒙祝福者中间，他要蒙祝福。</w:t>
      </w:r>
    </w:p>
    <w:p>
      <w:pPr>
        <w:pStyle w:val="Normal"/>
        <w:ind w:firstLine="435"/>
        <w:rPr/>
      </w:pPr>
      <w:r>
        <w:rPr/>
        <w:t>创造万物的主宰，向我下达命令：那造化我的，在帐幕中指定了我的位置说：你要住在雅各伯伯那里，在以色列中建立产业，在我的选民中生根。当初，还没有世界以前，他就造了我，我永远不会消灭。在神圣的帐幕里，我曾在他面前供职。这样，我就定居在熙雍山上；他使我在他钟爱的城里安息，在耶路撒冷有权势。我在显耀的民族当中扎根，就是在上主的地区——他的家业内生根；我的居所，是在圣者的聚会中间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答唱咏</w:t>
      </w:r>
      <w:r>
        <w:rPr/>
        <w:t>（若</w:t>
      </w:r>
      <w:r>
        <w:rPr/>
        <w:t>1</w:t>
      </w:r>
      <w:r>
        <w:rPr/>
        <w:t>：</w:t>
      </w:r>
      <w:r>
        <w:rPr/>
        <w:t>14</w:t>
      </w:r>
      <w:r>
        <w:rPr/>
        <w:t>；咏</w:t>
      </w:r>
      <w:r>
        <w:rPr/>
        <w:t>147</w:t>
      </w:r>
      <w:r>
        <w:rPr/>
        <w:t>：</w:t>
      </w:r>
      <w:r>
        <w:rPr/>
        <w:t>12-20</w:t>
      </w:r>
      <w:r>
        <w:rPr/>
        <w:t>）</w:t>
      </w:r>
    </w:p>
    <w:p>
      <w:pPr>
        <w:pStyle w:val="Normal"/>
        <w:ind w:firstLine="435"/>
        <w:rPr/>
      </w:pPr>
      <w:r>
        <w:rPr/>
        <w:t>答：圣言成了血肉，居住在我们中间。</w:t>
      </w:r>
    </w:p>
    <w:p>
      <w:pPr>
        <w:pStyle w:val="Normal"/>
        <w:ind w:firstLine="435"/>
        <w:rPr/>
      </w:pPr>
      <w:r>
        <w:rPr/>
        <w:t>领：耶路撒冷，你要赞颂上主；熙雍，你要赞颂你的天主！因为他巩固了你的城门，降福了在你中间的子女。</w:t>
      </w:r>
    </w:p>
    <w:p>
      <w:pPr>
        <w:pStyle w:val="Normal"/>
        <w:ind w:firstLine="435"/>
        <w:rPr/>
      </w:pPr>
      <w:r>
        <w:rPr/>
        <w:t>领：也使你的四境平安，让你饱飨上好的麦面。他向大地发出自己的谕旨，他的圣旨即刻迅速传递。</w:t>
      </w:r>
    </w:p>
    <w:p>
      <w:pPr>
        <w:pStyle w:val="Normal"/>
        <w:ind w:firstLine="435"/>
        <w:rPr/>
      </w:pPr>
      <w:r>
        <w:rPr/>
        <w:t>领：他将自己的旨意晓谕了雅各伯，把自己的诫律启示给以色列。他从没有这样恩待过任何国家，也从未向他们宣示过自己的律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读经二</w:t>
      </w:r>
      <w:r>
        <w:rPr/>
        <w:t>（天主预定了我们藉着耶稣获得义子的名分）</w:t>
      </w:r>
    </w:p>
    <w:p>
      <w:pPr>
        <w:pStyle w:val="Normal"/>
        <w:ind w:firstLine="435"/>
        <w:rPr>
          <w:b/>
          <w:b/>
        </w:rPr>
      </w:pPr>
      <w:r>
        <w:rPr>
          <w:b/>
        </w:rPr>
        <w:t>恭读圣保禄宗徒致厄弗所人书</w:t>
      </w:r>
      <w:r>
        <w:rPr>
          <w:b/>
        </w:rPr>
        <w:t>1</w:t>
      </w:r>
      <w:r>
        <w:rPr>
          <w:b/>
        </w:rPr>
        <w:t>：</w:t>
      </w:r>
      <w:r>
        <w:rPr>
          <w:b/>
        </w:rPr>
        <w:t>3-6</w:t>
      </w:r>
      <w:r>
        <w:rPr>
          <w:b/>
        </w:rPr>
        <w:t>，</w:t>
      </w:r>
      <w:r>
        <w:rPr>
          <w:b/>
        </w:rPr>
        <w:t>15-18</w:t>
      </w:r>
    </w:p>
    <w:p>
      <w:pPr>
        <w:pStyle w:val="Normal"/>
        <w:ind w:firstLine="435"/>
        <w:rPr/>
      </w:pPr>
      <w:r>
        <w:rPr/>
        <w:t>愿我们的主耶稣基督的父、天主受赞美！他在基督内，把天上各种属神的福分赐给了我们；因为他在创世之前，已在基督内拣选了我们，使我们在他面前圣洁无瑕；他又出于爱心，按着自己的决意，藉耶稣基督预定了我们成为他的义子，而归他所有。使人颂扬他这荣耀的恩宠，这是他在爱子内赐给我们的恩宠。</w:t>
      </w:r>
    </w:p>
    <w:p>
      <w:pPr>
        <w:pStyle w:val="Normal"/>
        <w:ind w:firstLine="435"/>
        <w:rPr/>
      </w:pPr>
      <w:r>
        <w:rPr/>
        <w:t>因此，我一听见你们对主耶稣的信德以及对圣徒的爱心，便不断为你们感谢天主，在祈祷中常记念你们：求我们的主耶稣基督的天主——那光荣的父，把智慧和启示的神恩，赐予你们，使你们认识他；也求他光照你们的心目，使你们认清：他的宠召带给你们什么希望，他赐给圣徒们的光荣嗣业又是怎样丰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前欢呼</w:t>
      </w:r>
      <w:r>
        <w:rPr/>
        <w:t>（弟前</w:t>
      </w:r>
      <w:r>
        <w:rPr/>
        <w:t>3</w:t>
      </w:r>
      <w:r>
        <w:rPr/>
        <w:t>：</w:t>
      </w:r>
      <w:r>
        <w:rPr/>
        <w:t>16</w:t>
      </w:r>
      <w:r>
        <w:rPr/>
        <w:t>）</w:t>
      </w:r>
    </w:p>
    <w:p>
      <w:pPr>
        <w:pStyle w:val="Normal"/>
        <w:ind w:firstLine="435"/>
        <w:rPr/>
      </w:pPr>
      <w:r>
        <w:rPr/>
        <w:t>答：阿肋路亚。</w:t>
      </w:r>
    </w:p>
    <w:p>
      <w:pPr>
        <w:pStyle w:val="Normal"/>
        <w:ind w:firstLine="435"/>
        <w:rPr/>
      </w:pPr>
      <w:r>
        <w:rPr/>
        <w:t>领：基督，你在万邦中被传扬，我们赞美你。基督，你在世界上被人信仰，我们赞美你。</w:t>
      </w:r>
    </w:p>
    <w:p>
      <w:pPr>
        <w:pStyle w:val="Normal"/>
        <w:ind w:firstLine="435"/>
        <w:rPr/>
      </w:pPr>
      <w:r>
        <w:rPr/>
        <w:t>答：阿肋路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</w:t>
      </w:r>
      <w:r>
        <w:rPr/>
        <w:t>（圣言成了人，住在我们当中）</w:t>
      </w:r>
    </w:p>
    <w:p>
      <w:pPr>
        <w:pStyle w:val="Normal"/>
        <w:ind w:firstLine="435"/>
        <w:rPr>
          <w:b/>
          <w:b/>
        </w:rPr>
      </w:pPr>
      <w:r>
        <w:rPr>
          <w:b/>
        </w:rPr>
        <w:t>恭读圣若望福音</w:t>
      </w:r>
      <w:r>
        <w:rPr>
          <w:b/>
        </w:rPr>
        <w:t>1</w:t>
      </w:r>
      <w:r>
        <w:rPr>
          <w:b/>
        </w:rPr>
        <w:t>：</w:t>
      </w:r>
      <w:r>
        <w:rPr>
          <w:b/>
        </w:rPr>
        <w:t>1-18</w:t>
      </w:r>
    </w:p>
    <w:p>
      <w:pPr>
        <w:pStyle w:val="Normal"/>
        <w:ind w:firstLine="435"/>
        <w:rPr/>
      </w:pPr>
      <w:r>
        <w:rPr/>
        <w:t>在起初已有圣言，圣言与天主同在，圣言就是天主。圣言在起初就与天主同在。万物是藉着他而造成的；凡受造的，没有一样不是藉着他而造成的。在他内有生命，这生命是人类的光。光在黑暗中照耀，黑暗决不能胜过他。</w:t>
      </w:r>
    </w:p>
    <w:p>
      <w:pPr>
        <w:pStyle w:val="Normal"/>
        <w:ind w:firstLine="435"/>
        <w:rPr/>
      </w:pPr>
      <w:r>
        <w:rPr/>
        <w:t>曾有一个人名叫若翰，是由天主派遣来的。他来是为作证，为给光作证，为使众人藉着他而信。他不是那光，只是为给那光作证。</w:t>
      </w:r>
    </w:p>
    <w:p>
      <w:pPr>
        <w:pStyle w:val="Normal"/>
        <w:ind w:firstLine="435"/>
        <w:rPr/>
      </w:pPr>
      <w:r>
        <w:rPr/>
        <w:t>那普照每人的真光，正在进入这世界。他原来已经在世界上，因为世界本是藉着他而造成的；但是世人竟不认识他。他来到自己的地方，自己的人却没有接受他。但是那些接受他的，即那些信他名字的人，他就赐给他们权力，成为天主的儿女。这些人出生不是由血气，也不是由肉欲，或男欲，而是由天主生的。</w:t>
      </w:r>
    </w:p>
    <w:p>
      <w:pPr>
        <w:pStyle w:val="Normal"/>
        <w:ind w:firstLine="435"/>
        <w:rPr/>
      </w:pPr>
      <w:r>
        <w:rPr/>
        <w:t>于是，圣言成了人，住在我们当中，我们见过他的光荣，就是从父而来的独生子的光荣，充满恩宠和真理。当时若翰为他作证呼喊说：「这一位就是我所说过的：在我以后来的那位，成了在我以前的，因为他本来就先我而有。」我们都分享了他丰满的恩宠，而且恩宠上加恩宠。因为法律是藉梅瑟颁布的，但恩宠和真理却是由耶稣基督而来的。从来没有人见过天主，只有那身为天主，在天父怀里的独生子，给我们详述了。——以上是天主的圣训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主显节</w:t>
      </w:r>
    </w:p>
    <w:p>
      <w:pPr>
        <w:pStyle w:val="Normal"/>
        <w:rPr/>
      </w:pPr>
      <w:r>
        <w:rPr>
          <w:b/>
          <w:sz w:val="24"/>
        </w:rPr>
        <w:t>读经一</w:t>
      </w:r>
      <w:r>
        <w:rPr/>
        <w:t>（上主的荣耀已照耀在你身上）</w:t>
      </w:r>
    </w:p>
    <w:p>
      <w:pPr>
        <w:pStyle w:val="Normal"/>
        <w:ind w:firstLine="435"/>
        <w:rPr>
          <w:b/>
          <w:b/>
        </w:rPr>
      </w:pPr>
      <w:r>
        <w:rPr>
          <w:b/>
        </w:rPr>
        <w:t>恭读依撒意亚先知书</w:t>
      </w:r>
      <w:r>
        <w:rPr>
          <w:b/>
        </w:rPr>
        <w:t>60</w:t>
      </w:r>
      <w:r>
        <w:rPr>
          <w:b/>
        </w:rPr>
        <w:t>：</w:t>
      </w:r>
      <w:r>
        <w:rPr>
          <w:b/>
        </w:rPr>
        <w:t>1-6</w:t>
      </w:r>
    </w:p>
    <w:p>
      <w:pPr>
        <w:pStyle w:val="Normal"/>
        <w:ind w:firstLine="435"/>
        <w:rPr/>
      </w:pPr>
      <w:r>
        <w:rPr/>
        <w:t>耶路撒冷啊！起来发放光明吧！因为你的光明业已经来到，上主的荣耀，已经照射在你身上。看哪！黑暗笼罩大地，阴云遮蔽万民；但是上主要照亮你，他的荣耀要彰显在你身上。万民将趋赴你的光芒，众王将奔向你升起的光辉。你举目向周围观看！人们都已经集合，向你而来。你的儿子要从远方而来，你的女儿也要像婴儿给背着回来。那时，你看到这一切，必要喜形于色，你的心会兴奋跳动。因为金银从海的那边滚滚而来，万国的财富都流入你的手中。成群结队的骆驼，米德杨和厄法的独峰驼，齐集在你的境内。他们从舍巴满载黄金和乳香而来，宣扬上主的荣耀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答唱咏</w:t>
      </w:r>
      <w:r>
        <w:rPr/>
        <w:t>（咏</w:t>
      </w:r>
      <w:r>
        <w:rPr/>
        <w:t>71</w:t>
      </w:r>
      <w:r>
        <w:rPr/>
        <w:t>：</w:t>
      </w:r>
      <w:r>
        <w:rPr/>
        <w:t>2</w:t>
      </w:r>
      <w:r>
        <w:rPr/>
        <w:t>，</w:t>
      </w:r>
      <w:r>
        <w:rPr/>
        <w:t>7-8</w:t>
      </w:r>
      <w:r>
        <w:rPr/>
        <w:t>，</w:t>
      </w:r>
      <w:r>
        <w:rPr/>
        <w:t>10-13</w:t>
      </w:r>
      <w:r>
        <w:rPr/>
        <w:t>）</w:t>
      </w:r>
    </w:p>
    <w:p>
      <w:pPr>
        <w:pStyle w:val="Normal"/>
        <w:ind w:firstLine="435"/>
        <w:rPr/>
      </w:pPr>
      <w:r>
        <w:rPr/>
        <w:t>答：上主，普世万民都要敬拜你。</w:t>
      </w:r>
    </w:p>
    <w:p>
      <w:pPr>
        <w:pStyle w:val="Normal"/>
        <w:ind w:firstLine="435"/>
        <w:rPr/>
      </w:pPr>
      <w:r>
        <w:rPr/>
        <w:t>领：天主，请将审判权授与君王，使他公正地统治你的百姓，公道地管理你贫苦的民众。</w:t>
      </w:r>
    </w:p>
    <w:p>
      <w:pPr>
        <w:pStyle w:val="Normal"/>
        <w:ind w:firstLine="435"/>
        <w:rPr/>
      </w:pPr>
      <w:r>
        <w:rPr/>
        <w:t>领：他为王时，正义必要伸张，如月之恒，永享安康。他的领域广及四海，他的王权远达地极。</w:t>
      </w:r>
    </w:p>
    <w:p>
      <w:pPr>
        <w:pStyle w:val="Normal"/>
        <w:ind w:firstLine="435"/>
        <w:rPr/>
      </w:pPr>
      <w:r>
        <w:rPr/>
        <w:t>领：塔西和群岛的众王都前来进贡，舍巴和色巴的君王都来给他献礼。众王都要朝拜他，万民都要事奉他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读经二</w:t>
      </w:r>
      <w:r>
        <w:rPr/>
        <w:t>（因着基督，众人都是恩许的继承者）</w:t>
      </w:r>
    </w:p>
    <w:p>
      <w:pPr>
        <w:pStyle w:val="Normal"/>
        <w:ind w:firstLine="435"/>
        <w:rPr>
          <w:b/>
          <w:b/>
        </w:rPr>
      </w:pPr>
      <w:r>
        <w:rPr>
          <w:b/>
        </w:rPr>
        <w:t>恭读圣保禄宗徒致厄弗所人书</w:t>
      </w:r>
      <w:r>
        <w:rPr>
          <w:b/>
        </w:rPr>
        <w:t>3</w:t>
      </w:r>
      <w:r>
        <w:rPr>
          <w:b/>
        </w:rPr>
        <w:t>：</w:t>
      </w:r>
      <w:r>
        <w:rPr>
          <w:b/>
        </w:rPr>
        <w:t>2-3</w:t>
      </w:r>
      <w:r>
        <w:rPr>
          <w:b/>
        </w:rPr>
        <w:t>，</w:t>
      </w:r>
      <w:r>
        <w:rPr>
          <w:b/>
        </w:rPr>
        <w:t>5-6</w:t>
      </w:r>
    </w:p>
    <w:p>
      <w:pPr>
        <w:pStyle w:val="Normal"/>
        <w:ind w:firstLine="435"/>
        <w:rPr/>
      </w:pPr>
      <w:r>
        <w:rPr/>
        <w:t>弟兄们：你们一定知道，为了你们的好处，天主的恩宠所付托给我的职务：他启示我，使我知道他的奥秘。以往，天主没有把这奥秘向任何人显示过，现在他藉着圣神向他的圣宗徒和先知启示了；这奥秘的内容是这样：藉着福音，外邦人在基督耶稣内与犹太人同为继承人，同为一体，同为恩许的分享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前欢呼</w:t>
      </w:r>
      <w:r>
        <w:rPr/>
        <w:t>（玛</w:t>
      </w:r>
      <w:r>
        <w:rPr/>
        <w:t>2</w:t>
      </w:r>
      <w:r>
        <w:rPr/>
        <w:t>：</w:t>
      </w:r>
      <w:r>
        <w:rPr/>
        <w:t>2</w:t>
      </w:r>
      <w:r>
        <w:rPr/>
        <w:t>）</w:t>
      </w:r>
    </w:p>
    <w:p>
      <w:pPr>
        <w:pStyle w:val="Normal"/>
        <w:ind w:firstLine="435"/>
        <w:rPr/>
      </w:pPr>
      <w:r>
        <w:rPr/>
        <w:t>答：阿肋路亚。</w:t>
      </w:r>
    </w:p>
    <w:p>
      <w:pPr>
        <w:pStyle w:val="Normal"/>
        <w:ind w:firstLine="435"/>
        <w:rPr/>
      </w:pPr>
      <w:r>
        <w:rPr/>
        <w:t>领：我们在东方看见了他的星，特地来朝拜主。</w:t>
      </w:r>
    </w:p>
    <w:p>
      <w:pPr>
        <w:pStyle w:val="Normal"/>
        <w:ind w:firstLine="435"/>
        <w:rPr/>
      </w:pPr>
      <w:r>
        <w:rPr/>
        <w:t>答：阿肋路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</w:t>
      </w:r>
      <w:r>
        <w:rPr/>
        <w:t>（我们从东方来朝拜君王）</w:t>
      </w:r>
    </w:p>
    <w:p>
      <w:pPr>
        <w:pStyle w:val="Normal"/>
        <w:ind w:firstLine="435"/>
        <w:rPr>
          <w:b/>
          <w:b/>
        </w:rPr>
      </w:pPr>
      <w:r>
        <w:rPr>
          <w:b/>
        </w:rPr>
        <w:t>恭读圣玛窦福音</w:t>
      </w:r>
      <w:r>
        <w:rPr>
          <w:b/>
        </w:rPr>
        <w:t>2</w:t>
      </w:r>
      <w:r>
        <w:rPr>
          <w:b/>
        </w:rPr>
        <w:t>：</w:t>
      </w:r>
      <w:r>
        <w:rPr>
          <w:b/>
        </w:rPr>
        <w:t>1-12</w:t>
      </w:r>
    </w:p>
    <w:p>
      <w:pPr>
        <w:pStyle w:val="Normal"/>
        <w:ind w:firstLine="435"/>
        <w:rPr/>
      </w:pPr>
      <w:r>
        <w:rPr/>
        <w:t>黑落德作王的时候，耶稣诞生在犹大的伯利恒；有几个贤士从东方来到耶路撒冷，询问说：「才诞生的犹太人的王在哪里？我们在东方看见他的星出现，特地来朝拜他。」黑落德王一听这话，就心感不安，耶路撒冷全城的居民也跟着一起不安。他就召集了所有的司祭长和民间的经师，问他们：默西亚应该生在哪里。他们回答说：「在犹大省的伯利恒，因为先知曾这样记载过：『你，犹大地区的伯利恒啊！你在犹大的各市镇中，决不是最小的，因为要有一位领袖从你那里出来，牧养我的子民——以色列。』」于是黑落德暗地里召见这几位贤士，仔细询问他们，那颗星是什么时候出现的；然后吩咐他们前往伯利恒，说：「你们去用心寻找那婴儿吧！找到了，就报告给我，好让我也去朝拜他。」他们听了国王的吩咐，就走了。那时候，他们在东方看见的那颗星又出现了，在他们前面引路，直到婴儿所在的地方上面，才停下来。他们看见那颗星，实在喜出望外。走进屋子，看见了婴儿和他的母亲玛利亚，就俯伏在地朝拜了他；然后打开宝盒，拿出黄金、乳香、没药等礼物奉献给他。他们在梦中得到指示，不可再回到黑落德那里，就从另一条路返回了家乡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甲年主受洗日</w:t>
      </w:r>
    </w:p>
    <w:p>
      <w:pPr>
        <w:pStyle w:val="Normal"/>
        <w:rPr/>
      </w:pPr>
      <w:r>
        <w:rPr>
          <w:b/>
          <w:sz w:val="24"/>
        </w:rPr>
        <w:t>读经一</w:t>
      </w:r>
      <w:r>
        <w:rPr/>
        <w:t>（这就是我钟爱的仆人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依撒意亚先知书</w:t>
      </w:r>
      <w:r>
        <w:rPr>
          <w:b/>
        </w:rPr>
        <w:t>42</w:t>
      </w:r>
      <w:r>
        <w:rPr>
          <w:b/>
        </w:rPr>
        <w:t>：</w:t>
      </w:r>
      <w:r>
        <w:rPr>
          <w:b/>
        </w:rPr>
        <w:t>1-4</w:t>
      </w:r>
      <w:r>
        <w:rPr>
          <w:b/>
        </w:rPr>
        <w:t>，</w:t>
      </w:r>
      <w:r>
        <w:rPr>
          <w:b/>
        </w:rPr>
        <w:t>6-7</w:t>
      </w:r>
    </w:p>
    <w:p>
      <w:pPr>
        <w:pStyle w:val="Normal"/>
        <w:ind w:firstLine="420"/>
        <w:rPr/>
      </w:pPr>
      <w:r>
        <w:rPr/>
        <w:t>上主这样说：请看我的仆人，我扶持他，我拣选了他，我喜爱他。我在他身上倾注了我的神，他要为万民带来公正。他不喊叫，也不喧嚷，在街市上也听不到他的声音。压伤的芦苇，他不折断；将熄的灯心，他不吹灭；他要忠实地阐明正义。他不沮丧，也不失望，直到他在世上伸张了正义；群岛的居民仰望着他的训诲。</w:t>
      </w:r>
    </w:p>
    <w:p>
      <w:pPr>
        <w:pStyle w:val="Normal"/>
        <w:ind w:firstLine="420"/>
        <w:rPr/>
      </w:pPr>
      <w:r>
        <w:rPr/>
        <w:t>上主我，为正义召唤了你，我必提携你，保护你，我要藉着你跟世人立约，我要使你成为万民之光；你要开启盲人的眼睛，把被囚的人领出监牢，使黑暗中的人得见光明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答唱咏</w:t>
      </w:r>
      <w:r>
        <w:rPr/>
        <w:t>（咏</w:t>
      </w:r>
      <w:r>
        <w:rPr/>
        <w:t>28</w:t>
      </w:r>
      <w:r>
        <w:rPr/>
        <w:t>：</w:t>
      </w:r>
      <w:r>
        <w:rPr/>
        <w:t>1-4</w:t>
      </w:r>
      <w:r>
        <w:rPr/>
        <w:t>，</w:t>
      </w:r>
      <w:r>
        <w:rPr/>
        <w:t>9-10</w:t>
      </w:r>
      <w:r>
        <w:rPr/>
        <w:t>）</w:t>
      </w:r>
    </w:p>
    <w:p>
      <w:pPr>
        <w:pStyle w:val="Normal"/>
        <w:ind w:firstLine="420"/>
        <w:rPr/>
      </w:pPr>
      <w:r>
        <w:rPr/>
        <w:t>答：上主把平安赐与他的民众。</w:t>
      </w:r>
    </w:p>
    <w:p>
      <w:pPr>
        <w:pStyle w:val="Normal"/>
        <w:ind w:firstLine="420"/>
        <w:rPr/>
      </w:pPr>
      <w:r>
        <w:rPr/>
        <w:t>领：天主的子女，请赞美上主，请将上主之名的荣耀归于上主，穿上圣洁的华服朝拜天主。</w:t>
      </w:r>
    </w:p>
    <w:p>
      <w:pPr>
        <w:pStyle w:val="Normal"/>
        <w:ind w:firstLine="420"/>
        <w:rPr/>
      </w:pPr>
      <w:r>
        <w:rPr/>
        <w:t>领：上主的声音响彻水面，天主以雷霆显示尊严，上主临于澎湃的水面。上主的声音具有德能，上主的声音具有威严。</w:t>
      </w:r>
    </w:p>
    <w:p>
      <w:pPr>
        <w:pStyle w:val="Normal"/>
        <w:ind w:firstLine="420"/>
        <w:rPr/>
      </w:pPr>
      <w:r>
        <w:rPr/>
        <w:t>领：凡在他殿中的，都齐声高呼「光荣」！上主高踞于洪水之上，上主将永远安坐为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读经二</w:t>
      </w:r>
      <w:r>
        <w:rPr/>
        <w:t>（天主以圣神傅了耶稣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宗徒大事录</w:t>
      </w:r>
      <w:r>
        <w:rPr>
          <w:b/>
        </w:rPr>
        <w:t>10</w:t>
      </w:r>
      <w:r>
        <w:rPr>
          <w:b/>
        </w:rPr>
        <w:t>：</w:t>
      </w:r>
      <w:r>
        <w:rPr>
          <w:b/>
        </w:rPr>
        <w:t>34-38</w:t>
      </w:r>
    </w:p>
    <w:p>
      <w:pPr>
        <w:pStyle w:val="Normal"/>
        <w:ind w:firstLine="420"/>
        <w:rPr/>
      </w:pPr>
      <w:r>
        <w:rPr/>
        <w:t>那时候，伯多禄开口说：「现在我真正明白了，天主对所有的人都平等看待，只要是敬畏他，并履行正义的人，无论属哪一个民族，他都喜欢。天主藉着万民之主——耶稣基督，宣讲了和平的喜讯，把这道先传给以色列子民。你们都知道：若翰宣讲洗礼以后，从加里肋亚开始，直到犹太全境所发生的大事：天主怎样以圣神和大能倾注在纳匝肋人耶稣身上，使他走遍各地，施恩行善，治好所有受魔鬼控制的人，因为天主同他在一起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前欢呼</w:t>
      </w:r>
      <w:r>
        <w:rPr/>
        <w:t>（谷</w:t>
      </w:r>
      <w:r>
        <w:rPr/>
        <w:t>6</w:t>
      </w:r>
      <w:r>
        <w:rPr/>
        <w:t>：</w:t>
      </w:r>
      <w:r>
        <w:rPr/>
        <w:t>1</w:t>
      </w:r>
      <w:r>
        <w:rPr/>
        <w:t>，</w:t>
      </w:r>
      <w:r>
        <w:rPr/>
        <w:t>10-11</w:t>
      </w:r>
      <w:r>
        <w:rPr/>
        <w:t>）</w:t>
      </w:r>
    </w:p>
    <w:p>
      <w:pPr>
        <w:pStyle w:val="Normal"/>
        <w:ind w:firstLine="420"/>
        <w:rPr/>
      </w:pPr>
      <w:r>
        <w:rPr/>
        <w:t>答：阿肋路亚。</w:t>
      </w:r>
    </w:p>
    <w:p>
      <w:pPr>
        <w:pStyle w:val="Normal"/>
        <w:ind w:firstLine="420"/>
        <w:rPr/>
      </w:pPr>
      <w:r>
        <w:rPr/>
        <w:t>领：忽然天开了，有圣父的声音说：这是我的爱子，你们要听从他！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答：阿肋路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</w:t>
      </w:r>
      <w:r>
        <w:rPr/>
        <w:t>（耶稣受洗后，看见天主圣神来到他上面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圣玛窦福音</w:t>
      </w:r>
      <w:r>
        <w:rPr>
          <w:b/>
        </w:rPr>
        <w:t>3</w:t>
      </w:r>
      <w:r>
        <w:rPr>
          <w:b/>
        </w:rPr>
        <w:t>：</w:t>
      </w:r>
      <w:r>
        <w:rPr>
          <w:b/>
        </w:rPr>
        <w:t>13-17</w:t>
      </w:r>
    </w:p>
    <w:p>
      <w:pPr>
        <w:pStyle w:val="Normal"/>
        <w:ind w:firstLine="420"/>
        <w:rPr/>
      </w:pPr>
      <w:r>
        <w:rPr/>
        <w:t>那时候，耶稣从加里肋亚来到约旦河边若翰那里，要接受他的洗礼；但是若翰阻止他说：「我本来应当受你的洗，你反而来找我吗？」耶稣回答说：「你就暂且这样做吧！因为我们应该以这种方式、完全履行天主的旨意。」于是若翰就答应了他。耶稣受洗以后，立刻从水里出来，忽然天为他开了。他看见天主圣神，好像鸽子一样降下，来到他身上；又接着，从天上有声音说：「这是我的爱子，我所喜悦的。」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甲年四旬期第一主日</w:t>
      </w:r>
    </w:p>
    <w:p>
      <w:pPr>
        <w:pStyle w:val="Normal"/>
        <w:rPr/>
      </w:pPr>
      <w:r>
        <w:rPr>
          <w:b/>
          <w:sz w:val="24"/>
        </w:rPr>
        <w:t>读经一</w:t>
      </w:r>
      <w:r>
        <w:rPr/>
        <w:t>（天主造原祖父母，原祖父母遵命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创世纪</w:t>
      </w:r>
      <w:r>
        <w:rPr>
          <w:b/>
        </w:rPr>
        <w:t>2</w:t>
      </w:r>
      <w:r>
        <w:rPr>
          <w:b/>
        </w:rPr>
        <w:t>：</w:t>
      </w:r>
      <w:r>
        <w:rPr>
          <w:b/>
        </w:rPr>
        <w:t>7-9</w:t>
      </w:r>
      <w:r>
        <w:rPr>
          <w:b/>
        </w:rPr>
        <w:t>；</w:t>
      </w:r>
      <w:r>
        <w:rPr>
          <w:b/>
        </w:rPr>
        <w:t>3</w:t>
      </w:r>
      <w:r>
        <w:rPr>
          <w:b/>
        </w:rPr>
        <w:t>：</w:t>
      </w:r>
      <w:r>
        <w:rPr>
          <w:b/>
        </w:rPr>
        <w:t>1-7</w:t>
      </w:r>
    </w:p>
    <w:p>
      <w:pPr>
        <w:pStyle w:val="Normal"/>
        <w:ind w:firstLine="420"/>
        <w:rPr/>
      </w:pPr>
      <w:r>
        <w:rPr/>
        <w:t>上主天主用地上的尘土做成人形，在他鼻孔内吹了一口生气，人就成了一个有灵的生物。上主天主在伊甸东部开辟了一个乐园，就将他所造成的人安置在里面。上主天主使土地生长各种好看又好吃的果树，在乐园的中央有一棵赐生命的树，和一棵辨别善恶的树。</w:t>
      </w:r>
    </w:p>
    <w:p>
      <w:pPr>
        <w:pStyle w:val="Normal"/>
        <w:ind w:firstLine="420"/>
        <w:rPr/>
      </w:pPr>
      <w:r>
        <w:rPr/>
        <w:t>蛇是上主天主所造的一切动物中最狡猾的。蛇对女人说：「天主真的说了，你们不可以吃乐园中任何树上的果子吗？」女人对蛇说：「乐园中所有树上的果子我们都可以吃，只有中央那棵树上的果子不可吃；天主说过，你们不可以吃，也不可以摸，不然便会死亡。」蛇对女人说：「你们决不会死的！因为天主知道，你们哪一天吃了那果子，你们的眼睛就会开了，就会像天主一样能够辨别善恶。」女人看见那果子实在好吃又好看，并且能增加智慧，就很羡慕，她摘下果子，自己吃了，又给她的丈夫吃，他也吃了。于是二人的眼睛立刻开了，发现自己赤身露体，就用无花果树的叶子、编了裙子来遮盖身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答唱咏</w:t>
      </w:r>
      <w:r>
        <w:rPr/>
        <w:t>（咏</w:t>
      </w:r>
      <w:r>
        <w:rPr/>
        <w:t>50</w:t>
      </w:r>
      <w:r>
        <w:rPr/>
        <w:t>：</w:t>
      </w:r>
      <w:r>
        <w:rPr/>
        <w:t>3-6</w:t>
      </w:r>
      <w:r>
        <w:rPr/>
        <w:t>，</w:t>
      </w:r>
      <w:r>
        <w:rPr/>
        <w:t>12-14</w:t>
      </w:r>
      <w:r>
        <w:rPr/>
        <w:t>，</w:t>
      </w:r>
      <w:r>
        <w:rPr/>
        <w:t>17</w:t>
      </w:r>
      <w:r>
        <w:rPr/>
        <w:t>）</w:t>
      </w:r>
    </w:p>
    <w:p>
      <w:pPr>
        <w:pStyle w:val="Normal"/>
        <w:ind w:firstLine="420"/>
        <w:rPr/>
      </w:pPr>
      <w:r>
        <w:rPr/>
        <w:t>答：上主！我们犯了罪，求你垂怜。</w:t>
      </w:r>
    </w:p>
    <w:p>
      <w:pPr>
        <w:pStyle w:val="Normal"/>
        <w:ind w:firstLine="420"/>
        <w:rPr/>
      </w:pPr>
      <w:r>
        <w:rPr/>
        <w:t>领：天主，你是仁慈的，求你怜悯我；你有丰富的慈爱，求你消灭我的罪恶。求你洗净我的过犯，消除我的罪愆。</w:t>
      </w:r>
    </w:p>
    <w:p>
      <w:pPr>
        <w:pStyle w:val="Normal"/>
        <w:ind w:firstLine="420"/>
        <w:rPr/>
      </w:pPr>
      <w:r>
        <w:rPr/>
        <w:t>领：因为我认清了我的罪恶，我的罪恶常在我的眼前。我得罪了你，唯独得罪了你，我在你面前作了恶事。</w:t>
      </w:r>
    </w:p>
    <w:p>
      <w:pPr>
        <w:pStyle w:val="Normal"/>
        <w:ind w:firstLine="420"/>
        <w:rPr/>
      </w:pPr>
      <w:r>
        <w:rPr/>
        <w:t>领：天主，求你给我再造一颗纯洁的心，在我五内注入坚强的精神。求你不要驱逐我、疏远我，不要从我身上剥夺你的圣神。</w:t>
      </w:r>
    </w:p>
    <w:p>
      <w:pPr>
        <w:pStyle w:val="Normal"/>
        <w:ind w:firstLine="420"/>
        <w:rPr/>
      </w:pPr>
      <w:r>
        <w:rPr/>
        <w:t>领：求你再赐我得救的喜乐，以慷慨的精神扶持我。上主，求你开启我的唇舌，我要亲口赞颂你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读经二</w:t>
      </w:r>
      <w:r>
        <w:rPr/>
        <w:t>（那里罪恶越多，那里恩宠格外丰富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圣保禄宗徒致罗马人书</w:t>
      </w:r>
      <w:r>
        <w:rPr>
          <w:b/>
        </w:rPr>
        <w:t>5</w:t>
      </w:r>
      <w:r>
        <w:rPr>
          <w:b/>
        </w:rPr>
        <w:t>：</w:t>
      </w:r>
      <w:r>
        <w:rPr>
          <w:b/>
        </w:rPr>
        <w:t>12-19</w:t>
      </w:r>
    </w:p>
    <w:p>
      <w:pPr>
        <w:pStyle w:val="Normal"/>
        <w:ind w:firstLine="420"/>
        <w:rPr/>
      </w:pPr>
      <w:r>
        <w:rPr/>
        <w:t>弟兄们：罪恶藉着一个人进入了世界，死亡也藉着罪恶随后而来；于是死亡便殃及了全人类，因为人人都犯了罪。</w:t>
      </w:r>
    </w:p>
    <w:p>
      <w:pPr>
        <w:pStyle w:val="Normal"/>
        <w:ind w:firstLine="420"/>
        <w:rPr/>
      </w:pPr>
      <w:r>
        <w:rPr/>
        <w:t>【没有颁布法律之前，世界上就有罪恶；但是因为没有法律，罪恶本来也不应算是罪恶。可是从亚当到梅瑟，死亡就掌权了。连那些不像亚当一样违命犯罪的人，也属于死亡权下；原来这亚当正是那以后要来的亚当的预像。</w:t>
      </w:r>
    </w:p>
    <w:p>
      <w:pPr>
        <w:pStyle w:val="Normal"/>
        <w:ind w:firstLine="420"/>
        <w:rPr/>
      </w:pPr>
      <w:r>
        <w:rPr/>
        <w:t>但是恩宠和过犯是截然不同的，因为如果因一个人的过犯众人都死了；那么，天主的恩宠和那因耶稣基督一人的恩宠所施予的恩惠，就更要丰富地赐给众人。这恩宠的效果，和那一个人犯罪的后果也是完全不同的；因为，固然由于一个人的过犯就被判有罪；但恩宠却使人在犯了许多过犯之后，获得成义。】</w:t>
      </w:r>
    </w:p>
    <w:p>
      <w:pPr>
        <w:pStyle w:val="Normal"/>
        <w:ind w:firstLine="420"/>
        <w:rPr/>
      </w:pPr>
      <w:r>
        <w:rPr/>
        <w:t>如果因一个人的过犯，死亡就掌了权；那么，那蒙受丰富的恩宠和正义恩惠的人，更要藉着耶稣基督一个人，在生命中掌权了。</w:t>
      </w:r>
    </w:p>
    <w:p>
      <w:pPr>
        <w:pStyle w:val="Normal"/>
        <w:ind w:firstLine="420"/>
        <w:rPr/>
      </w:pPr>
      <w:r>
        <w:rPr/>
        <w:t>这样看来：就如因一个人的过犯，全人类都被定了罪；同样，因一个人的正义行为，全人类都得到成义，并获得生命。正如因一个人的违背命令，全人类都成了罪人；同样，因一个人的服从，全人类都成了义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前欢呼</w:t>
      </w:r>
      <w:r>
        <w:rPr/>
        <w:t>（玛</w:t>
      </w:r>
      <w:r>
        <w:rPr/>
        <w:t>4</w:t>
      </w:r>
      <w:r>
        <w:rPr/>
        <w:t>：</w:t>
      </w:r>
      <w:r>
        <w:rPr/>
        <w:t>4</w:t>
      </w:r>
      <w:r>
        <w:rPr/>
        <w:t>）</w:t>
      </w:r>
    </w:p>
    <w:p>
      <w:pPr>
        <w:pStyle w:val="Normal"/>
        <w:ind w:firstLine="420"/>
        <w:rPr/>
      </w:pPr>
      <w:r>
        <w:rPr/>
        <w:t>答：基督，天主圣言，愿光荣归于你！</w:t>
      </w:r>
    </w:p>
    <w:p>
      <w:pPr>
        <w:pStyle w:val="Normal"/>
        <w:ind w:firstLine="420"/>
        <w:rPr/>
      </w:pPr>
      <w:r>
        <w:rPr/>
        <w:t>领：人不但靠饼生活，也靠天主口中所说出的每句话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答：基督，天主圣言，愿光荣归于你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</w:t>
      </w:r>
      <w:r>
        <w:rPr/>
        <w:t>（耶稣四十昼夜禁食，三退魔诱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圣玛窦福音</w:t>
      </w:r>
      <w:r>
        <w:rPr>
          <w:b/>
        </w:rPr>
        <w:t>4</w:t>
      </w:r>
      <w:r>
        <w:rPr>
          <w:b/>
        </w:rPr>
        <w:t>：</w:t>
      </w:r>
      <w:r>
        <w:rPr>
          <w:b/>
        </w:rPr>
        <w:t>1-11</w:t>
      </w:r>
    </w:p>
    <w:p>
      <w:pPr>
        <w:pStyle w:val="Normal"/>
        <w:ind w:firstLine="420"/>
        <w:rPr/>
      </w:pPr>
      <w:r>
        <w:rPr/>
        <w:t>那时候，耶稣被圣神带到旷野，受魔鬼的试探。他禁食四十昼夜之后，就饿了。试探者前来对他说：「你若是天主子，就命令这些石头变成饼吧！」他回答说：「经上记载：『人不仅是靠饼生活，更要靠天主口中说出的每句话。』」随后，魔鬼带他到了圣城，使他站在圣殿的顶上，对他说：「你若是天主子，就从这里跳下去吧！因为经上记载着：『他为你吩咐了他的天使，用手托住你，免得你的脚碰在石头上。』」耶稣回答说：「经上又记载：『你不可试探你的天主上主。』」魔鬼又带他到一座极高的山上，把世上所有的国家和它的荣华指给他看，对他说：「你若跪下朝拜我，我就把这一切都送给你。」耶稣回答说：「撒殚，走开！因为经上记载：『你要朝拜你的天主、上主，单单事奉他。』」于是魔鬼便离开了，就有天使前来伺候他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甲年四旬期第二主日</w:t>
      </w:r>
    </w:p>
    <w:p>
      <w:pPr>
        <w:pStyle w:val="Normal"/>
        <w:rPr/>
      </w:pPr>
      <w:r>
        <w:rPr>
          <w:b/>
          <w:sz w:val="24"/>
        </w:rPr>
        <w:t>读经一</w:t>
      </w:r>
      <w:r>
        <w:rPr/>
        <w:t>（天主子民之父亚巴郎蒙召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创世纪</w:t>
      </w:r>
      <w:r>
        <w:rPr>
          <w:b/>
        </w:rPr>
        <w:t>12</w:t>
      </w:r>
      <w:r>
        <w:rPr>
          <w:b/>
        </w:rPr>
        <w:t>：</w:t>
      </w:r>
      <w:r>
        <w:rPr>
          <w:b/>
        </w:rPr>
        <w:t>1-4</w:t>
      </w:r>
    </w:p>
    <w:p>
      <w:pPr>
        <w:pStyle w:val="Normal"/>
        <w:ind w:firstLine="420"/>
        <w:rPr/>
      </w:pPr>
      <w:r>
        <w:rPr/>
        <w:t>那时候，上主对亚巴郎说：「你要离开你的故乡、你的亲族和你父亲的家，到我给你指定的地方去。我要使你的后裔成为一个大民族；我们降福你，使你成名，使你成为一个福源。我要降福那祝福你的人，咒骂那咒骂你的人；天下万民都要因你而获得降福。」于是亚巴郎便依照上主的吩咐动身走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答唱咏</w:t>
      </w:r>
      <w:r>
        <w:rPr/>
        <w:t>（咏</w:t>
      </w:r>
      <w:r>
        <w:rPr/>
        <w:t>32</w:t>
      </w:r>
      <w:r>
        <w:rPr/>
        <w:t>：</w:t>
      </w:r>
      <w:r>
        <w:rPr/>
        <w:t>4-5</w:t>
      </w:r>
      <w:r>
        <w:rPr/>
        <w:t>，</w:t>
      </w:r>
      <w:r>
        <w:rPr/>
        <w:t>18-20</w:t>
      </w:r>
      <w:r>
        <w:rPr/>
        <w:t>，</w:t>
      </w:r>
      <w:r>
        <w:rPr/>
        <w:t>22</w:t>
      </w:r>
      <w:r>
        <w:rPr/>
        <w:t>）</w:t>
      </w:r>
    </w:p>
    <w:p>
      <w:pPr>
        <w:pStyle w:val="Normal"/>
        <w:ind w:firstLine="420"/>
        <w:rPr/>
      </w:pPr>
      <w:r>
        <w:rPr/>
        <w:t>答：上主，求你向我们广施慈爱，满足我们对你的期待。</w:t>
      </w:r>
    </w:p>
    <w:p>
      <w:pPr>
        <w:pStyle w:val="Normal"/>
        <w:ind w:firstLine="420"/>
        <w:rPr/>
      </w:pPr>
      <w:r>
        <w:rPr/>
        <w:t>领：因为上主的话句句真实，他的一切作为完全可靠。他爱护正义和真理，他的慈爱弥漫大地。</w:t>
      </w:r>
    </w:p>
    <w:p>
      <w:pPr>
        <w:pStyle w:val="Normal"/>
        <w:ind w:firstLine="420"/>
        <w:rPr/>
      </w:pPr>
      <w:r>
        <w:rPr/>
        <w:t>领：因为上主的眼睛垂视那敬畏他的人，眷顾那些投靠他慈爱的人，他为救他们免于死亡，在饥荒中养活他们。</w:t>
      </w:r>
    </w:p>
    <w:p>
      <w:pPr>
        <w:pStyle w:val="Normal"/>
        <w:ind w:firstLine="420"/>
        <w:rPr/>
      </w:pPr>
      <w:r>
        <w:rPr/>
        <w:t>领：我们的灵魂仰望上主，他是我们的救助和保障。上主，求你向我们广施慈爱，满足我们对你的期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读经二</w:t>
      </w:r>
      <w:r>
        <w:rPr/>
        <w:t>（天主召叫并光照我们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圣保禄宗徒致茂德后书</w:t>
      </w:r>
      <w:r>
        <w:rPr>
          <w:b/>
        </w:rPr>
        <w:t>1</w:t>
      </w:r>
      <w:r>
        <w:rPr>
          <w:b/>
        </w:rPr>
        <w:t>：</w:t>
      </w:r>
      <w:r>
        <w:rPr>
          <w:b/>
        </w:rPr>
        <w:t>8-10</w:t>
      </w:r>
    </w:p>
    <w:p>
      <w:pPr>
        <w:pStyle w:val="Normal"/>
        <w:ind w:firstLine="420"/>
        <w:rPr/>
      </w:pPr>
      <w:r>
        <w:rPr/>
        <w:t>亲爱的弟茂德：你要依赖天主的能力，和我一同为传福音分担劳苦。天主拯救了我们，并以圣召召唤了我们，这并不是因为我们的行为，而是出自他自己的计划和恩宠；这恩宠是他在万世以前，在耶稣基督内赐给我们的，现在却因我们的救主耶稣基督的降临而显示出来了；基督已经毁灭了死亡的权势，又藉着福音彰显了不朽的生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前欢呼</w:t>
      </w:r>
      <w:r>
        <w:rPr/>
        <w:t>（谷</w:t>
      </w:r>
      <w:r>
        <w:rPr/>
        <w:t>9</w:t>
      </w:r>
      <w:r>
        <w:rPr/>
        <w:t>：</w:t>
      </w:r>
      <w:r>
        <w:rPr/>
        <w:t>7</w:t>
      </w:r>
      <w:r>
        <w:rPr/>
        <w:t>）</w:t>
      </w:r>
    </w:p>
    <w:p>
      <w:pPr>
        <w:pStyle w:val="Normal"/>
        <w:ind w:firstLine="420"/>
        <w:rPr/>
      </w:pPr>
      <w:r>
        <w:rPr/>
        <w:t>答：基督，天主圣言，愿光荣归于你！</w:t>
      </w:r>
    </w:p>
    <w:p>
      <w:pPr>
        <w:pStyle w:val="Normal"/>
        <w:ind w:firstLine="420"/>
        <w:rPr/>
      </w:pPr>
      <w:r>
        <w:rPr/>
        <w:t>领：有圣父的声音从云彩中发出说：这是我的爱子，你们要听从他！</w:t>
      </w:r>
    </w:p>
    <w:p>
      <w:pPr>
        <w:pStyle w:val="Normal"/>
        <w:ind w:firstLine="420"/>
        <w:rPr/>
      </w:pPr>
      <w:r>
        <w:rPr/>
        <w:t>答：基督，天主圣言，愿光荣归于你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</w:t>
      </w:r>
      <w:r>
        <w:rPr/>
        <w:t>（他的面容发光有如太阳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圣玛窦福音</w:t>
      </w:r>
      <w:r>
        <w:rPr>
          <w:b/>
        </w:rPr>
        <w:t>17</w:t>
      </w:r>
      <w:r>
        <w:rPr>
          <w:b/>
        </w:rPr>
        <w:t>：</w:t>
      </w:r>
      <w:r>
        <w:rPr>
          <w:b/>
        </w:rPr>
        <w:t>1-9</w:t>
      </w:r>
    </w:p>
    <w:p>
      <w:pPr>
        <w:pStyle w:val="Normal"/>
        <w:ind w:firstLine="420"/>
        <w:rPr/>
      </w:pPr>
      <w:r>
        <w:rPr/>
        <w:t>那时候，耶稣带着伯多禄、雅各伯和他的弟弟若望，悄悄地上了一座高山，在他们面前变了容貌：他的面容发光有如太阳，他的衣服洁白如雪。忽然，梅瑟和厄里亚也显现出来，跟耶稣讲话。于是伯多禄对耶稣说：「主啊！我们在这里真好！如果你愿意，我就在这里搭三个帐棚：一个为你，一个为梅瑟，一个为厄里亚。」他还在说话的时候，忽然有一片灿烂的云彩笼罩着他们，有声音从云中传出来说：「这是我的爱子，我所喜悦的：你们要听从他！」三个门徒听了这声音，都俯伏在地，非常害怕。耶稣就走过来，抚摸他们说：「起来吧，不要怕！」他们抬头一看，只看见耶稣，其他的人都不见了。</w:t>
      </w:r>
    </w:p>
    <w:p>
      <w:pPr>
        <w:pStyle w:val="Normal"/>
        <w:ind w:firstLine="420"/>
        <w:rPr/>
      </w:pPr>
      <w:r>
        <w:rPr/>
        <w:t>下山时，耶稣嘱咐他们说：「在人子还没有从死人中复活以前，你们不要把刚才所看见的事告诉别人。」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甲年四旬期第三主日</w:t>
      </w:r>
    </w:p>
    <w:p>
      <w:pPr>
        <w:pStyle w:val="Normal"/>
        <w:rPr/>
      </w:pPr>
      <w:r>
        <w:rPr>
          <w:b/>
          <w:sz w:val="24"/>
        </w:rPr>
        <w:t>读经一</w:t>
      </w:r>
      <w:r>
        <w:rPr/>
        <w:t>（给我们水喝吧！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出谷纪</w:t>
      </w:r>
      <w:r>
        <w:rPr>
          <w:b/>
        </w:rPr>
        <w:t>17</w:t>
      </w:r>
      <w:r>
        <w:rPr>
          <w:b/>
        </w:rPr>
        <w:t>：</w:t>
      </w:r>
      <w:r>
        <w:rPr>
          <w:b/>
        </w:rPr>
        <w:t>3-7</w:t>
      </w:r>
    </w:p>
    <w:p>
      <w:pPr>
        <w:pStyle w:val="Normal"/>
        <w:ind w:firstLine="420"/>
        <w:rPr/>
      </w:pPr>
      <w:r>
        <w:rPr/>
        <w:t>那时候，人民在旷野里非常口渴，就埋怨梅瑟说：「你为什么从埃及把我们领出来？难道是要我们和我们的儿女以及牲畜都渴死吗？」梅瑟向上主呼号说：「我要怎样对待这些人民呢？他们几乎就要用石头砸死我了！」上主回答他说：「你带领几个以色列长老，跟你一起到以色列人面前，你手里要拿着你先前击打尼罗河的棍杖；我要站在你面前，在曷勒布山的一块磐石上；你去击打那磐石，就有水流出来，给人民喝。」梅瑟就当着以色列的长老的面这样做了。他称那地方为玛撒和默黎巴，因为以色列人民在那里争吵过，并试探过上主，他们说：「上主是否在我们中间？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答唱咏</w:t>
      </w:r>
      <w:r>
        <w:rPr/>
        <w:t>（咏</w:t>
      </w:r>
      <w:r>
        <w:rPr/>
        <w:t>94</w:t>
      </w:r>
      <w:r>
        <w:rPr/>
        <w:t>：</w:t>
      </w:r>
      <w:r>
        <w:rPr/>
        <w:t>1-2</w:t>
      </w:r>
      <w:r>
        <w:rPr/>
        <w:t>，</w:t>
      </w:r>
      <w:r>
        <w:rPr/>
        <w:t>6-9</w:t>
      </w:r>
      <w:r>
        <w:rPr/>
        <w:t>）</w:t>
      </w:r>
    </w:p>
    <w:p>
      <w:pPr>
        <w:pStyle w:val="Normal"/>
        <w:ind w:firstLine="420"/>
        <w:rPr/>
      </w:pPr>
      <w:r>
        <w:rPr/>
        <w:t>答：你们今天要听从他的声音，不要再那样心硬。</w:t>
      </w:r>
    </w:p>
    <w:p>
      <w:pPr>
        <w:pStyle w:val="Normal"/>
        <w:ind w:firstLine="420"/>
        <w:rPr/>
      </w:pPr>
      <w:r>
        <w:rPr/>
        <w:t>领：请大家前来，向上主欢呼，向拯救我们的磐石歌舞。一齐到他面前感恩赞颂，向他歌唱圣诗，欢呼吟咏。</w:t>
      </w:r>
    </w:p>
    <w:p>
      <w:pPr>
        <w:pStyle w:val="Normal"/>
        <w:ind w:firstLine="420"/>
        <w:rPr/>
      </w:pPr>
      <w:r>
        <w:rPr/>
        <w:t>领：请大家前来叩首致敬，向造我们的天主跪拜，因为他是我们的天主，我们是他牧养的子民，是他亲手领导的羊群。</w:t>
      </w:r>
    </w:p>
    <w:p>
      <w:pPr>
        <w:pStyle w:val="Normal"/>
        <w:ind w:firstLine="420"/>
        <w:rPr/>
      </w:pPr>
      <w:r>
        <w:rPr/>
        <w:t>领：你们今天要听从他的声音，不要像在默黎巴那样心硬，不要像在旷野中玛撒那天，你们的祖先看到我的工作，在那里仍然试探我，考验我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读经二</w:t>
      </w:r>
      <w:r>
        <w:rPr/>
        <w:t>（天主的爱，藉着所赐予我们的圣神已倾注在我们心中了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圣保禄宗徒致罗马人书</w:t>
      </w:r>
      <w:r>
        <w:rPr>
          <w:b/>
        </w:rPr>
        <w:t>5</w:t>
      </w:r>
      <w:r>
        <w:rPr>
          <w:b/>
        </w:rPr>
        <w:t>：</w:t>
      </w:r>
      <w:r>
        <w:rPr>
          <w:b/>
        </w:rPr>
        <w:t>1-2</w:t>
      </w:r>
      <w:r>
        <w:rPr>
          <w:b/>
        </w:rPr>
        <w:t>，</w:t>
      </w:r>
      <w:r>
        <w:rPr>
          <w:b/>
        </w:rPr>
        <w:t>5-8</w:t>
      </w:r>
    </w:p>
    <w:p>
      <w:pPr>
        <w:pStyle w:val="Normal"/>
        <w:ind w:firstLine="420"/>
        <w:rPr/>
      </w:pPr>
      <w:r>
        <w:rPr/>
        <w:t>弟兄们！我们既因信德而成义，便藉着我们的主耶稣基督跟天主和好了。我们藉着耶稣靠信德得以生活在天主的恩宠中，并欢欣地盼望分享天主的光荣。这种盼望决不会落空，因为天主藉着他所赐给我们的圣神，已经把他的爱倾注在我们心中。当我们还在软弱的时候，基督就在预定的时刻为罪人死了。本来为义人而死，已绝无仅有，为好人死，或许有敢做的；但是，基督在我们还是罪人的时候，就为我们死了，这证明了天主怎样爱我们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前欢呼</w:t>
      </w:r>
      <w:r>
        <w:rPr/>
        <w:t>（若</w:t>
      </w:r>
      <w:r>
        <w:rPr/>
        <w:t>4</w:t>
      </w:r>
      <w:r>
        <w:rPr/>
        <w:t>：</w:t>
      </w:r>
      <w:r>
        <w:rPr/>
        <w:t>42</w:t>
      </w:r>
      <w:r>
        <w:rPr/>
        <w:t>，</w:t>
      </w:r>
      <w:r>
        <w:rPr/>
        <w:t>15</w:t>
      </w:r>
      <w:r>
        <w:rPr/>
        <w:t>）</w:t>
      </w:r>
    </w:p>
    <w:p>
      <w:pPr>
        <w:pStyle w:val="Normal"/>
        <w:ind w:firstLine="420"/>
        <w:rPr/>
      </w:pPr>
      <w:r>
        <w:rPr/>
        <w:t>答：基督，天主圣言，愿光荣归于你！</w:t>
      </w:r>
    </w:p>
    <w:p>
      <w:pPr>
        <w:pStyle w:val="Normal"/>
        <w:ind w:firstLine="420"/>
        <w:rPr/>
      </w:pPr>
      <w:r>
        <w:rPr/>
        <w:t>领：主，你真是世界的救主；请给我活水，免得我再渴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答：基督，天主圣言，愿光荣归于你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</w:t>
      </w:r>
      <w:r>
        <w:rPr/>
        <w:t>（涌到永生的水泉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圣若望福音</w:t>
      </w:r>
      <w:r>
        <w:rPr>
          <w:b/>
        </w:rPr>
        <w:t>4</w:t>
      </w:r>
      <w:r>
        <w:rPr>
          <w:b/>
        </w:rPr>
        <w:t>：</w:t>
      </w:r>
      <w:r>
        <w:rPr>
          <w:b/>
        </w:rPr>
        <w:t>5-26</w:t>
      </w:r>
      <w:r>
        <w:rPr>
          <w:b/>
        </w:rPr>
        <w:t>，</w:t>
      </w:r>
      <w:r>
        <w:rPr>
          <w:b/>
        </w:rPr>
        <w:t>39-42</w:t>
      </w:r>
    </w:p>
    <w:p>
      <w:pPr>
        <w:pStyle w:val="Normal"/>
        <w:ind w:firstLine="420"/>
        <w:rPr/>
      </w:pPr>
      <w:r>
        <w:rPr/>
        <w:t>那时候，耶稣来到撒玛黎雅的一个镇，名叫息哈尔，这地方靠近雅各伯给他儿子若瑟的那块地，「雅各伯井」就在那里。耶稣因为走路疲乏，就顺便坐在井旁；那时，大约是中午。有一个撒玛黎雅妇人来打水，耶稣向她说：「请给我一点水喝！」那时他的门徒都到镇上买食物去了。那撒玛黎雅妇人回答说：「你是犹太人，而我是撒玛黎雅人，你怎么向我要水喝呢？」原来，犹太人跟撒玛黎雅人一向不相往来。耶稣回答说：「若是你知道天主的恩赐，和现在向你要水喝的是谁，你或许早就会求他，而他也早就赐给你活水了。」那妇人问道：「先生，你连打水的器具都没有，而井又深，你从哪里取得那活水呢？难道你比我们的祖先雅各伯还大吗？他把这口井留给我们，他自己，他的儿女和他的牲畜，都曾喝这口井的水。」耶稣回答说：「喝了这水的人，还要再渴；但是，谁喝了我给的水，就永远不再渴；并且我给他的水，要在他内成为泉涌，涌出活水，使他得到永恒的生命。」妇人说：「先生，请给我这水吧！免得我再渴，也不需要再来这里打水。」</w:t>
      </w:r>
    </w:p>
    <w:p>
      <w:pPr>
        <w:pStyle w:val="Normal"/>
        <w:ind w:firstLine="420"/>
        <w:rPr/>
      </w:pPr>
      <w:r>
        <w:rPr/>
        <w:t>【耶稣向她说：「你去叫你的丈夫，然后再到这里来！」妇人回答说：「我没有丈夫。」耶稣说：「你说没有丈夫，你说的很对；因为你已经有过五个丈夫了，你现在所有的，也不是你的丈夫。你说了实话。」妇人说：「先生，我看你是一位先知。】我们的祖先一向在这座山上朝拜天主，你们却说：朝拜的地方应该是耶路撒冷。」耶稣回答说：「女人，你要相信我，时候快到了，你们将不在这座山上，也不在耶路撒冷朝拜父。你们朝拜你们所不认识的，我们朝拜我们所认识的，因为，救恩是从犹太人来的。但是时候要到，而且现在就是，那些真正朝拜天父的人，要用心神、要按真理朝拜他，因为，这样的朝拜正是父所要的。天主是神，所以朝拜他的人，应该用心神、按真理去朝拜。」</w:t>
      </w:r>
    </w:p>
    <w:p>
      <w:pPr>
        <w:pStyle w:val="Normal"/>
        <w:ind w:firstLine="420"/>
        <w:rPr/>
      </w:pPr>
      <w:r>
        <w:rPr/>
        <w:t>妇人说：「我知道那称为基督的默西亚要来，他来了，就会把一切的事告诉我们。」耶稣向她说：「现在跟你谈话的我，就是默西亚。」</w:t>
      </w:r>
    </w:p>
    <w:p>
      <w:pPr>
        <w:pStyle w:val="Normal"/>
        <w:ind w:firstLine="420"/>
        <w:rPr/>
      </w:pPr>
      <w:r>
        <w:rPr/>
        <w:t>【正在这时候，他的门徒回来了，看见他跟一个妇人谈话，都很惊奇；但是没有人问那妇人：「你要什么？」或问耶稣：「你为什么跟她谈话？」于是那妇人放下她的水桶，回到镇上，对大家说：「你们来看！有一个人把我过去所做的一切都说了出来，莫非他就是默西亚吗？」于是大家就往镇外，到耶稣那里。这时候门徒请求耶稣说：「老师，用饭吧！」他却回答说：「我已经有食物吃，那是你们所不知道的。」门徒们便彼此询问：「难道有人给他送来了吃的吗？」耶稣向他们说：「我的食物就是实行派遣我来的那一位的旨意，完成他交给我的工作。你们不是说：还有四个月才到收获期吗？我对你们说：你们举目仔细看看这些田地吧，庄稼已经成熟，可以收割了。收割的人领到工资，并且为永恒的生命积聚果实，这样，使栽种的和收割的一同快乐。这正如俗语所说的：『这个人栽种，另一个人收割。』我派遣你们前去收割你们没有耕作的田地；别人出力，而你们却去收割他们辛劳的成果。」】</w:t>
      </w:r>
    </w:p>
    <w:p>
      <w:pPr>
        <w:pStyle w:val="Normal"/>
        <w:ind w:firstLine="420"/>
        <w:rPr/>
      </w:pPr>
      <w:r>
        <w:rPr/>
        <w:t>镇上有许多撒玛黎雅人信从了耶稣，因为那妇人作证说：「他把我过去所做的一切都说了出来。」于是，这些撒玛黎雅人来到耶稣跟前，请求他在那里住下；耶稣就在那里住了两天。还有更多的人因为听了他的教训，就信从了他。他们向那妇人说：「我们现在信了，不是由于你的话，而是因为我们亲自听见了他的话，知道他确实是世界的救主。」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甲年四旬期第四主日</w:t>
      </w:r>
    </w:p>
    <w:p>
      <w:pPr>
        <w:pStyle w:val="Normal"/>
        <w:rPr/>
      </w:pPr>
      <w:r>
        <w:rPr>
          <w:b/>
          <w:sz w:val="24"/>
        </w:rPr>
        <w:t>读经一</w:t>
      </w:r>
      <w:r>
        <w:rPr/>
        <w:t>（达味受傅为以色列王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撒慕尔纪上</w:t>
      </w:r>
      <w:r>
        <w:rPr>
          <w:b/>
        </w:rPr>
        <w:t>16</w:t>
      </w:r>
      <w:r>
        <w:rPr>
          <w:b/>
        </w:rPr>
        <w:t>：</w:t>
      </w:r>
      <w:r>
        <w:rPr>
          <w:b/>
        </w:rPr>
        <w:t>1</w:t>
      </w:r>
      <w:r>
        <w:rPr>
          <w:b/>
        </w:rPr>
        <w:t>，</w:t>
      </w:r>
      <w:r>
        <w:rPr>
          <w:b/>
        </w:rPr>
        <w:t>6-7</w:t>
      </w:r>
      <w:r>
        <w:rPr>
          <w:b/>
        </w:rPr>
        <w:t>，</w:t>
      </w:r>
      <w:r>
        <w:rPr>
          <w:b/>
        </w:rPr>
        <w:t>10-13</w:t>
      </w:r>
    </w:p>
    <w:p>
      <w:pPr>
        <w:pStyle w:val="Normal"/>
        <w:ind w:firstLine="420"/>
        <w:rPr/>
      </w:pPr>
      <w:r>
        <w:rPr/>
        <w:t>那时候，上主对撒慕尔说：「你要拿起角制</w:t>
      </w:r>
      <w:r>
        <w:rPr/>
        <w:t>-</w:t>
      </w:r>
      <w:r>
        <w:rPr/>
        <w:t>器皿，装满油，我要派你到白冷去，到一个名叫叶瑟的那里，因为我已经选中他的一个儿子为王。」撒慕尔到了以后，看见厄里雅布，心里想：站在上主面前的这个人莫非就是他的受傅者吗？但是上主对撒慕尔说：「你不要注意他高大和英俊的外表，他不是我所要遴选的人；因为我不像世人那样审断人：世人看外表，我却是看人的内心。」叶瑟就叫他的七个儿子都到撒慕尔跟前来，撒慕尔对叶瑟说：「上主没有选上他们当中的任何人。」并问叶瑟：「你的儿子们都到了吗？」他回答说：「还有一个最小的，正在放羊。」撒慕尔说：「快派人带他来，他不来，我们决不入席。」叶瑟于是派人把他带来，是一个有血色、眉目清秀、外貌英俊的少年。上主说：「起来，给他傅油吧，就是这一位。」于是撒慕尔拿起盛着油的角制器皿，在他哥哥们面前给他傅了油。从那天起，上主的神便降临在达味身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答唱咏</w:t>
      </w:r>
      <w:r>
        <w:rPr/>
        <w:t>（咏</w:t>
      </w:r>
      <w:r>
        <w:rPr/>
        <w:t>22</w:t>
      </w:r>
      <w:r>
        <w:rPr/>
        <w:t>：</w:t>
      </w:r>
      <w:r>
        <w:rPr/>
        <w:t>1-6</w:t>
      </w:r>
      <w:r>
        <w:rPr/>
        <w:t>）</w:t>
      </w:r>
    </w:p>
    <w:p>
      <w:pPr>
        <w:pStyle w:val="Normal"/>
        <w:ind w:firstLine="420"/>
        <w:rPr/>
      </w:pPr>
      <w:r>
        <w:rPr/>
        <w:t>答：上主是我的牧者，我实在一无所缺。</w:t>
      </w:r>
    </w:p>
    <w:p>
      <w:pPr>
        <w:pStyle w:val="Normal"/>
        <w:ind w:firstLine="420"/>
        <w:rPr/>
      </w:pPr>
      <w:r>
        <w:rPr/>
        <w:t>领：上主是我的牧者，我实在一无所缺。他使我憩息在翠绿的草地上，又领我走近幽静的溪水旁，他使我精神振奋，体力恢复。</w:t>
      </w:r>
    </w:p>
    <w:p>
      <w:pPr>
        <w:pStyle w:val="Normal"/>
        <w:ind w:firstLine="420"/>
        <w:rPr/>
      </w:pPr>
      <w:r>
        <w:rPr/>
        <w:t>领：为了光荣他的名，他领我踏上了正途。纵然我要走过阴森的幽谷，我也不怕凶险，因为有你与我同在。你的牧杖和牧棒，使我欣慰舒畅。</w:t>
      </w:r>
    </w:p>
    <w:p>
      <w:pPr>
        <w:pStyle w:val="Normal"/>
        <w:ind w:firstLine="420"/>
        <w:rPr/>
      </w:pPr>
      <w:r>
        <w:rPr/>
        <w:t>领：在我敌人面前，你为我摆设筵席；在我头上傅油，使我的杯爵满溢。</w:t>
      </w:r>
    </w:p>
    <w:p>
      <w:pPr>
        <w:pStyle w:val="Normal"/>
        <w:ind w:firstLine="420"/>
        <w:rPr/>
      </w:pPr>
      <w:r>
        <w:rPr/>
        <w:t>领：在我一生的岁月里，常沐浴在你的恩宠与幸福中，在我有生之年，我要常住在上主的殿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读经二</w:t>
      </w:r>
      <w:r>
        <w:rPr/>
        <w:t>（从死者中起来吧！基督必要光照你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圣保禄宗徒致厄弗所人书</w:t>
      </w:r>
      <w:r>
        <w:rPr>
          <w:b/>
        </w:rPr>
        <w:t>5</w:t>
      </w:r>
      <w:r>
        <w:rPr>
          <w:b/>
        </w:rPr>
        <w:t>：</w:t>
      </w:r>
      <w:r>
        <w:rPr>
          <w:b/>
        </w:rPr>
        <w:t>8-14</w:t>
      </w:r>
    </w:p>
    <w:p>
      <w:pPr>
        <w:pStyle w:val="Normal"/>
        <w:ind w:firstLine="420"/>
        <w:rPr/>
      </w:pPr>
      <w:r>
        <w:rPr/>
        <w:t>弟兄们：你们原来在黑暗中生活，可是现在成为主的信徒，就在光明中生活了，因此你们的生活该像光明的儿女；良善、正义和真理就是光明所结的果实；你们要知道辨认什么是天主所喜欢的事；不要参与别人在黑暗中所做的那些无益的事，反而要加以揭发。他们暗地里所做的事，就是连提到它，也是可耻的。无论什么事，一经公开，便在光照之下而真相大白了；因为，凡显露出来的，就是光；所以说：「你这睡眠的人，醒来吧！从死者中起来吧！基督要光照你！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前欢呼</w:t>
      </w:r>
      <w:r>
        <w:rPr/>
        <w:t>（若</w:t>
      </w:r>
      <w:r>
        <w:rPr/>
        <w:t>8</w:t>
      </w:r>
      <w:r>
        <w:rPr/>
        <w:t>：</w:t>
      </w:r>
      <w:r>
        <w:rPr/>
        <w:t>12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答：基督，天主圣言，愿光荣归于你！</w:t>
      </w:r>
    </w:p>
    <w:p>
      <w:pPr>
        <w:pStyle w:val="Normal"/>
        <w:ind w:firstLine="420"/>
        <w:rPr/>
      </w:pPr>
      <w:r>
        <w:rPr/>
        <w:t>领：主说：我是世界的光；跟随我的，决不在黑暗中行走，必有生命的光。</w:t>
      </w:r>
    </w:p>
    <w:p>
      <w:pPr>
        <w:pStyle w:val="Normal"/>
        <w:ind w:firstLine="420"/>
        <w:rPr/>
      </w:pPr>
      <w:r>
        <w:rPr/>
        <w:t>答：基督，天主圣言，愿光荣归于你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</w:t>
      </w:r>
      <w:r>
        <w:rPr/>
        <w:t>（瞎子去洗了，回来就看见了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圣若望福音</w:t>
      </w:r>
      <w:r>
        <w:rPr>
          <w:b/>
        </w:rPr>
        <w:t>9</w:t>
      </w:r>
      <w:r>
        <w:rPr>
          <w:b/>
        </w:rPr>
        <w:t>：</w:t>
      </w:r>
      <w:r>
        <w:rPr>
          <w:b/>
        </w:rPr>
        <w:t>1-41</w:t>
      </w:r>
    </w:p>
    <w:p>
      <w:pPr>
        <w:pStyle w:val="Normal"/>
        <w:ind w:firstLine="420"/>
        <w:rPr/>
      </w:pPr>
      <w:r>
        <w:rPr/>
        <w:t>那时候，耶稣离开圣殿，在路上看见了一个生来的瞎子。门徒便问他：「老师，是谁犯了罪？是他，还是他父母，竟使他生来双目失明呢？」耶稣答道：「不是他，也不是他的父母犯了罪，而是天主要在瞎子身上显示他的作为。趁着白天，我们该做那派遣我来者的工作；一到黑夜，就不能工作了。我还在世上的时候，就是世界的光。」说了这话，耶稣就吐唾沫在地上，用唾沫和了些泥，抹在瞎子的眼上，对他说：「到西罗亚水池里去洗洗吧！」——西罗亚是「奉差遣」的意思——他就去洗了；回来的时候，就能看见了。于是，邻居们和经常见他讨饭的人都说：「这不是那个一向坐在这里讨饭的人吗？」有的说：「就是他」；有的说：「不，是一个很像他的人。」那瞎子却说：「就是我。」他们问他说：「你的眼睛是怎样开的呢？」他答复说：「一个名叫耶稣的，和了些泥，抹在我的眼上，对我说：『到西罗亚水池去洗洗吧』；我去洗了，就能看见了。」他们又问：「那个人在哪里呢？」他说：「我不知道。」</w:t>
      </w:r>
    </w:p>
    <w:p>
      <w:pPr>
        <w:pStyle w:val="Normal"/>
        <w:ind w:firstLine="420"/>
        <w:rPr/>
      </w:pPr>
      <w:r>
        <w:rPr/>
        <w:t>于是他们就把先前瞎眼的这个人，领到法利塞人那里。耶稣和泥开他眼睛的那一天，正是安息日。于是法利塞人又查问他怎样看得见的。那个人就说：「他把泥抹在我的眼上，我洗了，就看见了。」有些法利塞人说：「做这事的人不可能是从天主那里来的，因为他不遵守安息日的诫律。」另有些人却说：「一个罪人怎能行这样的奇迹呢？」他们彼此便发生了争执。于是，他们又问瞎子说：「关于那开了你眼睛的人，你说什么呢？」瞎子说：「他是一位先知。」可是，犹太人不肯相信他原先是瞎子，而现在却能看见，就叫了他的父母来，问他们说：「这是你们的儿子吗？你们说他是生下来就瞎的吗？那么现在又怎么会看得见呢？」他的父母回答说：「我们知道他是我们的儿子，也知道他生下来就是瞎眼的。至于现在他怎么会看得见，我们就不知道了；是谁开了他的眼睛，我们也不知道。他已经长大成人，你们去问他吧！让他自己说明好了。」他的父母因为怕犹太人，才这样说的。因为犹太人早已商妥：谁若是承认耶稣是默西亚，就把他赶出会堂去。所以他的父母才说：「他已经长大成人，你们去问他吧！」于是法利塞人再把那先前瞎眼的人叫过来，对他说：「归光荣于天主吧！我们知道耶稣是个罪人。」那人回答说：「他是不是罪人，我不知道；我只知道一件事：我本来是个瞎子，现在我能看见了。」他们又问他：「他给你做了什么？他是怎样开了你的眼睛呢？」他回答说：「我已经告诉过你们了，你们不听；为什么现在又要听呢？莫非你们也愿意作他的门徒吗？」他们辱骂他说：「你去作他的门徒好了！我们是梅瑟的门徒。我们知道：天主曾给梅瑟说过话；至于这个人，我们根本不知道他是从哪里来的。」那人回答说：「这真是奇怪！你们竟不知道他是从哪里来的，他却开了我的眼睛。我们都晓得天主不会俯听罪人的祈求，只垂听那恭敬天主，承行他旨意的人。自古以来，从没有听过，有人治好了生来的瞎子。这个人若不是从天主那里来的，他必然什么也不能作。」他们就辱骂他说：「你这完全生长在罪孽之中的人，竟敢来教训我们吗？」就把他赶出去了。</w:t>
      </w:r>
    </w:p>
    <w:p>
      <w:pPr>
        <w:pStyle w:val="Normal"/>
        <w:ind w:firstLine="420"/>
        <w:rPr/>
      </w:pPr>
      <w:r>
        <w:rPr/>
        <w:t>耶稣听说他们把他赶出来了，以后遇见他，就对他说：「你相信人子吗？」那个人回答说：「主，人子是谁？好使我去信他呢？」耶稣对他说：「你已经见到了他，现在跟你讲话的就是他。」他便说：「主啊，我信！」就连忙跪下朝拜了耶稣。</w:t>
      </w:r>
    </w:p>
    <w:p>
      <w:pPr>
        <w:pStyle w:val="Normal"/>
        <w:ind w:firstLine="420"/>
        <w:rPr/>
      </w:pPr>
      <w:r>
        <w:rPr/>
        <w:t>于是耶稣说：「我到这世上来，是为了审判：使瞎眼的能够看见；那能看见的，反而成了瞎眼的。」和耶稣在一起的几个法利塞人，听了这话，就说：「难道我们也是瞎眼的吗？」耶稣回答说：「如果你们是瞎眼的，就没有罪了；但现在你们自称是看得见的，所以你们还是有罪的。」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甲年四旬期第五主日</w:t>
      </w:r>
    </w:p>
    <w:p>
      <w:pPr>
        <w:pStyle w:val="Normal"/>
        <w:rPr/>
      </w:pPr>
      <w:r>
        <w:rPr>
          <w:b/>
          <w:sz w:val="24"/>
        </w:rPr>
        <w:t>读经一</w:t>
      </w:r>
      <w:r>
        <w:rPr/>
        <w:t>（我要把我的神注入你们内，使你们复活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厄则克耳先知书</w:t>
      </w:r>
      <w:r>
        <w:rPr>
          <w:b/>
        </w:rPr>
        <w:t>37</w:t>
      </w:r>
      <w:r>
        <w:rPr>
          <w:b/>
        </w:rPr>
        <w:t>：</w:t>
      </w:r>
      <w:r>
        <w:rPr>
          <w:b/>
        </w:rPr>
        <w:t>12-14</w:t>
      </w:r>
    </w:p>
    <w:p>
      <w:pPr>
        <w:pStyle w:val="Normal"/>
        <w:ind w:firstLine="420"/>
        <w:rPr/>
      </w:pPr>
      <w:r>
        <w:rPr/>
        <w:t>天主上主这样说：我的子民，我要亲自打开你们的坟墓；我要从坟墓中把你们带出来，领你们回到以色列的本土。我的子民！当我打开你们的坟墓，领你们出来以后，你们就知道我是上主。我要把我的神注入你们身内，使你们生活。安居在你们自己的土地上，这样，你们就知道我是上主；我说了，一定会实行。——上主天主说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答唱咏</w:t>
      </w:r>
      <w:r>
        <w:rPr/>
        <w:t>（咏</w:t>
      </w:r>
      <w:r>
        <w:rPr/>
        <w:t>129</w:t>
      </w:r>
      <w:r>
        <w:rPr/>
        <w:t>：</w:t>
      </w:r>
      <w:r>
        <w:rPr/>
        <w:t>1-8</w:t>
      </w:r>
      <w:r>
        <w:rPr/>
        <w:t>）</w:t>
      </w:r>
    </w:p>
    <w:p>
      <w:pPr>
        <w:pStyle w:val="Normal"/>
        <w:ind w:firstLine="420"/>
        <w:rPr/>
      </w:pPr>
      <w:r>
        <w:rPr/>
        <w:t>答：上主慈悲为怀，乐于救赎。</w:t>
      </w:r>
    </w:p>
    <w:p>
      <w:pPr>
        <w:pStyle w:val="Normal"/>
        <w:ind w:firstLine="420"/>
        <w:rPr/>
      </w:pPr>
      <w:r>
        <w:rPr/>
        <w:t>领：上主，我从深渊呼求你；我主，求你俯听我的哀告，侧耳谛听我的祈祷。</w:t>
      </w:r>
    </w:p>
    <w:p>
      <w:pPr>
        <w:pStyle w:val="Normal"/>
        <w:ind w:firstLine="420"/>
        <w:rPr/>
      </w:pPr>
      <w:r>
        <w:rPr/>
        <w:t>领：上主，你若细察人的罪辜，我主，又有谁还能站得住，然而你一向宽恕为怀，我们对你起敬起爱。</w:t>
      </w:r>
    </w:p>
    <w:p>
      <w:pPr>
        <w:pStyle w:val="Normal"/>
        <w:ind w:firstLine="420"/>
        <w:rPr/>
      </w:pPr>
      <w:r>
        <w:rPr/>
        <w:t>领：我在期待，我的心灵期待上主，期待上主的诺言。我的心灵期待上主，胜于更夫待旦。</w:t>
      </w:r>
    </w:p>
    <w:p>
      <w:pPr>
        <w:pStyle w:val="Normal"/>
        <w:ind w:firstLine="420"/>
        <w:rPr/>
      </w:pPr>
      <w:r>
        <w:rPr/>
        <w:t>领：以色列，你要仰赖上主，因为上主慈悲为怀，乐于救赎。他必拯救以色列，脱离一切罪恶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读经二</w:t>
      </w:r>
      <w:r>
        <w:rPr/>
        <w:t>（使耶稣从死者中复活的圣神住在你们内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圣保禄宗徒致罗马人书</w:t>
      </w:r>
      <w:r>
        <w:rPr>
          <w:b/>
        </w:rPr>
        <w:t>8</w:t>
      </w:r>
      <w:r>
        <w:rPr>
          <w:b/>
        </w:rPr>
        <w:t>：</w:t>
      </w:r>
      <w:r>
        <w:rPr>
          <w:b/>
        </w:rPr>
        <w:t>8-11</w:t>
      </w:r>
    </w:p>
    <w:p>
      <w:pPr>
        <w:pStyle w:val="Normal"/>
        <w:ind w:firstLine="420"/>
        <w:rPr/>
      </w:pPr>
      <w:r>
        <w:rPr/>
        <w:t>弟兄们：凡随从肉性的人，决不能得天主的欢心。如果天主的圣神真的住在你们内，你们的生活就不受肉性的支配，只受圣神的领导。人若是没有基督的圣神，就不是属于基督的。如果基督住在你们心里，虽然你们的身体因罪恶而死亡，但天主的圣神要赐给你们生命，因为天主已使你们跟他和好了。还有，如果那使耶稣从死人中复活的圣神，住在你们心里；那么，那使基督从死者中复活的天主，也必要藉那住在你们内的圣神，使你们那必死的身体复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前欢呼</w:t>
      </w:r>
      <w:r>
        <w:rPr/>
        <w:t>（若</w:t>
      </w:r>
      <w:r>
        <w:rPr/>
        <w:t>11</w:t>
      </w:r>
      <w:r>
        <w:rPr/>
        <w:t>：</w:t>
      </w:r>
      <w:r>
        <w:rPr/>
        <w:t>25-26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答：基督，天主圣言，愿光荣归于你！</w:t>
      </w:r>
    </w:p>
    <w:p>
      <w:pPr>
        <w:pStyle w:val="Normal"/>
        <w:ind w:firstLine="420"/>
        <w:rPr/>
      </w:pPr>
      <w:r>
        <w:rPr/>
        <w:t>领：主说：我就是复活，就是生命；信从我的人，必永远不死！</w:t>
      </w:r>
    </w:p>
    <w:p>
      <w:pPr>
        <w:pStyle w:val="Normal"/>
        <w:ind w:firstLine="420"/>
        <w:rPr/>
      </w:pPr>
      <w:r>
        <w:rPr/>
        <w:t>答：基督，天主圣言，愿光荣归于你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</w:t>
      </w:r>
      <w:r>
        <w:rPr/>
        <w:t>（我就是复活，我就是生命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圣若望福音</w:t>
      </w:r>
      <w:r>
        <w:rPr>
          <w:b/>
        </w:rPr>
        <w:t>11</w:t>
      </w:r>
      <w:r>
        <w:rPr>
          <w:b/>
        </w:rPr>
        <w:t>：</w:t>
      </w:r>
      <w:r>
        <w:rPr>
          <w:b/>
        </w:rPr>
        <w:t>1-45</w:t>
      </w:r>
    </w:p>
    <w:p>
      <w:pPr>
        <w:pStyle w:val="Normal"/>
        <w:ind w:firstLine="420"/>
        <w:rPr/>
      </w:pPr>
      <w:r>
        <w:rPr/>
        <w:t>那时候，有一个病人，名叫拉匝禄，住在伯达尼，就是玛利亚和她姐姐玛尔大的村庄。玛利亚就是那曾用香液敷抹过主，并且用自己的头发把他的脚擦干的妇人，患病的拉匝禄是她的兄弟。姊妹二人派人到耶稣那里说：「主啊，你所爱的人病了！」耶稣听见这消息，就说：「这病不至于死，而是要彰显天主的光荣，天主子也要因此而受到光荣。」</w:t>
      </w:r>
    </w:p>
    <w:p>
      <w:pPr>
        <w:pStyle w:val="Normal"/>
        <w:ind w:firstLine="420"/>
        <w:rPr/>
      </w:pPr>
      <w:r>
        <w:rPr/>
        <w:t>耶稣一向爱玛尔大和她的妹妹以及拉匝禄。当他听说拉匝禄生病，又在原地逗留了两天，然后才对门徒说：「我们回到犹太去吧！」门徒们说：「老师，近来犹太人正想用石头打你，你还想到那里去吗？」耶稣说：「白天不是有十二个小时吗？一个人在白天走路，不至于跌倒，因为他看得见这世界上的光；但是，在黑夜走路，才会跌倒，因为他看不见光。」耶稣说完了这些话以后，接着又对他们说：「我们的朋友拉匝禄睡着了，我要去叫醒他。」门徒说：「主啊！如果他睡着了，就会好的。」其实耶稣是指他已经死了，他们却以为他是真的在睡觉。于是，耶稣就明白地说：「拉匝禄死了。我倒很庆幸，我不在那里，这样可以使你们更相信我。现在我们到他那里去吧！」那称为双胞胎的多默向其他的门徒说：「我们也去，跟老师一起死吧！」</w:t>
      </w:r>
    </w:p>
    <w:p>
      <w:pPr>
        <w:pStyle w:val="Normal"/>
        <w:ind w:firstLine="420"/>
        <w:rPr/>
      </w:pPr>
      <w:r>
        <w:rPr/>
        <w:t>耶稣来到伯达尼，听说拉匝禄已经下葬三四天了。伯达尼邻近耶路撒冷，相距约有三公里；有很多犹太人来到玛尔大和玛利亚这里，为了他们兄弟的死来安慰她们。玛尔大一听说耶稣来了，就出去迎接；玛利亚却留在家里。玛尔大对耶稣说：「主啊！如果你早在这里，我的兄弟就不会死！但是我知道即使是现在，你无论向天主求什么，天主一定会赐给你。」耶稣对她说：「你的兄弟一定会复活的。」玛尔大说：「我知道在末日他一定会复活。」耶稣说：「我就是复活，就是生命；信从我的，即使死了，仍然要活着；凡是活着而信从我的人，一定永远不死。你信这话吗？」她回答说：「主啊，是的，我相信你就是那要来到世界上的默西亚——天主子。」说了这话以后，就回去叫她的妹妹玛利亚，轻声地说：「老师来了，他叫你呢！」玛利亚一听这话，就立刻起来到耶稣那里。当时，耶稣还没有进村庄，仍然在玛尔大迎接他的地方。那些陪伴玛利亚在家、正在安慰她的犹太人，看见她匆忙地起来出去，就都跟着她，以为她要到坟上去哭泣。当玛利亚来到耶稣那里，一看见他，就俯伏在他脚前说：「主啊！要是你早在这里，我的兄弟就不会死！」耶稣看见她哭泣，还有同她一起来的犹太人也哭泣，不禁心神感伤，难过起来，就问：「你们把他葬在哪里？」他们说：「主啊，请来看！」耶稣不禁流下泪来。于是犹太人说：「你看，他多么爱他啊！」其中也有人说：「他治好过生来就是瞎子的眼睛，难道不能使这个人不死吗？」耶稣心中又感伤起来，随即来到坟墓前。这坟墓是一个洞穴，洞口有一块石头堵着。耶稣说：「把石头挪开！」死者的姐姐玛尔大说：「主啊！已经臭了，因为已经有四天了。」耶稣说：「我不是告诉过你：如果你信，就会看到天主的光荣吗？」他们就把石头挪开；耶稣举目向上说：「父啊！我感谢你，因为你俯听了我。我本来知道你常常俯听我，但是我说这话，是为了四周站立的群众，让他们相信是你派遣了我。」说完这话，就大声喊道：「拉匝禄，出来吧！」死者就出来了，手脚都缠着布条，脸上还蒙着汗巾。耶稣向他们说：「解开他，让他行走吧！」</w:t>
      </w:r>
    </w:p>
    <w:p>
      <w:pPr>
        <w:pStyle w:val="Normal"/>
        <w:ind w:firstLine="420"/>
        <w:rPr/>
      </w:pPr>
      <w:r>
        <w:rPr/>
        <w:t>许多到玛尔大和玛利亚那里去的犹太人，一看到耶稣所行的事，就信了他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复活主日</w:t>
      </w:r>
    </w:p>
    <w:p>
      <w:pPr>
        <w:pStyle w:val="Normal"/>
        <w:rPr/>
      </w:pPr>
      <w:r>
        <w:rPr>
          <w:b/>
          <w:sz w:val="24"/>
        </w:rPr>
        <w:t>读经一</w:t>
      </w:r>
      <w:r>
        <w:rPr/>
        <w:t>（在他从死者中复活后，我们曾与他同食共饮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宗徒大事录</w:t>
      </w:r>
      <w:r>
        <w:rPr>
          <w:b/>
        </w:rPr>
        <w:t>10</w:t>
      </w:r>
      <w:r>
        <w:rPr>
          <w:b/>
        </w:rPr>
        <w:t>：</w:t>
      </w:r>
      <w:r>
        <w:rPr>
          <w:b/>
        </w:rPr>
        <w:t>34</w:t>
      </w:r>
      <w:r>
        <w:rPr>
          <w:b/>
        </w:rPr>
        <w:t>，</w:t>
      </w:r>
      <w:r>
        <w:rPr>
          <w:b/>
        </w:rPr>
        <w:t>37-43</w:t>
      </w:r>
    </w:p>
    <w:p>
      <w:pPr>
        <w:pStyle w:val="Normal"/>
        <w:ind w:firstLine="420"/>
        <w:rPr/>
      </w:pPr>
      <w:r>
        <w:rPr/>
        <w:t>那时候，伯多禄开口说：「你们都知道，若翰宣讲洗礼以后，从加里肋亚开始，直到犹太全境所发生的大事：天主以圣神和大能倾注在纳匝肋人耶稣身上，使他走遍各地，施恩行善，治好所有受魔鬼控制的人，因为天主同他在一起。他在犹太人地区和耶路撒冷所作所为的都是真的，我们就是这些事的见证人。人们却把他悬在木架上，杀死了他。可是天主使他第三天复活，而且显现给人，不是所有的人，而是显现给天主所拣选的见证人，就是我们这些在他从死者中复活后，跟他同食共饮的人；他吩咐我们向人民讲道，证明他就是天主所立的生者与死者的法官；所有先知都曾为他作证；凡信他的人，赖他的名字都要获得罪赦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答唱咏</w:t>
      </w:r>
      <w:r>
        <w:rPr/>
        <w:t>（咏</w:t>
      </w:r>
      <w:r>
        <w:rPr/>
        <w:t>117</w:t>
      </w:r>
      <w:r>
        <w:rPr/>
        <w:t>：</w:t>
      </w:r>
      <w:r>
        <w:rPr/>
        <w:t>1-2</w:t>
      </w:r>
      <w:r>
        <w:rPr/>
        <w:t>，</w:t>
      </w:r>
      <w:r>
        <w:rPr/>
        <w:t>16-17</w:t>
      </w:r>
      <w:r>
        <w:rPr/>
        <w:t>，</w:t>
      </w:r>
      <w:r>
        <w:rPr/>
        <w:t>22-23</w:t>
      </w:r>
      <w:r>
        <w:rPr/>
        <w:t>）</w:t>
      </w:r>
    </w:p>
    <w:p>
      <w:pPr>
        <w:pStyle w:val="Normal"/>
        <w:ind w:firstLine="420"/>
        <w:rPr/>
      </w:pPr>
      <w:r>
        <w:rPr/>
        <w:t>答：这是上主所选定的一天，我们要欢欣鼓舞。</w:t>
      </w:r>
    </w:p>
    <w:p>
      <w:pPr>
        <w:pStyle w:val="Normal"/>
        <w:ind w:firstLine="420"/>
        <w:rPr/>
      </w:pPr>
      <w:r>
        <w:rPr/>
        <w:t>领：请你们颂谢上主，因为他美善宽仁，他的慈爱永远常存。愿以色列子民说：上主的慈爱永远常存。</w:t>
      </w:r>
    </w:p>
    <w:p>
      <w:pPr>
        <w:pStyle w:val="Normal"/>
        <w:ind w:firstLine="420"/>
        <w:rPr/>
      </w:pPr>
      <w:r>
        <w:rPr/>
        <w:t>领：上主的右手把我高高举起，上主的右手获得了胜利。我不至于死，我要生存，我要宣扬上主的化工。</w:t>
      </w:r>
    </w:p>
    <w:p>
      <w:pPr>
        <w:pStyle w:val="Normal"/>
        <w:ind w:firstLine="420"/>
        <w:rPr/>
      </w:pPr>
      <w:r>
        <w:rPr/>
        <w:t>领：匠人弃而不用的废石，反而成了屋角的基石。这是上主的作为，在我们眼中神奇莫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读经二</w:t>
      </w:r>
      <w:r>
        <w:rPr/>
        <w:t>（你们该追求天上的事，在那里有基督坐在天主右边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圣保禄宗徒致哥罗森人书</w:t>
      </w:r>
      <w:r>
        <w:rPr>
          <w:b/>
        </w:rPr>
        <w:t>3</w:t>
      </w:r>
      <w:r>
        <w:rPr>
          <w:b/>
        </w:rPr>
        <w:t>：</w:t>
      </w:r>
      <w:r>
        <w:rPr>
          <w:b/>
        </w:rPr>
        <w:t>1-4</w:t>
      </w:r>
    </w:p>
    <w:p>
      <w:pPr>
        <w:pStyle w:val="Normal"/>
        <w:ind w:firstLine="420"/>
        <w:rPr/>
      </w:pPr>
      <w:r>
        <w:rPr/>
        <w:t>弟兄们：你们既然与基督一同复活了，就应该追求天上的事，在那里有基督坐在天主的右边。你们要思念天上的事，不要思念地上的事，因为你们已经死了，你们的生命已与基督一起藏在天主之内了；当基督——你们的生命显现时，你们也要和他一起在光荣中出现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继抒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福音前欢呼</w:t>
      </w:r>
      <w:r>
        <w:rPr/>
        <w:t>（格前</w:t>
      </w:r>
      <w:r>
        <w:rPr/>
        <w:t>5</w:t>
      </w:r>
      <w:r>
        <w:rPr/>
        <w:t>：</w:t>
      </w:r>
      <w:r>
        <w:rPr/>
        <w:t>7-8</w:t>
      </w:r>
      <w:r>
        <w:rPr/>
        <w:t>）</w:t>
      </w:r>
    </w:p>
    <w:p>
      <w:pPr>
        <w:pStyle w:val="Normal"/>
        <w:ind w:firstLine="420"/>
        <w:rPr/>
      </w:pPr>
      <w:r>
        <w:rPr/>
        <w:t>答：阿肋路亚。</w:t>
      </w:r>
    </w:p>
    <w:p>
      <w:pPr>
        <w:pStyle w:val="Normal"/>
        <w:ind w:firstLine="420"/>
        <w:rPr/>
      </w:pPr>
      <w:r>
        <w:rPr/>
        <w:t>领：因为我们的逾越节羔羊基督，已被祭杀作了牺牲，所以我们要在主内过节。</w:t>
      </w:r>
    </w:p>
    <w:p>
      <w:pPr>
        <w:pStyle w:val="Normal"/>
        <w:ind w:firstLine="420"/>
        <w:rPr/>
      </w:pPr>
      <w:r>
        <w:rPr/>
        <w:t>答：阿肋路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</w:t>
      </w:r>
      <w:r>
        <w:rPr/>
        <w:t>（耶稣必须从死者中复活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圣若望福音</w:t>
      </w:r>
      <w:r>
        <w:rPr>
          <w:b/>
        </w:rPr>
        <w:t>20</w:t>
      </w:r>
      <w:r>
        <w:rPr>
          <w:b/>
        </w:rPr>
        <w:t>：</w:t>
      </w:r>
      <w:r>
        <w:rPr>
          <w:b/>
        </w:rPr>
        <w:t>1-9</w:t>
      </w:r>
    </w:p>
    <w:p>
      <w:pPr>
        <w:pStyle w:val="Normal"/>
        <w:ind w:firstLine="420"/>
        <w:rPr/>
      </w:pPr>
      <w:r>
        <w:rPr/>
        <w:t>一周的第一天清晨，天还没亮，玛利亚、玛达肋纳来到坟墓那里，看见墓门的石头已经移开了，就跑去告诉西满伯多禄和耶稣所爱的那个门徒，对他们说：「有人从坟墓中把主搬走了，不知道把他放在哪里了。」伯多禄和那另一个门徒就动身往坟墓那里去。两个人一起跑，但是另一个门徒比伯多禄跑得快，先到了坟墓那里。但是他并没有进去，只是俯身向里面看，看见殓布已放在地上。西满伯多禄随后也到了，走进坟墓，看见殓布已放在地上，也看见耶稣头上的那块头巾卷着放在另一处，没有和殓布放在一起。那时，先来到坟墓的那个门徒也进去了，一看见就相信了。他们那时候还不明白：「耶稣必须从死者中复活」的那段圣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或</w:t>
      </w:r>
    </w:p>
    <w:p>
      <w:pPr>
        <w:pStyle w:val="Normal"/>
        <w:rPr/>
      </w:pPr>
      <w:r>
        <w:rPr>
          <w:b/>
          <w:sz w:val="24"/>
        </w:rPr>
        <w:t>福音</w:t>
      </w:r>
      <w:r>
        <w:rPr/>
        <w:t>（在擘开饼时，他们认出是耶稣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圣路加福音</w:t>
      </w:r>
      <w:r>
        <w:rPr>
          <w:b/>
        </w:rPr>
        <w:t>24</w:t>
      </w:r>
      <w:r>
        <w:rPr>
          <w:b/>
        </w:rPr>
        <w:t>：</w:t>
      </w:r>
      <w:r>
        <w:rPr>
          <w:b/>
        </w:rPr>
        <w:t>13-35</w:t>
      </w:r>
    </w:p>
    <w:p>
      <w:pPr>
        <w:pStyle w:val="Normal"/>
        <w:rPr/>
      </w:pPr>
      <w:r>
        <w:rPr/>
        <w:t>耶稣死后第三天，耶稣的门徒中，有两个人往一个村子去，村名厄玛乌，离耶路撒冷约十一公里。他们沿路彼此谈论所发生的这一切事，他们正在谈论的时候，耶稣亲自走近他们，与他们同行。他们的眼睛却被蒙蔽了，没有认出他来。耶稣对他们说：「你们在路上，谈论的是些什么事啊？」他们就站住，面带愁容。一个名叫克罗帕的回答他说：「难道只有你这在耶路撒冷作客的，不知道这几天在那里所发生的事吗？」耶稣问他们说：「什么事呢？」他们回答说：「就是有关纳匝肋人耶稣的事。他是一位先知，在天主和众人面前，行事说话都有大能。我们的司祭长和首领竟把他交出去，判了他死罪，钉他在十字架上。我们原来指望他就是要拯救以色列的那位。还有：这些事发生到今天，已经是第三天了。我们中间有几个妇女使我们感到惊奇：她们清早到坟墓那里去，却找不到他的遗体，回来说她们看见了天使显现，天使说他复活了。我们当中也有几个到过坟墓那里，所发现的事，都跟妇女们所说的一样，可是没有找到他。」耶稣对他们说：「唉！无知的人哪！对先知们所说的一切话，你们的信心竟然这样迟钝！默西亚不是必须受这些苦难后，才进入他的光荣吗？」于是他从梅瑟和众先知开始，把全部经书关于他的话，都给他们解释明白了。他们走近了他们要去的村子，耶稣好像还要往前走。他们挽留他说：「太阳已经下山，天就要黑了，请跟我们一起住下吧！」耶稣就进去要跟他们往下。耶稣与他们坐下吃饭的时候，拿起饼来，赞颂了，擘开，递给他们。他们的眼就开了，才认出是耶稣来；他却从他们眼前不见了。他们就彼此说：「当他在路上和我们谈话，给我们讲解圣经的时候，我们的心不是像火一样地燃烧着吗？」他们就立刻动身，返回耶路撒冷，遇见那十一位门徒和跟他们聚在一起的人，就听到他们说：「主真的复活了，也显现给西满了！」他们二人就把路上的事，和在分饼时，他们怎样认出了耶稣的事，述说了一遍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复活期第二主日</w:t>
      </w:r>
    </w:p>
    <w:p>
      <w:pPr>
        <w:pStyle w:val="Normal"/>
        <w:rPr/>
      </w:pPr>
      <w:r>
        <w:rPr>
          <w:b/>
          <w:sz w:val="24"/>
        </w:rPr>
        <w:t>读经一</w:t>
      </w:r>
      <w:r>
        <w:rPr/>
        <w:t>（凡信主的人，常齐集一处，一切所有都归公用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宗徒大事录</w:t>
      </w:r>
      <w:r>
        <w:rPr>
          <w:b/>
        </w:rPr>
        <w:t>2</w:t>
      </w:r>
      <w:r>
        <w:rPr>
          <w:b/>
        </w:rPr>
        <w:t>：</w:t>
      </w:r>
      <w:r>
        <w:rPr>
          <w:b/>
        </w:rPr>
        <w:t>42-47</w:t>
      </w:r>
    </w:p>
    <w:p>
      <w:pPr>
        <w:pStyle w:val="Normal"/>
        <w:ind w:firstLine="420"/>
        <w:rPr/>
      </w:pPr>
      <w:r>
        <w:rPr/>
        <w:t>那时弟兄们都专心听从宗徒们的教训，时常聚会分饼和祈祷。宗徒们行了许多奇迹异事，人人都怀着敬畏之情。所有的信徒常聚集一处，一切所有都归公用。他们变卖了自己的产业和财物，按照每人的需要加以分配。他们每天都成群结队地前往圣殿聚会，又分别在各人家中行分饼礼，怀着欢乐和诚实的心一起吃饭。他们常赞颂天主，也获得了全民众的爱戴；上主使那些得救的人日益增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答唱咏</w:t>
      </w:r>
      <w:r>
        <w:rPr/>
        <w:t>（咏</w:t>
      </w:r>
      <w:r>
        <w:rPr/>
        <w:t>117</w:t>
      </w:r>
      <w:r>
        <w:rPr/>
        <w:t>：</w:t>
      </w:r>
      <w:r>
        <w:rPr/>
        <w:t>1-4</w:t>
      </w:r>
      <w:r>
        <w:rPr/>
        <w:t>，</w:t>
      </w:r>
      <w:r>
        <w:rPr/>
        <w:t>13-15</w:t>
      </w:r>
      <w:r>
        <w:rPr/>
        <w:t>，</w:t>
      </w:r>
      <w:r>
        <w:rPr/>
        <w:t>22-24</w:t>
      </w:r>
      <w:r>
        <w:rPr/>
        <w:t>）</w:t>
      </w:r>
    </w:p>
    <w:p>
      <w:pPr>
        <w:pStyle w:val="Normal"/>
        <w:ind w:firstLine="420"/>
        <w:rPr/>
      </w:pPr>
      <w:r>
        <w:rPr/>
        <w:t>答：请你们颂谢上主，因为他美善宽仁，他的慈爱永远常存。</w:t>
      </w:r>
    </w:p>
    <w:p>
      <w:pPr>
        <w:pStyle w:val="Normal"/>
        <w:ind w:firstLine="420"/>
        <w:rPr/>
      </w:pPr>
      <w:r>
        <w:rPr/>
        <w:t>领：愿以色列子民说：上主的慈爱永远常存。愿亚郎的家族说：上主的慈爱永远常存。愿敬畏上主的人说：上主的慈爱永远常存。</w:t>
      </w:r>
    </w:p>
    <w:p>
      <w:pPr>
        <w:pStyle w:val="Normal"/>
        <w:ind w:firstLine="420"/>
        <w:rPr/>
      </w:pPr>
      <w:r>
        <w:rPr/>
        <w:t>领：虽然人们用力推我，想把我推倒，但是上主必前来扶持我。上主是我的力量，我的歌咏，上主是我的救主。在义人居住的帐幕中，响起了胜利的欢呼声；上主的右手获得了胜利。</w:t>
      </w:r>
    </w:p>
    <w:p>
      <w:pPr>
        <w:pStyle w:val="Normal"/>
        <w:ind w:firstLine="525"/>
        <w:rPr/>
      </w:pPr>
      <w:r>
        <w:rPr/>
        <w:t>领：匠人弃而不用的废石，反而成了屋角的基石；这是上主的作为，在我们眼中神奇莫测。这是上主选定的一天，我们要欢欣鼓舞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读经二</w:t>
      </w:r>
      <w:r>
        <w:rPr/>
        <w:t>（天主父藉耶稣基督由死者中的复活，重生了我们，为获得那充满生命的希望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圣伯多禄前书</w:t>
      </w:r>
      <w:r>
        <w:rPr>
          <w:b/>
        </w:rPr>
        <w:t>1</w:t>
      </w:r>
      <w:r>
        <w:rPr>
          <w:b/>
        </w:rPr>
        <w:t>：</w:t>
      </w:r>
      <w:r>
        <w:rPr>
          <w:b/>
        </w:rPr>
        <w:t>3-9</w:t>
      </w:r>
    </w:p>
    <w:p>
      <w:pPr>
        <w:pStyle w:val="Normal"/>
        <w:ind w:firstLine="420"/>
        <w:rPr/>
      </w:pPr>
      <w:r>
        <w:rPr/>
        <w:t>愿我们的主耶稣基督的天主和父受赞美！他因他的无限仁慈，藉着耶稣基督由死者中的复活，而重生了我们，使我们获得那充满生命的希望，可以承受那不能朽坏、不能玷污，永不衰残的产业——为你们保留在天上的产业。你们藉着信德成为天主能力所保护的人，将获得那已准备好，要在最后时期出现的救恩。因此，你们要欢欣，虽然现在你们暂时还该在各种磨难中受苦，这是为使你们的信德，锻炼得比经过火炼而仍易消失的黄金更有价值，使你们在耶稣基督显现时，得到称赞、光荣和尊敬。你们虽然没有看见过他，却爱慕他；虽然现在仍看不见他，还是相信他；并且你们心里充满了不可言传，和满有光荣的喜乐，因为你们已经得到信仰的效果，就是灵魂的救恩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前欢呼</w:t>
      </w:r>
      <w:r>
        <w:rPr/>
        <w:t>（若</w:t>
      </w:r>
      <w:r>
        <w:rPr/>
        <w:t>20</w:t>
      </w:r>
      <w:r>
        <w:rPr/>
        <w:t>：</w:t>
      </w:r>
      <w:r>
        <w:rPr/>
        <w:t>29</w:t>
      </w:r>
      <w:r>
        <w:rPr/>
        <w:t>）</w:t>
      </w:r>
    </w:p>
    <w:p>
      <w:pPr>
        <w:pStyle w:val="Normal"/>
        <w:ind w:firstLine="420"/>
        <w:rPr/>
      </w:pPr>
      <w:r>
        <w:rPr/>
        <w:t>答：阿肋路亚。</w:t>
      </w:r>
    </w:p>
    <w:p>
      <w:pPr>
        <w:pStyle w:val="Normal"/>
        <w:ind w:firstLine="420"/>
        <w:rPr/>
      </w:pPr>
      <w:r>
        <w:rPr/>
        <w:t>领：主说：多默，因为你看见了我，你才相信。那些没有看见而相信的，才是有福的。</w:t>
      </w:r>
    </w:p>
    <w:p>
      <w:pPr>
        <w:pStyle w:val="Normal"/>
        <w:ind w:firstLine="435"/>
        <w:rPr/>
      </w:pPr>
      <w:r>
        <w:rPr/>
        <w:t>答：阿肋路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</w:t>
      </w:r>
      <w:r>
        <w:rPr/>
        <w:t>（八天以后，耶稣来了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圣若望福音</w:t>
      </w:r>
      <w:r>
        <w:rPr>
          <w:b/>
        </w:rPr>
        <w:t>20</w:t>
      </w:r>
      <w:r>
        <w:rPr>
          <w:b/>
        </w:rPr>
        <w:t>：</w:t>
      </w:r>
      <w:r>
        <w:rPr>
          <w:b/>
        </w:rPr>
        <w:t>19-31</w:t>
      </w:r>
    </w:p>
    <w:p>
      <w:pPr>
        <w:pStyle w:val="Normal"/>
        <w:ind w:firstLine="420"/>
        <w:rPr/>
      </w:pPr>
      <w:r>
        <w:rPr/>
        <w:t>那一周的第一天黄昏时，门徒们都聚在一起，因为怕犹太人，就把门户都关上。耶稣来了，站在他们当中，对他们说：「愿你们平安！」说了这话，便把手和肋旁指给他们看。门徒看见了主，非常欢喜。耶稣又对他们说：「愿你们平安！父怎样派遣了我，我也怎样派遣你们。」说了这话，就对他们吹了一口气，说：「你们领受圣神吧！你们赦免谁的罪，谁的罪就得赦免；你们不赦免谁的罪，谁的罪就不得赦免。」</w:t>
      </w:r>
    </w:p>
    <w:p>
      <w:pPr>
        <w:pStyle w:val="Normal"/>
        <w:ind w:firstLine="420"/>
        <w:rPr/>
      </w:pPr>
      <w:r>
        <w:rPr/>
        <w:t>十二门徒中有一个称为双胞胎的多默，耶稣来的时候，没有和他们在一起。别的门徒对他说：「我们看见了主。」但是他对他们说：「除非我看见他手上的钉孔，用我的指头摸那钉痕；用我的手摸他的肋旁，我决不相信。」过了八天，门徒们又在屋子里，多默也和他们在一起。门户都关着，耶稣又来了，站在他们当中说：「愿你们平安！」然后对多默说：「把你的指头伸到这里来，看看我的手吧！伸出你的手来，摸摸我的肋旁，不要作没有信德的人，而要作个有信德的人。」多默对他说：「我的主！我的天主！」耶稣对他说：「你因为看见了我才相信吗？那些没有看见就相信的，才是有福的！」</w:t>
      </w:r>
    </w:p>
    <w:p>
      <w:pPr>
        <w:pStyle w:val="Normal"/>
        <w:ind w:firstLine="420"/>
        <w:rPr/>
      </w:pPr>
      <w:r>
        <w:rPr/>
        <w:t>耶稣在门徒面前还行了许多其他的神迹，没有记在这部书上。所记录的这些，是要你们信耶稣是默西亚，是天主子；并使你们信了的人，赖他的名而获得生命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复活期第三主日</w:t>
      </w:r>
    </w:p>
    <w:p>
      <w:pPr>
        <w:pStyle w:val="Normal"/>
        <w:rPr/>
      </w:pPr>
      <w:r>
        <w:rPr>
          <w:b/>
          <w:sz w:val="24"/>
        </w:rPr>
        <w:t>读经一</w:t>
      </w:r>
      <w:r>
        <w:rPr/>
        <w:t>（他不能受死亡的控制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宗徒大事录</w:t>
      </w:r>
      <w:r>
        <w:rPr>
          <w:b/>
        </w:rPr>
        <w:t>2</w:t>
      </w:r>
      <w:r>
        <w:rPr>
          <w:b/>
        </w:rPr>
        <w:t>：</w:t>
      </w:r>
      <w:r>
        <w:rPr>
          <w:b/>
        </w:rPr>
        <w:t>14</w:t>
      </w:r>
      <w:r>
        <w:rPr>
          <w:b/>
        </w:rPr>
        <w:t>，</w:t>
      </w:r>
      <w:r>
        <w:rPr>
          <w:b/>
        </w:rPr>
        <w:t>22-33</w:t>
      </w:r>
    </w:p>
    <w:p>
      <w:pPr>
        <w:pStyle w:val="Normal"/>
        <w:ind w:firstLine="420"/>
        <w:rPr/>
      </w:pPr>
      <w:r>
        <w:rPr/>
        <w:t>五旬节那天，伯多禄和十一位宗徒站起来，高声对群众说：「犹太人和所有住在耶路撒冷的人，你们要明白这件事，请你们注意听我的话！天主藉着纳匝肋人耶稣，在你们当中施行了灵迹、奇事和预兆，向你们证明他是天主所立的，这是你们都知道的。他照天主已定的计划和预知被交付了；你们藉着不法之徒的手，把他钉在十字架上，杀死了他；天主却解除了他死亡的苦痛，使他复活了，因为他不能受死亡的控制，达味指着他说：『我时刻定睛仰望着上主，有他在我身边，我决不动摇。因此我心里高兴，五内喜欢，我的肉躯也安全睡眠。因为你绝不会将我遗弃在阴间，也不会让你的圣者遭受腐朽。你必要指示给我生命之道，在你面前才有圆满的喜悦，在你身边才有永远的福乐。』</w:t>
      </w:r>
    </w:p>
    <w:p>
      <w:pPr>
        <w:pStyle w:val="Normal"/>
        <w:ind w:firstLine="420"/>
        <w:rPr/>
      </w:pPr>
      <w:r>
        <w:rPr/>
        <w:t>以色列同胞啊！让我坦白对你们讲论圣祖达味的事吧！他死了，也埋葬了，他的坟墓直到今天还保留在我们这里。他是先知，他也知道天主对他所发的誓：天主要从他的子孙中选立一位来继承他的王位。达味预先知道，并论及默西亚的复活说：『他没有被遗弃在阴府，他的肉体也没有腐烂。』这位耶稣，天主已经使他复活了，我们都是这事实的见证人。现在他被高举，坐在天主的右边。他从父那里领受了所应许的圣神；你们今天耳闻目睹的，就是他所倾注的圣神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答唱咏</w:t>
      </w:r>
      <w:r>
        <w:rPr/>
        <w:t>（咏</w:t>
      </w:r>
      <w:r>
        <w:rPr/>
        <w:t>15</w:t>
      </w:r>
      <w:r>
        <w:rPr/>
        <w:t>：</w:t>
      </w:r>
      <w:r>
        <w:rPr/>
        <w:t>1-2</w:t>
      </w:r>
      <w:r>
        <w:rPr/>
        <w:t>，</w:t>
      </w:r>
      <w:r>
        <w:rPr/>
        <w:t>5</w:t>
      </w:r>
      <w:r>
        <w:rPr/>
        <w:t>，</w:t>
      </w:r>
      <w:r>
        <w:rPr/>
        <w:t>7-11</w:t>
      </w:r>
      <w:r>
        <w:rPr/>
        <w:t>）</w:t>
      </w:r>
    </w:p>
    <w:p>
      <w:pPr>
        <w:pStyle w:val="Normal"/>
        <w:ind w:firstLine="420"/>
        <w:rPr/>
      </w:pPr>
      <w:r>
        <w:rPr/>
        <w:t>答：上主，请你将生命的道路，指示给我。</w:t>
      </w:r>
    </w:p>
    <w:p>
      <w:pPr>
        <w:pStyle w:val="Normal"/>
        <w:ind w:firstLine="420"/>
        <w:rPr/>
      </w:pPr>
      <w:r>
        <w:rPr/>
        <w:t>领：天主，求你保佑我，因为你是我的寄托。我对上主说：你是我的天主。上主，你是我的产业，我的一切。是你掌握着我的命运。</w:t>
      </w:r>
    </w:p>
    <w:p>
      <w:pPr>
        <w:pStyle w:val="Normal"/>
        <w:ind w:firstLine="420"/>
        <w:rPr/>
      </w:pPr>
      <w:r>
        <w:rPr/>
        <w:t>领：我要赞颂引导我的上主，我的良知连夜间也督促我。我时时定睛仰望着上主，有他在我身边，我决不动摇。</w:t>
      </w:r>
    </w:p>
    <w:p>
      <w:pPr>
        <w:pStyle w:val="Normal"/>
        <w:ind w:firstLine="420"/>
        <w:rPr/>
      </w:pPr>
      <w:r>
        <w:rPr/>
        <w:t>领：因此，我心里高兴，五内喜欢，我的肉躯也安全睡眠。因为你绝不会将我遗弃在阴间，也不会让你的圣者遭受腐朽。</w:t>
      </w:r>
    </w:p>
    <w:p>
      <w:pPr>
        <w:pStyle w:val="Normal"/>
        <w:ind w:firstLine="420"/>
        <w:rPr/>
      </w:pPr>
      <w:r>
        <w:rPr/>
        <w:t>领：你必指示给我生命之道，在你面前才有圆满的喜悦，在你身边有永远的福乐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读经二</w:t>
      </w:r>
      <w:r>
        <w:rPr/>
        <w:t>（你们是用宝血，即用无玷无瑕的羔羊基督的宝血、被赎出来的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圣伯多禄前书</w:t>
      </w:r>
      <w:r>
        <w:rPr>
          <w:b/>
        </w:rPr>
        <w:t>1</w:t>
      </w:r>
      <w:r>
        <w:rPr>
          <w:b/>
        </w:rPr>
        <w:t>：</w:t>
      </w:r>
      <w:r>
        <w:rPr>
          <w:b/>
        </w:rPr>
        <w:t>17-21</w:t>
      </w:r>
    </w:p>
    <w:p>
      <w:pPr>
        <w:pStyle w:val="Normal"/>
        <w:ind w:firstLine="420"/>
        <w:rPr/>
      </w:pPr>
      <w:r>
        <w:rPr/>
        <w:t>可爱的诸位：你们既然称呼那位不看情面，而只按每个人的行为施行审判的天主为父，就该怀着敬畏的心，度过这一段在世旅居的时期。要知道：你们不是用可朽坏的金银等物，由你们祖传的虚妄生活中被赎出来的，而是用宝血，就是那无玷无瑕的羔羊基督的宝血。基督固然是在创世以前就被预定了的，但在这末期才为了你们而出现，为使你们因着他，而相信天主：因为他使基督从死者中复活，并赐给他光荣；这样你们才能信靠并期望天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前欢呼</w:t>
      </w:r>
      <w:r>
        <w:rPr/>
        <w:t>（路</w:t>
      </w:r>
      <w:r>
        <w:rPr/>
        <w:t>24</w:t>
      </w:r>
      <w:r>
        <w:rPr/>
        <w:t>：</w:t>
      </w:r>
      <w:r>
        <w:rPr/>
        <w:t>32</w:t>
      </w:r>
      <w:r>
        <w:rPr/>
        <w:t>）</w:t>
      </w:r>
    </w:p>
    <w:p>
      <w:pPr>
        <w:pStyle w:val="Normal"/>
        <w:ind w:firstLine="420"/>
        <w:rPr/>
      </w:pPr>
      <w:r>
        <w:rPr/>
        <w:t>答：阿肋路亚。</w:t>
      </w:r>
    </w:p>
    <w:p>
      <w:pPr>
        <w:pStyle w:val="Normal"/>
        <w:ind w:firstLine="420"/>
        <w:rPr/>
      </w:pPr>
      <w:r>
        <w:rPr/>
        <w:t>领：主，耶稣，求你给我们解释圣经，当你讲话时，也使我们的心火燃烧！</w:t>
      </w:r>
    </w:p>
    <w:p>
      <w:pPr>
        <w:pStyle w:val="Normal"/>
        <w:ind w:firstLine="420"/>
        <w:rPr/>
      </w:pPr>
      <w:r>
        <w:rPr/>
        <w:t>答：阿肋路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</w:t>
      </w:r>
      <w:r>
        <w:rPr/>
        <w:t>（在擘开饼时，他们认出是耶稣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圣路加福音</w:t>
      </w:r>
      <w:r>
        <w:rPr>
          <w:b/>
        </w:rPr>
        <w:t>24</w:t>
      </w:r>
      <w:r>
        <w:rPr>
          <w:b/>
        </w:rPr>
        <w:t>：</w:t>
      </w:r>
      <w:r>
        <w:rPr>
          <w:b/>
        </w:rPr>
        <w:t>13-35</w:t>
      </w:r>
    </w:p>
    <w:p>
      <w:pPr>
        <w:pStyle w:val="Normal"/>
        <w:ind w:firstLine="420"/>
        <w:rPr/>
      </w:pPr>
      <w:r>
        <w:rPr/>
        <w:t>耶稣死后第三天，耶稣的门徒中，有两个人往一个村子去，村名厄玛乌，离耶路撒冷约十一公里。他们沿路彼此谈论所发生的这一切事，他们正在谈论的时候，耶稣亲自走近他们，与他们同行。他们的眼睛却被蒙蔽了，没有认出他来。耶稣对他们说：「你们在路上，谈论的是些什么事啊？」他们就站住，面带愁容。一个名叫克罗帕的回答他说：「难道只有你这在耶路撒冷作客的，不知道这几天在这里所发生的事吗？」耶稣问他们说：「什么事呢？」他们回答说：「就是有关纳匝肋人耶稣的事。他是一位先知，在天主和众人面前，行事说话都有大能。我们的司祭长和首领竟把他交出去，判了他死罪，钉他在十字架上。我们原来指望他就是要拯救以色列的那位。还有：这些事发生到今天，已经是第三天了。我们中间有几个妇女使我们感到惊奇：她们清早到坟墓那里去，却找不到他的遗体，回来说她们看见了天使显现，天使说他复活了。我们当中也有几个到过坟墓那里，所发现的事，都跟妇女们所说的一样，可是没有找到他。」耶稣对他们说：「唉！无知的人哪！对先知们所说的一切话，你们的信心竟然这样迟钝！默西亚不是必须受这些苦难后，才进入他的光荣吗？」于是他从梅瑟和众先知开始，把全部经书关于他的话，都给他们解释明白了。他们走近了他们要去的村子，耶稣好像还要往前走。他们挽留他说：「太阳已经下山，天就要黑了，请跟我们一起住下吧！」耶稣就进去要跟他们往下。耶稣与他们坐下吃饭的时候，拿起饼来，赞颂了，擘开，递给他们。他们的眼就开了，才认出是耶稣来；他却从他们眼前不见了。他们就彼此说：「当他在路上和我们谈话，给我们讲解圣经的时候，我们的心不是像火一样地燃烧着吗？」他们就立刻动身，返回耶路撒冷，遇见那十一位门徒和跟他们聚在一起的人，就听到他们说：「主真的复活了，也显现给西满了！」他们二人就把路上的事，和在分饼时，他们怎样认出了耶稣的事，述说了一遍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复活期第四主日</w:t>
      </w:r>
    </w:p>
    <w:p>
      <w:pPr>
        <w:pStyle w:val="Normal"/>
        <w:rPr/>
      </w:pPr>
      <w:r>
        <w:rPr>
          <w:b/>
          <w:sz w:val="24"/>
        </w:rPr>
        <w:t>读经一</w:t>
      </w:r>
      <w:r>
        <w:rPr/>
        <w:t>（天主已把你们所钉死的这位耶稣，立为主，立为默西亚了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宗徒大事录</w:t>
      </w:r>
      <w:r>
        <w:rPr>
          <w:b/>
        </w:rPr>
        <w:t>2</w:t>
      </w:r>
      <w:r>
        <w:rPr>
          <w:b/>
        </w:rPr>
        <w:t>：</w:t>
      </w:r>
      <w:r>
        <w:rPr>
          <w:b/>
        </w:rPr>
        <w:t>14</w:t>
      </w:r>
      <w:r>
        <w:rPr>
          <w:b/>
        </w:rPr>
        <w:t>，</w:t>
      </w:r>
      <w:r>
        <w:rPr>
          <w:b/>
        </w:rPr>
        <w:t>36-41</w:t>
      </w:r>
    </w:p>
    <w:p>
      <w:pPr>
        <w:pStyle w:val="Normal"/>
        <w:ind w:firstLine="420"/>
        <w:rPr/>
      </w:pPr>
      <w:r>
        <w:rPr/>
        <w:t>五旬节那天，伯多禄和十一位宗徒站起来，高声对群众说：「以色列全家应该确切知道：你们所钉死的这位耶稣，天主已经立他为主，立为默西亚了。」</w:t>
      </w:r>
    </w:p>
    <w:p>
      <w:pPr>
        <w:pStyle w:val="Normal"/>
        <w:ind w:firstLine="420"/>
        <w:rPr/>
      </w:pPr>
      <w:r>
        <w:rPr/>
        <w:t>他们听见了这些话，觉得刺心，就对伯多禄和其他宗徒说：「诸位仁兄！我们该做什么呢：」伯多禄告诉他们说：「你们悔改吧！每一个人都要因耶稣基督的名受洗，使你们的罪得到赦免，你们还要领受圣神的恩惠。因为这恩许是为了你们和你们的儿女，以及一切在远方的人，就是我们的上主天主所召叫的人。」他还说了很多别的话来作见证，并劝勉他们说：「你们要拯救自己，远离这邪恶的世代。」许多人接受了他的话，就都受了洗；那一天，信徒增加了大约三千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答唱咏</w:t>
      </w:r>
      <w:r>
        <w:rPr/>
        <w:t>（咏</w:t>
      </w:r>
      <w:r>
        <w:rPr/>
        <w:t>22</w:t>
      </w:r>
      <w:r>
        <w:rPr/>
        <w:t>：</w:t>
      </w:r>
      <w:r>
        <w:rPr/>
        <w:t>1-6</w:t>
      </w:r>
      <w:r>
        <w:rPr/>
        <w:t>）</w:t>
      </w:r>
    </w:p>
    <w:p>
      <w:pPr>
        <w:pStyle w:val="Normal"/>
        <w:ind w:firstLine="420"/>
        <w:rPr/>
      </w:pPr>
      <w:r>
        <w:rPr/>
        <w:t>答：上主是我的牧者，我实在一无所缺。</w:t>
      </w:r>
    </w:p>
    <w:p>
      <w:pPr>
        <w:pStyle w:val="Normal"/>
        <w:ind w:firstLine="420"/>
        <w:rPr/>
      </w:pPr>
      <w:r>
        <w:rPr/>
        <w:t>领：上主是我的牧者，我实在一无所缺。他使我憩息在翠绿的草地上，又领我走近幽静的溪水旁，使我精神振奋，体力恢复。</w:t>
      </w:r>
    </w:p>
    <w:p>
      <w:pPr>
        <w:pStyle w:val="Normal"/>
        <w:ind w:firstLine="420"/>
        <w:rPr/>
      </w:pPr>
      <w:r>
        <w:rPr/>
        <w:t>领：为了光荣他的名，领我踏上了正途，纵然我要走过阴森的幽谷，我也不怕凶险，因为有你与我同在。你的牧杖和牧棒，使我欣慰舒畅。</w:t>
      </w:r>
    </w:p>
    <w:p>
      <w:pPr>
        <w:pStyle w:val="Normal"/>
        <w:ind w:firstLine="420"/>
        <w:rPr/>
      </w:pPr>
      <w:r>
        <w:rPr/>
        <w:t>领：在我敌人面前，你为我摆设筵席；在我的头上傅油，使我的杯爵满溢。</w:t>
      </w:r>
    </w:p>
    <w:p>
      <w:pPr>
        <w:pStyle w:val="Normal"/>
        <w:ind w:firstLine="420"/>
        <w:rPr/>
      </w:pPr>
      <w:r>
        <w:rPr/>
        <w:t>领：在我一生的岁月里，常沐浴在你的恩宠与幸福中；在我有生之年，我要常住在上主的殿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读经二</w:t>
      </w:r>
      <w:r>
        <w:rPr/>
        <w:t>（你们如今已被领回，到了你们的灵牧面前）</w:t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  </w:t>
      </w:r>
      <w:r>
        <w:rPr>
          <w:b/>
        </w:rPr>
        <w:t>恭读圣伯多禄前书</w:t>
      </w:r>
      <w:r>
        <w:rPr>
          <w:b/>
        </w:rPr>
        <w:t>2</w:t>
      </w:r>
      <w:r>
        <w:rPr>
          <w:b/>
        </w:rPr>
        <w:t>：</w:t>
      </w:r>
      <w:r>
        <w:rPr>
          <w:b/>
        </w:rPr>
        <w:t>20-25</w:t>
      </w:r>
    </w:p>
    <w:p>
      <w:pPr>
        <w:pStyle w:val="Normal"/>
        <w:ind w:firstLine="420"/>
        <w:rPr/>
      </w:pPr>
      <w:r>
        <w:rPr/>
        <w:t>弟兄们：你们如果因行善而受苦，还能坚心忍耐：这样才能讨天主欢心。你们原是为此而蒙召的，因为基督也为你们忍受了痛苦，给你们留下了榜样，使你们追随他的足迹。「他平生从没有犯过罪，从来没有说过欺骗人的话」；他受辱骂，从不还口；他受虐待，也不报复，只把自己交付给那公义的审判者；他身悬十字架上。亲自承担了我们的罪过，使我们终止罪恶的生活，而度正义的生活；你们是因他的创伤，才获得痊愈。你们从前好像迷途的羊，现在却被领回，到了你们的灵牧和监督面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前欢呼</w:t>
      </w:r>
      <w:r>
        <w:rPr/>
        <w:t>（若</w:t>
      </w:r>
      <w:r>
        <w:rPr/>
        <w:t>10</w:t>
      </w:r>
      <w:r>
        <w:rPr/>
        <w:t>：</w:t>
      </w:r>
      <w:r>
        <w:rPr/>
        <w:t>14</w:t>
      </w:r>
      <w:r>
        <w:rPr/>
        <w:t>）</w:t>
      </w:r>
    </w:p>
    <w:p>
      <w:pPr>
        <w:pStyle w:val="Normal"/>
        <w:ind w:firstLine="420"/>
        <w:rPr/>
      </w:pPr>
      <w:r>
        <w:rPr/>
        <w:t>答：阿肋路亚。</w:t>
      </w:r>
    </w:p>
    <w:p>
      <w:pPr>
        <w:pStyle w:val="Normal"/>
        <w:ind w:firstLine="420"/>
        <w:rPr/>
      </w:pPr>
      <w:r>
        <w:rPr/>
        <w:t>领：主说：我是善牧，我认识我的羊，我的羊也认识我。</w:t>
      </w:r>
    </w:p>
    <w:p>
      <w:pPr>
        <w:pStyle w:val="Normal"/>
        <w:ind w:firstLine="420"/>
        <w:rPr/>
      </w:pPr>
      <w:r>
        <w:rPr/>
        <w:t>答：阿肋路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</w:t>
      </w:r>
      <w:r>
        <w:rPr/>
        <w:t>（我是羊的门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圣若望福音</w:t>
      </w:r>
      <w:r>
        <w:rPr>
          <w:b/>
        </w:rPr>
        <w:t>10</w:t>
      </w:r>
      <w:r>
        <w:rPr>
          <w:b/>
        </w:rPr>
        <w:t>：</w:t>
      </w:r>
      <w:r>
        <w:rPr>
          <w:b/>
        </w:rPr>
        <w:t>1-10</w:t>
      </w:r>
    </w:p>
    <w:p>
      <w:pPr>
        <w:pStyle w:val="Normal"/>
        <w:ind w:firstLine="420"/>
        <w:rPr/>
      </w:pPr>
      <w:r>
        <w:rPr/>
        <w:t>那时候，耶稣说：「我实实在在告诉你们：凡不从门进入羊栈，而从别处爬进去的，就是贼，是强盗。从门进去的，才是羊的牧人。看门的给他开门，羊听他的声音；他按名字呼唤自己的羊，领他们出来。他把羊放出来以后，就走在羊的前面，羊也跟随他，因为认得他的声音。羊决不跟随陌生人，反而逃避他，因为羊不认得陌生人的声音。」耶稣给他们讲了这个比喻，他们却不明白他所说的是什么意思。</w:t>
      </w:r>
    </w:p>
    <w:p>
      <w:pPr>
        <w:pStyle w:val="Normal"/>
        <w:ind w:firstLine="420"/>
        <w:rPr/>
      </w:pPr>
      <w:r>
        <w:rPr/>
        <w:t>于是耶稣又对他们说：「我实实在在告诉你们！我就是羊的门；凡在我以前来的，都是贼和强盗，羊没有听从他们。我就是门，谁若经过我进来，必定得救；可以进，可以出，也可以找到草场。盗贼进来，无非是为偷窃、杀害、毁灭；我来的目的，却是为使他们获得生命，而且获得更丰富的生命。」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复活期第五主日</w:t>
      </w:r>
    </w:p>
    <w:p>
      <w:pPr>
        <w:pStyle w:val="Normal"/>
        <w:rPr/>
      </w:pPr>
      <w:r>
        <w:rPr>
          <w:b/>
          <w:sz w:val="24"/>
        </w:rPr>
        <w:t>读经一</w:t>
      </w:r>
      <w:r>
        <w:rPr/>
        <w:t>（他们选了七位充满圣神的人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宗徒大事录</w:t>
      </w:r>
      <w:r>
        <w:rPr>
          <w:b/>
        </w:rPr>
        <w:t>6</w:t>
      </w:r>
      <w:r>
        <w:rPr>
          <w:b/>
        </w:rPr>
        <w:t>：</w:t>
      </w:r>
      <w:r>
        <w:rPr>
          <w:b/>
        </w:rPr>
        <w:t>1-7</w:t>
      </w:r>
    </w:p>
    <w:p>
      <w:pPr>
        <w:pStyle w:val="Normal"/>
        <w:ind w:firstLine="420"/>
        <w:rPr/>
      </w:pPr>
      <w:r>
        <w:rPr/>
        <w:t>那时候，门徒日渐增多，说希腊话的犹太人，抱怨希伯来人，因为他们在日常的供给上，忽略了他们的寡妇。于是十二位宗徒召集众门徒说：「让我们放弃传扬天主圣道的工作，而管理饮食，是不相宜的。所以，弟兄们，请从你们中间选出七位有好声望，而且充满圣神和智慧的人，派他们担任这项职务。至于我们，我们要专心于祈祷和从事宣讲的工作。」这番话得到全体的悦服，就选出了斯德望——一位充满信德和圣神的人，还有斐理伯伯、普洛曷洛、尼加诺尔、提孟、帕尔默纳，以及皈依犹太教的安提约基雅人苛劳。请他们站在宗徒面前；宗徒们祈祷以后，就给他们覆手。天主的道渐渐传开了，门徒的数目在耶路撒冷大为增加，连许多司祭也接受了信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答唱咏</w:t>
      </w:r>
      <w:r>
        <w:rPr/>
        <w:t>（咏</w:t>
      </w:r>
      <w:r>
        <w:rPr/>
        <w:t>32</w:t>
      </w:r>
      <w:r>
        <w:rPr/>
        <w:t>：</w:t>
      </w:r>
      <w:r>
        <w:rPr/>
        <w:t>22</w:t>
      </w:r>
      <w:r>
        <w:rPr/>
        <w:t>，</w:t>
      </w:r>
      <w:r>
        <w:rPr/>
        <w:t>1-2</w:t>
      </w:r>
      <w:r>
        <w:rPr/>
        <w:t>，</w:t>
      </w:r>
      <w:r>
        <w:rPr/>
        <w:t>4-5</w:t>
      </w:r>
      <w:r>
        <w:rPr/>
        <w:t>，</w:t>
      </w:r>
      <w:r>
        <w:rPr/>
        <w:t>18-19</w:t>
      </w:r>
      <w:r>
        <w:rPr/>
        <w:t>）</w:t>
      </w:r>
    </w:p>
    <w:p>
      <w:pPr>
        <w:pStyle w:val="Normal"/>
        <w:ind w:firstLine="420"/>
        <w:rPr/>
      </w:pPr>
      <w:r>
        <w:rPr/>
        <w:t>答：上主，求你向我们广施慈爱，满足我们对你的期待。</w:t>
      </w:r>
    </w:p>
    <w:p>
      <w:pPr>
        <w:pStyle w:val="Normal"/>
        <w:ind w:firstLine="420"/>
        <w:rPr/>
      </w:pPr>
      <w:r>
        <w:rPr/>
        <w:t>领：义人，请向上主踊跃欢呼，正直的人理当赞美上主。请你们弹琴称谢上主，弹奏十弦琴歌颂上主。</w:t>
      </w:r>
    </w:p>
    <w:p>
      <w:pPr>
        <w:pStyle w:val="Normal"/>
        <w:ind w:firstLine="420"/>
        <w:rPr/>
      </w:pPr>
      <w:r>
        <w:rPr/>
        <w:t>领：因为上主的话句句真实，他的一切作为完全可靠。他爱护正义和公理，他的慈爱弥漫大地。</w:t>
      </w:r>
    </w:p>
    <w:p>
      <w:pPr>
        <w:pStyle w:val="Normal"/>
        <w:ind w:firstLine="420"/>
        <w:rPr/>
      </w:pPr>
      <w:r>
        <w:rPr/>
        <w:t>领：因为上主的眼睛垂视那敬畏他的人，眷顾那些投靠他慈爱的人。他为救他们免于死亡，在饥荒中养活他们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读经二</w:t>
      </w:r>
      <w:r>
        <w:rPr/>
        <w:t>（你们是特选的种族，王家的司祭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圣伯多禄前书</w:t>
      </w:r>
      <w:r>
        <w:rPr>
          <w:b/>
        </w:rPr>
        <w:t>2</w:t>
      </w:r>
      <w:r>
        <w:rPr>
          <w:b/>
        </w:rPr>
        <w:t>：</w:t>
      </w:r>
      <w:r>
        <w:rPr>
          <w:b/>
        </w:rPr>
        <w:t>4-9</w:t>
      </w:r>
    </w:p>
    <w:p>
      <w:pPr>
        <w:pStyle w:val="Normal"/>
        <w:ind w:firstLine="420"/>
        <w:rPr/>
      </w:pPr>
      <w:r>
        <w:rPr/>
        <w:t>亲爱的诸位：你们来到主面前，他是活石，虽然人们摈弃了他，但是天主却拣选了他、珍视他。你们也像活石，用来建造一座属神的殿宇，成为一班圣洁的司祭，以奉献因耶稣基督而蒙天主悦纳的，属神的祭品。因为经上记载：「看哪，我要在熙雍安放一块精选的、宝贵的基石，信赖他的人决不会蒙羞。」所以基督对你们信主的人来说，是一种荣幸；但是对那不信的人来说，他就是「工人所摈弃的石头，现在却成了屋角的基石」；同时他也是「一块绊脚石，和一块使人跌倒的磐石」。他们跌倒了，是因为不信从真道；他们这样的下场，是预定了的。然而，你们却是特选的种族，王家的司祭，圣洁的国民，属于主的子民，为使你们宣扬他的伟大作为；是他召叫了你们出离黑暗，进入他奇妙的光明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前欢呼</w:t>
      </w:r>
      <w:r>
        <w:rPr/>
        <w:t>（若</w:t>
      </w:r>
      <w:r>
        <w:rPr/>
        <w:t>14</w:t>
      </w:r>
      <w:r>
        <w:rPr/>
        <w:t>：</w:t>
      </w:r>
      <w:r>
        <w:rPr/>
        <w:t>5</w:t>
      </w:r>
      <w:r>
        <w:rPr/>
        <w:t>）</w:t>
      </w:r>
    </w:p>
    <w:p>
      <w:pPr>
        <w:pStyle w:val="Normal"/>
        <w:ind w:firstLine="420"/>
        <w:rPr/>
      </w:pPr>
      <w:r>
        <w:rPr/>
        <w:t>答：阿肋路亚。</w:t>
      </w:r>
    </w:p>
    <w:p>
      <w:pPr>
        <w:pStyle w:val="Normal"/>
        <w:ind w:firstLine="420"/>
        <w:rPr/>
      </w:pPr>
      <w:r>
        <w:rPr/>
        <w:t>领：主说：我是道路、真理、生命；除非经过我，谁也不能到父那里去。</w:t>
      </w:r>
    </w:p>
    <w:p>
      <w:pPr>
        <w:pStyle w:val="Normal"/>
        <w:ind w:firstLine="420"/>
        <w:rPr/>
      </w:pPr>
      <w:r>
        <w:rPr/>
        <w:t>答：阿肋路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</w:t>
      </w:r>
      <w:r>
        <w:rPr/>
        <w:t>（我是道路、真理、生命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圣若望福音</w:t>
      </w:r>
      <w:r>
        <w:rPr>
          <w:b/>
        </w:rPr>
        <w:t>14</w:t>
      </w:r>
      <w:r>
        <w:rPr>
          <w:b/>
        </w:rPr>
        <w:t>：</w:t>
      </w:r>
      <w:r>
        <w:rPr>
          <w:b/>
        </w:rPr>
        <w:t>1-12</w:t>
      </w:r>
    </w:p>
    <w:p>
      <w:pPr>
        <w:pStyle w:val="Normal"/>
        <w:ind w:firstLine="420"/>
        <w:rPr/>
      </w:pPr>
      <w:r>
        <w:rPr/>
        <w:t>那时候，耶稣对门徒们说：「你们不要心里烦乱；你们要信赖天主，也要信赖我。在我父的家里有许多住处。我去，是为给你们预备地方；要不然，我早就告诉你们了。我去给你们预备了地方以后，就必再来接你们到我那里去，好使我在哪里，你们也在哪里。我去的地方，你们知道那条路。」多默说：「主啊！我们不知道你往哪里去，怎么会知道那条路呢？」耶稣回答说：「我是道路、真理、生命，除非经过我，谁也不能到父那里去。你们若认识我，也就必然认识我父；现在你们已经认识他，并且已经看见他了。」斐理伯对他说：「主啊！请把父显示给我们，我们就心满意足了。」耶稣回答说：「斐理伯伯！我和你们在一起这么长久了，你还不认识我吗？谁看见了我，就是看见了父；你怎么说：请把父显示给我们呢？你不信我在父内，父在我内吗？我对你们所说的话不是凭我自己说的，而是住在我内的父，做他自己的事。你们要相信我：我在父内，父也在我内；不然，也要因我所作的事而相信。</w:t>
      </w:r>
    </w:p>
    <w:p>
      <w:pPr>
        <w:pStyle w:val="Normal"/>
        <w:ind w:firstLine="420"/>
        <w:rPr/>
      </w:pPr>
      <w:r>
        <w:rPr/>
        <w:t>我实实在在告诉你们：信我的人，我所做的事，他也要做，而且要做比这些事更大的，因为我往父那里去。」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复活期第六主日</w:t>
      </w:r>
    </w:p>
    <w:p>
      <w:pPr>
        <w:pStyle w:val="Normal"/>
        <w:rPr/>
      </w:pPr>
      <w:r>
        <w:rPr>
          <w:b/>
          <w:sz w:val="24"/>
        </w:rPr>
        <w:t>读经一</w:t>
      </w:r>
      <w:r>
        <w:rPr/>
        <w:t>（宗徒给他们覆手，他们就领受了圣神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宗徒大事录</w:t>
      </w:r>
      <w:r>
        <w:rPr>
          <w:b/>
        </w:rPr>
        <w:t>8</w:t>
      </w:r>
      <w:r>
        <w:rPr>
          <w:b/>
        </w:rPr>
        <w:t>：</w:t>
      </w:r>
      <w:r>
        <w:rPr>
          <w:b/>
        </w:rPr>
        <w:t>5-8</w:t>
      </w:r>
      <w:r>
        <w:rPr>
          <w:b/>
        </w:rPr>
        <w:t>，</w:t>
      </w:r>
      <w:r>
        <w:rPr>
          <w:b/>
        </w:rPr>
        <w:t>14-17</w:t>
      </w:r>
    </w:p>
    <w:p>
      <w:pPr>
        <w:pStyle w:val="Normal"/>
        <w:ind w:firstLine="420"/>
        <w:rPr/>
      </w:pPr>
      <w:r>
        <w:rPr/>
        <w:t>那时候，斐理伯来到撒玛黎雅城，宣讲基督。群众都注意听他的教训，因为都听说或看到过他所行的奇迹。有许多人附了邪魔，邪魔从他们身上大声喊叫着出去了。有许多瘫痪和跛子也都被治好了。城里的人皆大欢喜。</w:t>
      </w:r>
    </w:p>
    <w:p>
      <w:pPr>
        <w:pStyle w:val="Normal"/>
        <w:ind w:firstLine="420"/>
        <w:rPr/>
      </w:pPr>
      <w:r>
        <w:rPr/>
        <w:t>当时，在耶路撒冷的宗徒，听说撒玛黎雅接受了天主的圣道，就派遣伯多禄和若望到他们那里去。二人一到，就为他们祈祷，使他们领受圣神，因为圣神还没有降临到他们任何人身上，他们只是因主耶稣的名受过洗。于是二位宗徒给他们覆手，他们就领受了圣神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答唱咏</w:t>
      </w:r>
      <w:r>
        <w:rPr/>
        <w:t>（咏</w:t>
      </w:r>
      <w:r>
        <w:rPr/>
        <w:t>65</w:t>
      </w:r>
      <w:r>
        <w:rPr/>
        <w:t>：</w:t>
      </w:r>
      <w:r>
        <w:rPr/>
        <w:t>1-7</w:t>
      </w:r>
      <w:r>
        <w:rPr/>
        <w:t>，</w:t>
      </w:r>
      <w:r>
        <w:rPr/>
        <w:t>16</w:t>
      </w:r>
      <w:r>
        <w:rPr/>
        <w:t>，</w:t>
      </w:r>
      <w:r>
        <w:rPr/>
        <w:t>20</w:t>
      </w:r>
      <w:r>
        <w:rPr/>
        <w:t>）</w:t>
      </w:r>
    </w:p>
    <w:p>
      <w:pPr>
        <w:pStyle w:val="Normal"/>
        <w:ind w:firstLine="420"/>
        <w:rPr/>
      </w:pPr>
      <w:r>
        <w:rPr/>
        <w:t>答：普世万民，请向天主欢呼。</w:t>
      </w:r>
    </w:p>
    <w:p>
      <w:pPr>
        <w:pStyle w:val="Normal"/>
        <w:ind w:firstLine="420"/>
        <w:rPr/>
      </w:pPr>
      <w:r>
        <w:rPr/>
        <w:t>领：普世万民，请向天主欢呼，歌颂他圣名的光荣，向他献上赞颂。请向天主说：「你的工程何等可畏！」</w:t>
      </w:r>
    </w:p>
    <w:p>
      <w:pPr>
        <w:pStyle w:val="Normal"/>
        <w:ind w:firstLine="420"/>
        <w:rPr/>
      </w:pPr>
      <w:r>
        <w:rPr/>
        <w:t>领：普世都要朝拜你，歌颂你，歌颂你的圣名。请来瞻仰天主的作为，他为人所做的一切，令人敬畏。</w:t>
      </w:r>
    </w:p>
    <w:p>
      <w:pPr>
        <w:pStyle w:val="Normal"/>
        <w:ind w:firstLine="420"/>
        <w:rPr/>
      </w:pPr>
      <w:r>
        <w:rPr/>
        <w:t>领：他曾使海洋干枯，使人徒步走过，让我们因他而欢乐。他以大能永远统治万邦。</w:t>
      </w:r>
    </w:p>
    <w:p>
      <w:pPr>
        <w:pStyle w:val="Normal"/>
        <w:ind w:firstLine="420"/>
        <w:rPr/>
      </w:pPr>
      <w:r>
        <w:rPr/>
        <w:t>领：敬畏天主的人，请前来聆听，我要叙述他为我作了何等伟大工程。天主应受赞美：他没有拒绝我的哀告，他对我的慈爱从未改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读经二</w:t>
      </w:r>
      <w:r>
        <w:rPr/>
        <w:t>（就肉身说，他固然被处死了；但就神魂说，他却复活了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圣伯多禄前书</w:t>
      </w:r>
      <w:r>
        <w:rPr>
          <w:b/>
        </w:rPr>
        <w:t>3</w:t>
      </w:r>
      <w:r>
        <w:rPr>
          <w:b/>
        </w:rPr>
        <w:t>：</w:t>
      </w:r>
      <w:r>
        <w:rPr>
          <w:b/>
        </w:rPr>
        <w:t>15-18</w:t>
      </w:r>
    </w:p>
    <w:p>
      <w:pPr>
        <w:pStyle w:val="Normal"/>
        <w:ind w:firstLine="420"/>
        <w:rPr/>
      </w:pPr>
      <w:r>
        <w:rPr/>
        <w:t>亲爱的诸位：你们要在心内尊崇基督为主；若有人询问你们心中所怀希望的理由，你们要随时准备答复，而且要以温和、以敬畏之心答复。要保持良心无愧，好使那些诬告你们在基督内有良好品性的人，在诽谤你们的事上感到羞愧。如果天主的旨意是要你们因行善而受苦，总比作恶而受苦好。因为基督也曾一次为罪而死，是义人代替不义的人而死，为将我们领到天主面前；就肉身说，他固然被处死了；但就神魂说，他却复活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前欢呼</w:t>
      </w:r>
      <w:r>
        <w:rPr/>
        <w:t>（若</w:t>
      </w:r>
      <w:r>
        <w:rPr/>
        <w:t>14</w:t>
      </w:r>
      <w:r>
        <w:rPr/>
        <w:t>：</w:t>
      </w:r>
      <w:r>
        <w:rPr/>
        <w:t>23</w:t>
      </w:r>
      <w:r>
        <w:rPr/>
        <w:t>）</w:t>
      </w:r>
    </w:p>
    <w:p>
      <w:pPr>
        <w:pStyle w:val="Normal"/>
        <w:ind w:firstLine="420"/>
        <w:rPr/>
      </w:pPr>
      <w:r>
        <w:rPr/>
        <w:t>答：阿肋路亚。</w:t>
      </w:r>
    </w:p>
    <w:p>
      <w:pPr>
        <w:pStyle w:val="Normal"/>
        <w:ind w:firstLine="420"/>
        <w:rPr/>
      </w:pPr>
      <w:r>
        <w:rPr/>
        <w:t>领：主说：谁爱我，必遵守我的话，我父也必爱他，我们要到他那里去。</w:t>
      </w:r>
    </w:p>
    <w:p>
      <w:pPr>
        <w:pStyle w:val="Normal"/>
        <w:ind w:firstLine="420"/>
        <w:rPr/>
      </w:pPr>
      <w:r>
        <w:rPr/>
        <w:t>答：阿肋路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</w:t>
      </w:r>
      <w:r>
        <w:rPr/>
        <w:t>（我也要求父，他必会赐给你们另一位护慰者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圣若望福音</w:t>
      </w:r>
      <w:r>
        <w:rPr>
          <w:b/>
        </w:rPr>
        <w:t>14</w:t>
      </w:r>
      <w:r>
        <w:rPr>
          <w:b/>
        </w:rPr>
        <w:t>：</w:t>
      </w:r>
      <w:r>
        <w:rPr>
          <w:b/>
        </w:rPr>
        <w:t>15-21</w:t>
      </w:r>
    </w:p>
    <w:p>
      <w:pPr>
        <w:pStyle w:val="Normal"/>
        <w:ind w:firstLine="420"/>
        <w:rPr/>
      </w:pPr>
      <w:r>
        <w:rPr/>
        <w:t>那时候，耶稣对门徒们说：「如果你们爱我，就要遵守我的命令；我要请求父，他就会赐给你们另一位护慰者，使他永远与你们同在；他是世人所不能领受的真理之神，因为世人看不见他，也不认识他；你们却认识他，因为他与你们同在，并在你们内。</w:t>
      </w:r>
    </w:p>
    <w:p>
      <w:pPr>
        <w:pStyle w:val="Normal"/>
        <w:ind w:firstLine="420"/>
        <w:rPr/>
      </w:pPr>
      <w:r>
        <w:rPr/>
        <w:t>我决不撇下你们作孤儿；我要回到你们这里来。不久以后，世人就再看不见我了，而你们却能看见，因为我活着，你们也要活着。到了那一天，你们就会知道我在我父内，你们在我内，我也在你们内。那接受我的命令而且遵守的，就是爱我的人；谁爱我，我父也必定爱他，我也要爱他，并将我自己显示给他。」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耶稣升天节</w:t>
      </w:r>
    </w:p>
    <w:p>
      <w:pPr>
        <w:pStyle w:val="Normal"/>
        <w:rPr/>
      </w:pPr>
      <w:r>
        <w:rPr>
          <w:b/>
          <w:sz w:val="24"/>
        </w:rPr>
        <w:t>读经一</w:t>
      </w:r>
      <w:r>
        <w:rPr/>
        <w:t>（耶稣就在他们注视中，被接上升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宗徒大事录</w:t>
      </w:r>
      <w:r>
        <w:rPr>
          <w:b/>
        </w:rPr>
        <w:t>1</w:t>
      </w:r>
      <w:r>
        <w:rPr>
          <w:b/>
        </w:rPr>
        <w:t>：</w:t>
      </w:r>
      <w:r>
        <w:rPr>
          <w:b/>
        </w:rPr>
        <w:t>1-11</w:t>
      </w:r>
    </w:p>
    <w:p>
      <w:pPr>
        <w:pStyle w:val="Normal"/>
        <w:ind w:firstLine="420"/>
        <w:rPr/>
      </w:pPr>
      <w:r>
        <w:rPr/>
        <w:t>亲爱的德敖斐罗：我在第一部书中，叙述耶稣所行所教的一切：从开始直到他藉圣神嘱咐所选的宗徒之后，被接上升的那一天为止；他受难以后，用许多凭据，向他们显示自己还活着。四十天之久显现给他们，并且对他们讲论天主国的事。</w:t>
      </w:r>
    </w:p>
    <w:p>
      <w:pPr>
        <w:pStyle w:val="Normal"/>
        <w:ind w:firstLine="420"/>
        <w:rPr/>
      </w:pPr>
      <w:r>
        <w:rPr/>
        <w:t>耶稣和宗徒一同吃饭时，吩咐他们不要离开耶路撒冷，而要等候父的恩许，他说：「那就是以前你们听我所说过的，若翰是用水施行洗礼，但是几天以后，你们要在圣神内受洗。」聚集在那里的人问耶稣说：「主啊，你要在这时复兴以色列国吗？」他回答说：「父凭自己的权柄所定的时间和日期，你们不必知道，但是当圣神降临在你们身上时，你们要充满圣神的能力，并且要在耶路撒冷、犹太和撒玛黎雅全境，到天涯海角，为我作见证。」耶稣说完了这些话，就在他们注视中，被接上升，有一朵云彩遮住了他，他们就看不见他了。他们向天注视着他上升的时候，忽然有两位穿白衣的人站在他们面前，对他们说：「加里肋亚人哪！你们为什么站在这里望着天空呢？这位离开你们，被接到天上去的耶稣，你们看见他怎样升了天，也要怎样从天降来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答唱咏</w:t>
      </w:r>
      <w:r>
        <w:rPr/>
        <w:t>（咏</w:t>
      </w:r>
      <w:r>
        <w:rPr/>
        <w:t>46</w:t>
      </w:r>
      <w:r>
        <w:rPr/>
        <w:t>：</w:t>
      </w:r>
      <w:r>
        <w:rPr/>
        <w:t>2-3</w:t>
      </w:r>
      <w:r>
        <w:rPr/>
        <w:t>，</w:t>
      </w:r>
      <w:r>
        <w:rPr/>
        <w:t>6-9</w:t>
      </w:r>
      <w:r>
        <w:rPr/>
        <w:t>）</w:t>
      </w:r>
    </w:p>
    <w:p>
      <w:pPr>
        <w:pStyle w:val="Normal"/>
        <w:ind w:firstLine="420"/>
        <w:rPr/>
      </w:pPr>
      <w:r>
        <w:rPr/>
        <w:t>答：在欢呼声中，天主上升，在号角声中，上主腾空。</w:t>
      </w:r>
    </w:p>
    <w:p>
      <w:pPr>
        <w:pStyle w:val="Normal"/>
        <w:ind w:firstLine="420"/>
        <w:rPr/>
      </w:pPr>
      <w:r>
        <w:rPr/>
        <w:t>领：万民，你们要鼓掌，以欢呼的歌声，颂扬上主。因为上主至高至尊，可敬可畏，是统治大地的伟大君王。</w:t>
      </w:r>
    </w:p>
    <w:p>
      <w:pPr>
        <w:pStyle w:val="Normal"/>
        <w:ind w:firstLine="420"/>
        <w:rPr/>
      </w:pPr>
      <w:r>
        <w:rPr/>
        <w:t>领：在欢呼声中，天主上升；在号角声中，上主腾空。你们要歌颂，歌颂我们的天主，要歌颂，歌颂我们的君王。</w:t>
      </w:r>
    </w:p>
    <w:p>
      <w:pPr>
        <w:pStyle w:val="Normal"/>
        <w:ind w:firstLine="420"/>
        <w:rPr/>
      </w:pPr>
      <w:r>
        <w:rPr/>
        <w:t>领：因为天主是普世的君王，你们要讴歌赞颂。天主坐于神圣的宝座，天主为王，统治万邦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读经二</w:t>
      </w:r>
      <w:r>
        <w:rPr/>
        <w:t>（使他在天上坐在自己的右边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圣保禄宗徒致厄弗所人书</w:t>
      </w:r>
      <w:r>
        <w:rPr>
          <w:b/>
        </w:rPr>
        <w:t>1</w:t>
      </w:r>
      <w:r>
        <w:rPr>
          <w:b/>
        </w:rPr>
        <w:t>：</w:t>
      </w:r>
      <w:r>
        <w:rPr>
          <w:b/>
        </w:rPr>
        <w:t>17-23</w:t>
      </w:r>
    </w:p>
    <w:p>
      <w:pPr>
        <w:pStyle w:val="Normal"/>
        <w:ind w:firstLine="420"/>
        <w:rPr/>
      </w:pPr>
      <w:r>
        <w:rPr/>
        <w:t>弟兄们：愿我们的主耶稣基督的天主，就是那光荣的父，把智慧和启示的神恩，赐予你们，使你们认识他；并求他光照你们的心，使你们认清他的宠召有什么希望，他赐给圣徒的嗣业又怎样充满了光荣。他为我们虔信的人，所施展的能力是多么无限的伟大。他曾将这非常的能力施展在基督身上，使他从死人中复活，使他在天上坐在自己的右边，还远超越一切执政的、掌权的、异能的、统治的，以及现世和来世可能称呼的名衔之上；他又将万有归服在基督的脚下，使基督在教会内作至高的元首，这教会就是基督的身体，是那位在一切内充满一切者的圆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前欢呼</w:t>
      </w:r>
      <w:r>
        <w:rPr/>
        <w:t>（玛</w:t>
      </w:r>
      <w:r>
        <w:rPr/>
        <w:t>28</w:t>
      </w:r>
      <w:r>
        <w:rPr/>
        <w:t>：</w:t>
      </w:r>
      <w:r>
        <w:rPr/>
        <w:t>19</w:t>
      </w:r>
      <w:r>
        <w:rPr/>
        <w:t>，</w:t>
      </w:r>
      <w:r>
        <w:rPr/>
        <w:t>20</w:t>
      </w:r>
      <w:r>
        <w:rPr/>
        <w:t>）</w:t>
      </w:r>
    </w:p>
    <w:p>
      <w:pPr>
        <w:pStyle w:val="Normal"/>
        <w:ind w:firstLine="420"/>
        <w:rPr/>
      </w:pPr>
      <w:r>
        <w:rPr/>
        <w:t>答：阿肋路亚。</w:t>
      </w:r>
    </w:p>
    <w:p>
      <w:pPr>
        <w:pStyle w:val="Normal"/>
        <w:ind w:firstLine="420"/>
        <w:rPr/>
      </w:pPr>
      <w:r>
        <w:rPr/>
        <w:t>领：主说：你们要去教训万民；我同你们天天在一起，直到今世的终结。</w:t>
      </w:r>
    </w:p>
    <w:p>
      <w:pPr>
        <w:pStyle w:val="Normal"/>
        <w:ind w:firstLine="420"/>
        <w:rPr/>
      </w:pPr>
      <w:r>
        <w:rPr/>
        <w:t>答：阿肋路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</w:t>
      </w:r>
      <w:r>
        <w:rPr/>
        <w:t>（天上地下一切的权柄都交给了我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圣玛窦福音</w:t>
      </w:r>
      <w:r>
        <w:rPr>
          <w:b/>
        </w:rPr>
        <w:t>28</w:t>
      </w:r>
      <w:r>
        <w:rPr>
          <w:b/>
        </w:rPr>
        <w:t>：</w:t>
      </w:r>
      <w:r>
        <w:rPr>
          <w:b/>
        </w:rPr>
        <w:t>16-20</w:t>
      </w:r>
    </w:p>
    <w:p>
      <w:pPr>
        <w:pStyle w:val="Normal"/>
        <w:ind w:firstLine="420"/>
        <w:rPr/>
      </w:pPr>
      <w:r>
        <w:rPr/>
        <w:t>那时候，十一位宗徒往加里肋亚去，到了耶稣给他们所指定的山上。他们看见耶稣，就朝拜了他，但是仍有些人心中怀疑。耶稣便上前来，对他们说：「天上地下一切权柄都交给了我，所以，你们要去使万民作我的门徒，因父及子及圣神之名，给他们授洗，教训他们遵守我所吩咐你们的一切。我要天天跟你们在一起，直到今世的终结。」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复活期第七主日</w:t>
      </w:r>
    </w:p>
    <w:p>
      <w:pPr>
        <w:pStyle w:val="Normal"/>
        <w:rPr/>
      </w:pPr>
      <w:r>
        <w:rPr>
          <w:b/>
          <w:sz w:val="24"/>
        </w:rPr>
        <w:t>读经一</w:t>
      </w:r>
      <w:r>
        <w:rPr/>
        <w:t>（大家都同心合意的专务祈祷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宗徒大事录</w:t>
      </w:r>
      <w:r>
        <w:rPr>
          <w:b/>
        </w:rPr>
        <w:t>1</w:t>
      </w:r>
      <w:r>
        <w:rPr>
          <w:b/>
        </w:rPr>
        <w:t>：</w:t>
      </w:r>
      <w:r>
        <w:rPr>
          <w:b/>
        </w:rPr>
        <w:t>12-14</w:t>
      </w:r>
    </w:p>
    <w:p>
      <w:pPr>
        <w:pStyle w:val="Normal"/>
        <w:ind w:firstLine="420"/>
        <w:rPr/>
      </w:pPr>
      <w:r>
        <w:rPr/>
        <w:t>耶稣升天后，宗徒们从橄榄山返回耶路撒冷，这山离耶路撒冷大约有一公里。他们进了城，就上了他们所居住的那座楼房，在那里有伯多禄、若望、雅各伯、安德肋肋、斐理伯、多默、巴尔多巴尔多禄茂、玛窦、阿耳斐的儿子雅各伯、热诚者西满和雅各伯的兄弟犹达。这些人同几位妇女，和耶稣的母亲玛利亚，以及他的兄弟，共同恒心地祈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答唱咏</w:t>
      </w:r>
      <w:r>
        <w:rPr/>
        <w:t>（咏</w:t>
      </w:r>
      <w:r>
        <w:rPr/>
        <w:t>26</w:t>
      </w:r>
      <w:r>
        <w:rPr/>
        <w:t>：</w:t>
      </w:r>
      <w:r>
        <w:rPr/>
        <w:t>1</w:t>
      </w:r>
      <w:r>
        <w:rPr/>
        <w:t>，</w:t>
      </w:r>
      <w:r>
        <w:rPr/>
        <w:t>4</w:t>
      </w:r>
      <w:r>
        <w:rPr/>
        <w:t>，</w:t>
      </w:r>
      <w:r>
        <w:rPr/>
        <w:t>7-8</w:t>
      </w:r>
      <w:r>
        <w:rPr/>
        <w:t>，</w:t>
      </w:r>
      <w:r>
        <w:rPr/>
        <w:t>13</w:t>
      </w:r>
      <w:r>
        <w:rPr/>
        <w:t>）</w:t>
      </w:r>
    </w:p>
    <w:p>
      <w:pPr>
        <w:pStyle w:val="Normal"/>
        <w:ind w:firstLine="420"/>
        <w:rPr/>
      </w:pPr>
      <w:r>
        <w:rPr/>
        <w:t>答：我深信在这人世间，必能见到上主的美善。</w:t>
      </w:r>
    </w:p>
    <w:p>
      <w:pPr>
        <w:pStyle w:val="Normal"/>
        <w:ind w:firstLine="420"/>
        <w:rPr/>
      </w:pPr>
      <w:r>
        <w:rPr/>
        <w:t>领：上主是我的光明，我的救援，我还畏惧何人？上主是我生命的保障，我尚害怕何人？</w:t>
      </w:r>
    </w:p>
    <w:p>
      <w:pPr>
        <w:pStyle w:val="Normal"/>
        <w:ind w:firstLine="420"/>
        <w:rPr/>
      </w:pPr>
      <w:r>
        <w:rPr/>
        <w:t>领：我只向上主请求一事：愿我一生一世住在上主的殿里。凝视上主的美善，参拜上主的圣殿。</w:t>
      </w:r>
    </w:p>
    <w:p>
      <w:pPr>
        <w:pStyle w:val="Normal"/>
        <w:ind w:firstLine="420"/>
        <w:rPr/>
      </w:pPr>
      <w:r>
        <w:rPr/>
        <w:t>领：上主，求你俯听我的呼声，求你怜悯我，俯允我。我一想到你，心里就说：「你们要寻求上主的慈颜！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读经二</w:t>
      </w:r>
      <w:r>
        <w:rPr/>
        <w:t>（如果你们为了基督的名字，受人辱骂，便是有福的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圣伯多禄前书</w:t>
      </w:r>
      <w:r>
        <w:rPr>
          <w:b/>
        </w:rPr>
        <w:t>4</w:t>
      </w:r>
      <w:r>
        <w:rPr>
          <w:b/>
        </w:rPr>
        <w:t>：</w:t>
      </w:r>
      <w:r>
        <w:rPr>
          <w:b/>
        </w:rPr>
        <w:t>13-16</w:t>
      </w:r>
    </w:p>
    <w:p>
      <w:pPr>
        <w:pStyle w:val="Normal"/>
        <w:ind w:firstLine="420"/>
        <w:rPr/>
      </w:pPr>
      <w:r>
        <w:rPr/>
        <w:t>亲爱的，你们要喜欢，因为你们分受了基督的苦难，这样当他在光荣中显现的时候，你们也能欢欣踊跃。如果你们为了基督的名字受人辱骂，就是有福的。因为光荣的神——天主的神，就安息在你们身上。希望你们当中谁也不要因为作凶手、或作强盗、或作坏人，或因为好管闲事而受苦。但是如果是为了作基督徒而受苦，不要以此为耻，反要因为拥有这个名称而光荣天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前欢呼</w:t>
      </w:r>
      <w:r>
        <w:rPr/>
        <w:t>（若</w:t>
      </w:r>
      <w:r>
        <w:rPr/>
        <w:t>14</w:t>
      </w:r>
      <w:r>
        <w:rPr/>
        <w:t>：</w:t>
      </w:r>
      <w:r>
        <w:rPr/>
        <w:t>18</w:t>
      </w:r>
      <w:r>
        <w:rPr/>
        <w:t>；</w:t>
      </w:r>
      <w:r>
        <w:rPr/>
        <w:t>16</w:t>
      </w:r>
      <w:r>
        <w:rPr/>
        <w:t>：</w:t>
      </w:r>
      <w:r>
        <w:rPr/>
        <w:t>22</w:t>
      </w:r>
      <w:r>
        <w:rPr/>
        <w:t>）</w:t>
      </w:r>
    </w:p>
    <w:p>
      <w:pPr>
        <w:pStyle w:val="Normal"/>
        <w:ind w:firstLine="420"/>
        <w:rPr/>
      </w:pPr>
      <w:r>
        <w:rPr/>
        <w:t>答：阿肋路亚。</w:t>
      </w:r>
    </w:p>
    <w:p>
      <w:pPr>
        <w:pStyle w:val="Normal"/>
        <w:ind w:firstLine="420"/>
        <w:rPr/>
      </w:pPr>
      <w:r>
        <w:rPr/>
        <w:t>领：主说：我必不撇下你们作孤儿；我要回到你们这里来。那时，你们心里要喜乐。</w:t>
      </w:r>
    </w:p>
    <w:p>
      <w:pPr>
        <w:pStyle w:val="Normal"/>
        <w:ind w:firstLine="420"/>
        <w:rPr/>
      </w:pPr>
      <w:r>
        <w:rPr/>
        <w:t>答：阿肋路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</w:t>
      </w:r>
      <w:r>
        <w:rPr/>
        <w:t>（父啊！求你光荣你的子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圣若望福音</w:t>
      </w:r>
      <w:r>
        <w:rPr>
          <w:b/>
        </w:rPr>
        <w:t>17</w:t>
      </w:r>
      <w:r>
        <w:rPr>
          <w:b/>
        </w:rPr>
        <w:t>：</w:t>
      </w:r>
      <w:r>
        <w:rPr>
          <w:b/>
        </w:rPr>
        <w:t>1-11</w:t>
      </w:r>
    </w:p>
    <w:p>
      <w:pPr>
        <w:pStyle w:val="Normal"/>
        <w:ind w:firstLine="420"/>
        <w:rPr/>
      </w:pPr>
      <w:r>
        <w:rPr/>
        <w:t>那时候，耶稣举目向天说：「父啊！时间到了，求你光荣你的子，好使子也光荣你；因为你把管理全人类的权柄赐给了他，使他得以把永生赐给你所付托给他的人。认识你是唯一的真天主，和你所派遣来的耶稣基督就是永生。我在地上已光荣了你，完成了你委派我要做事的工作。父啊！现在，在你面前光荣我吧！赐给我在未有世界以前，我和你同享的光荣吧！</w:t>
      </w:r>
    </w:p>
    <w:p>
      <w:pPr>
        <w:pStyle w:val="Normal"/>
        <w:ind w:firstLine="420"/>
        <w:rPr/>
      </w:pPr>
      <w:r>
        <w:rPr/>
        <w:t>我已经将你的名显示给那些你从世界选出来、而付托给我的人。他们原属于你，你把他们付托给我，他们也遵守了你的话。现在他们已经知道：你所赐给我的，都是从你那里来的，因为你所传授给我的话，我都传给他们了，他们也接受了，也知道我确实是从你那里来的，相信是你派遣了我。我为他们祈求，不为世人祈求，只为你赐给我的人祈求，因为他们原是属于你的。我所有的都是你的，你所有的也都是我的：我已经在他们身上受到了光荣。从今以后，我不再留在世界上了，我要到你那里去，他们却仍在世界上。」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圣神降临前夕弥撒</w:t>
      </w:r>
    </w:p>
    <w:p>
      <w:pPr>
        <w:pStyle w:val="Normal"/>
        <w:rPr/>
      </w:pPr>
      <w:r>
        <w:rPr>
          <w:b/>
          <w:sz w:val="24"/>
        </w:rPr>
        <w:t>读经一</w:t>
      </w:r>
      <w:r>
        <w:rPr/>
        <w:t>（人称那地为巴贝尔，因为上主在那里混乱了全球居民的语言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创世纪</w:t>
      </w:r>
      <w:r>
        <w:rPr>
          <w:b/>
        </w:rPr>
        <w:t>11</w:t>
      </w:r>
      <w:r>
        <w:rPr>
          <w:b/>
        </w:rPr>
        <w:t>：</w:t>
      </w:r>
      <w:r>
        <w:rPr>
          <w:b/>
        </w:rPr>
        <w:t>1-9</w:t>
      </w:r>
    </w:p>
    <w:p>
      <w:pPr>
        <w:pStyle w:val="Normal"/>
        <w:ind w:firstLine="420"/>
        <w:rPr/>
      </w:pPr>
      <w:r>
        <w:rPr/>
        <w:t>当时全世界只用一种语言说一样的话。当人们由东方迁移的时候，在史纳尔地方找到了一块平原，就在那里住下了。他们彼此说：「来啊，我们做砖，用火来烧透。」他们就拿砖当石头，拿沥青代替灰泥。然后彼此说：「来吧，让我们建造一座城和一座塔，塔顶高入云霄。这样我们就可以扬名：就不会被分散到全世界了！」上主下来，要看看世人所造的城和塔。上主说：「看哪，他们成了一个民族，都说一样的语言。他们现在就开始做这事：以后他们所想做的，就没有不成功的了。来吧！我们下去，混乱他们的语言，使他们彼此语言不通。」于是上主将他们分散到全世界，他们便停止了建城的工程。因此人称那地方为「巴贝尔」，因为上主在那里混乱了全球居民的语言，从那里将他们分散到全世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或</w:t>
      </w:r>
    </w:p>
    <w:p>
      <w:pPr>
        <w:pStyle w:val="Normal"/>
        <w:rPr/>
      </w:pPr>
      <w:r>
        <w:rPr>
          <w:b/>
          <w:sz w:val="24"/>
        </w:rPr>
        <w:t>读经一</w:t>
      </w:r>
      <w:r>
        <w:rPr/>
        <w:t>（上主在众百姓前，降到西奈山上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出谷纪</w:t>
      </w:r>
      <w:r>
        <w:rPr>
          <w:b/>
        </w:rPr>
        <w:t>19</w:t>
      </w:r>
      <w:r>
        <w:rPr>
          <w:b/>
        </w:rPr>
        <w:t>：</w:t>
      </w:r>
      <w:r>
        <w:rPr>
          <w:b/>
        </w:rPr>
        <w:t>3-8</w:t>
      </w:r>
      <w:r>
        <w:rPr>
          <w:b/>
        </w:rPr>
        <w:t>，</w:t>
      </w:r>
      <w:r>
        <w:rPr>
          <w:b/>
        </w:rPr>
        <w:t>16-20</w:t>
      </w:r>
    </w:p>
    <w:p>
      <w:pPr>
        <w:pStyle w:val="Normal"/>
        <w:ind w:firstLine="420"/>
        <w:rPr/>
      </w:pPr>
      <w:r>
        <w:rPr/>
        <w:t>那时候，梅瑟上山往天主那里去，上主从山上呼唤他说：「你要这样告诉雅各伯的子孙以色列人说：你们亲自看见了我怎样对待了埃及人；我好像老鹰一样把你们背在翅膀上，把你们带出来归属我。如果你们真听我的话，遵守我的盟约，你们在万民中将成为我特选的子民，因为全世界都属于我。你们为我将成为司祭的国家，圣洁的国民。你要将这些话训示以色列子民。」梅瑟就去召集年长的人民，将上主吩咐他的那一切话，都对他们说明了。众人都一致地回答说：「凡上主所吩咐的，我们要全部实行。」到了第三天早晨，山上雷电交加，浓云密布，号角声齐鸣，这时在营帐中的人民都战战兢兢。梅瑟带领他们从营帐中出来迎接天主，他们都站在山下。这时整个西乃山笼罩在烟雾中，因为上主在火中降到山上：山上冒出浓烟像从火窑里冒出；整个山猛烈震动。号角声越响越高；梅瑟开始说话，天主藉雷霆答复他。最后上主降到西乃山顶，叫梅瑟也上到山顶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或</w:t>
      </w:r>
    </w:p>
    <w:p>
      <w:pPr>
        <w:pStyle w:val="Normal"/>
        <w:rPr/>
      </w:pPr>
      <w:r>
        <w:rPr>
          <w:b/>
          <w:sz w:val="24"/>
        </w:rPr>
        <w:t>读经一</w:t>
      </w:r>
      <w:r>
        <w:rPr/>
        <w:t>（干枯的骨头，我要使气息进入你们内，你们必要复活。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厄则克耳先知书</w:t>
      </w:r>
      <w:r>
        <w:rPr>
          <w:b/>
        </w:rPr>
        <w:t>37</w:t>
      </w:r>
      <w:r>
        <w:rPr>
          <w:b/>
        </w:rPr>
        <w:t>：</w:t>
      </w:r>
      <w:r>
        <w:rPr>
          <w:b/>
        </w:rPr>
        <w:t>1-14</w:t>
      </w:r>
    </w:p>
    <w:p>
      <w:pPr>
        <w:pStyle w:val="Normal"/>
        <w:ind w:firstLine="420"/>
        <w:rPr/>
      </w:pPr>
      <w:r>
        <w:rPr/>
        <w:t>那时候，上主的手临在我身上，上主的神带我出去，让我站在平原上，那里到处是骨头。他领我在骨头周围走了一遭；平原上死人的骨头很多，而且完全枯干了。他问我说：「人子，这些骨头可以复生吗？」我答说：「上主天主！你知道。」他对我说：「你对这些骨头说预言，对他们说：干枯的骨头，听上主的话吧！」上主天主对这些骨头这样说：「看哪，我要使气息进入你们内，你们就会复活。我给你们放上筋，加上肉，包上皮，把气息注入你们内，你们就复活了：那时你们便要承认我是上主。」于是我遵命说预言。正当我说话的时候，忽然听见一种声响，每个人的骨头在转动，互相靠近连结起来。我看的时候，骨头生了筋，长满了肉，包上了皮，但是还没有气息。上主对我说：「你该对气息说预言！人子，该对气息说预言：上主天主这样说：气息，你要从四方吹来，吹在这些被杀的人身上，使他们复活。」我遵命说预言，气息就进入躯体，躯体就复活了，站立起来，编成一支极庞大的军队。</w:t>
      </w:r>
    </w:p>
    <w:p>
      <w:pPr>
        <w:pStyle w:val="Normal"/>
        <w:ind w:firstLine="420"/>
        <w:rPr/>
      </w:pPr>
      <w:r>
        <w:rPr/>
        <w:t>上主对我说：「人子，这些骨头就是以色列全体子民。他们常说：我们的骨头枯干了，绝望了，我们都完了！因此，你对他们说预言：上主天主说：我的人民，看哪，我要亲自打开你们的坟墓；我要从坟墓中把你们领出来，带你们回到以色列本土。我的人民，当我打开坟墓，把你们从坟墓内领出来的时候，你们就知道我是上主。我要把我的神注入你们内，使你们复活，使你们安居在自己的土地上；那时，你们就知道我是上主，我说了一定会实行——上主天主这样宣布了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或</w:t>
      </w:r>
    </w:p>
    <w:p>
      <w:pPr>
        <w:pStyle w:val="Normal"/>
        <w:rPr/>
      </w:pPr>
      <w:r>
        <w:rPr>
          <w:b/>
          <w:sz w:val="24"/>
        </w:rPr>
        <w:t>读经一</w:t>
      </w:r>
      <w:r>
        <w:rPr/>
        <w:t>（甚至在奴仆和使女身上，我也要倾注我的神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岳厄尔先知书</w:t>
      </w:r>
      <w:r>
        <w:rPr>
          <w:b/>
        </w:rPr>
        <w:t>3</w:t>
      </w:r>
      <w:r>
        <w:rPr>
          <w:b/>
        </w:rPr>
        <w:t>：</w:t>
      </w:r>
      <w:r>
        <w:rPr>
          <w:b/>
        </w:rPr>
        <w:t>1-5</w:t>
      </w:r>
    </w:p>
    <w:p>
      <w:pPr>
        <w:pStyle w:val="Normal"/>
        <w:ind w:firstLine="420"/>
        <w:rPr/>
      </w:pPr>
      <w:r>
        <w:rPr/>
        <w:t>上主这样说：我要把我的神倾注给每一个人：你们的儿女要说预言，你们的老人要做奇异的梦，你们的青年要见到异像；在那些日子里，我甚至要把我的神倾注给奴仆和使女。我要在上天下地显示奇迹：有血、有火、有烟柱。在上主那伟大可怕的日子来临以前，太阳要昏暗无光，月亮像血一般的红。将来，凡呼求上主名字的人必然获救，因为正如上主所说：在熙雍山上，在耶路撒冷必有救援，必有将蒙上主召选的劫后余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答唱咏</w:t>
      </w:r>
      <w:r>
        <w:rPr/>
        <w:t>（咏</w:t>
      </w:r>
      <w:r>
        <w:rPr/>
        <w:t>103</w:t>
      </w:r>
      <w:r>
        <w:rPr/>
        <w:t>：</w:t>
      </w:r>
      <w:r>
        <w:rPr/>
        <w:t>1-2</w:t>
      </w:r>
      <w:r>
        <w:rPr/>
        <w:t>，</w:t>
      </w:r>
      <w:r>
        <w:rPr/>
        <w:t>24</w:t>
      </w:r>
      <w:r>
        <w:rPr/>
        <w:t>，</w:t>
      </w:r>
      <w:r>
        <w:rPr/>
        <w:t>35</w:t>
      </w:r>
      <w:r>
        <w:rPr/>
        <w:t>，</w:t>
      </w:r>
      <w:r>
        <w:rPr/>
        <w:t>27-30</w:t>
      </w:r>
      <w:r>
        <w:rPr/>
        <w:t>）</w:t>
      </w:r>
    </w:p>
    <w:p>
      <w:pPr>
        <w:pStyle w:val="Normal"/>
        <w:ind w:firstLine="420"/>
        <w:rPr/>
      </w:pPr>
      <w:r>
        <w:rPr/>
        <w:t>答：上主，求你嘘气，使大地焕然一新。</w:t>
      </w:r>
    </w:p>
    <w:p>
      <w:pPr>
        <w:pStyle w:val="Normal"/>
        <w:ind w:firstLine="420"/>
        <w:rPr/>
      </w:pPr>
      <w:r>
        <w:rPr/>
        <w:t>领：我的心灵，你要赞颂上主；上主，我的天主，你何其伟大！你穿戴着尊荣和威严，身披着光明，辉煌灿烂！</w:t>
      </w:r>
    </w:p>
    <w:p>
      <w:pPr>
        <w:pStyle w:val="Normal"/>
        <w:ind w:firstLine="420"/>
        <w:rPr/>
      </w:pPr>
      <w:r>
        <w:rPr/>
        <w:t>领：上主，你的工程多采多姿，万有都是你的果实，你的受造物充满了大地。我的心灵，你要赞颂上主！</w:t>
      </w:r>
    </w:p>
    <w:p>
      <w:pPr>
        <w:pStyle w:val="Normal"/>
        <w:ind w:firstLine="420"/>
        <w:rPr/>
      </w:pPr>
      <w:r>
        <w:rPr/>
        <w:t>领：一切生物都赖你扶助，等你按时赐下食物。你赐下食物，他们就会收集；你张开手来，他们便得饱食。</w:t>
      </w:r>
    </w:p>
    <w:p>
      <w:pPr>
        <w:pStyle w:val="Normal"/>
        <w:ind w:firstLine="420"/>
        <w:rPr/>
      </w:pPr>
      <w:r>
        <w:rPr/>
        <w:t>领：你若收回他们的气息，他们就会归于灰土。你一嘘气，万物化生，并使大地焕然一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读经二</w:t>
      </w:r>
      <w:r>
        <w:rPr/>
        <w:t>（圣神亲自以无可言喻的叹息，代我们转求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圣保禄宗徒致罗马人书</w:t>
      </w:r>
      <w:r>
        <w:rPr>
          <w:b/>
        </w:rPr>
        <w:t>8</w:t>
      </w:r>
      <w:r>
        <w:rPr>
          <w:b/>
        </w:rPr>
        <w:t>：</w:t>
      </w:r>
      <w:r>
        <w:rPr>
          <w:b/>
        </w:rPr>
        <w:t>22-27</w:t>
      </w:r>
    </w:p>
    <w:p>
      <w:pPr>
        <w:pStyle w:val="Normal"/>
        <w:ind w:firstLine="420"/>
        <w:rPr/>
      </w:pPr>
      <w:r>
        <w:rPr/>
        <w:t>弟兄们：我们知道，直到现在，一切受造之物都在痛苦呻吟，好像经历产痛；不但是万物，连我们这最先领受圣神的人，也在心中叹息，等待着成为义子，还我们自由之身。因为我们得救，还是在于希望。所希望的若是已看得见，就不是希望了；谁会希望所看见的事物呢？但是我们若希望那没有实现的，必须耐心地等待。同时，圣神也帮助我们的软弱，因为我们不知道如何祈求才对，而圣神却亲自以无可言喻的叹息、代我们转求。那洞悉心灵的天主知道圣神的意愿是什么，因为他是按照天主的旨意代圣徒转求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福音前欢呼</w:t>
      </w:r>
    </w:p>
    <w:p>
      <w:pPr>
        <w:pStyle w:val="Normal"/>
        <w:ind w:firstLine="420"/>
        <w:rPr/>
      </w:pPr>
      <w:r>
        <w:rPr/>
        <w:t>答：阿肋路亚。</w:t>
      </w:r>
    </w:p>
    <w:p>
      <w:pPr>
        <w:pStyle w:val="Normal"/>
        <w:ind w:firstLine="420"/>
        <w:rPr/>
      </w:pPr>
      <w:r>
        <w:rPr/>
        <w:t>领：圣神，请你降临，充满你信徒的心；在他们心中，燃起你的爱火。</w:t>
      </w:r>
    </w:p>
    <w:p>
      <w:pPr>
        <w:pStyle w:val="Normal"/>
        <w:ind w:firstLine="420"/>
        <w:rPr/>
      </w:pPr>
      <w:r>
        <w:rPr/>
        <w:t>答：阿肋路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</w:t>
      </w:r>
      <w:r>
        <w:rPr/>
        <w:t>（从他心中要涌出活水的江河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圣若望福音</w:t>
      </w:r>
      <w:r>
        <w:rPr>
          <w:b/>
        </w:rPr>
        <w:t>7</w:t>
      </w:r>
      <w:r>
        <w:rPr>
          <w:b/>
        </w:rPr>
        <w:t>：</w:t>
      </w:r>
      <w:r>
        <w:rPr>
          <w:b/>
        </w:rPr>
        <w:t>37-39</w:t>
      </w:r>
    </w:p>
    <w:p>
      <w:pPr>
        <w:pStyle w:val="Normal"/>
        <w:ind w:firstLine="420"/>
        <w:rPr/>
      </w:pPr>
      <w:r>
        <w:rPr/>
        <w:t>庆节最后一天，就是最隆重的那一天，耶稣站着高声说：「谁若渴了，到我这里来喝吧！信从我的人，就像经上所说的：从他的心中要涌出活水的江河。」耶稣说这话，是指那信仰他的人将要领受的圣神；圣神还没有降临，因为耶稣还没有受到光荣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圣神降临本日弥撒</w:t>
      </w:r>
    </w:p>
    <w:p>
      <w:pPr>
        <w:pStyle w:val="Normal"/>
        <w:rPr/>
      </w:pPr>
      <w:r>
        <w:rPr>
          <w:b/>
          <w:sz w:val="24"/>
        </w:rPr>
        <w:t>读经一</w:t>
      </w:r>
      <w:r>
        <w:rPr/>
        <w:t>（众人都充满了圣神，说起外方话来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宗徒大事录</w:t>
      </w:r>
      <w:r>
        <w:rPr>
          <w:b/>
        </w:rPr>
        <w:t>2</w:t>
      </w:r>
      <w:r>
        <w:rPr>
          <w:b/>
        </w:rPr>
        <w:t>：</w:t>
      </w:r>
      <w:r>
        <w:rPr>
          <w:b/>
        </w:rPr>
        <w:t>1-11</w:t>
      </w:r>
    </w:p>
    <w:p>
      <w:pPr>
        <w:pStyle w:val="Normal"/>
        <w:ind w:firstLine="420"/>
        <w:rPr/>
      </w:pPr>
      <w:r>
        <w:rPr/>
        <w:t>五旬节到了，众人都聚集在一起。忽然，从天上来了一阵响声，好像暴风刮来，充满了他们所在的那座房屋。有火一般的舌头出现，分别停留在他们每一个人的头上，众人都充满了圣神，照圣神赐给他们的能力，说起别种语言来。那时，住在耶路撒冷的，有从天下各国来的虔诚犹太人。这声音一响，就聚集了许多人，都非常惊奇，因为人人都听见他们说各人本乡的话。他们惊讶奇怪地说：「你看，这些说话的不都是加里肋亚人吗？我们每人怎么听见他们说我们出生地的话呢？我们中间有帕提亚人、玛代人、厄蓝人和居住在美索不达米亚、犹太和卡帕多细雅、本都和亚细亚、夫黎基雅和旁非里雅、埃及和靠近基勒乃的利比亚一带的人，以及侨居的罗马人、犹太人和归依犹太教的人、克里特人和阿来伯人。我们都听见他们用我们的语言，讲论天主的奇妙作为！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答唱咏</w:t>
      </w:r>
      <w:r>
        <w:rPr/>
        <w:t>（咏</w:t>
      </w:r>
      <w:r>
        <w:rPr/>
        <w:t>103</w:t>
      </w:r>
      <w:r>
        <w:rPr/>
        <w:t>：</w:t>
      </w:r>
      <w:r>
        <w:rPr/>
        <w:t>1-2</w:t>
      </w:r>
      <w:r>
        <w:rPr/>
        <w:t>，</w:t>
      </w:r>
      <w:r>
        <w:rPr/>
        <w:t>29-34</w:t>
      </w:r>
      <w:r>
        <w:rPr/>
        <w:t>）</w:t>
      </w:r>
    </w:p>
    <w:p>
      <w:pPr>
        <w:pStyle w:val="Normal"/>
        <w:ind w:firstLine="420"/>
        <w:rPr/>
      </w:pPr>
      <w:r>
        <w:rPr/>
        <w:t>答：上主，求你嘘气，使大地焕然一新。</w:t>
      </w:r>
    </w:p>
    <w:p>
      <w:pPr>
        <w:pStyle w:val="Normal"/>
        <w:ind w:firstLine="420"/>
        <w:rPr/>
      </w:pPr>
      <w:r>
        <w:rPr/>
        <w:t>领：我的心灵，你要赞颂上主；上主，我的天主，你何其伟大。上主，你的工程多采多姿，万有都是你的果实，你的受造物充满了大地。</w:t>
      </w:r>
    </w:p>
    <w:p>
      <w:pPr>
        <w:pStyle w:val="Normal"/>
        <w:ind w:firstLine="420"/>
        <w:rPr/>
      </w:pPr>
      <w:r>
        <w:rPr/>
        <w:t>领：上主，你若收回它们的气息，它们就会归于灰土。你一嘘气，万物化生，并使大地焕然一新。</w:t>
      </w:r>
    </w:p>
    <w:p>
      <w:pPr>
        <w:pStyle w:val="Normal"/>
        <w:ind w:firstLine="420"/>
        <w:rPr/>
      </w:pPr>
      <w:r>
        <w:rPr/>
        <w:t>领：愿上主的光荣永世常存，愿上主喜爱自己的工程！愿我的默祷蒙上主喜悦，我将要因上主而欢乐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读经二</w:t>
      </w:r>
      <w:r>
        <w:rPr/>
        <w:t>（我们都因一个圣神受了洗，成为一个身体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圣保禄宗徒致格林多人前书</w:t>
      </w:r>
      <w:r>
        <w:rPr>
          <w:b/>
        </w:rPr>
        <w:t>12</w:t>
      </w:r>
      <w:r>
        <w:rPr>
          <w:b/>
        </w:rPr>
        <w:t>：</w:t>
      </w:r>
      <w:r>
        <w:rPr>
          <w:b/>
        </w:rPr>
        <w:t>3-7</w:t>
      </w:r>
      <w:r>
        <w:rPr>
          <w:b/>
        </w:rPr>
        <w:t>，</w:t>
      </w:r>
      <w:r>
        <w:rPr>
          <w:b/>
        </w:rPr>
        <w:t>12-13</w:t>
      </w:r>
    </w:p>
    <w:p>
      <w:pPr>
        <w:pStyle w:val="Normal"/>
        <w:ind w:firstLine="420"/>
        <w:rPr/>
      </w:pPr>
      <w:r>
        <w:rPr/>
        <w:t>弟兄们：除非受圣神感动，没有一个人能说：「耶稣是主」。神恩虽有区别，却是同一的圣神所赐；职务虽有区别，所侍奉的却是同一的主；工作的效能虽有区别，却是同一的天主，在人们身上所推动的。圣神显现在每个人身上，都是为了众人的好处。</w:t>
      </w:r>
    </w:p>
    <w:p>
      <w:pPr>
        <w:pStyle w:val="Normal"/>
        <w:ind w:firstLine="420"/>
        <w:rPr/>
      </w:pPr>
      <w:r>
        <w:rPr/>
        <w:t>正如身体只是一个，却有许多肢体；身体的肢体虽多，仍是一个身体：基督也是这样。因为我们众人，不论是犹太人，或是外邦人，或是为奴的，或是自由的，都因同一圣神受了洗，成了一个身体，又都是同一圣神所滋润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继抒咏</w:t>
      </w:r>
      <w:r>
        <w:rPr/>
        <w:t>（本继抒咏在五旬主日本日必须诵读）（圣教歌选</w:t>
      </w:r>
      <w:r>
        <w:rPr/>
        <w:t>180</w:t>
      </w:r>
      <w:r>
        <w:rPr/>
        <w:t>页）</w:t>
      </w:r>
    </w:p>
    <w:p>
      <w:pPr>
        <w:pStyle w:val="Normal"/>
        <w:ind w:firstLine="420"/>
        <w:rPr/>
      </w:pPr>
      <w:r>
        <w:rPr/>
        <w:t>一、天主圣神请降临，求你从高天之上，发奥城出你的神光。</w:t>
      </w:r>
    </w:p>
    <w:p>
      <w:pPr>
        <w:pStyle w:val="Normal"/>
        <w:ind w:firstLine="420"/>
        <w:rPr/>
      </w:pPr>
      <w:r>
        <w:rPr/>
        <w:t>二、贫乏之父请降临，施恩之主请降临，人心之光请降临。</w:t>
      </w:r>
    </w:p>
    <w:p>
      <w:pPr>
        <w:pStyle w:val="Normal"/>
        <w:ind w:firstLine="420"/>
        <w:rPr/>
      </w:pPr>
      <w:r>
        <w:rPr/>
        <w:t>三、你是极美之安慰，你是灵魂之饴客，你是甘饴之温所。</w:t>
      </w:r>
    </w:p>
    <w:p>
      <w:pPr>
        <w:pStyle w:val="Normal"/>
        <w:ind w:firstLine="420"/>
        <w:rPr/>
      </w:pPr>
      <w:r>
        <w:rPr/>
        <w:t>四、你是劳者之休息，你是暑中之清凉，你是涕者之欣乐。</w:t>
      </w:r>
    </w:p>
    <w:p>
      <w:pPr>
        <w:pStyle w:val="Normal"/>
        <w:ind w:firstLine="420"/>
        <w:rPr/>
      </w:pPr>
      <w:r>
        <w:rPr/>
        <w:t>五、你是真福之光明，求你光照于我们，充满尔信者之心。</w:t>
      </w:r>
    </w:p>
    <w:p>
      <w:pPr>
        <w:pStyle w:val="Normal"/>
        <w:ind w:firstLine="420"/>
        <w:rPr/>
      </w:pPr>
      <w:r>
        <w:rPr/>
        <w:t>六、没有你圣宠助佑，我们更一无所有，我们也一无是处。</w:t>
      </w:r>
    </w:p>
    <w:p>
      <w:pPr>
        <w:pStyle w:val="Normal"/>
        <w:ind w:firstLine="420"/>
        <w:rPr/>
      </w:pPr>
      <w:r>
        <w:rPr/>
        <w:t>七、求你洗涤我罪污，求你滋润我心枯，求你医治我疾苦。</w:t>
      </w:r>
    </w:p>
    <w:p>
      <w:pPr>
        <w:pStyle w:val="Normal"/>
        <w:ind w:firstLine="420"/>
        <w:rPr/>
      </w:pPr>
      <w:r>
        <w:rPr/>
        <w:t>八、求你柔和我心硬，求你暖热我心冷，求你引我出迷宫。</w:t>
      </w:r>
    </w:p>
    <w:p>
      <w:pPr>
        <w:pStyle w:val="Normal"/>
        <w:ind w:firstLine="420"/>
        <w:rPr/>
      </w:pPr>
      <w:r>
        <w:rPr/>
        <w:t>九、求你将你七洪恩，赐给信赖你的人，并以神光照我心。</w:t>
      </w:r>
    </w:p>
    <w:p>
      <w:pPr>
        <w:pStyle w:val="Normal"/>
        <w:ind w:firstLine="420"/>
        <w:rPr/>
      </w:pPr>
      <w:r>
        <w:rPr/>
        <w:t>十、求你赏我诸德恩，赏我善终之恩宠，赏我永恒的喜庆。</w:t>
      </w:r>
    </w:p>
    <w:p>
      <w:pPr>
        <w:pStyle w:val="Normal"/>
        <w:ind w:firstLine="420"/>
        <w:rPr/>
      </w:pPr>
      <w:r>
        <w:rPr/>
        <w:t>阿们。阿来路亚！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福音前欢呼</w:t>
      </w:r>
    </w:p>
    <w:p>
      <w:pPr>
        <w:pStyle w:val="Normal"/>
        <w:ind w:firstLine="420"/>
        <w:rPr/>
      </w:pPr>
      <w:r>
        <w:rPr/>
        <w:t>答：阿肋路亚。</w:t>
      </w:r>
    </w:p>
    <w:p>
      <w:pPr>
        <w:pStyle w:val="Normal"/>
        <w:ind w:firstLine="420"/>
        <w:rPr/>
      </w:pPr>
      <w:r>
        <w:rPr/>
        <w:t>领：圣神，请你降临，充满你的信徒的心；在他们心中，燃起你的爱火。</w:t>
      </w:r>
    </w:p>
    <w:p>
      <w:pPr>
        <w:pStyle w:val="Normal"/>
        <w:ind w:firstLine="420"/>
        <w:rPr/>
      </w:pPr>
      <w:r>
        <w:rPr/>
        <w:t>答：阿肋路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</w:t>
      </w:r>
      <w:r>
        <w:rPr/>
        <w:t>（就如父派遣了我，我也同样派遣你们，你们领受圣神吧！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圣若望福音</w:t>
      </w:r>
      <w:r>
        <w:rPr>
          <w:b/>
        </w:rPr>
        <w:t>20</w:t>
      </w:r>
      <w:r>
        <w:rPr>
          <w:b/>
        </w:rPr>
        <w:t>：</w:t>
      </w:r>
      <w:r>
        <w:rPr>
          <w:b/>
        </w:rPr>
        <w:t>19-23</w:t>
      </w:r>
    </w:p>
    <w:p>
      <w:pPr>
        <w:pStyle w:val="Normal"/>
        <w:ind w:firstLine="420"/>
        <w:rPr/>
      </w:pPr>
      <w:r>
        <w:rPr/>
        <w:t>那一周的第一天黄昏时，门徒聚在一起，因为怕犹太人，就把门户都关上。耶稣来了，站在他们当中，对他们说：「愿你们平安！」说了这话，便把手和肋旁指给他们看。门徒看见了主，非常欢喜。耶稣又对他们说：「愿你们平安！父怎样派遣了我，我也怎样派遣你们。」说了这话，就对他们吹了一口气，说：「你们领受圣神吧！你们赦免谁的罪，谁的罪就得赦免；你们不赦免谁的罪，谁的罪就不得赦免。」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天主圣三节</w:t>
      </w:r>
    </w:p>
    <w:p>
      <w:pPr>
        <w:pStyle w:val="Normal"/>
        <w:rPr/>
      </w:pPr>
      <w:r>
        <w:rPr>
          <w:b/>
          <w:sz w:val="24"/>
        </w:rPr>
        <w:t>读经一</w:t>
      </w:r>
      <w:r>
        <w:rPr/>
        <w:t>（上主是慈悲宽仁的天主。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出谷纪</w:t>
      </w:r>
      <w:r>
        <w:rPr>
          <w:b/>
        </w:rPr>
        <w:t>34</w:t>
      </w:r>
      <w:r>
        <w:rPr>
          <w:b/>
        </w:rPr>
        <w:t>：</w:t>
      </w:r>
      <w:r>
        <w:rPr>
          <w:b/>
        </w:rPr>
        <w:t>4-6</w:t>
      </w:r>
      <w:r>
        <w:rPr>
          <w:b/>
        </w:rPr>
        <w:t>，</w:t>
      </w:r>
      <w:r>
        <w:rPr>
          <w:b/>
        </w:rPr>
        <w:t>8-9</w:t>
      </w:r>
    </w:p>
    <w:p>
      <w:pPr>
        <w:pStyle w:val="Normal"/>
        <w:ind w:firstLine="420"/>
        <w:rPr/>
      </w:pPr>
      <w:r>
        <w:rPr/>
        <w:t>那时候，梅瑟清晨起来，照上主的吩咐，手中拿着两块石版，上了西乃山。上主乘云降下，站在梅瑟身旁，宣告上主的名。上主从梅瑟面前经过时，大声宣告说：「我是上主，是慈悲宽仁的天主，不轻易发怒，富于慈爱和信实。」梅瑟急忙俯伏在地朝拜说：「上主，如果我确实在你眼中得宠，求你与我们同行；这人民固然执拗，但是求你宽恕我们的过犯和罪恶，让我们作你的子民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答唱咏</w:t>
      </w:r>
      <w:r>
        <w:rPr/>
        <w:t>（达</w:t>
      </w:r>
      <w:r>
        <w:rPr/>
        <w:t>3</w:t>
      </w:r>
      <w:r>
        <w:rPr/>
        <w:t>：</w:t>
      </w:r>
      <w:r>
        <w:rPr/>
        <w:t>52-56</w:t>
      </w:r>
      <w:r>
        <w:rPr/>
        <w:t>）</w:t>
      </w:r>
    </w:p>
    <w:p>
      <w:pPr>
        <w:pStyle w:val="Normal"/>
        <w:ind w:firstLine="420"/>
        <w:rPr/>
      </w:pPr>
      <w:r>
        <w:rPr/>
        <w:t>答：上主当受称扬和颂赞，直到永远。</w:t>
      </w:r>
    </w:p>
    <w:p>
      <w:pPr>
        <w:pStyle w:val="Normal"/>
        <w:ind w:firstLine="420"/>
        <w:rPr/>
      </w:pPr>
      <w:r>
        <w:rPr/>
        <w:t>领：上主，我们祖先的天主，当受颂赞，当受称扬和颂赞，直到永远。你光荣的圣名，当受赞颂，当受称扬和颂赞，直到永远。</w:t>
      </w:r>
    </w:p>
    <w:p>
      <w:pPr>
        <w:pStyle w:val="Normal"/>
        <w:ind w:firstLine="420"/>
        <w:rPr/>
      </w:pPr>
      <w:r>
        <w:rPr/>
        <w:t>领：你在光荣的圣殿中，当受颂赞，当受称扬和颂赞，直到永远。</w:t>
      </w:r>
    </w:p>
    <w:p>
      <w:pPr>
        <w:pStyle w:val="Normal"/>
        <w:ind w:firstLine="420"/>
        <w:rPr/>
      </w:pPr>
      <w:r>
        <w:rPr/>
        <w:t>领：在你王国的宝座上，当受颂赞，当受称扬和颂赞，直到永远。</w:t>
      </w:r>
    </w:p>
    <w:p>
      <w:pPr>
        <w:pStyle w:val="Normal"/>
        <w:ind w:firstLine="420"/>
        <w:rPr/>
      </w:pPr>
      <w:r>
        <w:rPr/>
        <w:t>领：你坐在天使之上，透视深渊，当受颂赞，当受称扬和颂赞，直到永远。</w:t>
      </w:r>
    </w:p>
    <w:p>
      <w:pPr>
        <w:pStyle w:val="Normal"/>
        <w:ind w:firstLine="420"/>
        <w:rPr/>
      </w:pPr>
      <w:r>
        <w:rPr/>
        <w:t>领：你在穹苍之上，当受颂赞，当受称扬和颂赞，直到永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读经二</w:t>
      </w:r>
      <w:r>
        <w:rPr/>
        <w:t>（愿主耶稣基督的恩宠，和天主的爱情，以及圣神的恩赐，常与你们众人同在。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圣保禄宗徒致格林多人后书</w:t>
      </w:r>
      <w:r>
        <w:rPr>
          <w:b/>
        </w:rPr>
        <w:t>13</w:t>
      </w:r>
      <w:r>
        <w:rPr>
          <w:b/>
        </w:rPr>
        <w:t>：</w:t>
      </w:r>
      <w:r>
        <w:rPr>
          <w:b/>
        </w:rPr>
        <w:t>11-13</w:t>
      </w:r>
    </w:p>
    <w:p>
      <w:pPr>
        <w:pStyle w:val="Normal"/>
        <w:ind w:firstLine="420"/>
        <w:rPr/>
      </w:pPr>
      <w:r>
        <w:rPr/>
        <w:t>弟兄们！你们要喜乐，要努力追求完美，要接受劝勉，要同心合意，要彼此和睦相处。这样，仁爱与平安的天主必与你们同在。</w:t>
      </w:r>
    </w:p>
    <w:p>
      <w:pPr>
        <w:pStyle w:val="Normal"/>
        <w:ind w:firstLine="420"/>
        <w:rPr/>
      </w:pPr>
      <w:r>
        <w:rPr/>
        <w:t>你们要以圣洁的吻彼此问候。这里的众圣徒都问候你们。愿天父的慈爱，基督的圣宠，圣神的恩赐，常与你们同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前欢呼</w:t>
      </w:r>
      <w:r>
        <w:rPr/>
        <w:t>（参照默</w:t>
      </w:r>
      <w:r>
        <w:rPr/>
        <w:t>1</w:t>
      </w:r>
      <w:r>
        <w:rPr/>
        <w:t>：</w:t>
      </w:r>
      <w:r>
        <w:rPr/>
        <w:t>8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答：阿肋路亚。</w:t>
      </w:r>
    </w:p>
    <w:p>
      <w:pPr>
        <w:pStyle w:val="Normal"/>
        <w:ind w:firstLine="420"/>
        <w:rPr/>
      </w:pPr>
      <w:r>
        <w:rPr/>
        <w:t>领：光荣归于父及子及圣神，归于那今在昔在及将来永在的天主！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答：阿有肋路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</w:t>
      </w:r>
      <w:r>
        <w:rPr/>
        <w:t>（天主赐下了自己的独生子，是要使世人藉着他而得救。）</w:t>
      </w:r>
    </w:p>
    <w:p>
      <w:pPr>
        <w:pStyle w:val="Normal"/>
        <w:ind w:firstLine="420"/>
        <w:rPr/>
      </w:pPr>
      <w:r>
        <w:rPr/>
        <w:t>恭读圣若望福音</w:t>
      </w:r>
      <w:r>
        <w:rPr/>
        <w:t>3</w:t>
      </w:r>
      <w:r>
        <w:rPr/>
        <w:t>：</w:t>
      </w:r>
      <w:r>
        <w:rPr/>
        <w:t>16-18</w:t>
      </w:r>
    </w:p>
    <w:p>
      <w:pPr>
        <w:pStyle w:val="Normal"/>
        <w:ind w:firstLine="420"/>
        <w:rPr/>
      </w:pPr>
      <w:r>
        <w:rPr/>
        <w:t>那时候，耶稣对尼苛德摩说：「天主竟这样爱了世人，甚至赐下了他的独生子，使所有信他的人不致丧亡，反而获得永生。因为天主派遣子到世界上来，不是要定世人的罪，而是要使世人藉着他而得救。信他的，不被定罪；不信的，罪已经定了；因为他没有信天主独生子的名。」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基督圣体圣血节</w:t>
      </w:r>
    </w:p>
    <w:p>
      <w:pPr>
        <w:pStyle w:val="Normal"/>
        <w:rPr/>
      </w:pPr>
      <w:r>
        <w:rPr>
          <w:b/>
          <w:sz w:val="24"/>
        </w:rPr>
        <w:t>读经一</w:t>
      </w:r>
      <w:r>
        <w:rPr/>
        <w:t>（是他以你和你们祖先所不认识的「玛纳」，养育了你们。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申命纪</w:t>
      </w:r>
      <w:r>
        <w:rPr>
          <w:b/>
        </w:rPr>
        <w:t>8</w:t>
      </w:r>
      <w:r>
        <w:rPr>
          <w:b/>
        </w:rPr>
        <w:t>：</w:t>
      </w:r>
      <w:r>
        <w:rPr>
          <w:b/>
        </w:rPr>
        <w:t>2-3</w:t>
      </w:r>
      <w:r>
        <w:rPr>
          <w:b/>
        </w:rPr>
        <w:t>，</w:t>
      </w:r>
      <w:r>
        <w:rPr>
          <w:b/>
        </w:rPr>
        <w:t>14-16</w:t>
      </w:r>
    </w:p>
    <w:p>
      <w:pPr>
        <w:pStyle w:val="Normal"/>
        <w:ind w:firstLine="420"/>
        <w:rPr/>
      </w:pPr>
      <w:r>
        <w:rPr/>
        <w:t>梅瑟教训人民说：「你们应当纪念上主，你们的天主，使你们这四十年在旷野中所走的路程；那是为了磨难你们，试探你们；你要知道你们的内心是否愿遵守他的诫命。他磨难你们，使你们感到饥饿，却以你们和你们祖先所不认识的『玛纳』、养育了你们，使你们知道人生活不仅是靠食物，而是靠上主所说的每一句话。你们要怀念你们的上主天主，他曾经救你们脱离被奴役之地埃及，领你们经过辽阔、恐怖、火蛇、蝎子横行的旷野，经过了干旱无水之地；是他为你们使水从坚硬的磐石中流出来；是他在旷野内，以你们祖先不认识的『玛纳』养育了你们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答唱咏</w:t>
      </w:r>
      <w:r>
        <w:rPr/>
        <w:t>（咏</w:t>
      </w:r>
      <w:r>
        <w:rPr/>
        <w:t>147</w:t>
      </w:r>
      <w:r>
        <w:rPr/>
        <w:t>：</w:t>
      </w:r>
      <w:r>
        <w:rPr/>
        <w:t>12-15</w:t>
      </w:r>
      <w:r>
        <w:rPr/>
        <w:t>，</w:t>
      </w:r>
      <w:r>
        <w:rPr/>
        <w:t>19-20</w:t>
      </w:r>
      <w:r>
        <w:rPr/>
        <w:t>）</w:t>
      </w:r>
    </w:p>
    <w:p>
      <w:pPr>
        <w:pStyle w:val="Normal"/>
        <w:ind w:firstLine="420"/>
        <w:rPr/>
      </w:pPr>
      <w:r>
        <w:rPr/>
        <w:t>答：耶路撒冷，你要赞颂上主！</w:t>
      </w:r>
    </w:p>
    <w:p>
      <w:pPr>
        <w:pStyle w:val="Normal"/>
        <w:ind w:firstLine="420"/>
        <w:rPr/>
      </w:pPr>
      <w:r>
        <w:rPr/>
        <w:t>领：耶路撒冷，你要赞颂上主！熙雍，你要赞颂你的天主！因为他巩固了你的城门，降福了在你中间的子女。</w:t>
      </w:r>
    </w:p>
    <w:p>
      <w:pPr>
        <w:pStyle w:val="Normal"/>
        <w:ind w:firstLine="420"/>
        <w:rPr/>
      </w:pPr>
      <w:r>
        <w:rPr/>
        <w:t>领：也使你的四境平安，让你饱享上好的麦面。他向大地发出自己的谕旨，他的圣旨即刻迅速传递。</w:t>
      </w:r>
    </w:p>
    <w:p>
      <w:pPr>
        <w:pStyle w:val="Normal"/>
        <w:ind w:firstLine="420"/>
        <w:rPr/>
      </w:pPr>
      <w:r>
        <w:rPr/>
        <w:t>领：他将自己的旨意晓谕了雅各伯，把自己的诫律启示给以色列。他从没有这样恩待过任何国家，也从未向他们宣示过自己的律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读经二</w:t>
      </w:r>
      <w:r>
        <w:rPr/>
        <w:t>（饼只是一个，我们人虽多，只是一个身体，因为我们众人都共享这一个饼。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圣保禄宗徒致格林多人前书</w:t>
      </w:r>
      <w:r>
        <w:rPr>
          <w:b/>
        </w:rPr>
        <w:t>10</w:t>
      </w:r>
      <w:r>
        <w:rPr>
          <w:b/>
        </w:rPr>
        <w:t>：</w:t>
      </w:r>
      <w:r>
        <w:rPr>
          <w:b/>
        </w:rPr>
        <w:t>16-17</w:t>
      </w:r>
    </w:p>
    <w:p>
      <w:pPr>
        <w:pStyle w:val="Normal"/>
        <w:ind w:firstLine="420"/>
        <w:rPr/>
      </w:pPr>
      <w:r>
        <w:rPr/>
        <w:t>弟兄们：我们喝所祝祷的那「感恩之杯」，岂不是与基督的血相结合吗？我们吃所分的饼，不是与基督的身体相结合吗？因为饼只是一个，我们虽多，只是一个身体，因为我们众人都共享这一个饼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继抒咏</w:t>
      </w:r>
    </w:p>
    <w:p>
      <w:pPr>
        <w:pStyle w:val="Normal"/>
        <w:ind w:firstLine="420"/>
        <w:rPr/>
      </w:pPr>
      <w:r>
        <w:rPr/>
        <w:t>1</w:t>
      </w:r>
      <w:r>
        <w:rPr/>
        <w:t>、熙雍！请吟咏歌唱，赞颂人类的救主、我们的领袖和善牧。</w:t>
      </w:r>
    </w:p>
    <w:p>
      <w:pPr>
        <w:pStyle w:val="Normal"/>
        <w:ind w:firstLine="420"/>
        <w:rPr/>
      </w:pPr>
      <w:r>
        <w:rPr/>
        <w:t>2</w:t>
      </w:r>
      <w:r>
        <w:rPr/>
        <w:t>、请尽所能，歌颂欢呼，称扬赞不胜赞的救主，因为言语有限，何能胜赞。</w:t>
      </w:r>
    </w:p>
    <w:p>
      <w:pPr>
        <w:pStyle w:val="Normal"/>
        <w:ind w:firstLine="420"/>
        <w:rPr/>
      </w:pPr>
      <w:r>
        <w:rPr/>
        <w:t>3</w:t>
      </w:r>
      <w:r>
        <w:rPr/>
        <w:t>、耶稣基督的圣体，是给人生命的活粮，是今天特别歌颂的主题。</w:t>
      </w:r>
    </w:p>
    <w:p>
      <w:pPr>
        <w:pStyle w:val="Normal"/>
        <w:ind w:firstLine="420"/>
        <w:rPr/>
      </w:pPr>
      <w:r>
        <w:rPr/>
        <w:t>4</w:t>
      </w:r>
      <w:r>
        <w:rPr/>
        <w:t>、基督在最后晚餐的席上，把饼酒给十二宗徒分享，这正是那同一的活粮。</w:t>
      </w:r>
    </w:p>
    <w:p>
      <w:pPr>
        <w:pStyle w:val="Normal"/>
        <w:ind w:firstLine="420"/>
        <w:rPr/>
      </w:pPr>
      <w:r>
        <w:rPr/>
        <w:t>5</w:t>
      </w:r>
      <w:r>
        <w:rPr/>
        <w:t>、请用雄壮嘹亮的歌声，唱出你愉快的心情，向救主欢呼歌咏。</w:t>
      </w:r>
    </w:p>
    <w:p>
      <w:pPr>
        <w:pStyle w:val="Normal"/>
        <w:ind w:firstLine="420"/>
        <w:rPr/>
      </w:pPr>
      <w:r>
        <w:rPr/>
        <w:t>6</w:t>
      </w:r>
      <w:r>
        <w:rPr/>
        <w:t>、因为我们今天所庆祝的，是一个伟大的节日，纪念耶稣建立了圣体圣事。</w:t>
      </w:r>
    </w:p>
    <w:p>
      <w:pPr>
        <w:pStyle w:val="Normal"/>
        <w:ind w:firstLine="420"/>
        <w:rPr/>
      </w:pPr>
      <w:r>
        <w:rPr/>
        <w:t>7</w:t>
      </w:r>
      <w:r>
        <w:rPr/>
        <w:t>、今天举行的是新王的盛宴，新逾越节的羔羊，取代了旧约的祭献。</w:t>
      </w:r>
    </w:p>
    <w:p>
      <w:pPr>
        <w:pStyle w:val="Normal"/>
        <w:ind w:firstLine="420"/>
        <w:rPr/>
      </w:pPr>
      <w:r>
        <w:rPr/>
        <w:t>8</w:t>
      </w:r>
      <w:r>
        <w:rPr/>
        <w:t>、新约的祭祀、代替了旧礼，真实的牺牲，取消了预像，光明驱走了黑暗，带来了新希望。</w:t>
      </w:r>
    </w:p>
    <w:p>
      <w:pPr>
        <w:pStyle w:val="Normal"/>
        <w:ind w:firstLine="420"/>
        <w:rPr/>
      </w:pPr>
      <w:r>
        <w:rPr/>
        <w:t>9</w:t>
      </w:r>
      <w:r>
        <w:rPr/>
        <w:t>、基督举行了最后晚宴，命我们重复举行，不可间断，作为对他的永久纪念。</w:t>
      </w:r>
    </w:p>
    <w:p>
      <w:pPr>
        <w:pStyle w:val="Normal"/>
        <w:ind w:firstLine="420"/>
        <w:rPr/>
      </w:pPr>
      <w:r>
        <w:rPr/>
        <w:t>10</w:t>
      </w:r>
      <w:r>
        <w:rPr/>
        <w:t>、我们遵从他的命令：祝圣酒饼，作为赎罪的牺牲。</w:t>
      </w:r>
    </w:p>
    <w:p>
      <w:pPr>
        <w:pStyle w:val="Normal"/>
        <w:ind w:firstLine="420"/>
        <w:rPr/>
      </w:pPr>
      <w:r>
        <w:rPr/>
        <w:t>11</w:t>
      </w:r>
      <w:r>
        <w:rPr/>
        <w:t>、麦面饼成为圣体，葡萄酒成为圣血，这是我们坚信的真理。</w:t>
      </w:r>
    </w:p>
    <w:p>
      <w:pPr>
        <w:pStyle w:val="Normal"/>
        <w:ind w:firstLine="420"/>
        <w:rPr/>
      </w:pPr>
      <w:r>
        <w:rPr/>
        <w:t>12</w:t>
      </w:r>
      <w:r>
        <w:rPr/>
        <w:t>、理智不能了解，肉眼不能觉察，这原是超越感觉的事迹，唯有活泼的信德，才能坚定不疑。</w:t>
      </w:r>
    </w:p>
    <w:p>
      <w:pPr>
        <w:pStyle w:val="Normal"/>
        <w:ind w:firstLine="420"/>
        <w:rPr/>
      </w:pPr>
      <w:r>
        <w:rPr/>
        <w:t>13</w:t>
      </w:r>
      <w:r>
        <w:rPr/>
        <w:t>、饼形酒形只是标记，并非实体，饼酒形内，隐藏着伟大的奥迹。</w:t>
      </w:r>
    </w:p>
    <w:p>
      <w:pPr>
        <w:pStyle w:val="Normal"/>
        <w:ind w:firstLine="420"/>
        <w:rPr/>
      </w:pPr>
      <w:r>
        <w:rPr/>
        <w:t>14</w:t>
      </w:r>
      <w:r>
        <w:rPr/>
        <w:t>、基督的圣体作为食品，基督的圣血作为饮料，饼酒形内都有基督的全身。</w:t>
      </w:r>
    </w:p>
    <w:p>
      <w:pPr>
        <w:pStyle w:val="Normal"/>
        <w:ind w:firstLine="420"/>
        <w:rPr/>
      </w:pPr>
      <w:r>
        <w:rPr/>
        <w:t>15</w:t>
      </w:r>
      <w:r>
        <w:rPr/>
        <w:t>、或领圣体，或领圣血，所领的基督完整无缺，不受撕裂或分割。</w:t>
      </w:r>
    </w:p>
    <w:p>
      <w:pPr>
        <w:pStyle w:val="Normal"/>
        <w:ind w:firstLine="420"/>
        <w:rPr/>
      </w:pPr>
      <w:r>
        <w:rPr/>
        <w:t>16</w:t>
      </w:r>
      <w:r>
        <w:rPr/>
        <w:t>、一个人领或千万人领，每人所领的完全相等，基督供人分食，却永保完整。</w:t>
      </w:r>
    </w:p>
    <w:p>
      <w:pPr>
        <w:pStyle w:val="Normal"/>
        <w:ind w:firstLine="420"/>
        <w:rPr/>
      </w:pPr>
      <w:r>
        <w:rPr/>
        <w:t>17</w:t>
      </w:r>
      <w:r>
        <w:rPr/>
        <w:t>、善人领或恶人领，所领的天粮虽然相同，所得的效果却截然不同：</w:t>
      </w:r>
    </w:p>
    <w:p>
      <w:pPr>
        <w:pStyle w:val="Normal"/>
        <w:ind w:firstLine="420"/>
        <w:rPr/>
      </w:pPr>
      <w:r>
        <w:rPr/>
        <w:t>18</w:t>
      </w:r>
      <w:r>
        <w:rPr/>
        <w:t>、善人获得生命，恶人招致丧亡，所领的虽是同一神粮，结局却完全不一样。</w:t>
      </w:r>
    </w:p>
    <w:p>
      <w:pPr>
        <w:pStyle w:val="Normal"/>
        <w:ind w:firstLine="420"/>
        <w:rPr/>
      </w:pPr>
      <w:r>
        <w:rPr/>
        <w:t>19</w:t>
      </w:r>
      <w:r>
        <w:rPr/>
        <w:t>、不可怀疑，应当牢记：祭品虽然可以剖分，每份都是耶稣全身。</w:t>
      </w:r>
    </w:p>
    <w:p>
      <w:pPr>
        <w:pStyle w:val="Normal"/>
        <w:ind w:firstLine="420"/>
        <w:rPr/>
      </w:pPr>
      <w:r>
        <w:rPr/>
        <w:t>20</w:t>
      </w:r>
      <w:r>
        <w:rPr/>
        <w:t>、饼形酒形随意分，分的只是饼酒外形，基督圣体毫无增损。</w:t>
      </w:r>
    </w:p>
    <w:p>
      <w:pPr>
        <w:pStyle w:val="Normal"/>
        <w:ind w:firstLine="420"/>
        <w:rPr/>
      </w:pPr>
      <w:r>
        <w:rPr/>
        <w:t>21</w:t>
      </w:r>
      <w:r>
        <w:rPr/>
        <w:t>、请看天使的食粮，成为游子的神粮；天主子女的食物，不可投给狗尝。</w:t>
      </w:r>
    </w:p>
    <w:p>
      <w:pPr>
        <w:pStyle w:val="Normal"/>
        <w:ind w:firstLine="420"/>
        <w:rPr/>
      </w:pPr>
      <w:r>
        <w:rPr/>
        <w:t>22</w:t>
      </w:r>
      <w:r>
        <w:rPr/>
        <w:t>、依撒格充作牺牲，逾越节宰杀羔羊，旷野中玛纳自天降，都是圣体奥迹的预像。</w:t>
      </w:r>
    </w:p>
    <w:p>
      <w:pPr>
        <w:pStyle w:val="Normal"/>
        <w:ind w:firstLine="420"/>
        <w:rPr/>
      </w:pPr>
      <w:r>
        <w:rPr/>
        <w:t>23</w:t>
      </w:r>
      <w:r>
        <w:rPr/>
        <w:t>、耶稣，你是真粮，你是善牧，求你怜悯，求你照顾，使我们同登天乡，永享真福。</w:t>
      </w:r>
    </w:p>
    <w:p>
      <w:pPr>
        <w:pStyle w:val="Normal"/>
        <w:ind w:firstLine="420"/>
        <w:rPr/>
      </w:pPr>
      <w:r>
        <w:rPr/>
        <w:t>24</w:t>
      </w:r>
      <w:r>
        <w:rPr/>
        <w:t>、你既全能，而又全知，我们的尘世生活，转瞬即逝，你以圣体滋养我们，如育赤子。</w:t>
      </w:r>
    </w:p>
    <w:p>
      <w:pPr>
        <w:pStyle w:val="Normal"/>
        <w:ind w:firstLine="420"/>
        <w:rPr/>
      </w:pPr>
      <w:r>
        <w:rPr/>
        <w:t>25</w:t>
      </w:r>
      <w:r>
        <w:rPr/>
        <w:t>、求你赐我们伴同诸圣，齐聚天国，与你同席，永远不再分离。阿们。阿肋路亚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前欢呼</w:t>
      </w:r>
      <w:r>
        <w:rPr/>
        <w:t>（若</w:t>
      </w:r>
      <w:r>
        <w:rPr/>
        <w:t>6</w:t>
      </w:r>
      <w:r>
        <w:rPr/>
        <w:t>：</w:t>
      </w:r>
      <w:r>
        <w:rPr/>
        <w:t>51-52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答：阿肋路亚。</w:t>
      </w:r>
    </w:p>
    <w:p>
      <w:pPr>
        <w:pStyle w:val="Normal"/>
        <w:ind w:firstLine="420"/>
        <w:rPr/>
      </w:pPr>
      <w:r>
        <w:rPr/>
        <w:t>领：主说：我是从天上降下来的生命之粮，谁若吃了这食粮，必要活到永远。</w:t>
      </w:r>
    </w:p>
    <w:p>
      <w:pPr>
        <w:pStyle w:val="Normal"/>
        <w:ind w:firstLine="420"/>
        <w:rPr/>
      </w:pPr>
      <w:r>
        <w:rPr/>
        <w:t>答：阿肋路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</w:t>
      </w:r>
      <w:r>
        <w:rPr/>
        <w:t>（我的肉，是真正的食品；我的血，是真正的饮料。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圣若望福音</w:t>
      </w:r>
      <w:r>
        <w:rPr>
          <w:b/>
        </w:rPr>
        <w:t>6</w:t>
      </w:r>
      <w:r>
        <w:rPr>
          <w:b/>
        </w:rPr>
        <w:t>：</w:t>
      </w:r>
      <w:r>
        <w:rPr>
          <w:b/>
        </w:rPr>
        <w:t>51-58</w:t>
      </w:r>
    </w:p>
    <w:p>
      <w:pPr>
        <w:pStyle w:val="Normal"/>
        <w:ind w:firstLine="420"/>
        <w:rPr/>
      </w:pPr>
      <w:r>
        <w:rPr/>
        <w:t>那时候，耶稣对犹太群众说：「我是从天上降下来的生命之粮；谁若吃了这食粮，必要活到永远。我所要赐给的食粮就是我的肉，是为世人的生命而赐给的。」因此犹太人彼此争论说：「这个人怎么能把他的肉给我们吃呢？」耶稣对他们说：「我实实在在告诉你们：你们若不吃人子的肉，不喝人子的血，在你们内便没有生命。谁吃我的肉喝我的血，必得永生，在末日我要使他复活，因为我的肉是真正的食品；我的血是真正的饮料。谁吃我的肉喝我的血，他便住在我内，我也住在他内。如同生活的父派遣了我，我因父而生活；照样，吃我肉的人也要因我而生活。这就是从天上降下来的食粮，不像你们的祖先吃过「玛纳」，仍然死了；谁吃这食粮，必要活到永远。」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耶稣圣心节</w:t>
      </w:r>
    </w:p>
    <w:p>
      <w:pPr>
        <w:pStyle w:val="Normal"/>
        <w:rPr/>
      </w:pPr>
      <w:r>
        <w:rPr>
          <w:b/>
          <w:sz w:val="24"/>
        </w:rPr>
        <w:t>读经一</w:t>
      </w:r>
      <w:r>
        <w:rPr/>
        <w:t>（上主喜爱你们，也拣选了你们。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申命纪</w:t>
      </w:r>
      <w:r>
        <w:rPr>
          <w:b/>
        </w:rPr>
        <w:t>7</w:t>
      </w:r>
      <w:r>
        <w:rPr>
          <w:b/>
        </w:rPr>
        <w:t>：</w:t>
      </w:r>
      <w:r>
        <w:rPr>
          <w:b/>
        </w:rPr>
        <w:t>6-11</w:t>
      </w:r>
    </w:p>
    <w:p>
      <w:pPr>
        <w:pStyle w:val="Normal"/>
        <w:ind w:firstLine="420"/>
        <w:rPr/>
      </w:pPr>
      <w:r>
        <w:rPr/>
        <w:t>梅瑟训示人民说：「你们是属于上主、你们天主的圣民，你们的天主上主从地上万民中，拣选了你们作他特殊的子民。上主喜爱你们，拣选你们，并不是因为你们比其他的民族人数众多；其实你们是所有的民族中最小的一个；由于上主爱你们，并为履行他对你们祖先所起的誓，他才以大能的手救你们离开为奴之家、摆脱埃及王法郎的手。所以，你们要知道，只有你们的天主上主是天主，他是信实的天主：对那爱他、遵守他诫命的人，他信守盟约、施予恩惠，直到千代；但是对那恨他的人，他必立即报复，将他们消灭；所以你们要切实遵行我今天吩咐你们的诫命、法令和规则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答唱咏</w:t>
      </w:r>
      <w:r>
        <w:rPr/>
        <w:t>（咏</w:t>
      </w:r>
      <w:r>
        <w:rPr/>
        <w:t>102</w:t>
      </w:r>
      <w:r>
        <w:rPr/>
        <w:t>：</w:t>
      </w:r>
      <w:r>
        <w:rPr/>
        <w:t>17</w:t>
      </w:r>
      <w:r>
        <w:rPr/>
        <w:t>，</w:t>
      </w:r>
      <w:r>
        <w:rPr/>
        <w:t>1-4</w:t>
      </w:r>
      <w:r>
        <w:rPr/>
        <w:t>，</w:t>
      </w:r>
      <w:r>
        <w:rPr/>
        <w:t>6-8</w:t>
      </w:r>
      <w:r>
        <w:rPr/>
        <w:t>，</w:t>
      </w:r>
      <w:r>
        <w:rPr/>
        <w:t>10</w:t>
      </w:r>
      <w:r>
        <w:rPr/>
        <w:t>，</w:t>
      </w:r>
      <w:r>
        <w:rPr/>
        <w:t>17</w:t>
      </w:r>
      <w:r>
        <w:rPr/>
        <w:t>）</w:t>
      </w:r>
    </w:p>
    <w:p>
      <w:pPr>
        <w:pStyle w:val="Normal"/>
        <w:ind w:firstLine="420"/>
        <w:rPr/>
      </w:pPr>
      <w:r>
        <w:rPr/>
        <w:t>答：上主永远怜爱敬畏他的人。</w:t>
      </w:r>
    </w:p>
    <w:p>
      <w:pPr>
        <w:pStyle w:val="Normal"/>
        <w:ind w:firstLine="420"/>
        <w:rPr/>
      </w:pPr>
      <w:r>
        <w:rPr/>
        <w:t>领：我的心灵，请歌颂上主，我的五内，请赞美他的圣名。我的心灵，请歌颂上主，不要忘记他的一切恩宠。</w:t>
      </w:r>
    </w:p>
    <w:p>
      <w:pPr>
        <w:pStyle w:val="Normal"/>
        <w:ind w:firstLine="420"/>
        <w:rPr/>
      </w:pPr>
      <w:r>
        <w:rPr/>
        <w:t>领：他赦免了你所有的罪行，治愈了你的各种病症；他救你脱离阴间，给你加上仁爱和慈悲的荣冠。</w:t>
      </w:r>
    </w:p>
    <w:p>
      <w:pPr>
        <w:pStyle w:val="Normal"/>
        <w:ind w:firstLine="420"/>
        <w:rPr/>
      </w:pPr>
      <w:r>
        <w:rPr/>
        <w:t>领：上主行事正直无比，为被奴役的人伸张正义。他向梅瑟启示了他的旨意，向以色列子民彰显了他的伟绩。</w:t>
      </w:r>
    </w:p>
    <w:p>
      <w:pPr>
        <w:pStyle w:val="Normal"/>
        <w:ind w:firstLine="420"/>
        <w:rPr/>
      </w:pPr>
      <w:r>
        <w:rPr/>
        <w:t>领：上主富于仁爱宽恕，极其慈悲，不轻易发怒。我们犯罪，他没有惩罚我们；我们作孽，他没有报复我们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读经二</w:t>
      </w:r>
      <w:r>
        <w:rPr/>
        <w:t>（天主先爱了我们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圣若望一书</w:t>
      </w:r>
      <w:r>
        <w:rPr>
          <w:b/>
        </w:rPr>
        <w:t>4</w:t>
      </w:r>
      <w:r>
        <w:rPr>
          <w:b/>
        </w:rPr>
        <w:t>：</w:t>
      </w:r>
      <w:r>
        <w:rPr>
          <w:b/>
        </w:rPr>
        <w:t>7-16</w:t>
      </w:r>
    </w:p>
    <w:p>
      <w:pPr>
        <w:pStyle w:val="Normal"/>
        <w:ind w:firstLine="420"/>
        <w:rPr/>
      </w:pPr>
      <w:r>
        <w:rPr/>
        <w:t>亲爱的弟兄，我们要彼此相爱，因为爱是从天主来的；凡有爱心的人，都是从天主生的，并且认识天主；那没有爱心的人，便不认识天主，因为天主是爱。天主对我们的爱在这件事上显示出来：就是天主把他的独生子，派遣到世上来，使我们藉着他得到生命。不是我们爱了天主，而是他爱了我们，而且派遣了自己的儿子，为我们作赎罪祭，这就是爱。</w:t>
      </w:r>
    </w:p>
    <w:p>
      <w:pPr>
        <w:pStyle w:val="Normal"/>
        <w:ind w:firstLine="420"/>
        <w:rPr/>
      </w:pPr>
      <w:r>
        <w:rPr/>
        <w:t>亲爱的弟兄，既然天主这样爱了我们，我们也应该彼此相爱。从来没有人看见过天主，如果我们彼此相爱，天主就住在我们内，他的爱在我们内才是圆满的。天主把他的圣神赐给我们，所以我们知道我们住在天主内，他住在我们内。至于我们，我们却曾看见过，并且作证：父派遣了子来作世界的救主。谁若明认耶稣是天主子，天主就住在他内，他也住在天主内。我们认识了，而且相信了天主对我们所怀有的爱。天主是爱，谁住在爱内，就住在天主内，天主也住在他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前欢呼</w:t>
      </w:r>
      <w:r>
        <w:rPr/>
        <w:t>（玛</w:t>
      </w:r>
      <w:r>
        <w:rPr/>
        <w:t>11</w:t>
      </w:r>
      <w:r>
        <w:rPr/>
        <w:t>：</w:t>
      </w:r>
      <w:r>
        <w:rPr/>
        <w:t>29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答：阿肋路亚。</w:t>
      </w:r>
    </w:p>
    <w:p>
      <w:pPr>
        <w:pStyle w:val="Normal"/>
        <w:ind w:firstLine="420"/>
        <w:rPr/>
      </w:pPr>
      <w:r>
        <w:rPr/>
        <w:t>领：主说：你们背起我的轭，跟我学吧！因为我是良善心谦的。</w:t>
      </w:r>
    </w:p>
    <w:p>
      <w:pPr>
        <w:pStyle w:val="Normal"/>
        <w:ind w:firstLine="420"/>
        <w:rPr/>
      </w:pPr>
      <w:r>
        <w:rPr/>
        <w:t>答：阿肋路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</w:t>
      </w:r>
      <w:r>
        <w:rPr/>
        <w:t>（我是良善心谦的。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圣玛窦福音</w:t>
      </w:r>
      <w:r>
        <w:rPr>
          <w:b/>
        </w:rPr>
        <w:t>11</w:t>
      </w:r>
      <w:r>
        <w:rPr>
          <w:b/>
        </w:rPr>
        <w:t>：</w:t>
      </w:r>
      <w:r>
        <w:rPr>
          <w:b/>
        </w:rPr>
        <w:t>25-30</w:t>
      </w:r>
    </w:p>
    <w:p>
      <w:pPr>
        <w:pStyle w:val="Normal"/>
        <w:ind w:firstLine="420"/>
        <w:rPr/>
      </w:pPr>
      <w:r>
        <w:rPr/>
        <w:t>那时候，耶稣说：「父啊！天地的主宰！我感谢你，因为你把这些事隐瞒了智慧和聪明的人，而启示给小孩子。是的，父啊！你原来喜欢这样。我父将一切交给了我；除了父以外，没有人认识子；除了子和子所愿意启示的人以外，也没有人认识父。</w:t>
      </w:r>
    </w:p>
    <w:p>
      <w:pPr>
        <w:pStyle w:val="Normal"/>
        <w:ind w:firstLine="420"/>
        <w:rPr/>
      </w:pPr>
      <w:r>
        <w:rPr/>
        <w:t>你们这些劳苦和负重担的人，都到我这里来吧！我要使你们安息。你们背起我的轭，向我学习吧！因为我是良善心谦的：这样，你们必会得到安息，因为我的轭是柔和的，我的担子是轻省的。」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常年期第二主日</w:t>
      </w:r>
    </w:p>
    <w:p>
      <w:pPr>
        <w:pStyle w:val="Normal"/>
        <w:rPr/>
      </w:pPr>
      <w:r>
        <w:rPr>
          <w:b/>
          <w:sz w:val="24"/>
        </w:rPr>
        <w:t>读经一</w:t>
      </w:r>
      <w:r>
        <w:rPr/>
        <w:t>（我要使你作万民的光明，使我的救恩达于地极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依撒意亚先知书</w:t>
      </w:r>
      <w:r>
        <w:rPr>
          <w:b/>
        </w:rPr>
        <w:t>49</w:t>
      </w:r>
      <w:r>
        <w:rPr>
          <w:b/>
        </w:rPr>
        <w:t>：</w:t>
      </w:r>
      <w:r>
        <w:rPr>
          <w:b/>
        </w:rPr>
        <w:t>3</w:t>
      </w:r>
      <w:r>
        <w:rPr>
          <w:b/>
        </w:rPr>
        <w:t>，</w:t>
      </w:r>
      <w:r>
        <w:rPr>
          <w:b/>
        </w:rPr>
        <w:t>5-6</w:t>
      </w:r>
    </w:p>
    <w:p>
      <w:pPr>
        <w:pStyle w:val="Normal"/>
        <w:ind w:firstLine="420"/>
        <w:rPr/>
      </w:pPr>
      <w:r>
        <w:rPr/>
        <w:t>上主对我说：「以色列啊！你是我的仆人，大家要因着你而赞美我。」为领回雅各伯到上主面前，集合以色列在他跟前，当我尚在母胎时，他就培养我作他的仆人，我在上主眼中是光荣的，天主是我的力量。上主对我说：「你和我的仆人，复兴雅各伯支派，领回以色列的子孙，我还不满足，我还要你成为万国之光，使我的救恩普及全世界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答唱咏</w:t>
      </w:r>
      <w:r>
        <w:rPr/>
        <w:t>（咏</w:t>
      </w:r>
      <w:r>
        <w:rPr/>
        <w:t>39</w:t>
      </w:r>
      <w:r>
        <w:rPr/>
        <w:t>）</w:t>
      </w:r>
    </w:p>
    <w:p>
      <w:pPr>
        <w:pStyle w:val="Normal"/>
        <w:ind w:firstLine="420"/>
        <w:rPr/>
      </w:pPr>
      <w:r>
        <w:rPr/>
        <w:t>答：我的天主，请看，我已来到，我乐意奉行你的旨意。</w:t>
      </w:r>
    </w:p>
    <w:p>
      <w:pPr>
        <w:pStyle w:val="Normal"/>
        <w:ind w:firstLine="420"/>
        <w:rPr/>
      </w:pPr>
      <w:r>
        <w:rPr/>
        <w:t>领：我殷切期待上主，他便垂顾我，俯听了我的哀诉。他使我口唱新歌，赞美我们的天主。</w:t>
      </w:r>
    </w:p>
    <w:p>
      <w:pPr>
        <w:pStyle w:val="Normal"/>
        <w:ind w:firstLine="420"/>
        <w:rPr/>
      </w:pPr>
      <w:r>
        <w:rPr/>
        <w:t>领：牺牲和素祭都非你所喜，全燔祭和赎罪祭也非你所要，你却要我俯首贴耳；于是我说：「请年地，我已来到！」</w:t>
      </w:r>
    </w:p>
    <w:p>
      <w:pPr>
        <w:pStyle w:val="Normal"/>
        <w:ind w:firstLine="420"/>
        <w:rPr/>
      </w:pPr>
      <w:r>
        <w:rPr/>
        <w:t>领：书卷上已为我记载：我的天主，我乐意奉行你的旨意，我常念念不忘你的法律。</w:t>
      </w:r>
    </w:p>
    <w:p>
      <w:pPr>
        <w:pStyle w:val="Normal"/>
        <w:ind w:firstLine="420"/>
        <w:rPr/>
      </w:pPr>
      <w:r>
        <w:rPr/>
        <w:t>领：我在盛会中，宣扬了你的正义，我没有缄口不语；上主，你已知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读经二</w:t>
      </w:r>
      <w:r>
        <w:rPr/>
        <w:t>（愿恩宠与平安，由我们的父天主和主耶稣基督赐给你们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圣保禄宗徒致格林多人前书</w:t>
      </w:r>
      <w:r>
        <w:rPr>
          <w:b/>
        </w:rPr>
        <w:t>1</w:t>
      </w:r>
      <w:r>
        <w:rPr>
          <w:b/>
        </w:rPr>
        <w:t>：</w:t>
      </w:r>
      <w:r>
        <w:rPr>
          <w:b/>
        </w:rPr>
        <w:t>1-3</w:t>
      </w:r>
    </w:p>
    <w:p>
      <w:pPr>
        <w:pStyle w:val="Normal"/>
        <w:ind w:firstLine="420"/>
        <w:rPr/>
      </w:pPr>
      <w:r>
        <w:rPr/>
        <w:t>因天主的旨意蒙召为耶稣基督宗徒的保禄和索斯特乃弟兄，写信给格林多的天主教会，就是给那些在耶稣基督内，已经圣化，蒙召为圣者的信徒，和所有在各地呼求我们的主耶稣基督之名的人。愿我们的天主父和我们的主耶稣基督赐给你们恩宠与平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前欢呼</w:t>
      </w:r>
      <w:r>
        <w:rPr/>
        <w:t>（若</w:t>
      </w:r>
      <w:r>
        <w:rPr/>
        <w:t>14</w:t>
      </w:r>
      <w:r>
        <w:rPr/>
        <w:t>：</w:t>
      </w:r>
      <w:r>
        <w:rPr/>
        <w:t>6</w:t>
      </w:r>
      <w:r>
        <w:rPr/>
        <w:t>）</w:t>
      </w:r>
    </w:p>
    <w:p>
      <w:pPr>
        <w:pStyle w:val="Normal"/>
        <w:ind w:firstLine="420"/>
        <w:rPr/>
      </w:pPr>
      <w:r>
        <w:rPr/>
        <w:t>答：阿肋路亚。</w:t>
      </w:r>
    </w:p>
    <w:p>
      <w:pPr>
        <w:pStyle w:val="Normal"/>
        <w:ind w:firstLine="420"/>
        <w:rPr/>
      </w:pPr>
      <w:r>
        <w:rPr/>
        <w:t>领：主说：我是道路、真理及生命，除非经过我，谁也不能到父那里去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答：阿肋路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</w:t>
      </w:r>
      <w:r>
        <w:rPr/>
        <w:t>（请看天主的羔羊，除免世罪者！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圣若望福音</w:t>
      </w:r>
      <w:r>
        <w:rPr>
          <w:b/>
        </w:rPr>
        <w:t>1</w:t>
      </w:r>
      <w:r>
        <w:rPr>
          <w:b/>
        </w:rPr>
        <w:t>：</w:t>
      </w:r>
      <w:r>
        <w:rPr>
          <w:b/>
        </w:rPr>
        <w:t>29-34</w:t>
      </w:r>
    </w:p>
    <w:p>
      <w:pPr>
        <w:pStyle w:val="Normal"/>
        <w:ind w:firstLine="420"/>
        <w:rPr/>
      </w:pPr>
      <w:r>
        <w:rPr/>
        <w:t>那时候，若翰看见耶稣向他走来，便说：「看哪，天主的羔羊，除免世罪者！这就是我所说过的那一位：他在我以后要来，却成了在我之前的。因为他本来先我而有。连我也不曾认识他，但是为了使他显示给以色列人民，因此我来用水施洗。」若翰又作证说：「我看见圣神好像鸽子从天上降下来，停在他身上。我本来不认识他，但是那派我来用水施洗的，对我说：你看见圣神降下来，停在谁身上，谁就是那要用圣神施洗的人。我看见了，便作见证：他就是天主子。」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常年期第三主日</w:t>
      </w:r>
    </w:p>
    <w:p>
      <w:pPr>
        <w:pStyle w:val="Normal"/>
        <w:rPr/>
      </w:pPr>
      <w:r>
        <w:rPr>
          <w:b/>
          <w:sz w:val="24"/>
        </w:rPr>
        <w:t>读经一</w:t>
      </w:r>
      <w:r>
        <w:rPr/>
        <w:t>（外方人的加里肋亚获得了光荣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依撒意亚先知书</w:t>
      </w:r>
      <w:r>
        <w:rPr>
          <w:b/>
        </w:rPr>
        <w:t>8</w:t>
      </w:r>
      <w:r>
        <w:rPr>
          <w:b/>
        </w:rPr>
        <w:t>：</w:t>
      </w:r>
      <w:r>
        <w:rPr>
          <w:b/>
        </w:rPr>
        <w:t>23-9</w:t>
      </w:r>
      <w:r>
        <w:rPr>
          <w:b/>
        </w:rPr>
        <w:t>：</w:t>
      </w:r>
      <w:r>
        <w:rPr>
          <w:b/>
        </w:rPr>
        <w:t>3</w:t>
      </w:r>
    </w:p>
    <w:p>
      <w:pPr>
        <w:pStyle w:val="Normal"/>
        <w:ind w:firstLine="420"/>
        <w:rPr/>
      </w:pPr>
      <w:r>
        <w:rPr/>
        <w:t>以往，上主曾使则步隆和纳斐塔里雨支派住的地区受藐视，但是日后却使这通海大路、约旦河那边，外邦人的加里肋亚获得了光荣。</w:t>
      </w:r>
    </w:p>
    <w:p>
      <w:pPr>
        <w:pStyle w:val="Normal"/>
        <w:ind w:firstLine="420"/>
        <w:rPr/>
      </w:pPr>
      <w:r>
        <w:rPr/>
        <w:t>生活在黑暗中的人民，看见一道皓光。住在死亡阴影之地的人们，现在已有光辉照射到他们身上。你增加了他们的喜庆，你赐给他们极大的欢乐；他们在你面前欢笑，正像人们在收割家作物时那样欢欣，正像人们在分享战利品时那样踊跃；因为你粉碎了他们所负的枷锁，折断了他们肩上的横木，摧毁了压迫者的短棍，正像从前在米德扬那天一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答唱咏</w:t>
      </w:r>
      <w:r>
        <w:rPr/>
        <w:t>（咏</w:t>
      </w:r>
      <w:r>
        <w:rPr/>
        <w:t>26</w:t>
      </w:r>
      <w:r>
        <w:rPr/>
        <w:t>：</w:t>
      </w:r>
      <w:r>
        <w:rPr/>
        <w:t>1</w:t>
      </w:r>
      <w:r>
        <w:rPr/>
        <w:t>，</w:t>
      </w:r>
      <w:r>
        <w:rPr/>
        <w:t>4</w:t>
      </w:r>
      <w:r>
        <w:rPr/>
        <w:t>，</w:t>
      </w:r>
      <w:r>
        <w:rPr/>
        <w:t>13</w:t>
      </w:r>
      <w:r>
        <w:rPr/>
        <w:t>，</w:t>
      </w:r>
      <w:r>
        <w:rPr/>
        <w:t>14</w:t>
      </w:r>
      <w:r>
        <w:rPr/>
        <w:t>）</w:t>
      </w:r>
    </w:p>
    <w:p>
      <w:pPr>
        <w:pStyle w:val="Normal"/>
        <w:ind w:firstLine="420"/>
        <w:rPr/>
      </w:pPr>
      <w:r>
        <w:rPr/>
        <w:t>答：上主是我的光明，我的救援。</w:t>
      </w:r>
    </w:p>
    <w:p>
      <w:pPr>
        <w:pStyle w:val="Normal"/>
        <w:ind w:firstLine="420"/>
        <w:rPr/>
      </w:pPr>
      <w:r>
        <w:rPr/>
        <w:t>领：上主是我的光明，我的救援，我还畏惧何人？上主是我生命的保障，我尚害怕何人？</w:t>
      </w:r>
    </w:p>
    <w:p>
      <w:pPr>
        <w:pStyle w:val="Normal"/>
        <w:ind w:firstLine="420"/>
        <w:rPr/>
      </w:pPr>
      <w:r>
        <w:rPr/>
        <w:t>领：我只向上主请求一事：愿我一生一世住在上主的殿里。凝视上主的美善，参拜上主的圣殿。</w:t>
      </w:r>
    </w:p>
    <w:p>
      <w:pPr>
        <w:pStyle w:val="Normal"/>
        <w:ind w:firstLine="420"/>
        <w:rPr/>
      </w:pPr>
      <w:r>
        <w:rPr/>
        <w:t>领：我深信在这人世间，必能见到上主的美善。你要鼓起勇气，期待上主；你要振作精神，等候上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读经二</w:t>
      </w:r>
      <w:r>
        <w:rPr/>
        <w:t>（你们众人要言谈一致，在你们中不要有分裂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圣保禄宗徒致格林多人前书</w:t>
      </w:r>
      <w:r>
        <w:rPr>
          <w:b/>
        </w:rPr>
        <w:t>1</w:t>
      </w:r>
      <w:r>
        <w:rPr>
          <w:b/>
        </w:rPr>
        <w:t>：</w:t>
      </w:r>
      <w:r>
        <w:rPr>
          <w:b/>
        </w:rPr>
        <w:t>10-13</w:t>
      </w:r>
      <w:r>
        <w:rPr>
          <w:b/>
        </w:rPr>
        <w:t>，</w:t>
      </w:r>
      <w:r>
        <w:rPr>
          <w:b/>
        </w:rPr>
        <w:t>17</w:t>
      </w:r>
    </w:p>
    <w:p>
      <w:pPr>
        <w:pStyle w:val="Normal"/>
        <w:ind w:firstLine="420"/>
        <w:rPr/>
      </w:pPr>
      <w:r>
        <w:rPr/>
        <w:t>弟兄们，我因我们的主耶稣基督之名，求你们大家言谈要一致，在你们中间不要分党，而要同心协力，切实团结。我的弟兄们，我从黑罗厄的家人听说你们当中发生了纷争。我的意思是说，你们各自声称：我是属保禄的，我是属阿颇罗的，我是属刻法的，我是属基督的。难道基督被分裂了吗？为你们被钉死在十字架上的是保禄吗？或者你们受洗是归于保禄名下吗？原来基督派遣我，不是为施洗，而是为宣传福音，不是用美妙的言辞，免得基督的十字架失去效力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前欢呼</w:t>
      </w:r>
      <w:r>
        <w:rPr/>
        <w:t>（玛</w:t>
      </w:r>
      <w:r>
        <w:rPr/>
        <w:t>4</w:t>
      </w:r>
      <w:r>
        <w:rPr/>
        <w:t>：</w:t>
      </w:r>
      <w:r>
        <w:rPr/>
        <w:t>23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答：阿肋路亚。</w:t>
      </w:r>
    </w:p>
    <w:p>
      <w:pPr>
        <w:pStyle w:val="Normal"/>
        <w:ind w:firstLine="420"/>
        <w:rPr/>
      </w:pPr>
      <w:r>
        <w:rPr/>
        <w:t>领：耶稣宣讲天国的福音，治好民间各种疾病。</w:t>
      </w:r>
    </w:p>
    <w:p>
      <w:pPr>
        <w:pStyle w:val="Normal"/>
        <w:ind w:firstLine="420"/>
        <w:rPr/>
      </w:pPr>
      <w:r>
        <w:rPr/>
        <w:t>答：阿肋路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</w:t>
      </w:r>
      <w:r>
        <w:rPr/>
        <w:t>（耶稣来住在葛法翁，于是应验了依撒意亚先知的预言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圣玛窦福音</w:t>
      </w:r>
      <w:r>
        <w:rPr>
          <w:b/>
        </w:rPr>
        <w:t>4</w:t>
      </w:r>
      <w:r>
        <w:rPr>
          <w:b/>
        </w:rPr>
        <w:t>：</w:t>
      </w:r>
      <w:r>
        <w:rPr>
          <w:b/>
        </w:rPr>
        <w:t>12-23</w:t>
      </w:r>
    </w:p>
    <w:p>
      <w:pPr>
        <w:pStyle w:val="Normal"/>
        <w:ind w:firstLine="420"/>
        <w:rPr/>
      </w:pPr>
      <w:r>
        <w:rPr/>
        <w:t>耶稣听到若翰被监禁以后，就退避到加里肋亚去了；然后又离开纳匝肋，去住在海边的葛法翁，就是在则步隆和纳斐塔里境内。这就应验了依撒意亚先知所说的「则步隆和纳斐塔里地区，通海大路，约旦河那边，外邦人的加里肋亚，生活在黑暗中的人民，看见一道皓光；住在死亡阴影之地的人们，现在已有光辉照射在他们身上。」从那时起，耶稣开始宣讲说：「你们悔改吧！因为天国临近了！」</w:t>
      </w:r>
    </w:p>
    <w:p>
      <w:pPr>
        <w:pStyle w:val="Normal"/>
        <w:ind w:firstLine="420"/>
        <w:rPr/>
      </w:pPr>
      <w:r>
        <w:rPr/>
        <w:t>耶稣沿加里肋亚海行走的时候，看见了兄弟二人：就是伯多禄的西满和他的兄弟安德肋肋，正在海里撒网，他们原是渔夫。耶稣对他们说：「跟我来吧！我要使你们成为捕人的渔夫。」他们立刻抛下了鱼网，追随耶稣。他又往前走，看见了另外两个兄弟：载伯德的儿子雅各伯和他的弟弟若望，正在船上和父亲载伯德修补鱼网，耶稣召叫他们。他们也立刻离开渔船，辞别父亲，跟随了他。耶稣走遍了加里肋亚，在他们的会堂内施教，宣讲天国的福音，治好民间各种疾病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常年期第四主日</w:t>
      </w:r>
    </w:p>
    <w:p>
      <w:pPr>
        <w:pStyle w:val="Normal"/>
        <w:rPr/>
      </w:pPr>
      <w:r>
        <w:rPr>
          <w:b/>
          <w:sz w:val="24"/>
        </w:rPr>
        <w:t>读经一</w:t>
      </w:r>
      <w:r>
        <w:rPr/>
        <w:t>（我必在你们中间留下谦逊贫苦的人民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索福尼亚先知书</w:t>
      </w:r>
      <w:r>
        <w:rPr>
          <w:b/>
        </w:rPr>
        <w:t>2</w:t>
      </w:r>
      <w:r>
        <w:rPr>
          <w:b/>
        </w:rPr>
        <w:t>：</w:t>
      </w:r>
      <w:r>
        <w:rPr>
          <w:b/>
        </w:rPr>
        <w:t>3</w:t>
      </w:r>
      <w:r>
        <w:rPr>
          <w:b/>
        </w:rPr>
        <w:t>；</w:t>
      </w:r>
      <w:r>
        <w:rPr>
          <w:b/>
        </w:rPr>
        <w:t>3</w:t>
      </w:r>
      <w:r>
        <w:rPr>
          <w:b/>
        </w:rPr>
        <w:t>：</w:t>
      </w:r>
      <w:r>
        <w:rPr>
          <w:b/>
        </w:rPr>
        <w:t>12-13</w:t>
      </w:r>
    </w:p>
    <w:p>
      <w:pPr>
        <w:pStyle w:val="Normal"/>
        <w:ind w:firstLine="420"/>
        <w:rPr/>
      </w:pPr>
      <w:r>
        <w:rPr/>
        <w:t>地方上所有遵守天主法律的卑微的人！你们要寻求上主，你们要追求公义，追求谦和。这样也许在上主忿怒的日子，你们能脱身免祸。</w:t>
      </w:r>
    </w:p>
    <w:p>
      <w:pPr>
        <w:pStyle w:val="Normal"/>
        <w:ind w:firstLine="420"/>
        <w:rPr/>
      </w:pPr>
      <w:r>
        <w:rPr/>
        <w:t>我要在你们当中留下谦逊贫苦的人，他们会依赖上主的名号。那些残存的以色列人民不再行邪恶，也不再说谎言；在他们的口里再也找不到欺诈的言语。的确，他们或是牧放，或是休息，没有人来恐吓他们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答唱咏</w:t>
      </w:r>
      <w:r>
        <w:rPr/>
        <w:t>（玛</w:t>
      </w:r>
      <w:r>
        <w:rPr/>
        <w:t>5</w:t>
      </w:r>
      <w:r>
        <w:rPr/>
        <w:t>：</w:t>
      </w:r>
      <w:r>
        <w:rPr/>
        <w:t>3</w:t>
      </w:r>
      <w:r>
        <w:rPr/>
        <w:t>咏</w:t>
      </w:r>
      <w:r>
        <w:rPr/>
        <w:t>145</w:t>
      </w:r>
      <w:r>
        <w:rPr/>
        <w:t>：</w:t>
      </w:r>
      <w:r>
        <w:rPr/>
        <w:t>6-10</w:t>
      </w:r>
      <w:r>
        <w:rPr/>
        <w:t>）</w:t>
      </w:r>
    </w:p>
    <w:p>
      <w:pPr>
        <w:pStyle w:val="Normal"/>
        <w:ind w:firstLine="420"/>
        <w:rPr/>
      </w:pPr>
      <w:r>
        <w:rPr/>
        <w:t>答：神贫的人是有福的，因为天国是他们的。</w:t>
      </w:r>
    </w:p>
    <w:p>
      <w:pPr>
        <w:pStyle w:val="Normal"/>
        <w:ind w:firstLine="420"/>
        <w:rPr/>
      </w:pPr>
      <w:r>
        <w:rPr/>
        <w:t>领：上主为受压迫的人伸冤，他给饥饿的人食物，使囚犯获得自由。</w:t>
      </w:r>
    </w:p>
    <w:p>
      <w:pPr>
        <w:pStyle w:val="Normal"/>
        <w:ind w:firstLine="420"/>
        <w:rPr/>
      </w:pPr>
      <w:r>
        <w:rPr/>
        <w:t>领：上主使瞎子复明，上主使伛偻的人直身，使受欺压者挺身，上主眷爱义人。</w:t>
      </w:r>
    </w:p>
    <w:p>
      <w:pPr>
        <w:pStyle w:val="Normal"/>
        <w:ind w:firstLine="420"/>
        <w:rPr/>
      </w:pPr>
      <w:r>
        <w:rPr/>
        <w:t>领：上主保护旅客，扶助孤儿寡妇，使恶人迷失道路。</w:t>
      </w:r>
    </w:p>
    <w:p>
      <w:pPr>
        <w:pStyle w:val="Normal"/>
        <w:ind w:firstLine="420"/>
        <w:rPr/>
      </w:pPr>
      <w:r>
        <w:rPr/>
        <w:t>领：上主将永世为王，熙雍的天主，万寿无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读经二</w:t>
      </w:r>
      <w:r>
        <w:rPr/>
        <w:t>（天主召选了世上的懦弱者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圣保禄宗徒致格林多人前书</w:t>
      </w:r>
      <w:r>
        <w:rPr>
          <w:b/>
        </w:rPr>
        <w:t>1</w:t>
      </w:r>
      <w:r>
        <w:rPr>
          <w:b/>
        </w:rPr>
        <w:t>：</w:t>
      </w:r>
      <w:r>
        <w:rPr>
          <w:b/>
        </w:rPr>
        <w:t>26-31</w:t>
      </w:r>
    </w:p>
    <w:p>
      <w:pPr>
        <w:pStyle w:val="Normal"/>
        <w:ind w:firstLine="420"/>
        <w:rPr/>
      </w:pPr>
      <w:r>
        <w:rPr/>
        <w:t>弟兄们：你们看一看，你们是怎样蒙召的：从人的观点看，你们当中有智慧的人并不多，有权势的人也不多，显贵的人更不多；天主偏偏召选了世上愚拙的人，来羞辱那有智慧的；召选了世上懦弱的人，来羞辱那坚强的；甚而天主召选了世人认为卑贱的和受人轻视的，以及那些认为不足轻重的，来推翻那些被认为重要的。这样，谁也不能在天主面前有所夸耀。你们得以与耶稣基督结合，全是由于天主；也是由于天主，基督成了我们的智慧、正义、圣化者和救赎者，如同经上所记载：「凡要夸耀的，该在主内夸耀！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前欢呼</w:t>
      </w:r>
      <w:r>
        <w:rPr/>
        <w:t>（若</w:t>
      </w:r>
      <w:r>
        <w:rPr/>
        <w:t>14</w:t>
      </w:r>
      <w:r>
        <w:rPr/>
        <w:t>：</w:t>
      </w:r>
      <w:r>
        <w:rPr/>
        <w:t>6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答：阿肋路亚。</w:t>
      </w:r>
    </w:p>
    <w:p>
      <w:pPr>
        <w:pStyle w:val="Normal"/>
        <w:ind w:firstLine="420"/>
        <w:rPr/>
      </w:pPr>
      <w:r>
        <w:rPr/>
        <w:t>领：主说：我是道路、真理及生命，除非经过我，谁也不能到父那里去。</w:t>
      </w:r>
    </w:p>
    <w:p>
      <w:pPr>
        <w:pStyle w:val="Normal"/>
        <w:ind w:firstLine="435"/>
        <w:rPr/>
      </w:pPr>
      <w:r>
        <w:rPr/>
        <w:t>答：阿肋路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</w:t>
      </w:r>
      <w:r>
        <w:rPr/>
        <w:t>（神贫的人是有福的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圣玛窦福音</w:t>
      </w:r>
      <w:r>
        <w:rPr>
          <w:b/>
        </w:rPr>
        <w:t>5</w:t>
      </w:r>
      <w:r>
        <w:rPr>
          <w:b/>
        </w:rPr>
        <w:t>：</w:t>
      </w:r>
      <w:r>
        <w:rPr>
          <w:b/>
        </w:rPr>
        <w:t>1-12</w:t>
      </w:r>
    </w:p>
    <w:p>
      <w:pPr>
        <w:pStyle w:val="Normal"/>
        <w:ind w:firstLine="420"/>
        <w:rPr/>
      </w:pPr>
      <w:r>
        <w:rPr/>
        <w:t>那时候，耶稣看见群众，就上了山，坐下之后，他的门徒来到他跟前，他就开口教训他们说：「神贫的人是有福的，因为天国是他们的。哀恸的人是有福的，因为他们要得到安慰。温良的人是有福的，因为他们要承受土地。慕义如饥似渴的人是有福的，因为他们要得饱饫。怜悯人的人是有福的，因为他们要受怜悯。心地纯洁的人是有福的，因为他们要看见天主。缔造和平的人是有福的，因为他们要称为天主的子女。为义而受迫害的人是有福的，因为天国是他们的。人若为了我的缘故而辱骂、迫害你们，捏造各样坏话毁谤你们，你们是有福的。你们欢喜踊跃吧！因为你们在天上的赏报是丰厚的。」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常年期第五主日</w:t>
      </w:r>
    </w:p>
    <w:p>
      <w:pPr>
        <w:pStyle w:val="Normal"/>
        <w:rPr/>
      </w:pPr>
      <w:r>
        <w:rPr>
          <w:b/>
          <w:sz w:val="24"/>
        </w:rPr>
        <w:t>读经一</w:t>
      </w:r>
      <w:r>
        <w:rPr/>
        <w:t>（你的光明将要射出，有如黎明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依撒意亚先知书</w:t>
      </w:r>
      <w:r>
        <w:rPr>
          <w:b/>
        </w:rPr>
        <w:t>58</w:t>
      </w:r>
      <w:r>
        <w:rPr>
          <w:b/>
        </w:rPr>
        <w:t>：</w:t>
      </w:r>
      <w:r>
        <w:rPr>
          <w:b/>
        </w:rPr>
        <w:t>7-10</w:t>
      </w:r>
    </w:p>
    <w:p>
      <w:pPr>
        <w:pStyle w:val="Normal"/>
        <w:ind w:firstLine="420"/>
        <w:rPr/>
      </w:pPr>
      <w:r>
        <w:rPr/>
        <w:t>上主这样说：我所要求的禁食是：解除那不公正的锁链和轭的绳索，释放受压迫的人，破坏所有的轭；把食物分给饥饿的人，把无地容身的贫穷人领到你家中，看见赤身露体的人给他衣服穿，不要轻视你的骨肉同胞。若这样，你的光明将要射出，犹如黎明，你的创伤将会迅速地复原；你的救援要走在你前面，上主的光荣要作你的后盾。那时，你如果呼喊，上主必要俯允；你如果哀求，上主必定答说：「我在这里！」你如果从你们中间消除欺压人、指责人、毁谤人的行为，你如果把你的食粮施舍给饥饿的人，满足贫穷人的心灵；那么你的黑暗将变成光明，黑夜将成为白昼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答唱咏</w:t>
      </w:r>
      <w:r>
        <w:rPr/>
        <w:t>（咏</w:t>
      </w:r>
      <w:r>
        <w:rPr/>
        <w:t>111</w:t>
      </w:r>
      <w:r>
        <w:rPr/>
        <w:t>：</w:t>
      </w:r>
      <w:r>
        <w:rPr/>
        <w:t>4-9</w:t>
      </w:r>
      <w:r>
        <w:rPr/>
        <w:t>）</w:t>
      </w:r>
    </w:p>
    <w:p>
      <w:pPr>
        <w:pStyle w:val="Normal"/>
        <w:ind w:firstLine="420"/>
        <w:rPr/>
      </w:pPr>
      <w:r>
        <w:rPr/>
        <w:t>答：上主富于仁爱、慈悲和公道，黑暗中必有光明向义人照耀。</w:t>
      </w:r>
    </w:p>
    <w:p>
      <w:pPr>
        <w:pStyle w:val="Normal"/>
        <w:ind w:firstLine="420"/>
        <w:rPr/>
      </w:pPr>
      <w:r>
        <w:rPr/>
        <w:t>领：因为他富于仁爱、慈悲和公道，黑暗中必有光明向义人照耀。乐善好施的人必然幸福，他公正无私处理事务。</w:t>
      </w:r>
    </w:p>
    <w:p>
      <w:pPr>
        <w:pStyle w:val="Normal"/>
        <w:ind w:firstLine="420"/>
        <w:rPr/>
      </w:pPr>
      <w:r>
        <w:rPr/>
        <w:t>领：因为义人永不动摇，他将永远被人怀念。噩耗不能使他惊惶，他仰赖上主，心志坚强。</w:t>
      </w:r>
    </w:p>
    <w:p>
      <w:pPr>
        <w:pStyle w:val="Normal"/>
        <w:ind w:firstLine="420"/>
        <w:rPr/>
      </w:pPr>
      <w:r>
        <w:rPr/>
        <w:t>领：他必心意坚定，无恐无忧；他施舍钱财，扶弱济贫；他的仁风万世流芳，他将头角峥嵘，受人敬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读经二</w:t>
      </w:r>
      <w:r>
        <w:rPr/>
        <w:t>（我给你们宣讲的，只是被钉在十字架上的基督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圣保禄宗徒致格林多人前书</w:t>
      </w:r>
      <w:r>
        <w:rPr>
          <w:b/>
        </w:rPr>
        <w:t>2</w:t>
      </w:r>
      <w:r>
        <w:rPr>
          <w:b/>
        </w:rPr>
        <w:t>：</w:t>
      </w:r>
      <w:r>
        <w:rPr>
          <w:b/>
        </w:rPr>
        <w:t>1-5</w:t>
      </w:r>
    </w:p>
    <w:p>
      <w:pPr>
        <w:pStyle w:val="Normal"/>
        <w:ind w:firstLine="420"/>
        <w:rPr/>
      </w:pPr>
      <w:r>
        <w:rPr/>
        <w:t>弟兄们，我从前到你们那里去，并没有用高深的言论或智慧，向你们宣讲天主的奥秘，因为我曾决定，在你们当中不知道别的，只知道耶稣基督，被钉在十字架上的耶稣基督。我在你们那里的时候，又软弱、又恐惧，而且战兢不安。我的言论和我宣讲的福音，并不在于动听的智慧言词，而是依靠圣神和他大能的明证，使你们的信德不是凭人的智慧，而是凭天主的大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前欢呼</w:t>
      </w:r>
      <w:r>
        <w:rPr/>
        <w:t>（雅</w:t>
      </w:r>
      <w:r>
        <w:rPr/>
        <w:t>1</w:t>
      </w:r>
      <w:r>
        <w:rPr/>
        <w:t>：</w:t>
      </w:r>
      <w:r>
        <w:rPr/>
        <w:t>21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答：阿肋路亚。</w:t>
      </w:r>
    </w:p>
    <w:p>
      <w:pPr>
        <w:pStyle w:val="Normal"/>
        <w:ind w:firstLine="420"/>
        <w:rPr/>
      </w:pPr>
      <w:r>
        <w:rPr/>
        <w:t>领：你们要以柔顺的心，接受那种在你们心里的道，因为它能拯救你们的灵魂。</w:t>
      </w:r>
    </w:p>
    <w:p>
      <w:pPr>
        <w:pStyle w:val="Normal"/>
        <w:ind w:firstLine="420"/>
        <w:rPr/>
      </w:pPr>
      <w:r>
        <w:rPr/>
        <w:t>答：阿肋路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</w:t>
      </w:r>
      <w:r>
        <w:rPr/>
        <w:t>（你们是世界的光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圣玛窦福音</w:t>
      </w:r>
      <w:r>
        <w:rPr>
          <w:b/>
        </w:rPr>
        <w:t>5</w:t>
      </w:r>
      <w:r>
        <w:rPr>
          <w:b/>
        </w:rPr>
        <w:t>：</w:t>
      </w:r>
      <w:r>
        <w:rPr>
          <w:b/>
        </w:rPr>
        <w:t>13-16</w:t>
      </w:r>
    </w:p>
    <w:p>
      <w:pPr>
        <w:pStyle w:val="Normal"/>
        <w:ind w:firstLine="420"/>
        <w:rPr/>
      </w:pPr>
      <w:r>
        <w:rPr/>
        <w:t>那时候，耶稣对门徒们说：「你们是地上的盐，盐若失了味，怎么使它再咸呢？它便毫无用途，只好抛在外边，任人践踏罢了。你们是世界的光；建在山上的城，是无法遮盖的。人点了灯，不会放在斗底下，而是放在灯台上，照耀全屋的人。照样，你们的光也应当在人面前照耀，使他们看见你们的好行为，光荣你们天上的父。」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常年期第六主日</w:t>
      </w:r>
    </w:p>
    <w:p>
      <w:pPr>
        <w:pStyle w:val="Normal"/>
        <w:rPr/>
      </w:pPr>
      <w:r>
        <w:rPr>
          <w:b/>
          <w:sz w:val="24"/>
        </w:rPr>
        <w:t>读经一</w:t>
      </w:r>
      <w:r>
        <w:rPr/>
        <w:t>（他从未吩咐人作恶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德训篇</w:t>
      </w:r>
      <w:r>
        <w:rPr>
          <w:b/>
        </w:rPr>
        <w:t>15</w:t>
      </w:r>
      <w:r>
        <w:rPr>
          <w:b/>
        </w:rPr>
        <w:t>：</w:t>
      </w:r>
      <w:r>
        <w:rPr>
          <w:b/>
        </w:rPr>
        <w:t>15-20</w:t>
      </w:r>
    </w:p>
    <w:p>
      <w:pPr>
        <w:pStyle w:val="Normal"/>
        <w:ind w:firstLine="420"/>
        <w:rPr/>
      </w:pPr>
      <w:r>
        <w:rPr/>
        <w:t>假使你愿意，就能遵守上主的诫命；成为一个忠信的人，这完全出于你自愿。上主在你面前放置了火和水，你可任意伸手选取；生死善恶，都摆在人的面前；人愿意哪样，就赐给他哪样。因为上主的智慧是广大的，是强有力的，不断察看万物。他的眼睛注视敬畏他的人，他洞悉人的一切行为。他从未吩咐人作恶，从未准许人犯罪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答唱咏</w:t>
      </w:r>
      <w:r>
        <w:rPr/>
        <w:t>（咏</w:t>
      </w:r>
      <w:r>
        <w:rPr/>
        <w:t>118</w:t>
      </w:r>
      <w:r>
        <w:rPr/>
        <w:t>：</w:t>
      </w:r>
      <w:r>
        <w:rPr/>
        <w:t>1-2</w:t>
      </w:r>
      <w:r>
        <w:rPr/>
        <w:t>，</w:t>
      </w:r>
      <w:r>
        <w:rPr/>
        <w:t>4-5</w:t>
      </w:r>
      <w:r>
        <w:rPr/>
        <w:t>，</w:t>
      </w:r>
      <w:r>
        <w:rPr/>
        <w:t>17</w:t>
      </w:r>
      <w:r>
        <w:rPr/>
        <w:t>，</w:t>
      </w:r>
      <w:r>
        <w:rPr/>
        <w:t>18</w:t>
      </w:r>
      <w:r>
        <w:rPr/>
        <w:t>，</w:t>
      </w:r>
      <w:r>
        <w:rPr/>
        <w:t>33</w:t>
      </w:r>
      <w:r>
        <w:rPr/>
        <w:t>，</w:t>
      </w:r>
      <w:r>
        <w:rPr/>
        <w:t>34</w:t>
      </w:r>
      <w:r>
        <w:rPr/>
        <w:t>）</w:t>
      </w:r>
    </w:p>
    <w:p>
      <w:pPr>
        <w:pStyle w:val="Normal"/>
        <w:ind w:firstLine="420"/>
        <w:rPr/>
      </w:pPr>
      <w:r>
        <w:rPr/>
        <w:t>答：遵行约法、全心寻求上主的人，真是有福！领：品行完美，履行上主法律的人，真是有福！遵行约法，全心寻求上主的人，真是有福！</w:t>
      </w:r>
    </w:p>
    <w:p>
      <w:pPr>
        <w:pStyle w:val="Normal"/>
        <w:ind w:firstLine="420"/>
        <w:rPr/>
      </w:pPr>
      <w:r>
        <w:rPr/>
        <w:t>领：你颁布了命令，使人严格奉行。愿我的行径坚定，常遵守你的章程。</w:t>
      </w:r>
    </w:p>
    <w:p>
      <w:pPr>
        <w:pStyle w:val="Normal"/>
        <w:ind w:firstLine="420"/>
        <w:rPr/>
      </w:pPr>
      <w:r>
        <w:rPr/>
        <w:t>领：求你恩待你的仆人，我才会生存，才能遵行你的教训。求你开启我的眼睛，使我观察你法律的奥妙。</w:t>
      </w:r>
    </w:p>
    <w:p>
      <w:pPr>
        <w:pStyle w:val="Normal"/>
        <w:ind w:firstLine="420"/>
        <w:rPr/>
      </w:pPr>
      <w:r>
        <w:rPr/>
        <w:t>领：求你使法律做我成义的道路，我要时时遵守。求你使我明了，如何遵行你的诫律，我要以全副精神持守不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读经二</w:t>
      </w:r>
      <w:r>
        <w:rPr/>
        <w:t>（这智慧是天主在万世之前，为使我们获得光荣而预定的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圣保禄宗徒致格林多人前书</w:t>
      </w:r>
      <w:r>
        <w:rPr>
          <w:b/>
        </w:rPr>
        <w:t>2</w:t>
      </w:r>
      <w:r>
        <w:rPr>
          <w:b/>
        </w:rPr>
        <w:t>：</w:t>
      </w:r>
      <w:r>
        <w:rPr>
          <w:b/>
        </w:rPr>
        <w:t>6-10</w:t>
      </w:r>
    </w:p>
    <w:p>
      <w:pPr>
        <w:pStyle w:val="Normal"/>
        <w:ind w:firstLine="420"/>
        <w:rPr/>
      </w:pPr>
      <w:r>
        <w:rPr/>
        <w:t>弟兄们：我们对信心成熟的人也讲智慧，但不是属于这世界的智慧，也不是那些快要没落的世界统治者的智慧；我们所讲的是那隐藏的，天主奥秘的智慧，就是天主在万世之前，就预定了要使我们获得光荣的智慧；世上的统治者没有一个懂得这智慧的，如果他们懂得了，决不会把光荣的主钉在十字架上。正如经上这样记载：「天主为爱他的人所准备的，是眼睛所未曾见过，耳朵所未曾听过，人心所未曾想到的。」</w:t>
      </w:r>
    </w:p>
    <w:p>
      <w:pPr>
        <w:pStyle w:val="Normal"/>
        <w:ind w:firstLine="420"/>
        <w:rPr/>
      </w:pPr>
      <w:r>
        <w:rPr/>
        <w:t>可是天主藉着圣神将这一切启示给我们了，因为圣神洞察一切，连天主深奥的事也洞悉无遗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前欢呼</w:t>
      </w:r>
      <w:r>
        <w:rPr/>
        <w:t>（若</w:t>
      </w:r>
      <w:r>
        <w:rPr/>
        <w:t>17</w:t>
      </w:r>
      <w:r>
        <w:rPr/>
        <w:t>：</w:t>
      </w:r>
      <w:r>
        <w:rPr/>
        <w:t>17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答：阿肋路亚。</w:t>
      </w:r>
    </w:p>
    <w:p>
      <w:pPr>
        <w:pStyle w:val="Normal"/>
        <w:ind w:firstLine="420"/>
        <w:rPr/>
      </w:pPr>
      <w:r>
        <w:rPr/>
        <w:t>领：主，你的话就是真理，求你以真理圣化我们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答：阿肋路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</w:t>
      </w:r>
      <w:r>
        <w:rPr/>
        <w:t>（你们一向听过对古人说：我却对你们说……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圣玛窦福音</w:t>
      </w:r>
      <w:r>
        <w:rPr>
          <w:b/>
        </w:rPr>
        <w:t>5</w:t>
      </w:r>
      <w:r>
        <w:rPr>
          <w:b/>
        </w:rPr>
        <w:t>：</w:t>
      </w:r>
      <w:r>
        <w:rPr>
          <w:b/>
        </w:rPr>
        <w:t>17-37</w:t>
      </w:r>
    </w:p>
    <w:p>
      <w:pPr>
        <w:pStyle w:val="Normal"/>
        <w:ind w:firstLine="420"/>
        <w:rPr/>
      </w:pPr>
      <w:r>
        <w:rPr/>
        <w:t>那时候，耶稣对门徒们说：你们不要以为我来是要废除法律或先知：我来不是要废除，而是要成全。我实在告诉你们：即使天地都过去，法律的一撇或一画也决不会过去，全部都要成就。所以，谁若废除诫命中最小的一条，也这样教训人，他在天国里要称为最小的；但是谁若遵守了，也这样教训人，他在天国里要称为伟大的。我告诉你们：你们的义德若不胜过经师和法利塞人的义德，决进不了天国。</w:t>
      </w:r>
    </w:p>
    <w:p>
      <w:pPr>
        <w:pStyle w:val="Normal"/>
        <w:ind w:firstLine="420"/>
        <w:rPr/>
      </w:pPr>
      <w:r>
        <w:rPr/>
        <w:t>你们一向听过对古人说：「不可杀人！」谁若杀了人，应受裁判。我却对你们说：凡向弟兄发怒的，就要受裁判；谁若说弟兄是「白痴」，就要受议会的裁判；谁若说弟兄是「疯癫」，就要受地狱烈火的罚。所以，你到祭坛前献礼物的时候，若是在那里想起有弟兄对你不满，就该把你的礼物留在祭坛前，先去与弟兄和好，然后再来献礼物。趁你和反对你的人还在路上的时候，赶快与他和解，免得他把你交给法官，法官交给狱警，把你关在监狱里。我实在告诉你：除非你还清最后的一文钱，决不能从那里出来。</w:t>
      </w:r>
    </w:p>
    <w:p>
      <w:pPr>
        <w:pStyle w:val="Normal"/>
        <w:ind w:firstLine="420"/>
        <w:rPr/>
      </w:pPr>
      <w:r>
        <w:rPr/>
        <w:t>你们一向听说过：「不可奸淫！」我却对你们说：凡注视妇女，而贪恋她的，他在心里已经奸淫了她。若是你的右眼使你犯罪，把它剜出来扔掉，因为你丧失一个肢体，比全身投入地狱，为你更好；若是你的右手使你犯罪，砍下它来扔掉，因为你丧亡一个肢体，比全身投入地狱，为你更好。</w:t>
      </w:r>
    </w:p>
    <w:p>
      <w:pPr>
        <w:pStyle w:val="Normal"/>
        <w:ind w:firstLine="420"/>
        <w:rPr/>
      </w:pPr>
      <w:r>
        <w:rPr/>
        <w:t>法律上又说过：「谁若休妻，就该给她一张休书。」我却给你们说：若不是为犯奸的缘故，休妻便是促使她犯奸淫；谁若是娶被休的妇人，也是犯奸淫。</w:t>
      </w:r>
    </w:p>
    <w:p>
      <w:pPr>
        <w:pStyle w:val="Normal"/>
        <w:ind w:firstLine="420"/>
        <w:rPr/>
      </w:pPr>
      <w:r>
        <w:rPr/>
        <w:t>你们又一向听过对古人说：「不可发虚誓！向上主所许的誓愿都要实践！」我却对你们说：总不可发誓：不可指天发誓，因为天是天主的宝座；不可指地发誓，因为地是他的脚凳；不可指耶路撒冷发誓，因为它是伟大君王的城市；也不可指你的头发誓，因为你不能使一根头发变白或变黑。你们说话要这样：是就说是，非就说非；如果再多说，便是出于邪恶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常年期第七主日</w:t>
      </w:r>
    </w:p>
    <w:p>
      <w:pPr>
        <w:pStyle w:val="Normal"/>
        <w:rPr/>
      </w:pPr>
      <w:r>
        <w:rPr>
          <w:b/>
          <w:sz w:val="24"/>
        </w:rPr>
        <w:t>读经一</w:t>
      </w:r>
      <w:r>
        <w:rPr/>
        <w:t>（应爱人如已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肋未纪</w:t>
      </w:r>
      <w:r>
        <w:rPr>
          <w:b/>
        </w:rPr>
        <w:t>19</w:t>
      </w:r>
      <w:r>
        <w:rPr>
          <w:b/>
        </w:rPr>
        <w:t>：</w:t>
      </w:r>
      <w:r>
        <w:rPr>
          <w:b/>
        </w:rPr>
        <w:t>1-2</w:t>
      </w:r>
      <w:r>
        <w:rPr>
          <w:b/>
        </w:rPr>
        <w:t>，</w:t>
      </w:r>
      <w:r>
        <w:rPr>
          <w:b/>
        </w:rPr>
        <w:t>17-18</w:t>
      </w:r>
    </w:p>
    <w:p>
      <w:pPr>
        <w:pStyle w:val="Normal"/>
        <w:ind w:firstLine="420"/>
        <w:rPr/>
      </w:pPr>
      <w:r>
        <w:rPr/>
        <w:t>上主训示梅瑟说：「你告诉以色列子民全体会众说：你们应该是圣的，因为上主我，你们的天主是圣的。不可存心怀恨弟兄，要坦白劝戒同胞，免得为了他而负罪债。不可复仇，对本国人不可心怀怨恨；要爱人如已：我是上主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答唱咏</w:t>
      </w:r>
      <w:r>
        <w:rPr/>
        <w:t>（咏</w:t>
      </w:r>
      <w:r>
        <w:rPr/>
        <w:t>102</w:t>
      </w:r>
      <w:r>
        <w:rPr/>
        <w:t>：</w:t>
      </w:r>
      <w:r>
        <w:rPr/>
        <w:t>1-4</w:t>
      </w:r>
      <w:r>
        <w:rPr/>
        <w:t>，</w:t>
      </w:r>
      <w:r>
        <w:rPr/>
        <w:t>8</w:t>
      </w:r>
      <w:r>
        <w:rPr/>
        <w:t>，</w:t>
      </w:r>
      <w:r>
        <w:rPr/>
        <w:t>12-13</w:t>
      </w:r>
      <w:r>
        <w:rPr/>
        <w:t>）</w:t>
      </w:r>
    </w:p>
    <w:p>
      <w:pPr>
        <w:pStyle w:val="Normal"/>
        <w:ind w:firstLine="420"/>
        <w:rPr/>
      </w:pPr>
      <w:r>
        <w:rPr/>
        <w:t>答：上主富于仁爱宽恕。</w:t>
      </w:r>
    </w:p>
    <w:p>
      <w:pPr>
        <w:pStyle w:val="Normal"/>
        <w:ind w:firstLine="420"/>
        <w:rPr/>
      </w:pPr>
      <w:r>
        <w:rPr/>
        <w:t>领：我的心灵，请歌颂上主；我的五内，请赞美他的圣名。我的心灵，请歌颂上主，不要忘记他的一切恩宠。</w:t>
      </w:r>
    </w:p>
    <w:p>
      <w:pPr>
        <w:pStyle w:val="Normal"/>
        <w:ind w:firstLine="420"/>
        <w:rPr/>
      </w:pPr>
      <w:r>
        <w:rPr/>
        <w:t>领：他赦免了你所有的罪行，治愈了你的各种病症；他救你脱离阴间，给你加上仁爱和慈悲的荣冠。</w:t>
      </w:r>
    </w:p>
    <w:p>
      <w:pPr>
        <w:pStyle w:val="Normal"/>
        <w:ind w:firstLine="420"/>
        <w:rPr/>
      </w:pPr>
      <w:r>
        <w:rPr/>
        <w:t>领：上主富于仁爱宽恕，极其慈悲，不轻易发怒。我们犯罪，他没有惩罚我们；我们作孽，他没有报复我们。</w:t>
      </w:r>
    </w:p>
    <w:p>
      <w:pPr>
        <w:pStyle w:val="Normal"/>
        <w:ind w:firstLine="420"/>
        <w:rPr/>
      </w:pPr>
      <w:r>
        <w:rPr/>
        <w:t>领：东离西有多么远，他使罪过离开我们也多么遥远。父亲怜爱儿女，同样，上主也怜爱敬畏他的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读经二</w:t>
      </w:r>
      <w:r>
        <w:rPr/>
        <w:t>（一切都是你们的，你们却是基督的，基督是天主的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圣保禄宗徒致格林多人前书</w:t>
      </w:r>
      <w:r>
        <w:rPr>
          <w:b/>
        </w:rPr>
        <w:t>3</w:t>
      </w:r>
      <w:r>
        <w:rPr>
          <w:b/>
        </w:rPr>
        <w:t>：</w:t>
      </w:r>
      <w:r>
        <w:rPr>
          <w:b/>
        </w:rPr>
        <w:t>16-23</w:t>
      </w:r>
    </w:p>
    <w:p>
      <w:pPr>
        <w:pStyle w:val="Normal"/>
        <w:ind w:firstLine="420"/>
        <w:rPr/>
      </w:pPr>
      <w:r>
        <w:rPr/>
        <w:t>弟兄们：你们不知道，你们是天主的宫殿，天主圣神住在你们内吗？谁若毁坏天主的宫殿，天主必要毁灭他，因为天主的宫殿是圣的，这宫殿就是你们。谁也不要自欺：你们中间若有人在今世自以为是有智慧的人，该变为一个愚拙的人，好成为真有智慧的人，因为这世界的智慧在天主眼中原是愚拙。经上记载说：「天主以智者的计谋捕捉智者。」又说：「上主识透智者的思想原来都是虚幻。」所以，谁也不可拿人的一切来夸口，因为一切都是你们的：无论是保禄，或是阿颇罗，或是刻法，或是世界，或是生命，或是死亡，或是现在，或是将来，一切都是属于你们的；你们却是基督的，而基督是天主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前欢呼</w:t>
      </w:r>
      <w:r>
        <w:rPr/>
        <w:t>（若</w:t>
      </w:r>
      <w:r>
        <w:rPr/>
        <w:t>17</w:t>
      </w:r>
      <w:r>
        <w:rPr/>
        <w:t>：</w:t>
      </w:r>
      <w:r>
        <w:rPr/>
        <w:t>17</w:t>
      </w:r>
      <w:r>
        <w:rPr/>
        <w:t>）</w:t>
      </w:r>
    </w:p>
    <w:p>
      <w:pPr>
        <w:pStyle w:val="Normal"/>
        <w:ind w:firstLine="420"/>
        <w:rPr/>
      </w:pPr>
      <w:r>
        <w:rPr/>
        <w:t>答：阿肋路亚。</w:t>
      </w:r>
    </w:p>
    <w:p>
      <w:pPr>
        <w:pStyle w:val="Normal"/>
        <w:ind w:firstLine="420"/>
        <w:rPr/>
      </w:pPr>
      <w:r>
        <w:rPr/>
        <w:t>领：主，你的话就是真理，求你以真理圣化我们。</w:t>
      </w:r>
    </w:p>
    <w:p>
      <w:pPr>
        <w:pStyle w:val="Normal"/>
        <w:ind w:firstLine="420"/>
        <w:rPr/>
      </w:pPr>
      <w:r>
        <w:rPr/>
        <w:t>答：阿肋路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</w:t>
      </w:r>
      <w:r>
        <w:rPr/>
        <w:t>（你们应爱你们的仇人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圣玛窦福音</w:t>
      </w:r>
      <w:r>
        <w:rPr>
          <w:b/>
        </w:rPr>
        <w:t>5</w:t>
      </w:r>
      <w:r>
        <w:rPr>
          <w:b/>
        </w:rPr>
        <w:t>：</w:t>
      </w:r>
      <w:r>
        <w:rPr>
          <w:b/>
        </w:rPr>
        <w:t>38-48</w:t>
      </w:r>
    </w:p>
    <w:p>
      <w:pPr>
        <w:pStyle w:val="Normal"/>
        <w:ind w:firstLine="420"/>
        <w:rPr/>
      </w:pPr>
      <w:r>
        <w:rPr/>
        <w:t>那时候，耶稣对门徒们说：你们一向听说过：「以眼还眼，以牙还牙。」我却对你们说：「不要抵抗恶人；而且，如果有人打你的右颊，你把左颊也转给他。如果有人与你争讼，拿你的内衣，你连外衣也让给他。如果有人强迫你走一千步，你就同他走两千步。有人求你，就答应他；有人向你借贷，你不要拒绝。」</w:t>
      </w:r>
    </w:p>
    <w:p>
      <w:pPr>
        <w:pStyle w:val="Normal"/>
        <w:ind w:firstLine="420"/>
        <w:rPr/>
      </w:pPr>
      <w:r>
        <w:rPr/>
        <w:t>你们一向听说过：「要爱你的邻人，恨你的仇人。」我却对你们说：要爱你们的仇人，并且要为迫害你们的人祈祷，好使你们成为你们在天之父的子女，因为天父使太阳上升，光照恶人，也光照善人；降雨给义人，也给不义的人。如果你们只爱那爱你们的人，你们还有什么赏报呢？税务员不是也这样做吗？如果你们只问候你们的弟兄，那你们做了什么特别的呢？外邦人不是也这样做吗？所以你们应当做十全十美的人，如同你们的天父那样完美一样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常年期第八主日</w:t>
      </w:r>
    </w:p>
    <w:p>
      <w:pPr>
        <w:pStyle w:val="Normal"/>
        <w:rPr/>
      </w:pPr>
      <w:r>
        <w:rPr>
          <w:b/>
          <w:sz w:val="24"/>
        </w:rPr>
        <w:t>读经一</w:t>
      </w:r>
      <w:r>
        <w:rPr/>
        <w:t>（我不能忘记你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依撒意亚先知书</w:t>
      </w:r>
      <w:r>
        <w:rPr>
          <w:b/>
        </w:rPr>
        <w:t>49</w:t>
      </w:r>
      <w:r>
        <w:rPr>
          <w:b/>
        </w:rPr>
        <w:t>：</w:t>
      </w:r>
      <w:r>
        <w:rPr>
          <w:b/>
        </w:rPr>
        <w:t>14-15</w:t>
      </w:r>
    </w:p>
    <w:p>
      <w:pPr>
        <w:pStyle w:val="Normal"/>
        <w:ind w:firstLine="420"/>
        <w:rPr/>
      </w:pPr>
      <w:r>
        <w:rPr/>
        <w:t>熙雍曾说：「上主已经遗弃我，我主已经忘记我。」妇女怎能忘记她的乳婴？初为人母的，怎能忘记亲生的儿子？纵然她们能忘记，我也不能忘记你啊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答唱咏</w:t>
      </w:r>
      <w:r>
        <w:rPr/>
        <w:t>（咏</w:t>
      </w:r>
      <w:r>
        <w:rPr/>
        <w:t>61</w:t>
      </w:r>
      <w:r>
        <w:rPr/>
        <w:t>：</w:t>
      </w:r>
      <w:r>
        <w:rPr/>
        <w:t>2-3</w:t>
      </w:r>
      <w:r>
        <w:rPr/>
        <w:t>，</w:t>
      </w:r>
      <w:r>
        <w:rPr/>
        <w:t>6-9</w:t>
      </w:r>
      <w:r>
        <w:rPr/>
        <w:t>）</w:t>
      </w:r>
    </w:p>
    <w:p>
      <w:pPr>
        <w:pStyle w:val="Normal"/>
        <w:ind w:firstLine="420"/>
        <w:rPr/>
      </w:pPr>
      <w:r>
        <w:rPr/>
        <w:t>答：我的灵魂只有在天主内获得安宁。</w:t>
      </w:r>
    </w:p>
    <w:p>
      <w:pPr>
        <w:pStyle w:val="Normal"/>
        <w:ind w:firstLine="420"/>
        <w:rPr/>
      </w:pPr>
      <w:r>
        <w:rPr/>
        <w:t>领：我的灵魂只有在天主内获得安宁，我的救援来自天主。唯独他是我的磐石，我的救星，他是我的堡垒，我决不会动摇。</w:t>
      </w:r>
    </w:p>
    <w:p>
      <w:pPr>
        <w:pStyle w:val="Normal"/>
        <w:ind w:firstLine="420"/>
        <w:rPr/>
      </w:pPr>
      <w:r>
        <w:rPr/>
        <w:t>领：我的灵魂只有在天主内获得安宁，我的期望全在上主。唯独他是我的磐石，我我的救星，他是我的堡垒，我决不会动摇。</w:t>
      </w:r>
    </w:p>
    <w:p>
      <w:pPr>
        <w:pStyle w:val="Normal"/>
        <w:ind w:firstLine="420"/>
        <w:rPr/>
      </w:pPr>
      <w:r>
        <w:rPr/>
        <w:t>领：我的救恩，我的光荣全在于天主；我的堡垒，我的保障全基于天主。全体百姓，你们要常信赖上主，在他面前倾诉你们的心曲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读经二</w:t>
      </w:r>
      <w:r>
        <w:rPr/>
        <w:t>（上主要显露人心的计谋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圣保禄宗徒致格林多人前书</w:t>
      </w:r>
      <w:r>
        <w:rPr>
          <w:b/>
        </w:rPr>
        <w:t>4</w:t>
      </w:r>
      <w:r>
        <w:rPr>
          <w:b/>
        </w:rPr>
        <w:t>：</w:t>
      </w:r>
      <w:r>
        <w:rPr>
          <w:b/>
        </w:rPr>
        <w:t>1-5</w:t>
      </w:r>
    </w:p>
    <w:p>
      <w:pPr>
        <w:pStyle w:val="Normal"/>
        <w:ind w:firstLine="420"/>
        <w:rPr/>
      </w:pPr>
      <w:r>
        <w:rPr/>
        <w:t>弟兄们：人应当把我们看作基督的仆人，和管理天主奥秘的人。人对于管理人的要求，就是要他表现忠信。至于我，或受你们的论断，或受人间法庭的审判，我都认为是极小的事，连我自己也不论断自己。我虽然自觉良心无愧，却不能因此就自以为是义人：因为判断我的是上主。所以，时候还没有到以前，你们不要判断。到主耶稣再来的时候，他要揭发暗中的隐密，显露人心里的计谋：那时候，每一个人都要从天主那里获得称赞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前欢呼</w:t>
      </w:r>
      <w:r>
        <w:rPr/>
        <w:t>（得后</w:t>
      </w:r>
      <w:r>
        <w:rPr/>
        <w:t>2</w:t>
      </w:r>
      <w:r>
        <w:rPr/>
        <w:t>：</w:t>
      </w:r>
      <w:r>
        <w:rPr/>
        <w:t>14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答：阿肋路亚。</w:t>
      </w:r>
    </w:p>
    <w:p>
      <w:pPr>
        <w:pStyle w:val="Normal"/>
        <w:ind w:firstLine="420"/>
        <w:rPr/>
      </w:pPr>
      <w:r>
        <w:rPr/>
        <w:t>领：天主藉着福音召叫了我们，为获得我们的主耶稣基督的光荣。</w:t>
      </w:r>
    </w:p>
    <w:p>
      <w:pPr>
        <w:pStyle w:val="Normal"/>
        <w:ind w:firstLine="420"/>
        <w:rPr/>
      </w:pPr>
      <w:r>
        <w:rPr/>
        <w:t>答：阿肋路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</w:t>
      </w:r>
      <w:r>
        <w:rPr/>
        <w:t>（你们不要为明天忧虑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圣玛窦福音</w:t>
      </w:r>
      <w:r>
        <w:rPr>
          <w:b/>
        </w:rPr>
        <w:t>6</w:t>
      </w:r>
      <w:r>
        <w:rPr>
          <w:b/>
        </w:rPr>
        <w:t>：</w:t>
      </w:r>
      <w:r>
        <w:rPr>
          <w:b/>
        </w:rPr>
        <w:t>24-34</w:t>
      </w:r>
    </w:p>
    <w:p>
      <w:pPr>
        <w:pStyle w:val="Normal"/>
        <w:ind w:firstLine="420"/>
        <w:rPr/>
      </w:pPr>
      <w:r>
        <w:rPr/>
        <w:t>那时候，耶稣对门徒们说：「一个人不能事奉两个主人：他或是要恨这一个而爱那一个，或是重视这一个而轻看那一个。你们不能事奉天主而又事奉钱财。</w:t>
      </w:r>
    </w:p>
    <w:p>
      <w:pPr>
        <w:pStyle w:val="Normal"/>
        <w:ind w:firstLine="420"/>
        <w:rPr/>
      </w:pPr>
      <w:r>
        <w:rPr/>
        <w:t>因此，我告诉你们：不要为了生活上所需要的饮食而担心，也不要为了身上所要穿的衣着而忧虑。难道生命不比食物重要，身体不比衣服重要吗？你们仰观天空的飞鸟，他们既不播种，也不收获，也不在粮仓里屯积，你们的天主尚且养活他们；难道你们不比飞鸟更贵重吗？你们当中谁能运用思虑使自己的寿命延长一小时呢？为了衣服，你们又何必忧虑呢？你们观察一下田野的百合花怎样生长：它们既不劳作，也不纺织；可是我告诉你们：连撒罗满在他极盛的荣华时代所披戴的，也比不上这些花中的任何一朵。田野的青草今天还在，明天就被投进火炉中，天主尚且这样装饰它们，信德薄弱的人哪，何况你们呢！所以，你们不要忧虑说：我们吃什么，喝什么，穿什么？因为这一切都是外邦人所寻求的；你们的天父原晓得你们所需要的一切。你们先该寻求天主的国和它的公义，其他的一切自然会赐给你们。所以你们不要为明天忧虑，因为明天有明天可忧虑的：一天的苦足够一天受的了。」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常年期第九主日</w:t>
      </w:r>
    </w:p>
    <w:p>
      <w:pPr>
        <w:pStyle w:val="Normal"/>
        <w:rPr/>
      </w:pPr>
      <w:r>
        <w:rPr>
          <w:b/>
          <w:sz w:val="24"/>
        </w:rPr>
        <w:t>读经一</w:t>
      </w:r>
      <w:r>
        <w:rPr/>
        <w:t>（我今天将祝福和诅咒，摆在你们面前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申命纪</w:t>
      </w:r>
      <w:r>
        <w:rPr>
          <w:b/>
        </w:rPr>
        <w:t>11</w:t>
      </w:r>
      <w:r>
        <w:rPr>
          <w:b/>
        </w:rPr>
        <w:t>：</w:t>
      </w:r>
      <w:r>
        <w:rPr>
          <w:b/>
        </w:rPr>
        <w:t>18</w:t>
      </w:r>
      <w:r>
        <w:rPr>
          <w:b/>
        </w:rPr>
        <w:t>，</w:t>
      </w:r>
      <w:r>
        <w:rPr>
          <w:b/>
        </w:rPr>
        <w:t>26-28</w:t>
      </w:r>
    </w:p>
    <w:p>
      <w:pPr>
        <w:pStyle w:val="Normal"/>
        <w:ind w:firstLine="420"/>
        <w:rPr/>
      </w:pPr>
      <w:r>
        <w:rPr/>
        <w:t>梅瑟训示人民说：「你们要把我这些话铭刻在心；要系在手上，当作标记；戴在额上，作为徽号。你看，我今天把祝福和诅咒摆在你们面前，如果你们听从你们的天主上主的诫命，就是我今天吩咐你们的，你们就蒙降福；如果你们不听从你们的天主上主的诫命，离弃我今天吩咐你们应走的道路，而跟随你们素不相识的其他神明，就受诅咒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答唱咏</w:t>
      </w:r>
      <w:r>
        <w:rPr/>
        <w:t>（咏</w:t>
      </w:r>
      <w:r>
        <w:rPr/>
        <w:t>30</w:t>
      </w:r>
      <w:r>
        <w:rPr/>
        <w:t>：</w:t>
      </w:r>
      <w:r>
        <w:rPr/>
        <w:t>2-4</w:t>
      </w:r>
      <w:r>
        <w:rPr/>
        <w:t>，</w:t>
      </w:r>
      <w:r>
        <w:rPr/>
        <w:t>17</w:t>
      </w:r>
      <w:r>
        <w:rPr/>
        <w:t>，</w:t>
      </w:r>
      <w:r>
        <w:rPr/>
        <w:t>25</w:t>
      </w:r>
      <w:r>
        <w:rPr/>
        <w:t>）</w:t>
      </w:r>
    </w:p>
    <w:p>
      <w:pPr>
        <w:pStyle w:val="Normal"/>
        <w:ind w:firstLine="420"/>
        <w:rPr/>
      </w:pPr>
      <w:r>
        <w:rPr/>
        <w:t>答：上主，求你作我避难的磐石。</w:t>
      </w:r>
    </w:p>
    <w:p>
      <w:pPr>
        <w:pStyle w:val="Normal"/>
        <w:ind w:firstLine="420"/>
        <w:rPr/>
      </w:pPr>
      <w:r>
        <w:rPr/>
        <w:t>领：上主，我投靠了你，永远不会受辱；你是公义的，求你拯救我。求你侧耳听我，速来拯救我。</w:t>
      </w:r>
    </w:p>
    <w:p>
      <w:pPr>
        <w:pStyle w:val="Normal"/>
        <w:ind w:firstLine="420"/>
        <w:rPr/>
      </w:pPr>
      <w:r>
        <w:rPr/>
        <w:t>领：因为你是我的力量，我的避难所；为了你的名，求你领导我，指教我。</w:t>
      </w:r>
    </w:p>
    <w:p>
      <w:pPr>
        <w:pStyle w:val="Normal"/>
        <w:ind w:firstLine="420"/>
        <w:rPr/>
      </w:pPr>
      <w:r>
        <w:rPr/>
        <w:t>领：求你仁厚对待你的仆人，大发慈悲把我救出。信赖上主的人，你们要鼓起勇气，振作精神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读经二</w:t>
      </w:r>
      <w:r>
        <w:rPr/>
        <w:t>（人的成义，是藉信德，而不在于遵行法律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圣保禄宗徒致罗马人书</w:t>
      </w:r>
      <w:r>
        <w:rPr>
          <w:b/>
        </w:rPr>
        <w:t>3</w:t>
      </w:r>
      <w:r>
        <w:rPr>
          <w:b/>
        </w:rPr>
        <w:t>：</w:t>
      </w:r>
      <w:r>
        <w:rPr>
          <w:b/>
        </w:rPr>
        <w:t>21-25</w:t>
      </w:r>
      <w:r>
        <w:rPr>
          <w:b/>
        </w:rPr>
        <w:t>，</w:t>
      </w:r>
      <w:r>
        <w:rPr>
          <w:b/>
        </w:rPr>
        <w:t>28</w:t>
      </w:r>
    </w:p>
    <w:p>
      <w:pPr>
        <w:pStyle w:val="Normal"/>
        <w:ind w:firstLine="420"/>
        <w:rPr/>
      </w:pPr>
      <w:r>
        <w:rPr/>
        <w:t>弟兄们：天主已经明示，不靠法律就可以成义；法律和先知都可以作证：就是所有信仰耶稣基督的人，天主都愿他们成义，一视同仁。因为众人都犯了罪，都亏缺了天主的光荣，然而众人都因天主白白赏的恩宠，靠耶稣基督蒙受救赎，而成了义人。天主决定，使基督以自己的血，为信仰他的人作赎罪祭。我们认为：人的成义是由于信德，而不在于遵行法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前欢呼</w:t>
      </w:r>
      <w:r>
        <w:rPr/>
        <w:t>（若</w:t>
      </w:r>
      <w:r>
        <w:rPr/>
        <w:t>17</w:t>
      </w:r>
      <w:r>
        <w:rPr/>
        <w:t>：</w:t>
      </w:r>
      <w:r>
        <w:rPr/>
        <w:t>17</w:t>
      </w:r>
      <w:r>
        <w:rPr/>
        <w:t>）</w:t>
      </w:r>
    </w:p>
    <w:p>
      <w:pPr>
        <w:pStyle w:val="Normal"/>
        <w:ind w:firstLine="420"/>
        <w:rPr/>
      </w:pPr>
      <w:r>
        <w:rPr/>
        <w:t>答：阿肋路亚。</w:t>
      </w:r>
    </w:p>
    <w:p>
      <w:pPr>
        <w:pStyle w:val="Normal"/>
        <w:ind w:firstLine="420"/>
        <w:rPr/>
      </w:pPr>
      <w:r>
        <w:rPr/>
        <w:t>领：主，你的话就是真理，求你以真理圣化我们。</w:t>
      </w:r>
    </w:p>
    <w:p>
      <w:pPr>
        <w:pStyle w:val="Normal"/>
        <w:ind w:firstLine="420"/>
        <w:rPr/>
      </w:pPr>
      <w:r>
        <w:rPr/>
        <w:t>答：阿肋路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</w:t>
      </w:r>
      <w:r>
        <w:rPr/>
        <w:t>（建在磐石上的房屋，和建在沙土上的房屋命运不同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圣玛窦福音</w:t>
      </w:r>
      <w:r>
        <w:rPr>
          <w:b/>
        </w:rPr>
        <w:t>7</w:t>
      </w:r>
      <w:r>
        <w:rPr>
          <w:b/>
        </w:rPr>
        <w:t>：</w:t>
      </w:r>
      <w:r>
        <w:rPr>
          <w:b/>
        </w:rPr>
        <w:t>21-27</w:t>
      </w:r>
    </w:p>
    <w:p>
      <w:pPr>
        <w:pStyle w:val="Normal"/>
        <w:ind w:firstLine="420"/>
        <w:rPr/>
      </w:pPr>
      <w:r>
        <w:rPr/>
        <w:t>那时候，耶稣对门徒们说：「不是每一个对我说『主啊！主啊！』的人，就能进入天国，而是那承行我在天之父旨意的人，才能进去。到那一天将有许多人对我说：『主啊！主啊！难道我们没有因你的名字说过预言，因你的名字驱逐过魔鬼，因你的名字行过许多奇迹吗？』那时，我必要向他们声明说：『我从来不认识你们；你们这些作恶的人，离开我去吧！』</w:t>
      </w:r>
    </w:p>
    <w:p>
      <w:pPr>
        <w:pStyle w:val="Normal"/>
        <w:ind w:firstLine="420"/>
        <w:rPr/>
      </w:pPr>
      <w:r>
        <w:rPr/>
        <w:t>所以，凡是听了我这些话而又实行的人，就像一个聪明的人，把房屋盖在磐石上：任由风吹雨打、洪水冲击，那座房屋仍屹立不倒，因为基础是建在磐石上的。但是听了我这些话却不去实行的人，就像一个愚昧的人，把房屋盖在沙土上：禁不起风、雨、洪水的袭击，那座房屋很快就倒塌了，而且倒塌得很厉害。」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常年期第十主日</w:t>
      </w:r>
    </w:p>
    <w:p>
      <w:pPr>
        <w:pStyle w:val="Normal"/>
        <w:rPr/>
      </w:pPr>
      <w:r>
        <w:rPr>
          <w:b/>
          <w:sz w:val="24"/>
        </w:rPr>
        <w:t>读经一</w:t>
      </w:r>
      <w:r>
        <w:rPr/>
        <w:t>（我喜欢仁爱胜过祭献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欧瑟亚先知书</w:t>
      </w:r>
      <w:r>
        <w:rPr>
          <w:b/>
        </w:rPr>
        <w:t>6</w:t>
      </w:r>
      <w:r>
        <w:rPr>
          <w:b/>
        </w:rPr>
        <w:t>：</w:t>
      </w:r>
      <w:r>
        <w:rPr>
          <w:b/>
        </w:rPr>
        <w:t>3-6</w:t>
      </w:r>
    </w:p>
    <w:p>
      <w:pPr>
        <w:pStyle w:val="Normal"/>
        <w:ind w:firstLine="420"/>
        <w:rPr/>
      </w:pPr>
      <w:r>
        <w:rPr/>
        <w:t>让我们认识上主，努力认识上主！他必定要像曙光一样出现，他要来到我们中间，有如秋雨，有如春雨滋润大地。上主说：厄弗辣，我可为你做什么呢？犹大，我可为你做什么呢？因为你们的仁爱如同早晨的浮云，如同易于消失了的朝露。因此，我藉先知们砍伐了你们，以我口中的言语杀戮了你们；我的裁判出现有如光明：因为我要的是仁爱，不是祭品，我要人认识天主胜过全燔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答唱咏</w:t>
      </w:r>
      <w:r>
        <w:rPr/>
        <w:t>（咏</w:t>
      </w:r>
      <w:r>
        <w:rPr/>
        <w:t>49</w:t>
      </w:r>
      <w:r>
        <w:rPr/>
        <w:t>：</w:t>
      </w:r>
      <w:r>
        <w:rPr/>
        <w:t>23</w:t>
      </w:r>
      <w:r>
        <w:rPr/>
        <w:t>，</w:t>
      </w:r>
      <w:r>
        <w:rPr/>
        <w:t>1</w:t>
      </w:r>
      <w:r>
        <w:rPr/>
        <w:t>，</w:t>
      </w:r>
      <w:r>
        <w:rPr/>
        <w:t>8</w:t>
      </w:r>
      <w:r>
        <w:rPr/>
        <w:t>，</w:t>
      </w:r>
      <w:r>
        <w:rPr/>
        <w:t>12-15</w:t>
      </w:r>
      <w:r>
        <w:rPr/>
        <w:t>）</w:t>
      </w:r>
    </w:p>
    <w:p>
      <w:pPr>
        <w:pStyle w:val="Normal"/>
        <w:ind w:firstLine="420"/>
        <w:rPr/>
      </w:pPr>
      <w:r>
        <w:rPr/>
        <w:t>答：谁行为正直，我必拯救他。</w:t>
      </w:r>
    </w:p>
    <w:p>
      <w:pPr>
        <w:pStyle w:val="Normal"/>
        <w:ind w:firstLine="420"/>
        <w:rPr/>
      </w:pPr>
      <w:r>
        <w:rPr/>
        <w:t>领：上主，众神之主，昭告普世，从日出直到日落之地。我并不因你的祭献而责备你，因为你不断向我献上全燔祭。</w:t>
      </w:r>
    </w:p>
    <w:p>
      <w:pPr>
        <w:pStyle w:val="Normal"/>
        <w:ind w:firstLine="420"/>
        <w:rPr/>
      </w:pPr>
      <w:r>
        <w:rPr/>
        <w:t>领：如果我饿了，不必对你说；因为宇宙万物，都属于我。难道我真要吃牛肉，或着真要喝羊血？</w:t>
      </w:r>
    </w:p>
    <w:p>
      <w:pPr>
        <w:pStyle w:val="Normal"/>
        <w:ind w:firstLine="420"/>
        <w:rPr/>
      </w:pPr>
      <w:r>
        <w:rPr/>
        <w:t>领：你要向上主奉上赞颂的祭献，向至高者还你所许的愿。你在患难中要呼求我，我必拯救你，你要光荣我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读经二</w:t>
      </w:r>
      <w:r>
        <w:rPr/>
        <w:t>（他信心坚固，归光荣于天主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圣保禄宗徒致罗马人书</w:t>
      </w:r>
      <w:r>
        <w:rPr>
          <w:b/>
        </w:rPr>
        <w:t>4</w:t>
      </w:r>
      <w:r>
        <w:rPr>
          <w:b/>
        </w:rPr>
        <w:t>：</w:t>
      </w:r>
      <w:r>
        <w:rPr>
          <w:b/>
        </w:rPr>
        <w:t>18-25</w:t>
      </w:r>
    </w:p>
    <w:p>
      <w:pPr>
        <w:pStyle w:val="Normal"/>
        <w:ind w:firstLine="420"/>
        <w:rPr/>
      </w:pPr>
      <w:r>
        <w:rPr/>
        <w:t>弟兄们：亚巴郎在绝望中仍怀着希望而相信了，因此便成了万民之父，正如天主向他所预许的：「你的后裔也要这样多。」他虽然快一百岁了，明知自己的身体已经衰老，撒辣生育的机能已经丧失，他的信心却没有衰弱，对于天主的恩许总没有因不信而犹疑，反而坚信不移，归光荣于天主，他满心相信天主所应许的一定会实现。因此这就算为他的正义。</w:t>
      </w:r>
    </w:p>
    <w:p>
      <w:pPr>
        <w:pStyle w:val="Normal"/>
        <w:ind w:firstLine="420"/>
        <w:rPr/>
      </w:pPr>
      <w:r>
        <w:rPr/>
        <w:t>「算为他的正义」这句话，不是单为他一个人写的，也是为了我们这些将来得算为正义的人写的，就是为我们这些相信天主使我们的主耶稣，从死人中复活的人写的；耶稣曾为了我们的过犯被交出而死，又为了使我们成义而复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前欢呼</w:t>
      </w:r>
      <w:r>
        <w:rPr/>
        <w:t>（玛</w:t>
      </w:r>
      <w:r>
        <w:rPr/>
        <w:t>11</w:t>
      </w:r>
      <w:r>
        <w:rPr/>
        <w:t>：</w:t>
      </w:r>
      <w:r>
        <w:rPr/>
        <w:t>25</w:t>
      </w:r>
      <w:r>
        <w:rPr/>
        <w:t>）</w:t>
      </w:r>
    </w:p>
    <w:p>
      <w:pPr>
        <w:pStyle w:val="Normal"/>
        <w:ind w:firstLine="420"/>
        <w:rPr/>
      </w:pPr>
      <w:r>
        <w:rPr/>
        <w:t>答：阿肋路亚。</w:t>
      </w:r>
    </w:p>
    <w:p>
      <w:pPr>
        <w:pStyle w:val="Normal"/>
        <w:ind w:firstLine="420"/>
        <w:rPr/>
      </w:pPr>
      <w:r>
        <w:rPr/>
        <w:t>领：父啊，天地的主宰！我称谢你，因为你将天国的奥秘启示给小孩子了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答：阿肋路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</w:t>
      </w:r>
      <w:r>
        <w:rPr/>
        <w:t>（我不是来召义人，而是来召罪人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圣玛窦福音</w:t>
      </w:r>
      <w:r>
        <w:rPr>
          <w:b/>
        </w:rPr>
        <w:t>9</w:t>
      </w:r>
      <w:r>
        <w:rPr>
          <w:b/>
        </w:rPr>
        <w:t>：</w:t>
      </w:r>
      <w:r>
        <w:rPr>
          <w:b/>
        </w:rPr>
        <w:t>9-13</w:t>
      </w:r>
    </w:p>
    <w:p>
      <w:pPr>
        <w:pStyle w:val="Normal"/>
        <w:ind w:firstLine="420"/>
        <w:rPr/>
      </w:pPr>
      <w:r>
        <w:rPr/>
        <w:t>那时候，耶稣看见一个名叫玛窦的税务员坐在税关上，就对他说：「跟我来吧！」他就起来跟随了耶稣。耶稣在屋里吃饭的时候，有许多税务员和罪人也来同耶稣和他的门徒一起吃饭。法利塞人看见了，就对他的门徒说：「你们的老师为什么跟税务员和罪人一起吃饭呢？」耶稣听见了，就说：「健康的人不需要医生，有病的人才需要。你们去研究一下：『我要的是怜悯、不是祭品』是什么意思；我来的目的，不是要召唤义人，而是要召唤罪人。」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常年期第十一主日</w:t>
      </w:r>
    </w:p>
    <w:p>
      <w:pPr>
        <w:pStyle w:val="Normal"/>
        <w:rPr/>
      </w:pPr>
      <w:r>
        <w:rPr>
          <w:b/>
          <w:sz w:val="24"/>
        </w:rPr>
        <w:t>读经一</w:t>
      </w:r>
      <w:r>
        <w:rPr/>
        <w:t>（你们为我应成为司祭的国家，圣洁的国民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出谷纪</w:t>
      </w:r>
      <w:r>
        <w:rPr>
          <w:b/>
        </w:rPr>
        <w:t>19</w:t>
      </w:r>
      <w:r>
        <w:rPr>
          <w:b/>
        </w:rPr>
        <w:t>：</w:t>
      </w:r>
      <w:r>
        <w:rPr>
          <w:b/>
        </w:rPr>
        <w:t>2-6</w:t>
      </w:r>
    </w:p>
    <w:p>
      <w:pPr>
        <w:pStyle w:val="Normal"/>
        <w:ind w:firstLine="420"/>
        <w:rPr/>
      </w:pPr>
      <w:r>
        <w:rPr/>
        <w:t>在那几天，以色列子民来到西奈旷野，就在旷野中扎了营。梅瑟上山到天主面前，上主从山上呼唤他说：「你要这样告诉雅各伯的子孙，训示以色列子民说：你们亲自看见了我怎样对待了埃及人，怎样好像老鹰一样把你们背在翅膀上，把你们带出来归属我。现在如果你们真听我的话，遵守我的盟约，你们在万民中将成为我的特选子民。的确，全世界都属于我，但是你们为我应成为司祭的国家，圣洁的国民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答唱咏</w:t>
      </w:r>
      <w:r>
        <w:rPr/>
        <w:t>（咏</w:t>
      </w:r>
      <w:r>
        <w:rPr/>
        <w:t>99</w:t>
      </w:r>
      <w:r>
        <w:rPr/>
        <w:t>：</w:t>
      </w:r>
      <w:r>
        <w:rPr/>
        <w:t>3</w:t>
      </w:r>
      <w:r>
        <w:rPr/>
        <w:t>，</w:t>
      </w:r>
      <w:r>
        <w:rPr/>
        <w:t>2</w:t>
      </w:r>
      <w:r>
        <w:rPr/>
        <w:t>，</w:t>
      </w:r>
      <w:r>
        <w:rPr/>
        <w:t>5</w:t>
      </w:r>
      <w:r>
        <w:rPr/>
        <w:t>，）</w:t>
      </w:r>
    </w:p>
    <w:p>
      <w:pPr>
        <w:pStyle w:val="Normal"/>
        <w:ind w:firstLine="420"/>
        <w:rPr/>
      </w:pPr>
      <w:r>
        <w:rPr/>
        <w:t>答：我们是他的人民，是他牧场的羊群。</w:t>
      </w:r>
    </w:p>
    <w:p>
      <w:pPr>
        <w:pStyle w:val="Normal"/>
        <w:ind w:firstLine="420"/>
        <w:rPr/>
      </w:pPr>
      <w:r>
        <w:rPr/>
        <w:t>领：普世大地，请向上主欢呼，兴高采烈地事奉上主，到他面前时，载歌载舞。</w:t>
      </w:r>
    </w:p>
    <w:p>
      <w:pPr>
        <w:pStyle w:val="Normal"/>
        <w:ind w:firstLine="420"/>
        <w:rPr/>
      </w:pPr>
      <w:r>
        <w:rPr/>
        <w:t>领：要知道，唯有上主是天主，他创造了我们，我们属于他。我们是他的子民，是他牧场的羊群。</w:t>
      </w:r>
    </w:p>
    <w:p>
      <w:pPr>
        <w:pStyle w:val="Normal"/>
        <w:ind w:firstLine="420"/>
        <w:rPr/>
      </w:pPr>
      <w:r>
        <w:rPr/>
        <w:t>领：的确，上主温良慈善，他的慈爱直到永远，他的信实，世世绵延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读经二</w:t>
      </w:r>
      <w:r>
        <w:rPr/>
        <w:t>（假如我们因着他圣子的死，得与天主和好了，那么，在和好之后，我们一定更要因着他的生命得救了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圣保禄宗徒致罗马人书</w:t>
      </w:r>
      <w:r>
        <w:rPr>
          <w:b/>
        </w:rPr>
        <w:t>5</w:t>
      </w:r>
      <w:r>
        <w:rPr>
          <w:b/>
        </w:rPr>
        <w:t>：</w:t>
      </w:r>
      <w:r>
        <w:rPr>
          <w:b/>
        </w:rPr>
        <w:t>6-11</w:t>
      </w:r>
    </w:p>
    <w:p>
      <w:pPr>
        <w:pStyle w:val="Normal"/>
        <w:ind w:firstLine="420"/>
        <w:rPr/>
      </w:pPr>
      <w:r>
        <w:rPr/>
        <w:t>弟兄们：当我们还是软弱的时候，基督就在指定的时期，为不虔敬的人死了。几乎没有为义人而死的事；为好人死，或许有敢做的；但是，基督在我们还是罪人的时候，就为我们死了，这证明天主是怎样的爱我们。现在，我们既因他的血而成义，我们更要藉着他脱免天主的义怒，因为，我们在作仇敌的时候，尚且因他圣子的死得与天主和好；那么，在和好之后，一定更要因着他的生命得救了。不但如此，我们现在既藉着我们的主耶稣基督与天主和好了，也必藉着他以天主为喜乐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前欢呼</w:t>
      </w:r>
      <w:r>
        <w:rPr/>
        <w:t>（若</w:t>
      </w:r>
      <w:r>
        <w:rPr/>
        <w:t>10</w:t>
      </w:r>
      <w:r>
        <w:rPr/>
        <w:t>：</w:t>
      </w:r>
      <w:r>
        <w:rPr/>
        <w:t>27</w:t>
      </w:r>
      <w:r>
        <w:rPr/>
        <w:t>）</w:t>
      </w:r>
    </w:p>
    <w:p>
      <w:pPr>
        <w:pStyle w:val="Normal"/>
        <w:ind w:firstLine="420"/>
        <w:rPr/>
      </w:pPr>
      <w:r>
        <w:rPr/>
        <w:t>答：阿肋路亚。</w:t>
      </w:r>
    </w:p>
    <w:p>
      <w:pPr>
        <w:pStyle w:val="Normal"/>
        <w:ind w:firstLine="420"/>
        <w:rPr/>
      </w:pPr>
      <w:r>
        <w:rPr/>
        <w:t>领：主说，我的羊听我的声音，我也认识他们，他们也跟随我。</w:t>
      </w:r>
    </w:p>
    <w:p>
      <w:pPr>
        <w:pStyle w:val="Normal"/>
        <w:ind w:firstLine="420"/>
        <w:rPr/>
      </w:pPr>
      <w:r>
        <w:rPr/>
        <w:t>答：阿肋路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</w:t>
      </w:r>
      <w:r>
        <w:rPr/>
        <w:t>（耶稣将他的十二门徒叫来，派遣他们出外传教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圣玛窦福音</w:t>
      </w:r>
      <w:r>
        <w:rPr>
          <w:b/>
        </w:rPr>
        <w:t>9</w:t>
      </w:r>
      <w:r>
        <w:rPr>
          <w:b/>
        </w:rPr>
        <w:t>：</w:t>
      </w:r>
      <w:r>
        <w:rPr>
          <w:b/>
        </w:rPr>
        <w:t>36-10</w:t>
      </w:r>
      <w:r>
        <w:rPr>
          <w:b/>
        </w:rPr>
        <w:t>：</w:t>
      </w:r>
      <w:r>
        <w:rPr>
          <w:b/>
        </w:rPr>
        <w:t>8</w:t>
      </w:r>
    </w:p>
    <w:p>
      <w:pPr>
        <w:pStyle w:val="Normal"/>
        <w:ind w:firstLine="420"/>
        <w:rPr/>
      </w:pPr>
      <w:r>
        <w:rPr/>
        <w:t>那时候，耶稣看见群众，就对他们动了慈心，因为他们困苦流离，好像没有牧人的羊。于是对门徒说：「庄稼多，工人少；所以你们应当求庄稼的主人，派遣工人来收割。」</w:t>
      </w:r>
    </w:p>
    <w:p>
      <w:pPr>
        <w:pStyle w:val="Normal"/>
        <w:ind w:firstLine="420"/>
        <w:rPr/>
      </w:pPr>
      <w:r>
        <w:rPr/>
        <w:t>耶稣叫来他的十二门徒，赐给他们制伏邪魔的权柄，可以驱逐邪魔，医治各种疾病。十二位宗徒的名字是：第一个是别号伯多禄的事西满，和他的兄弟安德肋，载伯德的儿子雅各伯和他的弟弟若望，斐理伯和巴尔多禄茂，多默和税务员玛窦，阿耳斐的儿子雅各伯的达陡，热诚者西满和出卖耶稣的犹达斯</w:t>
      </w:r>
      <w:r>
        <w:rPr/>
        <w:t>·</w:t>
      </w:r>
      <w:r>
        <w:rPr/>
        <w:t>依斯加略。耶稣派遣这十二人出去，嘱咐他们说：「外邦人的路，你们不要走；撒玛黎雅人的城市，你们不要进；宁可到以色列人当中迷失的羊群那里去。你们在路上要宣讲说：『天国近了。』你们要治好病人；要复活死人；要使麻疯病人痊愈；要驱逐魔鬼；你们白白得来的，也要白白给人。」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常年期第十二主日</w:t>
      </w:r>
    </w:p>
    <w:p>
      <w:pPr>
        <w:pStyle w:val="Normal"/>
        <w:rPr/>
      </w:pPr>
      <w:r>
        <w:rPr>
          <w:b/>
          <w:sz w:val="24"/>
        </w:rPr>
        <w:t>读经一</w:t>
      </w:r>
      <w:r>
        <w:rPr/>
        <w:t>（他从恶人的手中，救出了穷苦人的性命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耶肋米亚先知书</w:t>
      </w:r>
      <w:r>
        <w:rPr>
          <w:b/>
        </w:rPr>
        <w:t>20</w:t>
      </w:r>
      <w:r>
        <w:rPr>
          <w:b/>
        </w:rPr>
        <w:t>：</w:t>
      </w:r>
      <w:r>
        <w:rPr>
          <w:b/>
        </w:rPr>
        <w:t>10-13</w:t>
      </w:r>
    </w:p>
    <w:p>
      <w:pPr>
        <w:pStyle w:val="Normal"/>
        <w:ind w:firstLine="420"/>
        <w:rPr/>
      </w:pPr>
      <w:r>
        <w:rPr/>
        <w:t>耶肋米亚说：我听到很多人的耳语：「惊慌四起！你们揭发谁，我们就必对他提出控诉。」甚至我的友好们也都在侦察我的破绽：「也许他会入壳，我们必能制胜他，对他施行报复。」但是，上主与我同在，他好像是一位孔武有力的战士；因此迫害我的人只有失败，决不能制胜；他们谋事不成，必将蒙受极大的耻辱，永不可磨灭的耻辱。万军的上主啊！你考验义人，洞察人的肝胆子肺腑；我既向你诉说了我的案情，愿你使我看见你对他们的报复。你们应歌颂上主，赞扬上主，因为他从恶人手中，救出了穷苦人的性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答唱咏</w:t>
      </w:r>
      <w:r>
        <w:rPr/>
        <w:t>（咏</w:t>
      </w:r>
      <w:r>
        <w:rPr/>
        <w:t>68</w:t>
      </w:r>
      <w:r>
        <w:rPr/>
        <w:t>：</w:t>
      </w:r>
      <w:r>
        <w:rPr/>
        <w:t>8-10</w:t>
      </w:r>
      <w:r>
        <w:rPr/>
        <w:t>，</w:t>
      </w:r>
      <w:r>
        <w:rPr/>
        <w:t>14</w:t>
      </w:r>
      <w:r>
        <w:rPr/>
        <w:t>，</w:t>
      </w:r>
      <w:r>
        <w:rPr/>
        <w:t>17</w:t>
      </w:r>
      <w:r>
        <w:rPr/>
        <w:t>，</w:t>
      </w:r>
      <w:r>
        <w:rPr/>
        <w:t>33-35</w:t>
      </w:r>
      <w:r>
        <w:rPr/>
        <w:t>）</w:t>
      </w:r>
    </w:p>
    <w:p>
      <w:pPr>
        <w:pStyle w:val="Normal"/>
        <w:ind w:firstLine="420"/>
        <w:rPr/>
      </w:pPr>
      <w:r>
        <w:rPr/>
        <w:t>答：天主，你是慈爱的，求你俯允我。</w:t>
      </w:r>
    </w:p>
    <w:p>
      <w:pPr>
        <w:pStyle w:val="Normal"/>
        <w:ind w:firstLine="420"/>
        <w:rPr/>
      </w:pPr>
      <w:r>
        <w:rPr/>
        <w:t>领：上主，我为了你饱受轻慢，害得我满面羞惭。兄弟把我视为过路客，同胞拿我当作陌生人。我对你的圣殿满怀热忱，而致心力交瘁，辱骂你的话都落在我身上。</w:t>
      </w:r>
    </w:p>
    <w:p>
      <w:pPr>
        <w:pStyle w:val="Normal"/>
        <w:ind w:firstLine="420"/>
        <w:rPr/>
      </w:pPr>
      <w:r>
        <w:rPr/>
        <w:t>领：上主，在你施恩的时候，我恳切祈求你。天主，你是慈爱的，求你俯允我；你是正义的，求你拯救我。上主，你仁爱慈祥，求你俯听我。</w:t>
      </w:r>
    </w:p>
    <w:p>
      <w:pPr>
        <w:pStyle w:val="Normal"/>
        <w:ind w:firstLine="420"/>
        <w:rPr/>
      </w:pPr>
      <w:r>
        <w:rPr/>
        <w:t>领：谦卑的人看见了，必要欢欣鼓舞，你们要寻求天主，必会满心喜乐。因为上主常怜悯贫困的人，从不忘记被囚的人。愿高天和大地赞美上主，愿海洋和水族颂扬天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读经二</w:t>
      </w:r>
      <w:r>
        <w:rPr/>
        <w:t>（恩宠决不是过犯所能比的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圣保禄宗徒致罗马人书</w:t>
      </w:r>
      <w:r>
        <w:rPr>
          <w:b/>
        </w:rPr>
        <w:t>5</w:t>
      </w:r>
      <w:r>
        <w:rPr>
          <w:b/>
        </w:rPr>
        <w:t>：</w:t>
      </w:r>
      <w:r>
        <w:rPr>
          <w:b/>
        </w:rPr>
        <w:t>12-15</w:t>
      </w:r>
    </w:p>
    <w:p>
      <w:pPr>
        <w:pStyle w:val="Normal"/>
        <w:ind w:firstLine="420"/>
        <w:rPr/>
      </w:pPr>
      <w:r>
        <w:rPr/>
        <w:t>弟兄们：如同罪恶因着一个人进入了世界，死亡也藉着罪恶进入了世界；于是死亡就殃及全人类，因为人人都犯了罪。没有法律之前，世界上就有罪恶；但是因为没有法律，罪恶本来也不该算是罪恶。可是从亚当到梅瑟，死亡就掌权了，连那些没有像亚当一样违法犯罪的人，也属于死亡的权下：亚当正是那将要来的亚当的预像。</w:t>
      </w:r>
    </w:p>
    <w:p>
      <w:pPr>
        <w:pStyle w:val="Normal"/>
        <w:ind w:firstLine="420"/>
        <w:rPr/>
      </w:pPr>
      <w:r>
        <w:rPr/>
        <w:t>但是恩宠和过犯是截然不同的，因为如果因一个人的过犯，众人都死了；那么，天主的恩宠和那因耶稣基督一人的恩宠所施予的恩惠，就要更丰富地赐给众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前欢呼</w:t>
      </w:r>
      <w:r>
        <w:rPr/>
        <w:t>（若</w:t>
      </w:r>
      <w:r>
        <w:rPr/>
        <w:t>14</w:t>
      </w:r>
      <w:r>
        <w:rPr/>
        <w:t>：</w:t>
      </w:r>
      <w:r>
        <w:rPr/>
        <w:t>23</w:t>
      </w:r>
      <w:r>
        <w:rPr/>
        <w:t>）</w:t>
      </w:r>
    </w:p>
    <w:p>
      <w:pPr>
        <w:pStyle w:val="Normal"/>
        <w:ind w:firstLine="420"/>
        <w:rPr/>
      </w:pPr>
      <w:r>
        <w:rPr/>
        <w:t>答：阿肋路亚。</w:t>
      </w:r>
    </w:p>
    <w:p>
      <w:pPr>
        <w:pStyle w:val="Normal"/>
        <w:ind w:firstLine="420"/>
        <w:rPr/>
      </w:pPr>
      <w:r>
        <w:rPr/>
        <w:t>领：主说：谁爱我，必遵守我的话，我父也必爱他，我们要到他那里去。</w:t>
      </w:r>
    </w:p>
    <w:p>
      <w:pPr>
        <w:pStyle w:val="Normal"/>
        <w:ind w:firstLine="420"/>
        <w:rPr/>
      </w:pPr>
      <w:r>
        <w:rPr/>
        <w:t>答：阿肋路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</w:t>
      </w:r>
      <w:r>
        <w:rPr/>
        <w:t>（你们不要害怕那杀害肉身，而不能杀害灵魂的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圣玛窦福音</w:t>
      </w:r>
      <w:r>
        <w:rPr>
          <w:b/>
        </w:rPr>
        <w:t>10</w:t>
      </w:r>
      <w:r>
        <w:rPr>
          <w:b/>
        </w:rPr>
        <w:t>：</w:t>
      </w:r>
      <w:r>
        <w:rPr>
          <w:b/>
        </w:rPr>
        <w:t>26-33</w:t>
      </w:r>
    </w:p>
    <w:p>
      <w:pPr>
        <w:pStyle w:val="Normal"/>
        <w:ind w:firstLine="420"/>
        <w:rPr/>
      </w:pPr>
      <w:r>
        <w:rPr/>
        <w:t>那时候，耶稣对宗徒们说：「你们在人面前不要害怕；因为没有一件掩盖的事，将来不被揭露的；也没有一件隐密的事，将来不被知道的。我在暗中对你们所说的，你们要在光天化日之下说出来：你们所听到的耳语，要在屋顶上宣扬出来。你们不要害怕那杀害肉身，而不能杀害灵魂的人；宁要害怕那位能使灵魂和肉身一同投入地狱中的。两只麻雀不是只卖一个铜钱吗？但是若没有你们天父的许可，连一只也不会掉在地上。就是你们的头发，也都一一数过了。所以，你们不要害怕，你们比许多麻雀要贵重得多呢！凡是在人面前承认我的，我在我天父面前也要承认他；谁若是在人面前否认我，我在我天父面前也要否认他。」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常年期第十三主日</w:t>
      </w:r>
    </w:p>
    <w:p>
      <w:pPr>
        <w:pStyle w:val="Normal"/>
        <w:rPr/>
      </w:pPr>
      <w:r>
        <w:rPr>
          <w:b/>
          <w:sz w:val="24"/>
        </w:rPr>
        <w:t>读经一</w:t>
      </w:r>
      <w:r>
        <w:rPr/>
        <w:t>（这位天主的人，是个圣者，他可在那里休息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列王纪下</w:t>
      </w:r>
      <w:r>
        <w:rPr>
          <w:b/>
        </w:rPr>
        <w:t>4</w:t>
      </w:r>
      <w:r>
        <w:rPr>
          <w:b/>
        </w:rPr>
        <w:t>：</w:t>
      </w:r>
      <w:r>
        <w:rPr>
          <w:b/>
        </w:rPr>
        <w:t>8-11</w:t>
      </w:r>
      <w:r>
        <w:rPr>
          <w:b/>
        </w:rPr>
        <w:t>，</w:t>
      </w:r>
      <w:r>
        <w:rPr>
          <w:b/>
        </w:rPr>
        <w:t>14-16</w:t>
      </w:r>
    </w:p>
    <w:p>
      <w:pPr>
        <w:pStyle w:val="Normal"/>
        <w:ind w:firstLine="420"/>
        <w:rPr/>
      </w:pPr>
      <w:r>
        <w:rPr/>
        <w:t>有一天，厄里叟路过叔能，曾有一位富贵妇人挽留他吃饭；因此，厄里叟每次路过那里，总到她家里吃饭。妇人对丈夫说：「现在我看出来：这时常路过我们这里的天主的人，是一位圣者。我们可以在房顶上，给他盖一间小房子，里面放一张床，一张桌子，一把椅子和一盏灯；这样，他来到了我们这里，就可以在那里休息。」有一天，厄里叟又到了那里，就进了那小房间休息。厄里叟就问革哈齐说：「我们究竟能为她作些什么呢？」革哈齐说：「可怜她没有儿子，丈夫又年老了。」厄里叟说：「快去叫她来！」仆人便把妇人叫来，她站在门口，厄里叟对她说：「明年这时候，你将怀抱着一个儿子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答唱咏</w:t>
      </w:r>
      <w:r>
        <w:rPr/>
        <w:t>（咏</w:t>
      </w:r>
      <w:r>
        <w:rPr/>
        <w:t>88</w:t>
      </w:r>
      <w:r>
        <w:rPr/>
        <w:t>：</w:t>
      </w:r>
      <w:r>
        <w:rPr/>
        <w:t>2-3</w:t>
      </w:r>
      <w:r>
        <w:rPr/>
        <w:t>，</w:t>
      </w:r>
      <w:r>
        <w:rPr/>
        <w:t>16-19</w:t>
      </w:r>
      <w:r>
        <w:rPr/>
        <w:t>）</w:t>
      </w:r>
    </w:p>
    <w:p>
      <w:pPr>
        <w:pStyle w:val="Normal"/>
        <w:ind w:firstLine="420"/>
        <w:rPr/>
      </w:pPr>
      <w:r>
        <w:rPr/>
        <w:t>答：我要永远歌颂上主的仁慈。</w:t>
      </w:r>
    </w:p>
    <w:p>
      <w:pPr>
        <w:pStyle w:val="Normal"/>
        <w:ind w:firstLine="420"/>
        <w:rPr/>
      </w:pPr>
      <w:r>
        <w:rPr/>
        <w:t>领：我要永远歌颂上主的仁慈，我要万代传述你的真实。我已确知：你的仁慈永远常存，你的信实如日之恒。</w:t>
      </w:r>
    </w:p>
    <w:p>
      <w:pPr>
        <w:pStyle w:val="Normal"/>
        <w:ind w:firstLine="420"/>
        <w:rPr/>
      </w:pPr>
      <w:r>
        <w:rPr/>
        <w:t>领：上主，向你欢唱的百姓，真有福气，因为他们将生活在你慈爱的春晖里。他们因你的名整日欢天喜地，你的正义使他们扬眉吐气。</w:t>
      </w:r>
    </w:p>
    <w:p>
      <w:pPr>
        <w:pStyle w:val="Normal"/>
        <w:ind w:firstLine="420"/>
        <w:rPr/>
      </w:pPr>
      <w:r>
        <w:rPr/>
        <w:t>领：因为你是他们赖以夸耀的神力，你厚爱我们，我们才能崭露头角。上主是我们的保障，以色列的圣者是我们的君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读经二</w:t>
      </w:r>
      <w:r>
        <w:rPr/>
        <w:t>（我们藉着洗礼与他同葬了，为使我们度新生活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圣保禄宗徒致罗马人书</w:t>
      </w:r>
      <w:r>
        <w:rPr>
          <w:b/>
        </w:rPr>
        <w:t>6</w:t>
      </w:r>
      <w:r>
        <w:rPr>
          <w:b/>
        </w:rPr>
        <w:t>：</w:t>
      </w:r>
      <w:r>
        <w:rPr>
          <w:b/>
        </w:rPr>
        <w:t>3-4</w:t>
      </w:r>
      <w:r>
        <w:rPr>
          <w:b/>
        </w:rPr>
        <w:t>，</w:t>
      </w:r>
      <w:r>
        <w:rPr>
          <w:b/>
        </w:rPr>
        <w:t>8-11</w:t>
      </w:r>
    </w:p>
    <w:p>
      <w:pPr>
        <w:pStyle w:val="Normal"/>
        <w:ind w:firstLine="420"/>
        <w:rPr/>
      </w:pPr>
      <w:r>
        <w:rPr/>
        <w:t>弟兄们：难道你们不知道：我们受过洗归于基督耶稣的人，就是受洗归于他的死亡吗？我们藉洗礼已归于死亡，与他同葬了，为使我们度新生活，如同基督藉父的光荣，从死者中复活一样。如果我们与基督同死，我们相信也要与他同生，因为我们知道：基督既从死者中复活，就不再死；死亡也不能再统治他了，因为他死，是为罪人而死，仅有一次而永远有效；他活着，是为了天主而活着。你们也要这样看自己对于罪是已死的人，但在基督耶稣内是为天主而生活的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前欢呼</w:t>
      </w:r>
      <w:r>
        <w:rPr/>
        <w:t>（若</w:t>
      </w:r>
      <w:r>
        <w:rPr/>
        <w:t>6</w:t>
      </w:r>
      <w:r>
        <w:rPr/>
        <w:t>：</w:t>
      </w:r>
      <w:r>
        <w:rPr/>
        <w:t>64</w:t>
      </w:r>
      <w:r>
        <w:rPr/>
        <w:t>，</w:t>
      </w:r>
      <w:r>
        <w:rPr/>
        <w:t>69</w:t>
      </w:r>
      <w:r>
        <w:rPr/>
        <w:t>）</w:t>
      </w:r>
    </w:p>
    <w:p>
      <w:pPr>
        <w:pStyle w:val="Normal"/>
        <w:ind w:firstLine="420"/>
        <w:rPr/>
      </w:pPr>
      <w:r>
        <w:rPr/>
        <w:t>答：阿肋路亚。</w:t>
      </w:r>
    </w:p>
    <w:p>
      <w:pPr>
        <w:pStyle w:val="Normal"/>
        <w:ind w:firstLine="420"/>
        <w:rPr/>
      </w:pPr>
      <w:r>
        <w:rPr/>
        <w:t>领：主啊！你的话就是神，就是生命，唯独你有永生的话。</w:t>
      </w:r>
    </w:p>
    <w:p>
      <w:pPr>
        <w:pStyle w:val="Normal"/>
        <w:ind w:firstLine="420"/>
        <w:rPr/>
      </w:pPr>
      <w:r>
        <w:rPr/>
        <w:t>答：阿肋路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</w:t>
      </w:r>
      <w:r>
        <w:rPr/>
        <w:t>（谁不背起自己的十字架，不配是属于我的人；谁接纳你们，就是接纳我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圣玛窦福音</w:t>
      </w:r>
      <w:r>
        <w:rPr>
          <w:b/>
        </w:rPr>
        <w:t>10</w:t>
      </w:r>
      <w:r>
        <w:rPr>
          <w:b/>
        </w:rPr>
        <w:t>：</w:t>
      </w:r>
      <w:r>
        <w:rPr>
          <w:b/>
        </w:rPr>
        <w:t>37-42</w:t>
      </w:r>
    </w:p>
    <w:p>
      <w:pPr>
        <w:pStyle w:val="Normal"/>
        <w:ind w:firstLine="420"/>
        <w:rPr/>
      </w:pPr>
      <w:r>
        <w:rPr/>
        <w:t>那时候，耶稣对宗徒们说：「谁爱父母胜过我，不配作属于我的人；谁爱儿女胜过爱我，不配作属于我的人。谁不背起自己的十字架跟随我，不配作属于我的人。</w:t>
      </w:r>
    </w:p>
    <w:p>
      <w:pPr>
        <w:pStyle w:val="Normal"/>
        <w:ind w:firstLine="420"/>
        <w:rPr/>
      </w:pPr>
      <w:r>
        <w:rPr/>
        <w:t>谁想保存自己的性命，反而要丧失性命；谁为我的缘故丧失了性命，必要获得性命。谁接纳你们，就是接纳我；谁接纳我，就是接纳那位派遣我来的。谁接纳一位先知，因为他是先知，必将领受先知的赏报；谁接纳一位义人，因为他是义人，必将领受义人的赏报。谁若只给这些弱小中的一个一杯凉水喝，因为他是门徒，我实在告诉你们，他决不会得不到他的赏报。」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常年期第十四主日</w:t>
      </w:r>
    </w:p>
    <w:p>
      <w:pPr>
        <w:pStyle w:val="Normal"/>
        <w:rPr/>
      </w:pPr>
      <w:r>
        <w:rPr>
          <w:b/>
          <w:sz w:val="24"/>
        </w:rPr>
        <w:t>读经一</w:t>
      </w:r>
      <w:r>
        <w:rPr/>
        <w:t>（请看，你的君王到你这里来，他是谦逊的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匝加利亚先知书</w:t>
      </w:r>
      <w:r>
        <w:rPr>
          <w:b/>
        </w:rPr>
        <w:t>9</w:t>
      </w:r>
      <w:r>
        <w:rPr>
          <w:b/>
        </w:rPr>
        <w:t>：</w:t>
      </w:r>
      <w:r>
        <w:rPr>
          <w:b/>
        </w:rPr>
        <w:t>9-10</w:t>
      </w:r>
    </w:p>
    <w:p>
      <w:pPr>
        <w:pStyle w:val="Normal"/>
        <w:ind w:firstLine="420"/>
        <w:rPr/>
      </w:pPr>
      <w:r>
        <w:rPr/>
        <w:t>上主这样说：「熙雍女子，你要尽情欢乐！耶路撒冷女子，你要欢呼！请看，你的君王要到你这里来，他是正义的，也是救主；谦虚地骑在驴上，骑在驴驹上。他要由厄弗辣摧毁战车，从耶路撒冷歼灭战马，作战的弓箭也要被折断；他要向万民宣布和平，他的权柄由这海到那海，从大河直达地极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答唱咏</w:t>
      </w:r>
      <w:r>
        <w:rPr/>
        <w:t>（咏</w:t>
      </w:r>
      <w:r>
        <w:rPr/>
        <w:t>144</w:t>
      </w:r>
      <w:r>
        <w:rPr/>
        <w:t>：</w:t>
      </w:r>
      <w:r>
        <w:rPr/>
        <w:t>1-2</w:t>
      </w:r>
      <w:r>
        <w:rPr/>
        <w:t>，</w:t>
      </w:r>
      <w:r>
        <w:rPr/>
        <w:t>8-11</w:t>
      </w:r>
      <w:r>
        <w:rPr/>
        <w:t>，</w:t>
      </w:r>
      <w:r>
        <w:rPr/>
        <w:t>13</w:t>
      </w:r>
      <w:r>
        <w:rPr/>
        <w:t>，</w:t>
      </w:r>
      <w:r>
        <w:rPr/>
        <w:t>14</w:t>
      </w:r>
      <w:r>
        <w:rPr/>
        <w:t>）</w:t>
      </w:r>
    </w:p>
    <w:p>
      <w:pPr>
        <w:pStyle w:val="Normal"/>
        <w:ind w:firstLine="420"/>
        <w:rPr/>
      </w:pPr>
      <w:r>
        <w:rPr/>
        <w:t>答：我的天主，我的君王，我要永远歌颂你的名。</w:t>
      </w:r>
    </w:p>
    <w:p>
      <w:pPr>
        <w:pStyle w:val="Normal"/>
        <w:ind w:firstLine="420"/>
        <w:rPr/>
      </w:pPr>
      <w:r>
        <w:rPr/>
        <w:t>领：我的天主，我要赞扬你，我的君王，我要永远歌颂你的名。我要日日歌颂你，赞美你的圣名，永不停止。</w:t>
      </w:r>
    </w:p>
    <w:p>
      <w:pPr>
        <w:pStyle w:val="Normal"/>
        <w:ind w:firstLine="420"/>
        <w:rPr/>
      </w:pPr>
      <w:r>
        <w:rPr/>
        <w:t>领：上主慈悲，宽仁大方，缓于发怒，仁爱无量。上主对待万有，温和善良。对他所创造的万物，仁爱慈祥。</w:t>
      </w:r>
    </w:p>
    <w:p>
      <w:pPr>
        <w:pStyle w:val="Normal"/>
        <w:ind w:firstLine="420"/>
        <w:rPr/>
      </w:pPr>
      <w:r>
        <w:rPr/>
        <w:t>领：上主，愿你创造的一切都称谢你，愿你的圣徒同声赞美你；讲述你王国的光荣，传颂你行事的威能。</w:t>
      </w:r>
    </w:p>
    <w:p>
      <w:pPr>
        <w:pStyle w:val="Normal"/>
        <w:ind w:firstLine="420"/>
        <w:rPr/>
      </w:pPr>
      <w:r>
        <w:rPr/>
        <w:t>领：上主的诺言，信实不欺；上主的作为，圣善无比。凡跌倒的，上主必将他扶起；受委屈的，必使他直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读经二</w:t>
      </w:r>
      <w:r>
        <w:rPr/>
        <w:t>（如果基督在你们内，身体固然因罪恶而死亡，但神魂却赖正义而生活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圣保禄宗徒致罗马人书</w:t>
      </w:r>
      <w:r>
        <w:rPr>
          <w:b/>
        </w:rPr>
        <w:t>8</w:t>
      </w:r>
      <w:r>
        <w:rPr>
          <w:b/>
        </w:rPr>
        <w:t>：</w:t>
      </w:r>
      <w:r>
        <w:rPr>
          <w:b/>
        </w:rPr>
        <w:t>9</w:t>
      </w:r>
      <w:r>
        <w:rPr>
          <w:b/>
        </w:rPr>
        <w:t>，</w:t>
      </w:r>
      <w:r>
        <w:rPr>
          <w:b/>
        </w:rPr>
        <w:t>11-13</w:t>
      </w:r>
    </w:p>
    <w:p>
      <w:pPr>
        <w:pStyle w:val="Normal"/>
        <w:ind w:firstLine="420"/>
        <w:rPr/>
      </w:pPr>
      <w:r>
        <w:rPr/>
        <w:t>弟兄们：如果天主的圣神住在你们内，你们就不是属于肉体，而是属于圣神的。谁若没有基督的圣神，就不属于基督。如果那位使耶稣从死者中复活者的圣神住在你们内，那么，那位使基督从死者中复活的，也必要藉那住在你们内的圣神，使你们必死的身体复活。</w:t>
      </w:r>
    </w:p>
    <w:p>
      <w:pPr>
        <w:pStyle w:val="Normal"/>
        <w:rPr/>
      </w:pPr>
      <w:r>
        <w:rPr/>
        <w:t>弟兄们！这样看来，我们并不欠肉体的债，而随从肉体生活。如果你们随从肉体生活，必定要死；然而，如果你们依赖圣神，致死身体的恶行，必然能生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前欢呼</w:t>
      </w:r>
      <w:r>
        <w:rPr/>
        <w:t>（玛</w:t>
      </w:r>
      <w:r>
        <w:rPr/>
        <w:t>11</w:t>
      </w:r>
      <w:r>
        <w:rPr/>
        <w:t>：</w:t>
      </w:r>
      <w:r>
        <w:rPr/>
        <w:t>15</w:t>
      </w:r>
      <w:r>
        <w:rPr/>
        <w:t>）</w:t>
      </w:r>
    </w:p>
    <w:p>
      <w:pPr>
        <w:pStyle w:val="Normal"/>
        <w:ind w:firstLine="420"/>
        <w:rPr/>
      </w:pPr>
      <w:r>
        <w:rPr/>
        <w:t>答：阿肋路亚。</w:t>
      </w:r>
    </w:p>
    <w:p>
      <w:pPr>
        <w:pStyle w:val="Normal"/>
        <w:ind w:firstLine="420"/>
        <w:rPr/>
      </w:pPr>
      <w:r>
        <w:rPr/>
        <w:t>领：父啊！天地的主宰！我称谢你，因为你将天国的奥秘启示给小孩子。</w:t>
      </w:r>
    </w:p>
    <w:p>
      <w:pPr>
        <w:pStyle w:val="Normal"/>
        <w:ind w:firstLine="420"/>
        <w:rPr/>
      </w:pPr>
      <w:r>
        <w:rPr/>
        <w:t>答：阿肋路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</w:t>
      </w:r>
      <w:r>
        <w:rPr/>
        <w:t>（我是良善心谦的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圣玛窦福音</w:t>
      </w:r>
      <w:r>
        <w:rPr>
          <w:b/>
        </w:rPr>
        <w:t>11</w:t>
      </w:r>
      <w:r>
        <w:rPr>
          <w:b/>
        </w:rPr>
        <w:t>：</w:t>
      </w:r>
      <w:r>
        <w:rPr>
          <w:b/>
        </w:rPr>
        <w:t>25-30</w:t>
      </w:r>
    </w:p>
    <w:p>
      <w:pPr>
        <w:pStyle w:val="Normal"/>
        <w:ind w:firstLine="420"/>
        <w:rPr/>
      </w:pPr>
      <w:r>
        <w:rPr/>
        <w:t>那时候，耶稣说：「父啊！天地的主宰！我感谢你，因为你把这些事隐瞒了智慧和聪明的人，而启示给小孩子。是的，父啊！你原来喜欢这样。我父将这一切交给了我；除了父以外，没有人认识子；除了子和子所愿意启示的人以外，也没有人认识父。</w:t>
      </w:r>
    </w:p>
    <w:p>
      <w:pPr>
        <w:pStyle w:val="Normal"/>
        <w:rPr/>
      </w:pPr>
      <w:r>
        <w:rPr/>
        <w:t>你们这些劳苦和负重担的人，都到我这里来吧！我要使你们安息。你们背起我的轭，向我学习吧！因为我是良善心谦的：这样，你们必会得到安息：因为我的轭是柔和的，我的担子是轻省的。」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常年期第十五主日</w:t>
      </w:r>
    </w:p>
    <w:p>
      <w:pPr>
        <w:pStyle w:val="Normal"/>
        <w:rPr/>
      </w:pPr>
      <w:r>
        <w:rPr>
          <w:b/>
          <w:sz w:val="24"/>
        </w:rPr>
        <w:t>读经一</w:t>
      </w:r>
      <w:r>
        <w:rPr/>
        <w:t>（雨使田地生长萌芽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依撒意亚先知书</w:t>
      </w:r>
      <w:r>
        <w:rPr>
          <w:b/>
        </w:rPr>
        <w:t>55</w:t>
      </w:r>
      <w:r>
        <w:rPr>
          <w:b/>
        </w:rPr>
        <w:t>：</w:t>
      </w:r>
      <w:r>
        <w:rPr>
          <w:b/>
        </w:rPr>
        <w:t>10-11</w:t>
      </w:r>
    </w:p>
    <w:p>
      <w:pPr>
        <w:pStyle w:val="Normal"/>
        <w:ind w:firstLine="420"/>
        <w:rPr/>
      </w:pPr>
      <w:r>
        <w:rPr/>
        <w:t>上主这样说：「就像雨和雪从天降下，不再返回原处，只有灌溉田地，使土地萌芽、结出果实，偿还播种者的种子，供给饥饿者食粮；同样，我口中发出的言语，不能空空地回到我这里来，反之，它必实行我的旨意，完成我赋给它的使命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答唱咏</w:t>
      </w:r>
      <w:r>
        <w:rPr/>
        <w:t>（路</w:t>
      </w:r>
      <w:r>
        <w:rPr/>
        <w:t>8</w:t>
      </w:r>
      <w:r>
        <w:rPr/>
        <w:t>：</w:t>
      </w:r>
      <w:r>
        <w:rPr/>
        <w:t>8</w:t>
      </w:r>
      <w:r>
        <w:rPr/>
        <w:t>咏</w:t>
      </w:r>
      <w:r>
        <w:rPr/>
        <w:t>64</w:t>
      </w:r>
      <w:r>
        <w:rPr/>
        <w:t>：</w:t>
      </w:r>
      <w:r>
        <w:rPr/>
        <w:t>10-14</w:t>
      </w:r>
      <w:r>
        <w:rPr/>
        <w:t>）</w:t>
      </w:r>
    </w:p>
    <w:p>
      <w:pPr>
        <w:pStyle w:val="Normal"/>
        <w:ind w:firstLine="420"/>
        <w:rPr/>
      </w:pPr>
      <w:r>
        <w:rPr/>
        <w:t>答：种子落在好地里，结了果实。</w:t>
      </w:r>
    </w:p>
    <w:p>
      <w:pPr>
        <w:pStyle w:val="Normal"/>
        <w:ind w:firstLine="420"/>
        <w:rPr/>
      </w:pPr>
      <w:r>
        <w:rPr/>
        <w:t>领：你眷顾大地，普降甘霖，使大地肥沃；天主的河川洋溢，五谷丰登，这都是出于你的安排。</w:t>
      </w:r>
    </w:p>
    <w:p>
      <w:pPr>
        <w:pStyle w:val="Normal"/>
        <w:ind w:firstLine="420"/>
        <w:rPr/>
      </w:pPr>
      <w:r>
        <w:rPr/>
        <w:t>领：你灌溉田畦，耙平土壤；降雨松软土地，赐福幼苗生长。</w:t>
      </w:r>
    </w:p>
    <w:p>
      <w:pPr>
        <w:pStyle w:val="Normal"/>
        <w:ind w:firstLine="420"/>
        <w:rPr/>
      </w:pPr>
      <w:r>
        <w:rPr/>
        <w:t>领：你普施慈惠，年年丰收；你足迹所至，处处富裕。牧场上牛羊成群，山林间，欢声载道。</w:t>
      </w:r>
    </w:p>
    <w:p>
      <w:pPr>
        <w:pStyle w:val="Normal"/>
        <w:ind w:firstLine="420"/>
        <w:rPr/>
      </w:pPr>
      <w:r>
        <w:rPr/>
        <w:t>领：羊群满山遍野，佳禾满坑满谷，万象都在歌唱欢呼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读经二</w:t>
      </w:r>
      <w:r>
        <w:rPr/>
        <w:t>（凡受造之物，都热切地等待天主子女的显扬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圣保禄宗徒致罗马人书</w:t>
      </w:r>
      <w:r>
        <w:rPr>
          <w:b/>
        </w:rPr>
        <w:t>8</w:t>
      </w:r>
      <w:r>
        <w:rPr>
          <w:b/>
        </w:rPr>
        <w:t>：</w:t>
      </w:r>
      <w:r>
        <w:rPr>
          <w:b/>
        </w:rPr>
        <w:t>18-23</w:t>
      </w:r>
    </w:p>
    <w:p>
      <w:pPr>
        <w:pStyle w:val="Normal"/>
        <w:ind w:firstLine="420"/>
        <w:rPr/>
      </w:pPr>
      <w:r>
        <w:rPr/>
        <w:t>弟兄们：我确信现在受的苦楚，与将来在我们身上要显示的光荣，是不能比较的。受造之物都热切渴望天主儿女的显扬，因为受造之物被屈伏在败坏的状态之下，并不是出于自愿，而是由于使它屈伏的那一位的决意；受造之物仍然怀有希望，脱离败坏的控制，得享天主儿女光荣的自由。因为我们知道，直到现在，一切受造之物都在痛苦呻吟，好像经历产痛；不仅万物，连我们这些最先领受圣神的人，也在心中叹息，等待着成为义子，恢复我们自由之身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前欢呼</w:t>
      </w:r>
      <w:r>
        <w:rPr/>
        <w:t>（若</w:t>
      </w:r>
      <w:r>
        <w:rPr/>
        <w:t>6</w:t>
      </w:r>
      <w:r>
        <w:rPr/>
        <w:t>：</w:t>
      </w:r>
      <w:r>
        <w:rPr/>
        <w:t>64</w:t>
      </w:r>
      <w:r>
        <w:rPr/>
        <w:t>，</w:t>
      </w:r>
      <w:r>
        <w:rPr/>
        <w:t>69</w:t>
      </w:r>
      <w:r>
        <w:rPr/>
        <w:t>）</w:t>
      </w:r>
    </w:p>
    <w:p>
      <w:pPr>
        <w:pStyle w:val="Normal"/>
        <w:ind w:firstLine="420"/>
        <w:rPr/>
      </w:pPr>
      <w:r>
        <w:rPr/>
        <w:t>答：阿肋路亚。</w:t>
      </w:r>
    </w:p>
    <w:p>
      <w:pPr>
        <w:pStyle w:val="Normal"/>
        <w:ind w:firstLine="420"/>
        <w:rPr/>
      </w:pPr>
      <w:r>
        <w:rPr/>
        <w:t>领：主，你的话就是真理，求你以真理圣化我们。</w:t>
      </w:r>
    </w:p>
    <w:p>
      <w:pPr>
        <w:pStyle w:val="Normal"/>
        <w:ind w:firstLine="435"/>
        <w:rPr/>
      </w:pPr>
      <w:r>
        <w:rPr/>
        <w:t>答：阿肋路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</w:t>
      </w:r>
      <w:r>
        <w:rPr/>
        <w:t>（有个撒种的，出去撒种……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圣玛窦福音</w:t>
      </w:r>
      <w:r>
        <w:rPr>
          <w:b/>
        </w:rPr>
        <w:t>13</w:t>
      </w:r>
      <w:r>
        <w:rPr>
          <w:b/>
        </w:rPr>
        <w:t>：</w:t>
      </w:r>
      <w:r>
        <w:rPr>
          <w:b/>
        </w:rPr>
        <w:t>1-23</w:t>
      </w:r>
    </w:p>
    <w:p>
      <w:pPr>
        <w:pStyle w:val="Normal"/>
        <w:ind w:firstLine="420"/>
        <w:rPr/>
      </w:pPr>
      <w:r>
        <w:rPr/>
        <w:t>那一天，耶稣从家里出来，坐在海边。集合到他跟前来的人很多，他只得上船坐下，群众都站在岸上。他就用比喻对他们讲论了许多事。他说：「看哪，有一个撒种的出去撒种，撒种的时候，有的落在路旁，飞鸟来把它吃了。有的落在石头地里，那里没有多少土壤，因为土壤不深，很快就发了芽；但是太阳一出来，就被晒焦了；又因为没有根，就枯干了。有的落在荆棘中，荆棘长起来，便把它们窒息了。有的落在好地里，就结了果实：有一百倍的，有六十倍的，有三十倍的。有耳朵能听的，听吧！」</w:t>
      </w:r>
    </w:p>
    <w:p>
      <w:pPr>
        <w:pStyle w:val="Normal"/>
        <w:ind w:firstLine="420"/>
        <w:rPr/>
      </w:pPr>
      <w:r>
        <w:rPr/>
        <w:t>门徒们前来问他说：「你为什么用比喻对他们讲话呢？」耶稣回答他们说：「因为天国的奥秘，只给你们知道，却不给他们知道。因为凡是有的，还要给他的，使他富足有余；凡是没有的，连他所有的，也要夺去。因此，我用比喻对他们讲话，是因为他们看、却看不见；听也听不见，也不了解。这样，依撒意亚的预言正应验在他们身上，他说：『你们听是听见了，却不了解；看是看见了，却不明白，因为这人民的心思迟钝，他们堵住耳朵，又闭上眼睛，免得眼睛看见，耳朵听见，心里了解而回心转意，就要我治好他们。』然而，你们的眼睛是有福的，因为看得见；你们的耳朵是有福的，因为听得见。我实在告诉你们：曾经有许多先知和义人，渴望看你们所看见的，而没有看到；渴望听你们所听见的，而没有听到。</w:t>
      </w:r>
    </w:p>
    <w:p>
      <w:pPr>
        <w:pStyle w:val="Normal"/>
        <w:ind w:firstLine="420"/>
        <w:rPr/>
      </w:pPr>
      <w:r>
        <w:rPr/>
        <w:t>所以，你们听听这撒种者的比喻吧！凡是听了天国的道而不了解的，那邪恶者就来把撒在他心里的夺去；这是指那撒在路旁的。那撒在石头地里的，就是指人听了道，立刻欣然接受；但是心里没有根，不能持久，一旦为这道遭遇艰难和迫害，就立刻跌倒了。那撒在荆棘中的，就是指人听了道，可是世俗的焦虑和财富的迷惑，把道蒙蔽住了，结不出果实来。那撒在好地里的，就是指那听了道而了解的人，他结出果实来，有结一百倍的，有结六十倍的，有结三十倍的。」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常年期第十六主日</w:t>
      </w:r>
    </w:p>
    <w:p>
      <w:pPr>
        <w:pStyle w:val="Normal"/>
        <w:rPr/>
      </w:pPr>
      <w:r>
        <w:rPr>
          <w:b/>
          <w:sz w:val="24"/>
        </w:rPr>
        <w:t>读经一</w:t>
      </w:r>
      <w:r>
        <w:rPr/>
        <w:t>（人在犯罪之后，你常赐予忏悔的机会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智慧篇</w:t>
      </w:r>
      <w:r>
        <w:rPr>
          <w:b/>
        </w:rPr>
        <w:t>12</w:t>
      </w:r>
      <w:r>
        <w:rPr>
          <w:b/>
        </w:rPr>
        <w:t>：</w:t>
      </w:r>
      <w:r>
        <w:rPr>
          <w:b/>
        </w:rPr>
        <w:t>13</w:t>
      </w:r>
      <w:r>
        <w:rPr>
          <w:b/>
        </w:rPr>
        <w:t>，</w:t>
      </w:r>
      <w:r>
        <w:rPr>
          <w:b/>
        </w:rPr>
        <w:t>16-19</w:t>
      </w:r>
    </w:p>
    <w:p>
      <w:pPr>
        <w:pStyle w:val="Normal"/>
        <w:ind w:firstLine="420"/>
        <w:rPr/>
      </w:pPr>
      <w:r>
        <w:rPr/>
        <w:t>上主，除你以外，别无照顾万物的神，这样你也就指明，你的审判并非不公。你的权力原是你公义的本源，因为你主宰一切，所以你定能谅解一切。因此，如果有人不相信你具有绝对的权威，你就将权力显示出来；如果他们知道，而仍然胆大妄为，你就予以惩罚。你虽然掌握大权，但是施行审判却很温和，治理我们，极为宽厚，因为权能属于你，只要你愿意，就能行使。你这样作，是为教训你的子民，义人必须怜爱众人；并使你的儿女满怀希望，因为人在犯罪之后，你常爱众人；并使你的儿女满怀希望，因为人在犯罪之后，你常赐予忏悔的机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答唱咏</w:t>
      </w:r>
      <w:r>
        <w:rPr/>
        <w:t>（咏</w:t>
      </w:r>
      <w:r>
        <w:rPr/>
        <w:t>85</w:t>
      </w:r>
      <w:r>
        <w:rPr/>
        <w:t>：</w:t>
      </w:r>
      <w:r>
        <w:rPr/>
        <w:t>5</w:t>
      </w:r>
      <w:r>
        <w:rPr/>
        <w:t>，</w:t>
      </w:r>
      <w:r>
        <w:rPr/>
        <w:t>6</w:t>
      </w:r>
      <w:r>
        <w:rPr/>
        <w:t>，</w:t>
      </w:r>
      <w:r>
        <w:rPr/>
        <w:t>9</w:t>
      </w:r>
      <w:r>
        <w:rPr/>
        <w:t>，</w:t>
      </w:r>
      <w:r>
        <w:rPr/>
        <w:t>10</w:t>
      </w:r>
      <w:r>
        <w:rPr/>
        <w:t>，</w:t>
      </w:r>
      <w:r>
        <w:rPr/>
        <w:t>15</w:t>
      </w:r>
      <w:r>
        <w:rPr/>
        <w:t>，</w:t>
      </w:r>
      <w:r>
        <w:rPr/>
        <w:t>16</w:t>
      </w:r>
      <w:r>
        <w:rPr/>
        <w:t>）</w:t>
      </w:r>
    </w:p>
    <w:p>
      <w:pPr>
        <w:pStyle w:val="Normal"/>
        <w:ind w:firstLine="420"/>
        <w:rPr/>
      </w:pPr>
      <w:r>
        <w:rPr/>
        <w:t>答：上主，你实在良善宽仁。</w:t>
      </w:r>
    </w:p>
    <w:p>
      <w:pPr>
        <w:pStyle w:val="Normal"/>
        <w:ind w:firstLine="420"/>
        <w:rPr/>
      </w:pPr>
      <w:r>
        <w:rPr/>
        <w:t>领：上主，你实在良善宽仁，以仁慈厚待呼求你的人。上主，求你俯听我的祈祷，细听我的哀告。</w:t>
      </w:r>
    </w:p>
    <w:p>
      <w:pPr>
        <w:pStyle w:val="Normal"/>
        <w:ind w:firstLine="420"/>
        <w:rPr/>
      </w:pPr>
      <w:r>
        <w:rPr/>
        <w:t>领：上主，你创造的万民齐来钦崇，歌颂赞扬你的圣名。你伟大无比，施行奇迹，你是独一无二的天主。</w:t>
      </w:r>
    </w:p>
    <w:p>
      <w:pPr>
        <w:pStyle w:val="Normal"/>
        <w:ind w:firstLine="420"/>
        <w:rPr/>
      </w:pPr>
      <w:r>
        <w:rPr/>
        <w:t>领：上主，你却是良善慈悲的天主，极其宽仁而信实，不轻易发怒。求你垂视我，怜悯我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读经二</w:t>
      </w:r>
      <w:r>
        <w:rPr/>
        <w:t>（圣神亲自以无可言喻的叹息，代我们转求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圣保禄宗徒致罗马人书</w:t>
      </w:r>
      <w:r>
        <w:rPr>
          <w:b/>
        </w:rPr>
        <w:t>8</w:t>
      </w:r>
      <w:r>
        <w:rPr>
          <w:b/>
        </w:rPr>
        <w:t>：</w:t>
      </w:r>
      <w:r>
        <w:rPr>
          <w:b/>
        </w:rPr>
        <w:t>26-27</w:t>
      </w:r>
    </w:p>
    <w:p>
      <w:pPr>
        <w:pStyle w:val="Normal"/>
        <w:ind w:firstLine="420"/>
        <w:rPr/>
      </w:pPr>
      <w:r>
        <w:rPr/>
        <w:t>弟兄们：圣神扶助我们的软弱，因为我们不知道如何祈求才对，可是圣神却亲自以无可言喻的叹息，代我们转求。那洞悉心灵的天主，知道圣神的意愿是什么，因为圣神是按照天主的旨意代圣徒转求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前欢呼</w:t>
      </w:r>
      <w:r>
        <w:rPr/>
        <w:t>（撒上</w:t>
      </w:r>
      <w:r>
        <w:rPr/>
        <w:t>3</w:t>
      </w:r>
      <w:r>
        <w:rPr/>
        <w:t>：</w:t>
      </w:r>
      <w:r>
        <w:rPr/>
        <w:t>9</w:t>
      </w:r>
      <w:r>
        <w:rPr/>
        <w:t>；若</w:t>
      </w:r>
      <w:r>
        <w:rPr/>
        <w:t>6</w:t>
      </w:r>
      <w:r>
        <w:rPr/>
        <w:t>：</w:t>
      </w:r>
      <w:r>
        <w:rPr/>
        <w:t>69</w:t>
      </w:r>
      <w:r>
        <w:rPr/>
        <w:t>）</w:t>
      </w:r>
    </w:p>
    <w:p>
      <w:pPr>
        <w:pStyle w:val="Normal"/>
        <w:ind w:firstLine="420"/>
        <w:rPr/>
      </w:pPr>
      <w:r>
        <w:rPr/>
        <w:t>答：阿肋路亚。</w:t>
      </w:r>
    </w:p>
    <w:p>
      <w:pPr>
        <w:pStyle w:val="Normal"/>
        <w:ind w:firstLine="420"/>
        <w:rPr/>
      </w:pPr>
      <w:r>
        <w:rPr/>
        <w:t>领：上主，请发言，你的仆人在此静听。主！唯独你有永生的话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答：阿肋路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</w:t>
      </w:r>
      <w:r>
        <w:rPr/>
        <w:t>（让两样一起长到收割的时候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圣玛窦福音</w:t>
      </w:r>
      <w:r>
        <w:rPr>
          <w:b/>
        </w:rPr>
        <w:t>13</w:t>
      </w:r>
      <w:r>
        <w:rPr>
          <w:b/>
        </w:rPr>
        <w:t>：</w:t>
      </w:r>
      <w:r>
        <w:rPr>
          <w:b/>
        </w:rPr>
        <w:t>24-43</w:t>
      </w:r>
    </w:p>
    <w:p>
      <w:pPr>
        <w:pStyle w:val="Normal"/>
        <w:ind w:firstLine="315"/>
        <w:rPr/>
      </w:pPr>
      <w:r>
        <w:rPr/>
        <w:t>那时候，耶稣给他们另外讲了一个比喻说：「天国好像一个人，在田里撒了好种子。人们睡觉的时候，他的仇人来了，在麦子中间撒上莠子，就走了。麦苗长起来，到了吐穗的时候，莠子也显出来了。家主的仆人都前来对他说：『主人！你不是在你田地里撒了好种子吗？那么莠子是从那里来的呢？』家主对他说：『这是仇人所做的。』仆人对他说：『那么，你愿意我们去把莠子拔出来吗？』他说：『不用了，免得你们拔莠子的时候，连麦子也拔出来。让两种一起长到收割的时候好了；到收割的时候，我要对收割的工作说：你们先把莠子拔出来，捆起来，充作燃料，要把麦子收入我的仓里！』」</w:t>
      </w:r>
    </w:p>
    <w:p>
      <w:pPr>
        <w:pStyle w:val="Normal"/>
        <w:ind w:firstLine="420"/>
        <w:rPr/>
      </w:pPr>
      <w:r>
        <w:rPr/>
        <w:t>耶稣又给他们另讲了一个比喻，说：「天国好像一粒芥菜子，人把它种在田里。它是各样种子里最小的，但是后来却长得比其他蔬菜都大，竟然成为一棵树，甚至天空的飞鸟也飞来，在它的枝上栖息。」</w:t>
      </w:r>
    </w:p>
    <w:p>
      <w:pPr>
        <w:pStyle w:val="Normal"/>
        <w:ind w:firstLine="420"/>
        <w:rPr/>
      </w:pPr>
      <w:r>
        <w:rPr/>
        <w:t>他又给他们讲了一个比喻说：「天国好像酵母，妇女拿来，和在三斗麦里，直到全部发起来。」</w:t>
      </w:r>
    </w:p>
    <w:p>
      <w:pPr>
        <w:pStyle w:val="Normal"/>
        <w:ind w:firstLine="420"/>
        <w:rPr/>
      </w:pPr>
      <w:r>
        <w:rPr/>
        <w:t>耶稣用比喻对群众讲解了这一切，不用比喻，就不给他们讲什么；这样应验了先知所说的话：「我要开口说比喻，要说出创世以来隐秘的事。」</w:t>
      </w:r>
    </w:p>
    <w:p>
      <w:pPr>
        <w:pStyle w:val="Normal"/>
        <w:ind w:firstLine="420"/>
        <w:rPr/>
      </w:pPr>
      <w:r>
        <w:rPr/>
        <w:t>耶稣离开了群众，回到家里，他的门徒就前来问他说：「请你把田里莠子的比喻给我们讲解一下！」他回答说：「那撒好种子的主人就是人子；田就是世界；好种子就是天国的子民，莠子就是邪恶的子民；那撒莠子的仇人，就是魔鬼；收割时期，就是世界末日；收割的工作就是天使。就像将莠子收集起来，用火焚烧；到了世界末日也将是这样：人子要差遣他的天使，由他的国内，将一切使人失足的事，及作恶的人收集起来，扔到火坑里；在那里他们将哀号、咬牙切齿。那时候，义人要在他们天父的国里，像太阳一般发射光辉。有耳朵能听的，听着吧！」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常年期第十七主日</w:t>
      </w:r>
    </w:p>
    <w:p>
      <w:pPr>
        <w:pStyle w:val="Normal"/>
        <w:rPr/>
      </w:pPr>
      <w:r>
        <w:rPr>
          <w:b/>
          <w:sz w:val="24"/>
        </w:rPr>
        <w:t>读经一</w:t>
      </w:r>
      <w:r>
        <w:rPr/>
        <w:t>（你单为你自己求了智慧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列王纪上</w:t>
      </w:r>
      <w:r>
        <w:rPr>
          <w:b/>
        </w:rPr>
        <w:t>3</w:t>
      </w:r>
      <w:r>
        <w:rPr>
          <w:b/>
        </w:rPr>
        <w:t>：</w:t>
      </w:r>
      <w:r>
        <w:rPr>
          <w:b/>
        </w:rPr>
        <w:t>5</w:t>
      </w:r>
      <w:r>
        <w:rPr>
          <w:b/>
        </w:rPr>
        <w:t>，</w:t>
      </w:r>
      <w:r>
        <w:rPr>
          <w:b/>
        </w:rPr>
        <w:t>7-12</w:t>
      </w:r>
    </w:p>
    <w:p>
      <w:pPr>
        <w:pStyle w:val="Normal"/>
        <w:ind w:firstLine="420"/>
        <w:rPr/>
      </w:pPr>
      <w:r>
        <w:rPr/>
        <w:t>那几天，上主藉梦显现给撒罗满，说：「你要我给你的，我必定给你。」撒罗满说：「上主，我的天主，现在你使你的仆人代替我父亲达味为王，但是我还太年轻，不知道如何处理国事。你的仆人在你所选的民族中为王，这是一个多得不能统计，不可胜数的大民族。因此，求你赐给你的仆人一颗慧心，好统治你的子民，判断善恶；否则，谁能统治你这样众多的人民呢？」撒罗满求了这件事，获得了上主的欢心。于是上主对他说：「因为你求了这件事，而没有为自己求长寿，求财富，或求消灭敌人，却只为自己求了智慧，好辩明正义。我就照你的话去做，赏赐你一颗聪明智慧的心，在你以前没有像你的人，在你以后，也不会有一个像你的人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答唱咏</w:t>
      </w:r>
      <w:r>
        <w:rPr/>
        <w:t>（咏</w:t>
      </w:r>
      <w:r>
        <w:rPr/>
        <w:t>118</w:t>
      </w:r>
      <w:r>
        <w:rPr/>
        <w:t>：</w:t>
      </w:r>
      <w:r>
        <w:rPr/>
        <w:t>57</w:t>
      </w:r>
      <w:r>
        <w:rPr/>
        <w:t>，</w:t>
      </w:r>
      <w:r>
        <w:rPr/>
        <w:t>72</w:t>
      </w:r>
      <w:r>
        <w:rPr/>
        <w:t>，</w:t>
      </w:r>
      <w:r>
        <w:rPr/>
        <w:t>76</w:t>
      </w:r>
      <w:r>
        <w:rPr/>
        <w:t>，</w:t>
      </w:r>
      <w:r>
        <w:rPr/>
        <w:t>77</w:t>
      </w:r>
      <w:r>
        <w:rPr/>
        <w:t>，</w:t>
      </w:r>
      <w:r>
        <w:rPr/>
        <w:t>127-130</w:t>
      </w:r>
      <w:r>
        <w:rPr/>
        <w:t>）</w:t>
      </w:r>
    </w:p>
    <w:p>
      <w:pPr>
        <w:pStyle w:val="Normal"/>
        <w:ind w:firstLine="420"/>
        <w:rPr/>
      </w:pPr>
      <w:r>
        <w:rPr/>
        <w:t>答：上主，我是多么爱慕你的法律！</w:t>
      </w:r>
    </w:p>
    <w:p>
      <w:pPr>
        <w:pStyle w:val="Normal"/>
        <w:ind w:firstLine="420"/>
        <w:rPr/>
      </w:pPr>
      <w:r>
        <w:rPr/>
        <w:t>领：上主，我曾说过：我的福分全在遵守你的法令。你颁布的法律，对我有益，千万金银不能比拟。</w:t>
      </w:r>
    </w:p>
    <w:p>
      <w:pPr>
        <w:pStyle w:val="Normal"/>
        <w:ind w:firstLine="420"/>
        <w:rPr/>
      </w:pPr>
      <w:r>
        <w:rPr/>
        <w:t>领：上主，你曾按照你的诺言，善待你的仆人。你一向善良，普施仁惠，我却喜爱你的训诲。</w:t>
      </w:r>
    </w:p>
    <w:p>
      <w:pPr>
        <w:pStyle w:val="Normal"/>
        <w:ind w:firstLine="420"/>
        <w:rPr/>
      </w:pPr>
      <w:r>
        <w:rPr/>
        <w:t>领：所以，我喜爱你的法律，远胜黄金和宝玉。我尊重你的一切诫命，憎恶所有的欺诈途径。</w:t>
      </w:r>
    </w:p>
    <w:p>
      <w:pPr>
        <w:pStyle w:val="Normal"/>
        <w:ind w:firstLine="420"/>
        <w:rPr/>
      </w:pPr>
      <w:r>
        <w:rPr/>
        <w:t>领：你的约法美妙神奇，因此我常遵守不离。你圣言的解释，如光普照，连平庸纯朴的人也能知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读经二</w:t>
      </w:r>
      <w:r>
        <w:rPr/>
        <w:t>（他预定我们与自己儿子的肖像相同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圣保禄宗徒致罗马人书</w:t>
      </w:r>
      <w:r>
        <w:rPr>
          <w:b/>
        </w:rPr>
        <w:t>8</w:t>
      </w:r>
      <w:r>
        <w:rPr>
          <w:b/>
        </w:rPr>
        <w:t>：</w:t>
      </w:r>
      <w:r>
        <w:rPr>
          <w:b/>
        </w:rPr>
        <w:t>28-30</w:t>
      </w:r>
    </w:p>
    <w:p>
      <w:pPr>
        <w:pStyle w:val="Normal"/>
        <w:ind w:firstLine="420"/>
        <w:rPr/>
      </w:pPr>
      <w:r>
        <w:rPr/>
        <w:t>弟兄们：我们知道：天主使一切都协助那些爱他的人，就是他照自己的旨意所召叫的那些人，获得益处，因为他所预拣的人，也预定他们与他儿子的肖像相同，好使他儿子在众多弟兄中作长子。天主不但召叫了他所预定的人，而且也使他所召叫的人成义，并使成义的人，获享光荣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前欢呼</w:t>
      </w:r>
      <w:r>
        <w:rPr/>
        <w:t>（路</w:t>
      </w:r>
      <w:r>
        <w:rPr/>
        <w:t>11</w:t>
      </w:r>
      <w:r>
        <w:rPr/>
        <w:t>：</w:t>
      </w:r>
      <w:r>
        <w:rPr/>
        <w:t>9</w:t>
      </w:r>
      <w:r>
        <w:rPr/>
        <w:t>）</w:t>
      </w:r>
    </w:p>
    <w:p>
      <w:pPr>
        <w:pStyle w:val="Normal"/>
        <w:ind w:firstLine="420"/>
        <w:rPr/>
      </w:pPr>
      <w:r>
        <w:rPr/>
        <w:t>答：阿肋路亚。</w:t>
      </w:r>
    </w:p>
    <w:p>
      <w:pPr>
        <w:pStyle w:val="Normal"/>
        <w:ind w:firstLine="420"/>
        <w:rPr/>
      </w:pPr>
      <w:r>
        <w:rPr/>
        <w:t>领：主说：你们求，就给你们，你们找，就要找着；你们敲门，就要给你们开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答：阿肋路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</w:t>
      </w:r>
      <w:r>
        <w:rPr/>
        <w:t>（他卖掉所有的一切，买了那块地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圣玛窦福音</w:t>
      </w:r>
      <w:r>
        <w:rPr>
          <w:b/>
        </w:rPr>
        <w:t>13</w:t>
      </w:r>
      <w:r>
        <w:rPr>
          <w:b/>
        </w:rPr>
        <w:t>：</w:t>
      </w:r>
      <w:r>
        <w:rPr>
          <w:b/>
        </w:rPr>
        <w:t>44</w:t>
      </w:r>
      <w:r>
        <w:rPr>
          <w:b/>
        </w:rPr>
        <w:t>－</w:t>
      </w:r>
      <w:r>
        <w:rPr>
          <w:b/>
        </w:rPr>
        <w:t>52</w:t>
      </w:r>
    </w:p>
    <w:p>
      <w:pPr>
        <w:pStyle w:val="Normal"/>
        <w:ind w:firstLine="420"/>
        <w:rPr/>
      </w:pPr>
      <w:r>
        <w:rPr/>
        <w:t>那时候，耶稣对群众说：「天国好像埋在地里的宝藏，有人发现了，就把它藏起来，高兴地去变卖他所有的一切，买了那块地。」</w:t>
      </w:r>
    </w:p>
    <w:p>
      <w:pPr>
        <w:pStyle w:val="Normal"/>
        <w:ind w:firstLine="420"/>
        <w:rPr/>
      </w:pPr>
      <w:r>
        <w:rPr/>
        <w:t>「天国又好像一个寻购贵重珍珠的商人，他发现了一颗很贵重的珍珠，就去变卖他所有的一切，买了那颗珍珠。」</w:t>
      </w:r>
    </w:p>
    <w:p>
      <w:pPr>
        <w:pStyle w:val="Normal"/>
        <w:ind w:firstLine="420"/>
        <w:rPr/>
      </w:pPr>
      <w:r>
        <w:rPr/>
        <w:t>「天国又好像撒在海里的网，捕捉各种的鱼。网满了，人就把网拉上岸来，然后坐下来，把好的拣出来，放在器皿里；把坏的丢在外面。世界末日，也是这样：天使要出去，把恶人从义人中分别出来，把他们丢在火窑里，他们在那里要哀号、咬牙和切齿。这一切你们都明白了吗？」他们说：「明白了。」他就对他们说：「因此，凡是成为天国门徒的经师，就好像一个家主，从他的宝库里，拿出新的和旧的财物来。」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常年期第十八主日</w:t>
      </w:r>
    </w:p>
    <w:p>
      <w:pPr>
        <w:pStyle w:val="Normal"/>
        <w:rPr/>
      </w:pPr>
      <w:r>
        <w:rPr>
          <w:b/>
          <w:sz w:val="24"/>
        </w:rPr>
        <w:t>读经一</w:t>
      </w:r>
      <w:r>
        <w:rPr/>
        <w:t>（请快来吃吧！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依撒意亚先知书</w:t>
      </w:r>
      <w:r>
        <w:rPr>
          <w:b/>
        </w:rPr>
        <w:t>55</w:t>
      </w:r>
      <w:r>
        <w:rPr>
          <w:b/>
        </w:rPr>
        <w:t>：</w:t>
      </w:r>
      <w:r>
        <w:rPr>
          <w:b/>
        </w:rPr>
        <w:t>1-3</w:t>
      </w:r>
    </w:p>
    <w:p>
      <w:pPr>
        <w:pStyle w:val="Normal"/>
        <w:ind w:firstLine="420"/>
        <w:rPr/>
      </w:pPr>
      <w:r>
        <w:rPr/>
        <w:t>上主这样说：「口喝的人哪，到水泉来吧！没有钱的人哪，也来吧！来买不花钱，不付代价的酒和奶吧！你们为什么花钱去买那不能充饥的东西呢？为什么浪费薪金去买那不足果腹的东西呢？你们细心听我说，就能吃美好的食物，你们的心灵必因脂膏而喜悦。你们要侧耳倾听，到我面前来，你们必将获得生命；我要与你们订立一项永久的盟约，将誓许给达味的恩惠赐给你们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答唱咏</w:t>
      </w:r>
      <w:r>
        <w:rPr/>
        <w:t>（咏</w:t>
      </w:r>
      <w:r>
        <w:rPr/>
        <w:t>144</w:t>
      </w:r>
      <w:r>
        <w:rPr/>
        <w:t>：</w:t>
      </w:r>
      <w:r>
        <w:rPr/>
        <w:t>8-9</w:t>
      </w:r>
      <w:r>
        <w:rPr/>
        <w:t>，</w:t>
      </w:r>
      <w:r>
        <w:rPr/>
        <w:t>15-18</w:t>
      </w:r>
      <w:r>
        <w:rPr/>
        <w:t>）</w:t>
      </w:r>
    </w:p>
    <w:p>
      <w:pPr>
        <w:pStyle w:val="Normal"/>
        <w:ind w:firstLine="420"/>
        <w:rPr/>
      </w:pPr>
      <w:r>
        <w:rPr/>
        <w:t>答：上主，你慷慨伸出双手，满足众生的需求。</w:t>
      </w:r>
    </w:p>
    <w:p>
      <w:pPr>
        <w:pStyle w:val="Normal"/>
        <w:ind w:firstLine="420"/>
        <w:rPr/>
      </w:pPr>
      <w:r>
        <w:rPr/>
        <w:t>领：上主慈悲，宽仁大方，缓于发怒，仁爱无量。上主对待万有，温和善良，对他所创造的万物，仁爱慈祥。</w:t>
      </w:r>
    </w:p>
    <w:p>
      <w:pPr>
        <w:pStyle w:val="Normal"/>
        <w:ind w:firstLine="420"/>
        <w:rPr/>
      </w:pPr>
      <w:r>
        <w:rPr/>
        <w:t>领：众人都举目仰望你，你按照赐给他们饮食。你慷慨伸出双手，满足众生的需求。</w:t>
      </w:r>
    </w:p>
    <w:p>
      <w:pPr>
        <w:pStyle w:val="Normal"/>
        <w:ind w:firstLine="420"/>
        <w:rPr/>
      </w:pPr>
      <w:r>
        <w:rPr/>
        <w:t>领：上主的行径，至公至义；上主的作为，圣善无比。上主亲近所有呼求他的人，所有诚心诚意呼求他的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读经二</w:t>
      </w:r>
      <w:r>
        <w:rPr/>
        <w:t>（任何受造之物，都不能使我们与天主的爱相隔绝，也就是与基督之内的爱相隔绝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圣保禄宗徒致罗马人书</w:t>
      </w:r>
      <w:r>
        <w:rPr>
          <w:b/>
        </w:rPr>
        <w:t>8</w:t>
      </w:r>
      <w:r>
        <w:rPr>
          <w:b/>
        </w:rPr>
        <w:t>：</w:t>
      </w:r>
      <w:r>
        <w:rPr>
          <w:b/>
        </w:rPr>
        <w:t>35</w:t>
      </w:r>
      <w:r>
        <w:rPr>
          <w:b/>
        </w:rPr>
        <w:t>，</w:t>
      </w:r>
      <w:r>
        <w:rPr>
          <w:b/>
        </w:rPr>
        <w:t>37-39</w:t>
      </w:r>
    </w:p>
    <w:p>
      <w:pPr>
        <w:pStyle w:val="Normal"/>
        <w:ind w:firstLine="420"/>
        <w:rPr/>
      </w:pPr>
      <w:r>
        <w:rPr/>
        <w:t>弟兄们：谁能使我们与基督的爱隔绝呢？是困苦吗？是窘迫吗？是迫害吗？是饥饿吗？是赤贫吗？是危险吗？然而靠着那爱我们的主，我们在这一切事上，大获全胜。因为我深信：无论是死亡，是生活，是天使，是掌权者，是现存的或将来的事物，是有权能者，是崇高或深远的势力，或其他任何受造之物，都不能使我们与天主的爱相隔绝，就是与我们的主基督耶稣之内的爱相隔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前欢呼</w:t>
      </w:r>
      <w:r>
        <w:rPr/>
        <w:t>（若</w:t>
      </w:r>
      <w:r>
        <w:rPr/>
        <w:t>14</w:t>
      </w:r>
      <w:r>
        <w:rPr/>
        <w:t>：</w:t>
      </w:r>
      <w:r>
        <w:rPr/>
        <w:t>6</w:t>
      </w:r>
      <w:r>
        <w:rPr/>
        <w:t>）</w:t>
      </w:r>
    </w:p>
    <w:p>
      <w:pPr>
        <w:pStyle w:val="Normal"/>
        <w:ind w:firstLine="420"/>
        <w:rPr/>
      </w:pPr>
      <w:r>
        <w:rPr/>
        <w:t>答：阿肋路亚。</w:t>
      </w:r>
    </w:p>
    <w:p>
      <w:pPr>
        <w:pStyle w:val="Normal"/>
        <w:ind w:firstLine="420"/>
        <w:rPr/>
      </w:pPr>
      <w:r>
        <w:rPr/>
        <w:t>领：主说：我就是道路、真理及生命，除非经过我，谁也不能到父那里去。</w:t>
      </w:r>
    </w:p>
    <w:p>
      <w:pPr>
        <w:pStyle w:val="Normal"/>
        <w:ind w:firstLine="420"/>
        <w:rPr/>
      </w:pPr>
      <w:r>
        <w:rPr/>
        <w:t>答：阿肋路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</w:t>
      </w:r>
      <w:r>
        <w:rPr/>
        <w:t>（众人都吃饱了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圣玛窦福音</w:t>
      </w:r>
      <w:r>
        <w:rPr>
          <w:b/>
        </w:rPr>
        <w:t>14</w:t>
      </w:r>
      <w:r>
        <w:rPr>
          <w:b/>
        </w:rPr>
        <w:t>：</w:t>
      </w:r>
      <w:r>
        <w:rPr>
          <w:b/>
        </w:rPr>
        <w:t>13-21</w:t>
      </w:r>
    </w:p>
    <w:p>
      <w:pPr>
        <w:pStyle w:val="Normal"/>
        <w:ind w:firstLine="420"/>
        <w:rPr/>
      </w:pPr>
      <w:r>
        <w:rPr/>
        <w:t>那时候，耶稣听说若翰死了，就上船，自己一个人到一个偏僻的地方去了。群众听说了，就从各城市走来跟随他。他下了船，看见这一大群人，就对他们动了怜悯的心，治好了他们的病人。到了傍晚，门徒来到他跟前说：「这地方是荒野，时候也不早了，请你遣散群众，让他们各自到村庄去买食物吧！」耶稣去对了们说：「他们不必去，你们给他们吃的吧！」门徒对他说：「我们这里除了五个饼和两条鱼，什么也没有啊！」耶稣说：「你们给我拿来！」然后他吩咐群众坐在草地上，亲自拿起那五个饼和两条鱼，举目望天，赞颂了，把饼分开，交给门徒，门徒又分给群众。众人吃了，也都吃饱了；门徒把剩下的碎块收拾起来，装满了十二筐。吃的人，除了妇女和小孩子外，约有五千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常年期第十九主日</w:t>
      </w:r>
    </w:p>
    <w:p>
      <w:pPr>
        <w:pStyle w:val="Normal"/>
        <w:rPr/>
      </w:pPr>
      <w:r>
        <w:rPr>
          <w:b/>
          <w:sz w:val="24"/>
        </w:rPr>
        <w:t>读经一</w:t>
      </w:r>
      <w:r>
        <w:rPr/>
        <w:t>（你站在山上，立在上主面前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列王纪上</w:t>
      </w:r>
      <w:r>
        <w:rPr>
          <w:b/>
        </w:rPr>
        <w:t>19</w:t>
      </w:r>
      <w:r>
        <w:rPr>
          <w:b/>
        </w:rPr>
        <w:t>：</w:t>
      </w:r>
      <w:r>
        <w:rPr>
          <w:b/>
        </w:rPr>
        <w:t>9</w:t>
      </w:r>
      <w:r>
        <w:rPr>
          <w:b/>
        </w:rPr>
        <w:t>，</w:t>
      </w:r>
      <w:r>
        <w:rPr>
          <w:b/>
        </w:rPr>
        <w:t>11-13</w:t>
      </w:r>
    </w:p>
    <w:p>
      <w:pPr>
        <w:pStyle w:val="Normal"/>
        <w:ind w:firstLine="420"/>
        <w:rPr/>
      </w:pPr>
      <w:r>
        <w:rPr/>
        <w:t>那时候，厄里亚来到天主的山曷勒布，进了一个山洞，在那里过夜；上主的话传给他说：「你出来，站在山上，立在上主面前。」那时，上主正从那里经过，在上主前面，暴风大作，山崩石裂，但是，上主却不在风暴中；风以后有地震，但是上主也不在地震中；地震以后有烈火，但是上主仍不在烈火中；烈火以后，有轻微细弱的风声。厄里亚一听见这声音，就用外衣蒙着脸出来，站在洞口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答唱咏</w:t>
      </w:r>
      <w:r>
        <w:rPr/>
        <w:t>（咏</w:t>
      </w:r>
      <w:r>
        <w:rPr/>
        <w:t>84</w:t>
      </w:r>
      <w:r>
        <w:rPr/>
        <w:t>：</w:t>
      </w:r>
      <w:r>
        <w:rPr/>
        <w:t>8</w:t>
      </w:r>
      <w:r>
        <w:rPr/>
        <w:t>，</w:t>
      </w:r>
      <w:r>
        <w:rPr/>
        <w:t>9-14</w:t>
      </w:r>
      <w:r>
        <w:rPr/>
        <w:t>）</w:t>
      </w:r>
    </w:p>
    <w:p>
      <w:pPr>
        <w:pStyle w:val="Normal"/>
        <w:ind w:firstLine="420"/>
        <w:rPr/>
      </w:pPr>
      <w:r>
        <w:rPr/>
        <w:t>答：上主，求你大发慈悲，赐给我们救恩。</w:t>
      </w:r>
    </w:p>
    <w:p>
      <w:pPr>
        <w:pStyle w:val="Normal"/>
        <w:ind w:firstLine="420"/>
        <w:rPr/>
      </w:pPr>
      <w:r>
        <w:rPr/>
        <w:t>领：我要听天主上主说的话：他向自己的圣徒和子民，向皈依他的人宣布和平的纶音。他的救恩只赐与敬畏他的人，使他的光荣在我们的地上久存。</w:t>
      </w:r>
    </w:p>
    <w:p>
      <w:pPr>
        <w:pStyle w:val="Normal"/>
        <w:ind w:firstLine="420"/>
        <w:rPr/>
      </w:pPr>
      <w:r>
        <w:rPr/>
        <w:t>领：慈爱和真诚要彼此相逢，正义与和平将彼此相拥。天主的正义由天上俯视，世人的忠诚从地下出生。</w:t>
      </w:r>
    </w:p>
    <w:p>
      <w:pPr>
        <w:pStyle w:val="Normal"/>
        <w:ind w:firstLine="420"/>
        <w:rPr/>
      </w:pPr>
      <w:r>
        <w:rPr/>
        <w:t>领：上主必会赐下甘露，我们的土地必会丰收。平安紧随他的脚步，正义在上主面前开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读经二</w:t>
      </w:r>
      <w:r>
        <w:rPr/>
        <w:t>（为救我的弟兄，就是被诅咒，我也甘心情愿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圣保禄宗徒致罗马人书</w:t>
      </w:r>
      <w:r>
        <w:rPr>
          <w:b/>
        </w:rPr>
        <w:t>9</w:t>
      </w:r>
      <w:r>
        <w:rPr>
          <w:b/>
        </w:rPr>
        <w:t>：</w:t>
      </w:r>
      <w:r>
        <w:rPr>
          <w:b/>
        </w:rPr>
        <w:t>1-5</w:t>
      </w:r>
    </w:p>
    <w:p>
      <w:pPr>
        <w:pStyle w:val="Normal"/>
        <w:ind w:firstLine="420"/>
        <w:rPr/>
      </w:pPr>
      <w:r>
        <w:rPr/>
        <w:t>弟兄们：我在基督内说实话，并不说谎，我的良心在圣神内与我一同作证：我极度忧愁，心中不断的痛苦。为了我的弟兄，就是我骨肉之亲，就算自己受诅咒，与基督隔绝，我也甘心情愿。他们是以色列人：义子的名分、光荣、盟约、法律、礼仪以及恩许，都是他们的；圣祖也是他们的，并且基督按血统说，也是从他们来的，他是在万有之上，世世代代应受赞美的天主！阿们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前欢呼</w:t>
      </w:r>
      <w:r>
        <w:rPr/>
        <w:t>（默</w:t>
      </w:r>
      <w:r>
        <w:rPr/>
        <w:t>2</w:t>
      </w:r>
      <w:r>
        <w:rPr/>
        <w:t>：</w:t>
      </w:r>
      <w:r>
        <w:rPr/>
        <w:t>10</w:t>
      </w:r>
      <w:r>
        <w:rPr/>
        <w:t>）</w:t>
      </w:r>
    </w:p>
    <w:p>
      <w:pPr>
        <w:pStyle w:val="Normal"/>
        <w:ind w:firstLine="420"/>
        <w:rPr/>
      </w:pPr>
      <w:r>
        <w:rPr/>
        <w:t>答：阿肋路亚。</w:t>
      </w:r>
    </w:p>
    <w:p>
      <w:pPr>
        <w:pStyle w:val="Normal"/>
        <w:ind w:firstLine="420"/>
        <w:rPr/>
      </w:pPr>
      <w:r>
        <w:rPr/>
        <w:t>领：你应当忠信至死，我必要赐给你生命的华冠。</w:t>
      </w:r>
    </w:p>
    <w:p>
      <w:pPr>
        <w:pStyle w:val="Normal"/>
        <w:ind w:firstLine="435"/>
        <w:rPr/>
      </w:pPr>
      <w:r>
        <w:rPr/>
        <w:t>答：阿肋路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</w:t>
      </w:r>
      <w:r>
        <w:rPr/>
        <w:t>（让我在水面上步行到你那里吧！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圣玛窦福音</w:t>
      </w:r>
      <w:r>
        <w:rPr>
          <w:b/>
        </w:rPr>
        <w:t>14</w:t>
      </w:r>
      <w:r>
        <w:rPr>
          <w:b/>
        </w:rPr>
        <w:t>：</w:t>
      </w:r>
      <w:r>
        <w:rPr>
          <w:b/>
        </w:rPr>
        <w:t>22-33</w:t>
      </w:r>
    </w:p>
    <w:p>
      <w:pPr>
        <w:pStyle w:val="Normal"/>
        <w:ind w:firstLine="420"/>
        <w:rPr/>
      </w:pPr>
      <w:r>
        <w:rPr/>
        <w:t>群众吃饱以后，耶稣立刻催门徒上船，先到对岸去，等他遣散群众。群众散开了以后，耶稣独自上山祈祷去了。到了晚上，他独自一人留在那里。那时，船已经离岸几公里了，因为逆风，船受到波浪的颠簸。天快亮时，耶稣在海面上向他们走来。门徒看见他在海上行走，就很惊慌，说：「是个妖怪！」并且吓得大叫起来。耶稣立刻对他们说：「放心吧！是我。不必害怕！」</w:t>
      </w:r>
    </w:p>
    <w:p>
      <w:pPr>
        <w:pStyle w:val="Normal"/>
        <w:ind w:firstLine="420"/>
        <w:rPr/>
      </w:pPr>
      <w:r>
        <w:rPr/>
        <w:t>伯多禄对他说：「主啊！如果是你，就让我在水面上走到你那里去吧！」耶稣说：「来吧！」伯多禄就从船上下来，在水面上向耶稣走去。但他一见风势强大，便害怕起来，并开始下沉，就大叫说：「主啊！救命啊！」耶稣立刻伸手拉住他，对他说：「小信德的人哪！你为什么怀疑呢？」他们上了船，风就停了。船上的人都朝拜他说：「你真是天主子。」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常年期第二十主日</w:t>
      </w:r>
    </w:p>
    <w:p>
      <w:pPr>
        <w:pStyle w:val="Normal"/>
        <w:rPr/>
      </w:pPr>
      <w:r>
        <w:rPr>
          <w:b/>
          <w:sz w:val="24"/>
        </w:rPr>
        <w:t>读经一</w:t>
      </w:r>
      <w:r>
        <w:rPr/>
        <w:t>（我要领异邦人上我的圣山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依撒意亚先知书</w:t>
      </w:r>
      <w:r>
        <w:rPr>
          <w:b/>
        </w:rPr>
        <w:t>56</w:t>
      </w:r>
      <w:r>
        <w:rPr>
          <w:b/>
        </w:rPr>
        <w:t>：</w:t>
      </w:r>
      <w:r>
        <w:rPr>
          <w:b/>
        </w:rPr>
        <w:t>1</w:t>
      </w:r>
      <w:r>
        <w:rPr>
          <w:b/>
        </w:rPr>
        <w:t>，</w:t>
      </w:r>
      <w:r>
        <w:rPr>
          <w:b/>
        </w:rPr>
        <w:t>6-7</w:t>
      </w:r>
    </w:p>
    <w:p>
      <w:pPr>
        <w:pStyle w:val="Normal"/>
        <w:ind w:firstLine="420"/>
        <w:rPr/>
      </w:pPr>
      <w:r>
        <w:rPr/>
        <w:t>上主这样说：「你们应当持守公道，履行正义，因为我的救恩就要来到，我的正义就要出现。还有一些异邦人皈依了上主，他们事奉上主，爱慕上主的名，作他的仆人，又都遵守安息日，而不予以亵渎，并固守我的盟约。我要带领他们上我的圣山，使他们在我祈祷的殿里满心欢乐；他们的全燔祭和牺牲，在我的祭坛上要蒙悦纳；因为，我的殿宇将称为万民的祈祷所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答唱咏</w:t>
      </w:r>
      <w:r>
        <w:rPr/>
        <w:t>（咏</w:t>
      </w:r>
      <w:r>
        <w:rPr/>
        <w:t>66</w:t>
      </w:r>
      <w:r>
        <w:rPr/>
        <w:t>：</w:t>
      </w:r>
      <w:r>
        <w:rPr/>
        <w:t>2-3</w:t>
      </w:r>
      <w:r>
        <w:rPr/>
        <w:t>，</w:t>
      </w:r>
      <w:r>
        <w:rPr/>
        <w:t>5</w:t>
      </w:r>
      <w:r>
        <w:rPr/>
        <w:t>，</w:t>
      </w:r>
      <w:r>
        <w:rPr/>
        <w:t>6</w:t>
      </w:r>
      <w:r>
        <w:rPr/>
        <w:t>，</w:t>
      </w:r>
      <w:r>
        <w:rPr/>
        <w:t>8</w:t>
      </w:r>
      <w:r>
        <w:rPr/>
        <w:t>）</w:t>
      </w:r>
    </w:p>
    <w:p>
      <w:pPr>
        <w:pStyle w:val="Normal"/>
        <w:ind w:firstLine="420"/>
        <w:rPr/>
      </w:pPr>
      <w:r>
        <w:rPr/>
        <w:t>答：天主，愿万民都称颂你，愿列邦都赞美你！</w:t>
      </w:r>
    </w:p>
    <w:p>
      <w:pPr>
        <w:pStyle w:val="Normal"/>
        <w:ind w:firstLine="420"/>
        <w:rPr/>
      </w:pPr>
      <w:r>
        <w:rPr/>
        <w:t>领：愿天主怜悯我们，降福我们；愿他的容光照耀我们！让世人认识他的道路，使万民得知他的救赎。</w:t>
      </w:r>
    </w:p>
    <w:p>
      <w:pPr>
        <w:pStyle w:val="Normal"/>
        <w:ind w:firstLine="420"/>
        <w:rPr/>
      </w:pPr>
      <w:r>
        <w:rPr/>
        <w:t>领：愿万民都踊跃欢欣，因为你按正义统治世人，在地上以公正领导万民。</w:t>
      </w:r>
    </w:p>
    <w:p>
      <w:pPr>
        <w:pStyle w:val="Normal"/>
        <w:ind w:firstLine="420"/>
        <w:rPr/>
      </w:pPr>
      <w:r>
        <w:rPr/>
        <w:t>领：天主，愿万民都称颂你，愿列邦都赞美你！愿天主给我们赐福，愿四极八方敬畏天主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读经二</w:t>
      </w:r>
      <w:r>
        <w:rPr/>
        <w:t>（天主对以色列的恩赐和召选是决不会撤回的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圣保禄宗徒致罗马人书</w:t>
      </w:r>
      <w:r>
        <w:rPr>
          <w:b/>
        </w:rPr>
        <w:t>11</w:t>
      </w:r>
      <w:r>
        <w:rPr>
          <w:b/>
        </w:rPr>
        <w:t>：</w:t>
      </w:r>
      <w:r>
        <w:rPr>
          <w:b/>
        </w:rPr>
        <w:t>13-15</w:t>
      </w:r>
      <w:r>
        <w:rPr>
          <w:b/>
        </w:rPr>
        <w:t>，</w:t>
      </w:r>
      <w:r>
        <w:rPr>
          <w:b/>
        </w:rPr>
        <w:t>29-32</w:t>
      </w:r>
    </w:p>
    <w:p>
      <w:pPr>
        <w:pStyle w:val="Normal"/>
        <w:ind w:firstLine="420"/>
        <w:rPr/>
      </w:pPr>
      <w:r>
        <w:rPr/>
        <w:t>弟兄们：我对你们外邦人说：我既然是外邦人的宗徒，我必须尊重我的职务；这样，或许可以激起我的同胞发愤，因而能拯救他们中间一些人。如果因为他们被遗弃，世人就可以与天主和好，那么，他们如果蒙接纳，岂不是像死人复活了吗？</w:t>
      </w:r>
    </w:p>
    <w:p>
      <w:pPr>
        <w:pStyle w:val="Normal"/>
        <w:ind w:firstLine="420"/>
        <w:rPr/>
      </w:pPr>
      <w:r>
        <w:rPr/>
        <w:t>因为天主的恩赐和召选是决不会撒回的。正如你们从前不服从天主，现在却因了他们的不服从，你们倒蒙受了怜悯；同样，他们因着你们所蒙受的怜悯，现在也不服从。使他们现在也可以蒙受怜悯。天主把众人都禁锢在不服从中，是为了要怜悯众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前欢呼</w:t>
      </w:r>
      <w:r>
        <w:rPr/>
        <w:t>（得后</w:t>
      </w:r>
      <w:r>
        <w:rPr/>
        <w:t>2</w:t>
      </w:r>
      <w:r>
        <w:rPr/>
        <w:t>：</w:t>
      </w:r>
      <w:r>
        <w:rPr/>
        <w:t>14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答：阿肋路亚。</w:t>
      </w:r>
    </w:p>
    <w:p>
      <w:pPr>
        <w:pStyle w:val="Normal"/>
        <w:ind w:firstLine="420"/>
        <w:rPr/>
      </w:pPr>
      <w:r>
        <w:rPr/>
        <w:t>领：天主藉着福音召叫了我们，为获得我们的主耶稣基督的光荣。</w:t>
      </w:r>
    </w:p>
    <w:p>
      <w:pPr>
        <w:pStyle w:val="Normal"/>
        <w:ind w:firstLine="420"/>
        <w:rPr/>
      </w:pPr>
      <w:r>
        <w:rPr/>
        <w:t>答：阿肋路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</w:t>
      </w:r>
      <w:r>
        <w:rPr/>
        <w:t>（妇人哪，你的信德真大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圣玛窦福音</w:t>
      </w:r>
      <w:r>
        <w:rPr>
          <w:b/>
        </w:rPr>
        <w:t>15</w:t>
      </w:r>
      <w:r>
        <w:rPr>
          <w:b/>
        </w:rPr>
        <w:t>：</w:t>
      </w:r>
      <w:r>
        <w:rPr>
          <w:b/>
        </w:rPr>
        <w:t>21-28</w:t>
      </w:r>
    </w:p>
    <w:p>
      <w:pPr>
        <w:pStyle w:val="Normal"/>
        <w:ind w:firstLine="420"/>
        <w:rPr/>
      </w:pPr>
      <w:r>
        <w:rPr/>
        <w:t>那时候，耶稣来到提洛和漆冬一带。有一个客纳罕妇人，从那地区出来喊叫说：「主啊！达味之子，可怜我吧！我的女儿被魔鬼附得好苦啊！」耶稣一句话也不回答刀子。他的门徒上前求他说：「请叫她走吧！因为她在我们后面不停地喊叫。」耶稣回答说：「我被派遣，只是为了以色列人当中的亡羊。」那妇人前来叩拜他说：「主啊！求你帮助我吧！」耶稣回答说：「拿儿女吃的饼扔给小狗吃，是不对的。」但是她说：「是的，主啊！可是小狗也吃主人桌子上掉下来的碎屑啊！」于是耶稣回答她说：「妇人哪，你的信德真大！我就照你的愿望，给你成就！」从那时候，她的女儿就痊愈了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常年期第二十一主日</w:t>
      </w:r>
    </w:p>
    <w:p>
      <w:pPr>
        <w:pStyle w:val="Normal"/>
        <w:rPr/>
      </w:pPr>
      <w:r>
        <w:rPr>
          <w:b/>
          <w:sz w:val="24"/>
        </w:rPr>
        <w:t>读经一</w:t>
      </w:r>
      <w:r>
        <w:rPr/>
        <w:t>（我要将达味家室的钥匙放在他肩上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依撒意亚先知书</w:t>
      </w:r>
      <w:r>
        <w:rPr>
          <w:b/>
        </w:rPr>
        <w:t>22</w:t>
      </w:r>
      <w:r>
        <w:rPr>
          <w:b/>
        </w:rPr>
        <w:t>：</w:t>
      </w:r>
      <w:r>
        <w:rPr>
          <w:b/>
        </w:rPr>
        <w:t>19-23</w:t>
      </w:r>
    </w:p>
    <w:p>
      <w:pPr>
        <w:pStyle w:val="Normal"/>
        <w:ind w:firstLine="420"/>
        <w:rPr/>
      </w:pPr>
      <w:r>
        <w:rPr/>
        <w:t>上主对宫廷长舍布纳说：「我要革你的职，撤你的位。到那一天，我要把我的仆人希耳克雅的儿子厄里雅金召来。把你的朝衣给他穿上，把你的玉带给他束上，将你的权力交在他手中；他要作耶路撒冷居民和犹大家室的慈父。我要把达味王朝的钥匙放在他肩上；他开了，没有人能关；他关了，没有人能开。我要坚定他，如同钉在稳固地方的木桩；他的全家要因他而显耀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答唱咏</w:t>
      </w:r>
      <w:r>
        <w:rPr/>
        <w:t>（咏</w:t>
      </w:r>
      <w:r>
        <w:rPr/>
        <w:t>137</w:t>
      </w:r>
      <w:r>
        <w:rPr/>
        <w:t>：</w:t>
      </w:r>
      <w:r>
        <w:rPr/>
        <w:t>1-3</w:t>
      </w:r>
      <w:r>
        <w:rPr/>
        <w:t>，</w:t>
      </w:r>
      <w:r>
        <w:rPr/>
        <w:t>6</w:t>
      </w:r>
      <w:r>
        <w:rPr/>
        <w:t>，</w:t>
      </w:r>
      <w:r>
        <w:rPr/>
        <w:t>8</w:t>
      </w:r>
      <w:r>
        <w:rPr/>
        <w:t>）</w:t>
      </w:r>
    </w:p>
    <w:p>
      <w:pPr>
        <w:pStyle w:val="Normal"/>
        <w:ind w:firstLine="420"/>
        <w:rPr/>
      </w:pPr>
      <w:r>
        <w:rPr/>
        <w:t>答：上主，你的慈爱永世无穷，不要放弃你双手的妙工。</w:t>
      </w:r>
    </w:p>
    <w:p>
      <w:pPr>
        <w:pStyle w:val="Normal"/>
        <w:ind w:firstLine="420"/>
        <w:rPr/>
      </w:pPr>
      <w:r>
        <w:rPr/>
        <w:t>领：上主，我要全心称谢你，因为你俯听了我口中的祷词。我要在万神前歌颂你，向你的圣所叩首至地。</w:t>
      </w:r>
    </w:p>
    <w:p>
      <w:pPr>
        <w:pStyle w:val="Normal"/>
        <w:ind w:firstLine="420"/>
        <w:rPr/>
      </w:pPr>
      <w:r>
        <w:rPr/>
        <w:t>领：我要颂扬你的圣名，因为你真诚而慈爱；我一呼求你，你就俯听，使我的灵魂力量倍增。</w:t>
      </w:r>
    </w:p>
    <w:p>
      <w:pPr>
        <w:pStyle w:val="Normal"/>
        <w:ind w:firstLine="420"/>
        <w:rPr/>
      </w:pPr>
      <w:r>
        <w:rPr/>
        <w:t>领：上主无上尊高，却垂顾弱小，傲慢人在他面前无法遁逃。上主，你的慈爱永世无穷，不要放弃你双手的妙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读经二</w:t>
      </w:r>
      <w:r>
        <w:rPr/>
        <w:t>（万物都出于他，依赖他，归于他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圣保禄宗徒致罗马人书</w:t>
      </w:r>
      <w:r>
        <w:rPr>
          <w:b/>
        </w:rPr>
        <w:t>11</w:t>
      </w:r>
      <w:r>
        <w:rPr>
          <w:b/>
        </w:rPr>
        <w:t>：</w:t>
      </w:r>
      <w:r>
        <w:rPr>
          <w:b/>
        </w:rPr>
        <w:t>33-36</w:t>
      </w:r>
    </w:p>
    <w:p>
      <w:pPr>
        <w:pStyle w:val="Normal"/>
        <w:ind w:firstLine="420"/>
        <w:rPr/>
      </w:pPr>
      <w:r>
        <w:rPr/>
        <w:t>啊，天主的财富是多么丰盛，他的智慧和知识，是多么高深！他的决断是多么不可测量！他的道路是多么不可探测！有谁知道上主的心意？或者，有谁当过他的顾问？或者，有谁先施恩于他，而希望他还报呢？因为万物都出于他、依赖他、而归于他。愿光荣归于他，直到永远。阿们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前欢呼</w:t>
      </w:r>
      <w:r>
        <w:rPr/>
        <w:t>（若</w:t>
      </w:r>
      <w:r>
        <w:rPr/>
        <w:t>14</w:t>
      </w:r>
      <w:r>
        <w:rPr/>
        <w:t>：</w:t>
      </w:r>
      <w:r>
        <w:rPr/>
        <w:t>6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答：阿肋路亚。</w:t>
      </w:r>
    </w:p>
    <w:p>
      <w:pPr>
        <w:pStyle w:val="Normal"/>
        <w:ind w:firstLine="420"/>
        <w:rPr/>
      </w:pPr>
      <w:r>
        <w:rPr/>
        <w:t>领：主说：我是道路、真理及生命，除非经过我，谁也不能到父那里去。</w:t>
      </w:r>
    </w:p>
    <w:p>
      <w:pPr>
        <w:pStyle w:val="Normal"/>
        <w:ind w:firstLine="420"/>
        <w:rPr/>
      </w:pPr>
      <w:r>
        <w:rPr/>
        <w:t>答：阿肋路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</w:t>
      </w:r>
      <w:r>
        <w:rPr/>
        <w:t>（你是伯多禄，我要将天国的钥匙交给你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圣玛窦福音</w:t>
      </w:r>
      <w:r>
        <w:rPr>
          <w:b/>
        </w:rPr>
        <w:t>16</w:t>
      </w:r>
      <w:r>
        <w:rPr>
          <w:b/>
        </w:rPr>
        <w:t>：</w:t>
      </w:r>
      <w:r>
        <w:rPr>
          <w:b/>
        </w:rPr>
        <w:t>13-20</w:t>
      </w:r>
    </w:p>
    <w:p>
      <w:pPr>
        <w:pStyle w:val="Normal"/>
        <w:ind w:firstLine="420"/>
        <w:rPr/>
      </w:pPr>
      <w:r>
        <w:rPr/>
        <w:t>那时候，耶稣来到斐理伯伯的凯撒勒雅境内，就问门徒说：「一般人说人子是谁呢？」他们说：「有的说是洗者若翰；有的说是厄里亚；也有的说是耶肋米亚，或其他先知中的一位。」耶稣对他们说：「你们说我是谁呢？」西满伯多禄回答说：「你是默西亚，永生天主之子。」耶稣对他说：「约纳的儿子西满，你是有福的，因为这不是血肉之人启示了你，而是我在天之父启示你的。我给你说：你是伯多禄，也就是磐石，我要在你身上，有如在磐石上建立我的教会，阴间的势力决不能战胜它。我要把天国的钥匙交给你：你在地上所束缚的，在天上也要被束缚；你在地上所释放的，在天上也要被释放。」于是耶稣严禁门徒，不要对任何人说他是默西亚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常年期第二十二主日</w:t>
      </w:r>
    </w:p>
    <w:p>
      <w:pPr>
        <w:pStyle w:val="Normal"/>
        <w:rPr/>
      </w:pPr>
      <w:r>
        <w:rPr>
          <w:b/>
          <w:sz w:val="24"/>
        </w:rPr>
        <w:t>读经一</w:t>
      </w:r>
      <w:r>
        <w:rPr/>
        <w:t>（上主的话，为我成为受侮辱和讥笑的因由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耶肋米亚先知书</w:t>
      </w:r>
      <w:r>
        <w:rPr>
          <w:b/>
        </w:rPr>
        <w:t>20</w:t>
      </w:r>
      <w:r>
        <w:rPr>
          <w:b/>
        </w:rPr>
        <w:t>：</w:t>
      </w:r>
      <w:r>
        <w:rPr>
          <w:b/>
        </w:rPr>
        <w:t>7-9</w:t>
      </w:r>
    </w:p>
    <w:p>
      <w:pPr>
        <w:pStyle w:val="Normal"/>
        <w:ind w:firstLine="420"/>
        <w:rPr/>
      </w:pPr>
      <w:r>
        <w:rPr/>
        <w:t>上主，你曾愚弄了我，我上了你的当。你确实比我强，你战胜了我。我终日成为笑柄，人人都嘲笑我。因为我每次要发言，必须喊叫，必须高呼：「暴力！破坏！」实在，上主的话，天天为我成为受侮辱和讥笑的原因。假使我说：「我不再想念他，不再以他的名发言」，在我心中就像有烈火在焚烧，封闭在我的骨髓里；我竭力抵制，也不能忍受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答唱咏</w:t>
      </w:r>
      <w:r>
        <w:rPr/>
        <w:t>（咏</w:t>
      </w:r>
      <w:r>
        <w:rPr/>
        <w:t>62</w:t>
      </w:r>
      <w:r>
        <w:rPr/>
        <w:t>：</w:t>
      </w:r>
      <w:r>
        <w:rPr/>
        <w:t>2-6</w:t>
      </w:r>
      <w:r>
        <w:rPr/>
        <w:t>，</w:t>
      </w:r>
      <w:r>
        <w:rPr/>
        <w:t>8-9</w:t>
      </w:r>
      <w:r>
        <w:rPr/>
        <w:t>）</w:t>
      </w:r>
    </w:p>
    <w:p>
      <w:pPr>
        <w:pStyle w:val="Normal"/>
        <w:ind w:firstLine="420"/>
        <w:rPr/>
      </w:pPr>
      <w:r>
        <w:rPr/>
        <w:t>答：上主，我的天主，我的灵魂渴慕你。</w:t>
      </w:r>
    </w:p>
    <w:p>
      <w:pPr>
        <w:pStyle w:val="Normal"/>
        <w:ind w:firstLine="420"/>
        <w:rPr/>
      </w:pPr>
      <w:r>
        <w:rPr/>
        <w:t>领：天主，你是我的天主，我急切寻觅你；我的灵魂渴慕你，我的肉身切望你，好像一块干涸无水的田地。</w:t>
      </w:r>
    </w:p>
    <w:p>
      <w:pPr>
        <w:pStyle w:val="Normal"/>
        <w:ind w:firstLine="420"/>
        <w:rPr/>
      </w:pPr>
      <w:r>
        <w:rPr/>
        <w:t>领：我在圣殿里这样仰瞻过你，想要看到你的威能和你的荣光。因为你的慈爱比生命更为宝贵，我的唇舌称扬赞颂你。</w:t>
      </w:r>
    </w:p>
    <w:p>
      <w:pPr>
        <w:pStyle w:val="Normal"/>
        <w:ind w:firstLine="420"/>
        <w:rPr/>
      </w:pPr>
      <w:r>
        <w:rPr/>
        <w:t>领：我要一生一世这样赞美你，我要奉你的名把双手举起。我的灵魂好像饱飨了膏脂，我要以欢愉的口唇赞美你。</w:t>
      </w:r>
    </w:p>
    <w:p>
      <w:pPr>
        <w:pStyle w:val="Normal"/>
        <w:ind w:firstLine="420"/>
        <w:rPr/>
      </w:pPr>
      <w:r>
        <w:rPr/>
        <w:t>领：因为你做了我的助佑，我在你护翼之下欢舞。我的心神紧紧地追随你，你的右手时时扶持我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读经二</w:t>
      </w:r>
      <w:r>
        <w:rPr/>
        <w:t>（献上你们的身体，当作生活的祭品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圣保禄宗徒致罗马人书</w:t>
      </w:r>
      <w:r>
        <w:rPr>
          <w:b/>
        </w:rPr>
        <w:t>12</w:t>
      </w:r>
      <w:r>
        <w:rPr>
          <w:b/>
        </w:rPr>
        <w:t>：</w:t>
      </w:r>
      <w:r>
        <w:rPr>
          <w:b/>
        </w:rPr>
        <w:t>1-2</w:t>
      </w:r>
    </w:p>
    <w:p>
      <w:pPr>
        <w:pStyle w:val="Normal"/>
        <w:ind w:firstLine="420"/>
        <w:rPr/>
      </w:pPr>
      <w:r>
        <w:rPr/>
        <w:t>弟兄们！我以天主的仁慈请求你们，献上你们的身体当作生活、圣洁和悦乐天主的祭品：这才是你们真正的敬礼。你们不可与这世界同化，但要以更新的心思意念变化自己，为使你们能辨别什么是天主的旨意，就是辨别什么是美善的事，什么是悦乐天主的事，什么是完美无缺的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前欢呼</w:t>
      </w:r>
      <w:r>
        <w:rPr/>
        <w:t>（雅</w:t>
      </w:r>
      <w:r>
        <w:rPr/>
        <w:t>1</w:t>
      </w:r>
      <w:r>
        <w:rPr/>
        <w:t>：</w:t>
      </w:r>
      <w:r>
        <w:rPr/>
        <w:t>21</w:t>
      </w:r>
      <w:r>
        <w:rPr/>
        <w:t>）</w:t>
      </w:r>
    </w:p>
    <w:p>
      <w:pPr>
        <w:pStyle w:val="Normal"/>
        <w:ind w:firstLine="420"/>
        <w:rPr/>
      </w:pPr>
      <w:r>
        <w:rPr/>
        <w:t>答：阿肋路亚。</w:t>
      </w:r>
    </w:p>
    <w:p>
      <w:pPr>
        <w:pStyle w:val="Normal"/>
        <w:ind w:firstLine="420"/>
        <w:rPr/>
      </w:pPr>
      <w:r>
        <w:rPr/>
        <w:t>领：你们要以柔顺的心，接受那种在你们心里的道，因为它能拯救你们的灵魂。</w:t>
      </w:r>
    </w:p>
    <w:p>
      <w:pPr>
        <w:pStyle w:val="Normal"/>
        <w:ind w:firstLine="420"/>
        <w:rPr/>
      </w:pPr>
      <w:r>
        <w:rPr/>
        <w:t>答：阿肋路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</w:t>
      </w:r>
      <w:r>
        <w:rPr/>
        <w:t>（谁愿意跟随我，就该舍弃自己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圣玛窦福音</w:t>
      </w:r>
      <w:r>
        <w:rPr>
          <w:b/>
        </w:rPr>
        <w:t>16</w:t>
      </w:r>
      <w:r>
        <w:rPr>
          <w:b/>
        </w:rPr>
        <w:t>：</w:t>
      </w:r>
      <w:r>
        <w:rPr>
          <w:b/>
        </w:rPr>
        <w:t>21-27</w:t>
      </w:r>
    </w:p>
    <w:p>
      <w:pPr>
        <w:pStyle w:val="Normal"/>
        <w:ind w:firstLine="420"/>
        <w:rPr/>
      </w:pPr>
      <w:r>
        <w:rPr/>
        <w:t>那时候，耶稣开始向门徒说明：他必须上耶路撒冷去，长老、司祭和经师要使他受许多痛苦，并且要杀害他，但是第三天他要复活。伯多禄便拉耶稣到一边，劝谏他说：「主啊，千万不可这样！这事绝不可临到你身上！」耶稣转身对伯色说：「撒殚，退到我后面去！你是我的绊脚石，因为你所体认的，不是天主的事，而是人的事」</w:t>
      </w:r>
    </w:p>
    <w:p>
      <w:pPr>
        <w:pStyle w:val="Normal"/>
        <w:ind w:firstLine="420"/>
        <w:rPr/>
      </w:pPr>
      <w:r>
        <w:rPr/>
        <w:t>于是耶稣对门徒说：「如果有人愿意跟随我，就该舍弃自己，背着他的十字架来跟随我。谁若想保全自己的生命，反而会丧失生命；但是谁若为我的原故，丧失自己的生命，反而会得到生命。人纵然赚得了全世界，却赔上了自己的灵魂，有什么益处呢？人还能拿什么作为代价换回自己的灵魂呢？人子将要在他父的光荣中同他的天使降来，那时，他要按照每人的行为予以赏罚。」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常年期第二十三主日</w:t>
      </w:r>
    </w:p>
    <w:p>
      <w:pPr>
        <w:pStyle w:val="Normal"/>
        <w:rPr/>
      </w:pPr>
      <w:r>
        <w:rPr>
          <w:b/>
          <w:sz w:val="24"/>
        </w:rPr>
        <w:t>读经一</w:t>
      </w:r>
      <w:r>
        <w:rPr/>
        <w:t>（你若不讲话，也不警告恶人离开邪道，那恶人虽因自己的罪恶而丧亡，但我要由你身上追讨他的血债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厄则克耳先知书</w:t>
      </w:r>
      <w:r>
        <w:rPr>
          <w:b/>
        </w:rPr>
        <w:t>33</w:t>
      </w:r>
      <w:r>
        <w:rPr>
          <w:b/>
        </w:rPr>
        <w:t>：</w:t>
      </w:r>
      <w:r>
        <w:rPr>
          <w:b/>
        </w:rPr>
        <w:t>7-9</w:t>
      </w:r>
    </w:p>
    <w:p>
      <w:pPr>
        <w:pStyle w:val="Normal"/>
        <w:ind w:firstLine="420"/>
        <w:rPr/>
      </w:pPr>
      <w:r>
        <w:rPr/>
        <w:t>上主这样说：「人子，我现在立你作以色列人的警卫，你听了我所说的话，要代我警告他们。因此，当我告诉恶人说：『恶人，你必丧亡！』你若不讲话，也不警告恶人离开邪道，那恶人必因自己的罪恶而丧亡，但是我要向你追讨他的血债。你若警告恶人，叫他离开邪道，他却不肯归正，他必因自己的罪恶而丧亡，你却救了自己。」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答唱咏</w:t>
      </w:r>
      <w:r>
        <w:rPr/>
        <w:t>（咏</w:t>
      </w:r>
      <w:r>
        <w:rPr/>
        <w:t>94</w:t>
      </w:r>
      <w:r>
        <w:rPr/>
        <w:t>：</w:t>
      </w:r>
      <w:r>
        <w:rPr/>
        <w:t>1-2</w:t>
      </w:r>
      <w:r>
        <w:rPr/>
        <w:t>，</w:t>
      </w:r>
      <w:r>
        <w:rPr/>
        <w:t>6-9</w:t>
      </w:r>
      <w:r>
        <w:rPr/>
        <w:t>）</w:t>
      </w:r>
    </w:p>
    <w:p>
      <w:pPr>
        <w:pStyle w:val="Normal"/>
        <w:ind w:firstLine="420"/>
        <w:rPr/>
      </w:pPr>
      <w:r>
        <w:rPr/>
        <w:t>答：你们今天要听从他的声音：不要像在默黎巴那样心硬。</w:t>
      </w:r>
    </w:p>
    <w:p>
      <w:pPr>
        <w:pStyle w:val="Normal"/>
        <w:ind w:firstLine="420"/>
        <w:rPr/>
      </w:pPr>
      <w:r>
        <w:rPr/>
        <w:t>领：请大家前来，向上主欢呼，向拯救我们的磐石歌舞。一起到他面前感恩赞颂，向他歌唱圣诗，欢呼吟咏。</w:t>
      </w:r>
    </w:p>
    <w:p>
      <w:pPr>
        <w:pStyle w:val="Normal"/>
        <w:ind w:firstLine="420"/>
        <w:rPr/>
      </w:pPr>
      <w:r>
        <w:rPr/>
        <w:t>领：请大家前来叩首致敬，向造我们的天主跪拜，因为他是我们的天主，我们是他牧养的子民，是他亲手领导的羊群。你们今天要听从他的声音。</w:t>
      </w:r>
    </w:p>
    <w:p>
      <w:pPr>
        <w:pStyle w:val="Normal"/>
        <w:ind w:firstLine="420"/>
        <w:rPr/>
      </w:pPr>
      <w:r>
        <w:rPr/>
        <w:t>领：不要像在默黎巴那样心硬，不要像在旷野中玛撒那天，你们的祖先看到我的工作，在那里仍然试探我，考验我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读经二</w:t>
      </w:r>
      <w:r>
        <w:rPr/>
        <w:t>（爱就是福音的成全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圣保禄宗徒致罗马人书</w:t>
      </w:r>
      <w:r>
        <w:rPr>
          <w:b/>
        </w:rPr>
        <w:t>13</w:t>
      </w:r>
      <w:r>
        <w:rPr>
          <w:b/>
        </w:rPr>
        <w:t>：</w:t>
      </w:r>
      <w:r>
        <w:rPr>
          <w:b/>
        </w:rPr>
        <w:t>8-10</w:t>
      </w:r>
    </w:p>
    <w:p>
      <w:pPr>
        <w:pStyle w:val="Normal"/>
        <w:ind w:firstLine="420"/>
        <w:rPr/>
      </w:pPr>
      <w:r>
        <w:rPr/>
        <w:t>弟兄们：你们除了彼此相爱之外，对人就没有任何亏欠，因为谁爱别人，谁就履行了法律。其实「不可奸淫，不可杀人，不可偷盗，不可贪心」等等的诫命，都包括在「爱人如已」这句话里。爱不作损害别人的事，所以爱成全了全部的法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前欢呼</w:t>
      </w:r>
      <w:r>
        <w:rPr/>
        <w:t>（若</w:t>
      </w:r>
      <w:r>
        <w:rPr/>
        <w:t>17</w:t>
      </w:r>
      <w:r>
        <w:rPr/>
        <w:t>：</w:t>
      </w:r>
      <w:r>
        <w:rPr/>
        <w:t>17</w:t>
      </w:r>
      <w:r>
        <w:rPr/>
        <w:t>）</w:t>
      </w:r>
    </w:p>
    <w:p>
      <w:pPr>
        <w:pStyle w:val="Normal"/>
        <w:ind w:firstLine="420"/>
        <w:rPr/>
      </w:pPr>
      <w:r>
        <w:rPr/>
        <w:t>答：阿肋路亚。</w:t>
      </w:r>
    </w:p>
    <w:p>
      <w:pPr>
        <w:pStyle w:val="Normal"/>
        <w:ind w:firstLine="420"/>
        <w:rPr/>
      </w:pPr>
      <w:r>
        <w:rPr/>
        <w:t>领：主，你的话就是真理，求你以真理圣化我们。</w:t>
      </w:r>
    </w:p>
    <w:p>
      <w:pPr>
        <w:pStyle w:val="Normal"/>
        <w:ind w:firstLine="420"/>
        <w:rPr/>
      </w:pPr>
      <w:r>
        <w:rPr/>
        <w:t>答：阿肋路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</w:t>
      </w:r>
      <w:r>
        <w:rPr/>
        <w:t>（如果他听从了你，你便赚得了你的弟兄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圣玛窦福音</w:t>
      </w:r>
      <w:r>
        <w:rPr>
          <w:b/>
        </w:rPr>
        <w:t>18</w:t>
      </w:r>
      <w:r>
        <w:rPr>
          <w:b/>
        </w:rPr>
        <w:t>：</w:t>
      </w:r>
      <w:r>
        <w:rPr>
          <w:b/>
        </w:rPr>
        <w:t>15-20</w:t>
      </w:r>
    </w:p>
    <w:p>
      <w:pPr>
        <w:pStyle w:val="Normal"/>
        <w:ind w:firstLine="420"/>
        <w:rPr/>
      </w:pPr>
      <w:r>
        <w:rPr/>
        <w:t>那时候，耶稣对门徒们说：「如果你的弟兄得罪了你，你要趁你和他单独在一起的时候，规劝他。如果他听从了你，你便赚得了你的弟兄；如果他不肯听，你就另外带一两个人同去，好使任何事端，凭两三个见证人的口，得以成立。若是他仍不听从，就要告诉教会；如果他连教会也不听，你就把他看作外教人或税务员吧。我实在告诉你们：你们在地上所束缚的，在天上也要被束缚；你们在地上所释放的，在天上也要被释放。我实在告诉你们：你们当中如果有两个人，在地上同心合意地祈祷，无论求什么事，我在天之父，必要成全他们。因为无论在哪里有两三个人，因我的名字聚在一起，我就在他们中间。」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常年期第二十四主日</w:t>
      </w:r>
    </w:p>
    <w:p>
      <w:pPr>
        <w:pStyle w:val="Normal"/>
        <w:rPr/>
      </w:pPr>
      <w:r>
        <w:rPr>
          <w:b/>
          <w:sz w:val="24"/>
        </w:rPr>
        <w:t>读经一</w:t>
      </w:r>
      <w:r>
        <w:rPr/>
        <w:t>（你要宽恕你近人的过错，这样，当你祈求时，你的罪恶也会得到赦免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德训篇</w:t>
      </w:r>
      <w:r>
        <w:rPr>
          <w:b/>
        </w:rPr>
        <w:t>27</w:t>
      </w:r>
      <w:r>
        <w:rPr>
          <w:b/>
        </w:rPr>
        <w:t>：</w:t>
      </w:r>
      <w:r>
        <w:rPr>
          <w:b/>
        </w:rPr>
        <w:t>33-28</w:t>
      </w:r>
      <w:r>
        <w:rPr>
          <w:b/>
        </w:rPr>
        <w:t>：</w:t>
      </w:r>
      <w:r>
        <w:rPr>
          <w:b/>
        </w:rPr>
        <w:t>9</w:t>
      </w:r>
    </w:p>
    <w:p>
      <w:pPr>
        <w:pStyle w:val="Normal"/>
        <w:ind w:firstLine="420"/>
        <w:rPr/>
      </w:pPr>
      <w:r>
        <w:rPr/>
        <w:t>忿恨与生气，二者都是可憎恶的，罪人却常常如此。报仇的人，必要遭遇到上主的报复，上主必要保留他的罪。你要宽恕你邻人的过错；这样，你祈祷的时候，你的罪恶也会得到赦免。一个人如果对别人怀怒，怎能向上主求饶呢？对同类的人没有慈爱，怎能为自己的罪过求赦免呢？他既是血肉的人，竟然怀怒，而向天主求赦罪之恩，谁能赦免他的罪呢？你要记得最后的结局，而停止仇恨；你要记得腐烂与死亡，而遵照诫命生活。你要记得天主的诫命，不要向人发怒；你要记得至高者的盟约，宽恕别人的过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答唱咏</w:t>
      </w:r>
      <w:r>
        <w:rPr/>
        <w:t>（咏</w:t>
      </w:r>
      <w:r>
        <w:rPr/>
        <w:t>102</w:t>
      </w:r>
      <w:r>
        <w:rPr/>
        <w:t>：</w:t>
      </w:r>
      <w:r>
        <w:rPr/>
        <w:t>1-4</w:t>
      </w:r>
      <w:r>
        <w:rPr/>
        <w:t>，</w:t>
      </w:r>
      <w:r>
        <w:rPr/>
        <w:t>9-12</w:t>
      </w:r>
      <w:r>
        <w:rPr/>
        <w:t>）</w:t>
      </w:r>
    </w:p>
    <w:p>
      <w:pPr>
        <w:pStyle w:val="Normal"/>
        <w:ind w:firstLine="420"/>
        <w:rPr/>
      </w:pPr>
      <w:r>
        <w:rPr/>
        <w:t>答：上主富于仁慈宽恕，极其慈悲，不轻易发怒。</w:t>
      </w:r>
    </w:p>
    <w:p>
      <w:pPr>
        <w:pStyle w:val="Normal"/>
        <w:ind w:firstLine="420"/>
        <w:rPr/>
      </w:pPr>
      <w:r>
        <w:rPr/>
        <w:t>领：我的灵魂，请歌颂上主；我的五内，请赞美他的圣名。我的心灵，请歌颂上主，不要忘记他的一切恩宠。</w:t>
      </w:r>
    </w:p>
    <w:p>
      <w:pPr>
        <w:pStyle w:val="Normal"/>
        <w:ind w:firstLine="420"/>
        <w:rPr/>
      </w:pPr>
      <w:r>
        <w:rPr/>
        <w:t>领：他赦免了你所有的罪行，治愈了你各种的病症，他救你脱离阴间，给你加上仁爱和慈悲的荣冠。</w:t>
      </w:r>
    </w:p>
    <w:p>
      <w:pPr>
        <w:pStyle w:val="Normal"/>
        <w:ind w:firstLine="420"/>
        <w:rPr/>
      </w:pPr>
      <w:r>
        <w:rPr/>
        <w:t>领：他绝不长期责问，也不会永远气愤。我们犯罪，他没有微惩我们；我们作孽，他没有报复我们。</w:t>
      </w:r>
    </w:p>
    <w:p>
      <w:pPr>
        <w:pStyle w:val="Normal"/>
        <w:ind w:firstLine="420"/>
        <w:rPr/>
      </w:pPr>
      <w:r>
        <w:rPr/>
        <w:t>领：天离地有多么高，他的慈爱对敬畏他的人也多么深厚；东离西有多么远，他使罪过离开我们也多么遥远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读经二</w:t>
      </w:r>
      <w:r>
        <w:rPr/>
        <w:t>（我们或生或死，都是属于主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圣保禄宗徒致罗马人书</w:t>
      </w:r>
      <w:r>
        <w:rPr>
          <w:b/>
        </w:rPr>
        <w:t>14</w:t>
      </w:r>
      <w:r>
        <w:rPr>
          <w:b/>
        </w:rPr>
        <w:t>：</w:t>
      </w:r>
      <w:r>
        <w:rPr>
          <w:b/>
        </w:rPr>
        <w:t>7-9</w:t>
      </w:r>
    </w:p>
    <w:p>
      <w:pPr>
        <w:pStyle w:val="Normal"/>
        <w:ind w:firstLine="420"/>
        <w:rPr/>
      </w:pPr>
      <w:r>
        <w:rPr/>
        <w:t>弟兄们：我们中间没有一个人为自己而活，也没有一个人为自己而死亡。因为我们若是活着，是为主而活；我们若是死了，是为主而死。所以我们或生或死，都属于主。因为基督死而复活，便是为作生者和死者的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前欢呼</w:t>
      </w:r>
      <w:r>
        <w:rPr/>
        <w:t>（路</w:t>
      </w:r>
      <w:r>
        <w:rPr/>
        <w:t>15</w:t>
      </w:r>
      <w:r>
        <w:rPr/>
        <w:t>：</w:t>
      </w:r>
      <w:r>
        <w:rPr/>
        <w:t>7</w:t>
      </w:r>
      <w:r>
        <w:rPr/>
        <w:t>）</w:t>
      </w:r>
    </w:p>
    <w:p>
      <w:pPr>
        <w:pStyle w:val="Normal"/>
        <w:ind w:firstLine="420"/>
        <w:rPr/>
      </w:pPr>
      <w:r>
        <w:rPr/>
        <w:t>答：阿肋路亚。</w:t>
      </w:r>
    </w:p>
    <w:p>
      <w:pPr>
        <w:pStyle w:val="Normal"/>
        <w:ind w:firstLine="420"/>
        <w:rPr/>
      </w:pPr>
      <w:r>
        <w:rPr/>
        <w:t>领：主说：我告诉你们，对一个罪人悔改，在天上的喜乐，比为九十九个无需悔改的义人，所有的喜乐还要大。</w:t>
      </w:r>
    </w:p>
    <w:p>
      <w:pPr>
        <w:pStyle w:val="Normal"/>
        <w:ind w:firstLine="420"/>
        <w:rPr/>
      </w:pPr>
      <w:r>
        <w:rPr/>
        <w:t>答：阿肋路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</w:t>
      </w:r>
      <w:r>
        <w:rPr/>
        <w:t>（我对你说：不是七次，而是七十个七次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圣玛窦福音</w:t>
      </w:r>
      <w:r>
        <w:rPr>
          <w:b/>
        </w:rPr>
        <w:t>18</w:t>
      </w:r>
      <w:r>
        <w:rPr>
          <w:b/>
        </w:rPr>
        <w:t>：</w:t>
      </w:r>
      <w:r>
        <w:rPr>
          <w:b/>
        </w:rPr>
        <w:t>21-35</w:t>
      </w:r>
    </w:p>
    <w:p>
      <w:pPr>
        <w:pStyle w:val="Normal"/>
        <w:ind w:firstLine="420"/>
        <w:rPr/>
      </w:pPr>
      <w:r>
        <w:rPr/>
        <w:t>那时，伯多禄前来对耶稣说：「主啊！如果我的弟兄得罪了我，我该宽恕他多少次呢？七次够了吗？」耶稣对他说：「我对你说：不是七次，而是七十个七次。因此，天国好比一个君王，要和他的仆人结账。他开始结账的时候，有人给他带来一个欠他一万金元宝的仆人，他没有钱可还，主人就下令，要他把他和他的妻子儿女，以及他所有的一切，都变卖了来还债。那仆人就俯伏在地，叩拜他说：『主啊！宽容我吧！我一定要还清的。』那仆人的主人就动了怜悯的心，把他释放了，并且免了他的债。那仆人一出门，遇见了一个欠他一百银币的同伴，他就抓住他，掐住他的喉咙说：『还你欠我的债！』他的同伴就俯伏在地，哀求他说：『宽容我吧！我一定会还清的。』可是他不肯答应，反而把他关在监里，等他还清了欠债。他的同伴看见这事的经过，都愤愤不平，便去把这事告诉了主人。于是主人把这仆人叫来，对他说：『恶仆！你哀求了我，我便全部免了你所欠的债；难道你不该怜悯你的同伴，如同我怜悯了你一样吗？』于是主人大怒，把他交给刑役，直到他还清全部的债务。如果你们不从心里宽恕你们的弟兄，我的天父也要这样对待你们。」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常年期第二十五主日</w:t>
      </w:r>
    </w:p>
    <w:p>
      <w:pPr>
        <w:pStyle w:val="Normal"/>
        <w:rPr/>
      </w:pPr>
      <w:r>
        <w:rPr>
          <w:b/>
          <w:sz w:val="24"/>
        </w:rPr>
        <w:t>读经一</w:t>
      </w:r>
      <w:r>
        <w:rPr/>
        <w:t>（我的思念，不是你们的思念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依撒意亚先知书</w:t>
      </w:r>
      <w:r>
        <w:rPr>
          <w:b/>
        </w:rPr>
        <w:t>55</w:t>
      </w:r>
      <w:r>
        <w:rPr>
          <w:b/>
        </w:rPr>
        <w:t>：</w:t>
      </w:r>
      <w:r>
        <w:rPr>
          <w:b/>
        </w:rPr>
        <w:t>6-9</w:t>
      </w:r>
    </w:p>
    <w:p>
      <w:pPr>
        <w:pStyle w:val="Normal"/>
        <w:ind w:firstLine="420"/>
        <w:rPr/>
      </w:pPr>
      <w:r>
        <w:rPr/>
        <w:t>趁上主可找到的时候，你们该寻求他；趁他在近处的时候，你们该呼求他。罪人应离开自己的道路，恶人该抛弃自己的思念。他该归附上主，上主必会怜悯他；他该归附我们的天主，因为他富于仁慈。上主说：因为我的思念不是你们的思念，你们的道路也不是我的道路。正如天空高过大地，我的道路高过你们的道路，我的思想高过你们的思想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答唱咏</w:t>
      </w:r>
      <w:r>
        <w:rPr/>
        <w:t>（咏</w:t>
      </w:r>
      <w:r>
        <w:rPr/>
        <w:t>144</w:t>
      </w:r>
      <w:r>
        <w:rPr/>
        <w:t>：</w:t>
      </w:r>
      <w:r>
        <w:rPr/>
        <w:t>2</w:t>
      </w:r>
      <w:r>
        <w:rPr/>
        <w:t>，</w:t>
      </w:r>
      <w:r>
        <w:rPr/>
        <w:t>3</w:t>
      </w:r>
      <w:r>
        <w:rPr/>
        <w:t>，</w:t>
      </w:r>
      <w:r>
        <w:rPr/>
        <w:t>8</w:t>
      </w:r>
      <w:r>
        <w:rPr/>
        <w:t>，</w:t>
      </w:r>
      <w:r>
        <w:rPr/>
        <w:t>9</w:t>
      </w:r>
      <w:r>
        <w:rPr/>
        <w:t>，</w:t>
      </w:r>
      <w:r>
        <w:rPr/>
        <w:t>17</w:t>
      </w:r>
      <w:r>
        <w:rPr/>
        <w:t>，</w:t>
      </w:r>
      <w:r>
        <w:rPr/>
        <w:t>18</w:t>
      </w:r>
      <w:r>
        <w:rPr/>
        <w:t>）</w:t>
      </w:r>
    </w:p>
    <w:p>
      <w:pPr>
        <w:pStyle w:val="Normal"/>
        <w:ind w:firstLine="420"/>
        <w:rPr/>
      </w:pPr>
      <w:r>
        <w:rPr/>
        <w:t>答：上主亲近所有呼求他的人。</w:t>
      </w:r>
    </w:p>
    <w:p>
      <w:pPr>
        <w:pStyle w:val="Normal"/>
        <w:ind w:firstLine="420"/>
        <w:rPr/>
      </w:pPr>
      <w:r>
        <w:rPr/>
        <w:t>领：我要日日歌颂你，我的君王，我要永远歌颂你的名。我要日日歌颂你，赞美你的圣名，永不停止。</w:t>
      </w:r>
    </w:p>
    <w:p>
      <w:pPr>
        <w:pStyle w:val="Normal"/>
        <w:ind w:firstLine="420"/>
        <w:rPr/>
      </w:pPr>
      <w:r>
        <w:rPr/>
        <w:t>领：上主慈悲，宽仁大方，缓于发怒，仁爱无量。上主对待万有，温和善良；对他所创造的万物，仁爱慈祥。</w:t>
      </w:r>
    </w:p>
    <w:p>
      <w:pPr>
        <w:pStyle w:val="Normal"/>
        <w:ind w:firstLine="420"/>
        <w:rPr/>
      </w:pPr>
      <w:r>
        <w:rPr/>
        <w:t>领：上主的行径，至公至义；上主的作为，圣善无比。上主亲近所有呼求他的人，所有诚心诚意呼求他的人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读经二</w:t>
      </w:r>
      <w:r>
        <w:rPr/>
        <w:t>（在我看来，基督就是生命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圣保禄宗徒致斐理伯伯人书</w:t>
      </w:r>
      <w:r>
        <w:rPr>
          <w:b/>
        </w:rPr>
        <w:t>1</w:t>
      </w:r>
      <w:r>
        <w:rPr>
          <w:b/>
        </w:rPr>
        <w:t>：</w:t>
      </w:r>
      <w:r>
        <w:rPr>
          <w:b/>
        </w:rPr>
        <w:t>20-24</w:t>
      </w:r>
      <w:r>
        <w:rPr>
          <w:b/>
        </w:rPr>
        <w:t>，</w:t>
      </w:r>
      <w:r>
        <w:rPr>
          <w:b/>
        </w:rPr>
        <w:t>27</w:t>
      </w:r>
    </w:p>
    <w:p>
      <w:pPr>
        <w:pStyle w:val="Normal"/>
        <w:ind w:firstLine="420"/>
        <w:rPr/>
      </w:pPr>
      <w:r>
        <w:rPr/>
        <w:t>弟兄们：我或生或死，总要使基督在我身上受到光荣。因为对我来说，基督就是生命，死亡就是获益。但是如果我活在这世上，还能作些有益的工作：我就不知如何选择了。我正处于两难之间：我渴望解脱而与基督在一起：这是再好没有的了；但是我活在世上，为你们却更重要。你们为人处世应该符合基督的福音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前欢呼</w:t>
      </w:r>
      <w:r>
        <w:rPr/>
        <w:t>（得后</w:t>
      </w:r>
      <w:r>
        <w:rPr/>
        <w:t>2</w:t>
      </w:r>
      <w:r>
        <w:rPr/>
        <w:t>：</w:t>
      </w:r>
      <w:r>
        <w:rPr/>
        <w:t>14</w:t>
      </w:r>
      <w:r>
        <w:rPr/>
        <w:t>）</w:t>
      </w:r>
    </w:p>
    <w:p>
      <w:pPr>
        <w:pStyle w:val="Normal"/>
        <w:ind w:firstLine="420"/>
        <w:rPr/>
      </w:pPr>
      <w:r>
        <w:rPr/>
        <w:t>答：阿肋路亚。</w:t>
      </w:r>
    </w:p>
    <w:p>
      <w:pPr>
        <w:pStyle w:val="Normal"/>
        <w:ind w:firstLine="420"/>
        <w:rPr/>
      </w:pPr>
      <w:r>
        <w:rPr/>
        <w:t>领：天主藉着福音召叫了我们，为获得我们的主耶稣基督的光荣。</w:t>
      </w:r>
    </w:p>
    <w:p>
      <w:pPr>
        <w:pStyle w:val="Normal"/>
        <w:ind w:firstLine="420"/>
        <w:rPr/>
      </w:pPr>
      <w:r>
        <w:rPr/>
        <w:t>答：阿肋路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</w:t>
      </w:r>
      <w:r>
        <w:rPr/>
        <w:t>（难道因为我好，你就嫉妒吗？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圣玛窦福音</w:t>
      </w:r>
      <w:r>
        <w:rPr>
          <w:b/>
        </w:rPr>
        <w:t>20</w:t>
      </w:r>
      <w:r>
        <w:rPr>
          <w:b/>
        </w:rPr>
        <w:t>：</w:t>
      </w:r>
      <w:r>
        <w:rPr>
          <w:b/>
        </w:rPr>
        <w:t>1-16</w:t>
      </w:r>
    </w:p>
    <w:p>
      <w:pPr>
        <w:pStyle w:val="Normal"/>
        <w:ind w:firstLine="420"/>
        <w:rPr/>
      </w:pPr>
      <w:r>
        <w:rPr/>
        <w:t>那时候，耶稣给门徒们讲了这个比喻，说：「天国好像一个家主，清晨出去雇工人到他的葡萄园工作。他和工人议定了一天一个银币，就派他们到葡萄园里去了。大约九点钟，他又出去，看见还有人闲立在市场上，就对他们说：『你们也到我的葡萄园里去吧！我要按公道给你们钱。』他们就去了。约在正午和下午三点钟，他又出去，也照样做了。下午五点钟左右，他又出去，看见还有些人站在那里，就对他们说：『你们为什么站在这里，整天闲着呢？』他们对他说：『因为没有人雇我们。』他对他们说：『你们也到我的葡萄园里去吧！』到了黄昏，葡萄园的主人对他的管工说：『你叫工人来，分给他们工资，由最后来的开始，直到最先来的。』那些约在下午五点钟来的人，每人领了一个银币。轮到那些最先雇来的，心想必会多领一点；但是他们每人也只领了一个银币。他们领了工资以后，就抱怨家主，说：『这些最后雇来的人，只工作了一个小时，你竟把他们与我们这整天劳苦受热的，一样看待。』家主答复其中的一个人说：『朋友！我并没有亏负你，你不是和我议定了一个银币吗？拿你的钱走吧！我愿意给这最后来的和给你的一样多。难道不许可我拿我自己的财物，做我所愿意做的事吗？还是因为我心好，你就妒嫉吗？』这样，落后的将要领先，领先的反而落后。」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常年期第二十六主日</w:t>
      </w:r>
    </w:p>
    <w:p>
      <w:pPr>
        <w:pStyle w:val="Normal"/>
        <w:rPr/>
      </w:pPr>
      <w:r>
        <w:rPr>
          <w:b/>
          <w:sz w:val="24"/>
        </w:rPr>
        <w:t>读经一</w:t>
      </w:r>
      <w:r>
        <w:rPr/>
        <w:t>（若恶人远离他所行的恶事，必能保全自己的生命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厄则克耳先知书</w:t>
      </w:r>
      <w:r>
        <w:rPr>
          <w:b/>
        </w:rPr>
        <w:t>18</w:t>
      </w:r>
      <w:r>
        <w:rPr>
          <w:b/>
        </w:rPr>
        <w:t>：</w:t>
      </w:r>
      <w:r>
        <w:rPr>
          <w:b/>
        </w:rPr>
        <w:t>25-28</w:t>
      </w:r>
    </w:p>
    <w:p>
      <w:pPr>
        <w:pStyle w:val="Normal"/>
        <w:ind w:firstLine="420"/>
        <w:rPr/>
      </w:pPr>
      <w:r>
        <w:rPr/>
        <w:t>上主这样说：「你们说：『上主的作法不公平！』以色列人，请听我说吧：我的作法不公平吗？还是你们的作法不公平呢？义人若是离弃正义而行恶，因而丧亡，是因为他所行的恶而丧亡。恶人若是远离他所行的恶事，而遵行法律和正义，必能保全性命，因为他考虑之后，离弃了所行的一切恶事，他必生存，不致丧亡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答唱咏</w:t>
      </w:r>
      <w:r>
        <w:rPr/>
        <w:t>（咏</w:t>
      </w:r>
      <w:r>
        <w:rPr/>
        <w:t>24</w:t>
      </w:r>
      <w:r>
        <w:rPr/>
        <w:t>：</w:t>
      </w:r>
      <w:r>
        <w:rPr/>
        <w:t>4-9</w:t>
      </w:r>
      <w:r>
        <w:rPr/>
        <w:t>）</w:t>
      </w:r>
    </w:p>
    <w:p>
      <w:pPr>
        <w:pStyle w:val="Normal"/>
        <w:ind w:firstLine="420"/>
        <w:rPr/>
      </w:pPr>
      <w:r>
        <w:rPr/>
        <w:t>答：上主，求你念及你的仁爱。</w:t>
      </w:r>
    </w:p>
    <w:p>
      <w:pPr>
        <w:pStyle w:val="Normal"/>
        <w:ind w:firstLine="420"/>
        <w:rPr/>
      </w:pPr>
      <w:r>
        <w:rPr/>
        <w:t>领：上主，请指示我你的道路，教给我你的途径。求你教训我，以真理指导我；我终日仰望你，因为你是我的救主。</w:t>
      </w:r>
    </w:p>
    <w:p>
      <w:pPr>
        <w:pStyle w:val="Normal"/>
        <w:ind w:firstLine="420"/>
        <w:rPr/>
      </w:pPr>
      <w:r>
        <w:rPr/>
        <w:t>领：上主，求你念及你的仁爱，你一向就以慈悲为怀。上主，求你忘记我青春的罪愆与过犯，你慈爱宽厚，请垂念我。</w:t>
      </w:r>
    </w:p>
    <w:p>
      <w:pPr>
        <w:pStyle w:val="Normal"/>
        <w:ind w:firstLine="420"/>
        <w:rPr/>
      </w:pPr>
      <w:r>
        <w:rPr/>
        <w:t>领：因为上主温良而公正，指示罪人应走的道路；引导谦卑的人履行正义，教训善良的人遵循坦途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读经二</w:t>
      </w:r>
      <w:r>
        <w:rPr/>
        <w:t>（你们该怀有基督所怀有的心情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圣保禄宗徒致斐理伯伯人书</w:t>
      </w:r>
      <w:r>
        <w:rPr>
          <w:b/>
        </w:rPr>
        <w:t>2</w:t>
      </w:r>
      <w:r>
        <w:rPr>
          <w:b/>
        </w:rPr>
        <w:t>：</w:t>
      </w:r>
      <w:r>
        <w:rPr>
          <w:b/>
        </w:rPr>
        <w:t>1-11</w:t>
      </w:r>
    </w:p>
    <w:p>
      <w:pPr>
        <w:pStyle w:val="Normal"/>
        <w:ind w:firstLine="420"/>
        <w:rPr/>
      </w:pPr>
      <w:r>
        <w:rPr/>
        <w:t>弟兄们：你们如果在基督内获得了鼓励，爱的劝勉，圣神的交往，哀怜和同情，你们就要意见一致，有同样的爱心，一心一意，思想同样的事，好使我得到圆满的喜乐。不论做什么，不可顺从私见，也不可追求虚荣，要彼此谦让，该想自己不如人；不可只顾自己，也该关心别人。你们该怀有基督耶稣所怀有的心情。</w:t>
      </w:r>
    </w:p>
    <w:p>
      <w:pPr>
        <w:pStyle w:val="Normal"/>
        <w:ind w:firstLine="420"/>
        <w:rPr/>
      </w:pPr>
      <w:r>
        <w:rPr/>
        <w:t>他虽具有天主的形体，却没有将自己与天主同等的地位，把持不舍，反而空虚自己，取了奴仆的形体，降生成人，与人相似，形态上完全与人一样。他自谦自卑，服从至死，而且死在十字架上。因此，天主高高举扬他，赐给他一个名号，超越一切名号；使天上、人间和地下的一切，一听耶稣的名号，都屈膝叩拜。明认耶稣基督为主，以光荣天主圣父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前欢呼</w:t>
      </w:r>
      <w:r>
        <w:rPr/>
        <w:t>（若</w:t>
      </w:r>
      <w:r>
        <w:rPr/>
        <w:t>14</w:t>
      </w:r>
      <w:r>
        <w:rPr/>
        <w:t>：</w:t>
      </w:r>
      <w:r>
        <w:rPr/>
        <w:t>26</w:t>
      </w:r>
      <w:r>
        <w:rPr/>
        <w:t>）</w:t>
      </w:r>
    </w:p>
    <w:p>
      <w:pPr>
        <w:pStyle w:val="Normal"/>
        <w:ind w:firstLine="420"/>
        <w:rPr/>
      </w:pPr>
      <w:r>
        <w:rPr/>
        <w:t>答：阿肋路亚。</w:t>
      </w:r>
    </w:p>
    <w:p>
      <w:pPr>
        <w:pStyle w:val="Normal"/>
        <w:ind w:firstLine="420"/>
        <w:rPr/>
      </w:pPr>
      <w:r>
        <w:rPr/>
        <w:t>领：主说：我是道路、真理和生命，除非经过我，谁也不能到父那里去。</w:t>
      </w:r>
    </w:p>
    <w:p>
      <w:pPr>
        <w:pStyle w:val="Normal"/>
        <w:ind w:firstLine="420"/>
        <w:rPr/>
      </w:pPr>
      <w:r>
        <w:rPr/>
        <w:t>答：阿肋路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</w:t>
      </w:r>
      <w:r>
        <w:rPr/>
        <w:t>（他后来悔悟过来，又去了。税务员和娼妓要在你们以先进入天国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圣玛窦福音</w:t>
      </w:r>
      <w:r>
        <w:rPr>
          <w:b/>
        </w:rPr>
        <w:t>21</w:t>
      </w:r>
      <w:r>
        <w:rPr>
          <w:b/>
        </w:rPr>
        <w:t>：</w:t>
      </w:r>
      <w:r>
        <w:rPr>
          <w:b/>
        </w:rPr>
        <w:t>28-32</w:t>
      </w:r>
    </w:p>
    <w:p>
      <w:pPr>
        <w:pStyle w:val="Normal"/>
        <w:ind w:firstLine="420"/>
        <w:rPr/>
      </w:pPr>
      <w:r>
        <w:rPr/>
        <w:t>那时候，耶稣对司祭长和民间长老说：「你们以为怎样？从前有一个人，他有两个儿子，他对大儿子说：『孩子！你今天到葡萄园里去工作吧！』他回答说：『我不去。』但是后来后悔了，就去了。他又对第二个也说了同样的话，第二个回答说：『父亲，我去。』后来却没有去。这两个人哪一个履行了父亲的意愿呢？」他们说：「大儿子。」耶稣对他们说：「我实在告诉你们：税务员和娼妓要比你们先进天国。若翰来到你们这里，履行了正义，你们不信他；税务员和娼妓倒信了他；你们看见了以后，仍然不悔悟，还是不信他。」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常年期第二十七主日</w:t>
      </w:r>
    </w:p>
    <w:p>
      <w:pPr>
        <w:pStyle w:val="Normal"/>
        <w:rPr/>
      </w:pPr>
      <w:r>
        <w:rPr>
          <w:b/>
          <w:sz w:val="24"/>
        </w:rPr>
        <w:t>读经一</w:t>
      </w:r>
      <w:r>
        <w:rPr/>
        <w:t>（万军上主的葡萄园，就是以色列家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依撒意亚先知书</w:t>
      </w:r>
      <w:r>
        <w:rPr>
          <w:b/>
        </w:rPr>
        <w:t>5</w:t>
      </w:r>
      <w:r>
        <w:rPr>
          <w:b/>
        </w:rPr>
        <w:t>：</w:t>
      </w:r>
      <w:r>
        <w:rPr>
          <w:b/>
        </w:rPr>
        <w:t>1-7</w:t>
      </w:r>
    </w:p>
    <w:p>
      <w:pPr>
        <w:pStyle w:val="Normal"/>
        <w:ind w:firstLine="420"/>
        <w:rPr/>
      </w:pPr>
      <w:r>
        <w:rPr/>
        <w:t>我要为我的朋友歌唱一首，关于他葡萄园的情歌：我的朋友有一座葡萄园，位于肥沃的山岗上；他翻动了泥土，除去了石块，栽种了精选的葡萄树；园中筑了一座瞭望台，又凿了一个榨酒池：他原希望它结好葡萄，它反倒结了野葡萄。耶路撒冷的居民和犹大人哪，现在请你们来作我和我葡萄园的法官，我为我的葡萄园所应做的，还有什么没有做呢？我原希望它结好葡萄，为什么却结了野葡萄呢？现在我要告诉你们，我要怎样对待我的葡萄园：我必要撤去它的篱笆，让它被吞噬；拆毁它的围墙，让它受践踏；我要使它变成荒地，不再修剪，不再耕耘；荆棘和蒺藜将要丛生；并且我要命令云彩不再在它的上面降下时雨。万军上主的葡萄就是以色列家，而犹大居民就是他所钟爱的幼苗。他原希望正义，看哪，竟是流血；他原希望公平，看哪，却是冤声！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答唱咏</w:t>
      </w:r>
      <w:r>
        <w:rPr/>
        <w:t>（依</w:t>
      </w:r>
      <w:r>
        <w:rPr/>
        <w:t>5</w:t>
      </w:r>
      <w:r>
        <w:rPr/>
        <w:t>：</w:t>
      </w:r>
      <w:r>
        <w:rPr/>
        <w:t>7</w:t>
      </w:r>
      <w:r>
        <w:rPr/>
        <w:t>；咏</w:t>
      </w:r>
      <w:r>
        <w:rPr/>
        <w:t>79</w:t>
      </w:r>
      <w:r>
        <w:rPr/>
        <w:t>：</w:t>
      </w:r>
      <w:r>
        <w:rPr/>
        <w:t>9</w:t>
      </w:r>
      <w:r>
        <w:rPr/>
        <w:t>，</w:t>
      </w:r>
      <w:r>
        <w:rPr/>
        <w:t>12-16</w:t>
      </w:r>
      <w:r>
        <w:rPr/>
        <w:t>，</w:t>
      </w:r>
      <w:r>
        <w:rPr/>
        <w:t>19</w:t>
      </w:r>
      <w:r>
        <w:rPr/>
        <w:t>，</w:t>
      </w:r>
      <w:r>
        <w:rPr/>
        <w:t>20</w:t>
      </w:r>
      <w:r>
        <w:rPr/>
        <w:t>）</w:t>
      </w:r>
    </w:p>
    <w:p>
      <w:pPr>
        <w:pStyle w:val="Normal"/>
        <w:ind w:firstLine="420"/>
        <w:rPr/>
      </w:pPr>
      <w:r>
        <w:rPr/>
        <w:t>答：上主的葡萄园，就是以色列家。</w:t>
      </w:r>
    </w:p>
    <w:p>
      <w:pPr>
        <w:pStyle w:val="Normal"/>
        <w:ind w:firstLine="420"/>
        <w:rPr/>
      </w:pPr>
      <w:r>
        <w:rPr/>
        <w:t>领：你从埃及移来一棵葡萄树，为种植这棵树，曾把异民驱除。它的桠枝伸展到海岸，嫩芽绵延到河畔。</w:t>
      </w:r>
    </w:p>
    <w:p>
      <w:pPr>
        <w:pStyle w:val="Normal"/>
        <w:ind w:firstLine="420"/>
        <w:rPr/>
      </w:pPr>
      <w:r>
        <w:rPr/>
        <w:t>领：你为何拆毁了篱笆，任凭路人来砍伐？森林的野猪把它践踏，田间的野兽将它吞下。</w:t>
      </w:r>
    </w:p>
    <w:p>
      <w:pPr>
        <w:pStyle w:val="Normal"/>
        <w:ind w:firstLine="420"/>
        <w:rPr/>
      </w:pPr>
      <w:r>
        <w:rPr/>
        <w:t>领：万有的天主，求你回顾，从高天垂顾这葡萄树。求你保护你亲手种植的园圃，照顾你亲自培育长大的小树。</w:t>
      </w:r>
    </w:p>
    <w:p>
      <w:pPr>
        <w:pStyle w:val="Normal"/>
        <w:ind w:firstLine="420"/>
        <w:rPr/>
      </w:pPr>
      <w:r>
        <w:rPr/>
        <w:t>领：从此，我们不再背离你，让我们生存，呼求你的圣名。上主，万有的天主，求你扭转我们的命运，显露你的圣容，使我们获得救恩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读经二</w:t>
      </w:r>
      <w:r>
        <w:rPr/>
        <w:t>（赐平安的天主必与你们同在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圣保禄宗徒致斐理伯伯人书</w:t>
      </w:r>
      <w:r>
        <w:rPr>
          <w:b/>
        </w:rPr>
        <w:t>4</w:t>
      </w:r>
      <w:r>
        <w:rPr>
          <w:b/>
        </w:rPr>
        <w:t>：</w:t>
      </w:r>
      <w:r>
        <w:rPr>
          <w:b/>
        </w:rPr>
        <w:t>6-9</w:t>
      </w:r>
    </w:p>
    <w:p>
      <w:pPr>
        <w:pStyle w:val="Normal"/>
        <w:ind w:firstLine="420"/>
        <w:rPr/>
      </w:pPr>
      <w:r>
        <w:rPr/>
        <w:t>弟兄们：你们应该毫无挂虑；要在一切事上，怀着感恩的心，以恳求和祈祷，把你们所需要的告诉天主；这样，天主那超越我们理解的平安，必要在基督耶稣内，固守你们的心思意念。此外，弟兄们，凡是真实的、高尚的、正义的、纯洁的、可爱的、荣誉的、无论是美德，或是称誉，这一切你们都该思念。你们在我身上所学习的、所领受的、所听见的、所看到的：这一切你们都该实行：那么，那赐平安的天主就必与你们同在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>
          <w:b/>
          <w:sz w:val="24"/>
        </w:rPr>
        <w:t>福音前欢呼</w:t>
      </w:r>
      <w:r>
        <w:rPr/>
        <w:t>（雅</w:t>
      </w:r>
      <w:r>
        <w:rPr/>
        <w:t>1</w:t>
      </w:r>
      <w:r>
        <w:rPr/>
        <w:t>：</w:t>
      </w:r>
      <w:r>
        <w:rPr/>
        <w:t>21</w:t>
      </w:r>
      <w:r>
        <w:rPr/>
        <w:t>）</w:t>
      </w:r>
    </w:p>
    <w:p>
      <w:pPr>
        <w:pStyle w:val="Normal"/>
        <w:ind w:firstLine="420"/>
        <w:rPr/>
      </w:pPr>
      <w:r>
        <w:rPr/>
        <w:t>答：阿肋路亚。</w:t>
      </w:r>
    </w:p>
    <w:p>
      <w:pPr>
        <w:pStyle w:val="Normal"/>
        <w:ind w:firstLine="420"/>
        <w:rPr/>
      </w:pPr>
      <w:r>
        <w:rPr/>
        <w:t>领：你们要以柔顺的心，接受那种在你们心里的道，因为它能拯救你们的灵魂。</w:t>
      </w:r>
    </w:p>
    <w:p>
      <w:pPr>
        <w:pStyle w:val="Normal"/>
        <w:ind w:firstLine="420"/>
        <w:rPr/>
      </w:pPr>
      <w:r>
        <w:rPr/>
        <w:t>答：阿肋路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</w:t>
      </w:r>
      <w:r>
        <w:rPr/>
        <w:t>（把葡萄园另租给按时给他缴纳出产的佃户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圣玛窦福音</w:t>
      </w:r>
      <w:r>
        <w:rPr>
          <w:b/>
        </w:rPr>
        <w:t>21</w:t>
      </w:r>
      <w:r>
        <w:rPr>
          <w:b/>
        </w:rPr>
        <w:t>：</w:t>
      </w:r>
      <w:r>
        <w:rPr>
          <w:b/>
        </w:rPr>
        <w:t>33-43</w:t>
      </w:r>
    </w:p>
    <w:p>
      <w:pPr>
        <w:pStyle w:val="Normal"/>
        <w:ind w:firstLine="420"/>
        <w:rPr/>
      </w:pPr>
      <w:r>
        <w:rPr/>
        <w:t>那时候，耶稣对司祭长和民间长老说：「你们再听一个比喻吧！从前有一个家主，栽种了一个葡萄园，四周围上篱笆，园内掘了一个榨酒池，筑了一个瞭望台，把它租给佃户，就离开了本乡。快到收成的时候，园主派仆人到佃户那里去收果子。佃户抓住了仆人，鞭打了一个，杀了一个，又用石头打死了另一个。家主又派一些仆人去，人数比以前还多；佃户也照样对待了他们。最后，他派自己的儿子到他们那里去，说：『你们定会尊敬我的儿子。』但是佃户看见是他的儿子，就彼此说：『这是继承人；来！我们杀了他，就能得到他的产业。』于是他们抓住他，把他推到园外杀了。那么，葡萄园的主人来到时，要怎样对待那些佃户呢？」他们回答说：「他要毫不留情地消灭那些恶人，把葡萄园另租给按时缴纳出产的佃户。」耶稣对他们说：「经上说：『工人弃而不用的石头，反而成了屋角的基石！』这段经文，你们没有读过吗？因此，我对你们说：天主的国，必从你们的手中夺去，而赐给那结果子的外邦人。」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常年期第二十八主日</w:t>
      </w:r>
    </w:p>
    <w:p>
      <w:pPr>
        <w:pStyle w:val="Normal"/>
        <w:rPr/>
      </w:pPr>
      <w:r>
        <w:rPr>
          <w:b/>
          <w:sz w:val="24"/>
        </w:rPr>
        <w:t>读经一</w:t>
      </w:r>
      <w:r>
        <w:rPr/>
        <w:t>（上主要为万民摆设盛宴，并从人人的脸上拭去眼泪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依撒意亚先知书</w:t>
      </w:r>
      <w:r>
        <w:rPr>
          <w:b/>
        </w:rPr>
        <w:t>25</w:t>
      </w:r>
      <w:r>
        <w:rPr>
          <w:b/>
        </w:rPr>
        <w:t>：</w:t>
      </w:r>
      <w:r>
        <w:rPr>
          <w:b/>
        </w:rPr>
        <w:t>6-10</w:t>
      </w:r>
    </w:p>
    <w:p>
      <w:pPr>
        <w:pStyle w:val="Normal"/>
        <w:ind w:firstLine="420"/>
        <w:rPr/>
      </w:pPr>
      <w:r>
        <w:rPr/>
        <w:t>在熙雍山上，万军的上主要为万民摆设盛宴，备有丰美的食物和醇清的陈酒；食物是精选的，陈酒是上等的。他要在这座山上掀去那遮住万民的丧帕，和那掩盖各国的殓布。他要永远消除死亡，上主要从每个人的脸上拭去眼泪，要由整个地面除去他民族的耻辱：因为上主如此说过。</w:t>
      </w:r>
    </w:p>
    <w:p>
      <w:pPr>
        <w:pStyle w:val="Normal"/>
        <w:ind w:firstLine="420"/>
        <w:rPr/>
      </w:pPr>
      <w:r>
        <w:rPr/>
        <w:t>到那一天，有人要说：看哪！这是我们所期待的拯救我们的天主；这是我们所依赖的上主。我们要因他的救援而鼓舞喜乐，因为上主的手停留在这座山上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答唱咏</w:t>
      </w:r>
      <w:r>
        <w:rPr/>
        <w:t>（咏</w:t>
      </w:r>
      <w:r>
        <w:rPr/>
        <w:t>22</w:t>
      </w:r>
      <w:r>
        <w:rPr/>
        <w:t>：</w:t>
      </w:r>
      <w:r>
        <w:rPr/>
        <w:t>1-6</w:t>
      </w:r>
      <w:r>
        <w:rPr/>
        <w:t>）</w:t>
      </w:r>
    </w:p>
    <w:p>
      <w:pPr>
        <w:pStyle w:val="Normal"/>
        <w:ind w:firstLine="420"/>
        <w:rPr/>
      </w:pPr>
      <w:r>
        <w:rPr/>
        <w:t>答：在我有生之年，我要常住在上主的殿里。</w:t>
      </w:r>
    </w:p>
    <w:p>
      <w:pPr>
        <w:pStyle w:val="Normal"/>
        <w:ind w:firstLine="420"/>
        <w:rPr/>
      </w:pPr>
      <w:r>
        <w:rPr/>
        <w:t>领：上主是我的牧者，我实在一无所缺。他使我憩息在翠绿的草地上，又领我走近幽静的溪水旁。他使我精神振奋，体力恢复。</w:t>
      </w:r>
    </w:p>
    <w:p>
      <w:pPr>
        <w:pStyle w:val="Normal"/>
        <w:ind w:firstLine="420"/>
        <w:rPr/>
      </w:pPr>
      <w:r>
        <w:rPr/>
        <w:t>领：为了光荣他的名，领我踏上了正途。纵然我要走过阴森的幽谷，我也不怕凶险，因为有你与我同在。你的牧杖和牧棒，使我欣慰舒畅。</w:t>
      </w:r>
    </w:p>
    <w:p>
      <w:pPr>
        <w:pStyle w:val="Normal"/>
        <w:ind w:firstLine="420"/>
        <w:rPr/>
      </w:pPr>
      <w:r>
        <w:rPr/>
        <w:t>领：在我敌人面前，你为我摆设宴席；在我头上傅油，使我的杯爵满溢。</w:t>
      </w:r>
    </w:p>
    <w:p>
      <w:pPr>
        <w:pStyle w:val="Normal"/>
        <w:ind w:firstLine="420"/>
        <w:rPr/>
      </w:pPr>
      <w:r>
        <w:rPr/>
        <w:t>领：在我一生的岁月里，常沐浴在你的恩宠与幸福中；在我有生之年，我要常住在上主的殿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读经二</w:t>
      </w:r>
      <w:r>
        <w:rPr/>
        <w:t>（我赖加强我力量的那位，能应付一切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圣保禄宗徒致斐理伯伯人书</w:t>
      </w:r>
      <w:r>
        <w:rPr>
          <w:b/>
        </w:rPr>
        <w:t>4</w:t>
      </w:r>
      <w:r>
        <w:rPr>
          <w:b/>
        </w:rPr>
        <w:t>：</w:t>
      </w:r>
      <w:r>
        <w:rPr>
          <w:b/>
        </w:rPr>
        <w:t>12-14</w:t>
      </w:r>
      <w:r>
        <w:rPr>
          <w:b/>
        </w:rPr>
        <w:t>，</w:t>
      </w:r>
      <w:r>
        <w:rPr>
          <w:b/>
        </w:rPr>
        <w:t>19-20</w:t>
      </w:r>
    </w:p>
    <w:p>
      <w:pPr>
        <w:pStyle w:val="Normal"/>
        <w:ind w:firstLine="420"/>
        <w:rPr/>
      </w:pPr>
      <w:r>
        <w:rPr/>
        <w:t>弟兄们：我能受穷，也能享受；在任何事上，在任何境遇中，或饱足、或饥饿、或富裕、或贫乏，我都得到了秘诀。我仰赖加强我力量的那一位，任何事都能做。但是，你们也做得好：因为你们分担了我的困苦，我的天主必要以他丰厚的财富，在基督耶稣内，满足你们一切的需要。愿光荣归于我们的父、天主，直到永远。阿们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前欢呼</w:t>
      </w:r>
      <w:r>
        <w:rPr/>
        <w:t>（若</w:t>
      </w:r>
      <w:r>
        <w:rPr/>
        <w:t>10</w:t>
      </w:r>
      <w:r>
        <w:rPr/>
        <w:t>：</w:t>
      </w:r>
      <w:r>
        <w:rPr/>
        <w:t>27</w:t>
      </w:r>
      <w:r>
        <w:rPr/>
        <w:t>）</w:t>
      </w:r>
    </w:p>
    <w:p>
      <w:pPr>
        <w:pStyle w:val="Normal"/>
        <w:ind w:firstLine="420"/>
        <w:rPr/>
      </w:pPr>
      <w:r>
        <w:rPr/>
        <w:t>答：阿肋路亚。</w:t>
      </w:r>
    </w:p>
    <w:p>
      <w:pPr>
        <w:pStyle w:val="Normal"/>
        <w:ind w:firstLine="420"/>
        <w:rPr/>
      </w:pPr>
      <w:r>
        <w:rPr/>
        <w:t>领：主说：我的羊听从我的声音，我也认识他们，他们也跟随我。</w:t>
      </w:r>
    </w:p>
    <w:p>
      <w:pPr>
        <w:pStyle w:val="Normal"/>
        <w:ind w:firstLine="420"/>
        <w:rPr/>
      </w:pPr>
      <w:r>
        <w:rPr/>
        <w:t>答：阿肋路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</w:t>
      </w:r>
      <w:r>
        <w:rPr/>
        <w:t>（凡是你们遇到的，都请来赴婚宴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圣玛窦福音</w:t>
      </w:r>
      <w:r>
        <w:rPr>
          <w:b/>
        </w:rPr>
        <w:t>22</w:t>
      </w:r>
      <w:r>
        <w:rPr>
          <w:b/>
        </w:rPr>
        <w:t>：</w:t>
      </w:r>
      <w:r>
        <w:rPr>
          <w:b/>
        </w:rPr>
        <w:t>1-14</w:t>
      </w:r>
    </w:p>
    <w:p>
      <w:pPr>
        <w:pStyle w:val="Normal"/>
        <w:ind w:firstLine="420"/>
        <w:rPr/>
      </w:pPr>
      <w:r>
        <w:rPr/>
        <w:t>那时候，耶稣又用比喻对司祭长和民间长老说：「天国好比一个国王，为儿子摆设婚宴。他派仆人去叫被请的人来赴宴，他们却不愿意来。他又派另一批仆人去，说：『你们对被请的人说：我已经预备好了盛宴，公牛和肥畜都宰了，一切都齐备了。请来参加婚宴吧！』他们却不理睬便走了：有的耕田，有的做生意去了，其余的抓住仆人，凌辱之后杀死了他们。国王大怒，就派军队去，消灭了那些凶手，焚烧了他们的城市。然后对仆人说：『婚宴已经齐备了，但是被请的人都不配享受。所以你们到各路口去，凡是你们遇到的人，都请来参加婚宴。』那些仆人就到大路上去，把所遇到的，无论坏人好人，都召集了来，婚宴上就坐满了客人。</w:t>
      </w:r>
    </w:p>
    <w:p>
      <w:pPr>
        <w:pStyle w:val="Normal"/>
        <w:ind w:firstLine="420"/>
        <w:rPr/>
      </w:pPr>
      <w:r>
        <w:rPr/>
        <w:t>国王进来巡视坐席的人，看见那里有一个人没有穿婚宴的礼服，便对他说：『朋友，你没有穿婚宴礼服，怎么就到这里来呢？』那人默默无语。国王就对仆役说：『你们把他的手脚绑起来，丢到外面的黑暗中：在那里他要哀号和切齿。』因为被召请的人多，被选上的人少。」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常年期第二十九主日</w:t>
      </w:r>
    </w:p>
    <w:p>
      <w:pPr>
        <w:pStyle w:val="Normal"/>
        <w:rPr/>
      </w:pPr>
      <w:r>
        <w:rPr>
          <w:b/>
          <w:sz w:val="24"/>
        </w:rPr>
        <w:t>读经一</w:t>
      </w:r>
      <w:r>
        <w:rPr/>
        <w:t>（我牵着居鲁士的右手，使他蹂躏他面前的列国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依撒意亚先知书</w:t>
      </w:r>
      <w:r>
        <w:rPr>
          <w:b/>
        </w:rPr>
        <w:t>45</w:t>
      </w:r>
      <w:r>
        <w:rPr>
          <w:b/>
        </w:rPr>
        <w:t>：</w:t>
      </w:r>
      <w:r>
        <w:rPr>
          <w:b/>
        </w:rPr>
        <w:t>1</w:t>
      </w:r>
      <w:r>
        <w:rPr>
          <w:b/>
        </w:rPr>
        <w:t>，</w:t>
      </w:r>
      <w:r>
        <w:rPr>
          <w:b/>
        </w:rPr>
        <w:t>4-6</w:t>
      </w:r>
    </w:p>
    <w:p>
      <w:pPr>
        <w:pStyle w:val="Normal"/>
        <w:ind w:firstLine="420"/>
        <w:rPr/>
      </w:pPr>
      <w:r>
        <w:rPr/>
        <w:t>上主对他的受傅者居鲁士这样说：我牵着他的右手，使他征服他面前的列国，解除列王的武装；我在他面前开启城门，使城门不再关闭。「为了我的仆人雅各伯，和我拣选的以色列的缘故，我指名召叫了你，我使你成为显贵的，而你却不认识我。我是上主，没有能跟我相比的；我以外没有别的神；虽然你还不认识我，我却武装了你，为使从日出到日落之地的人都知道：除我之外，再没有别的神。我是上主，没有能跟我相比的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答唱咏</w:t>
      </w:r>
      <w:r>
        <w:rPr/>
        <w:t>（咏</w:t>
      </w:r>
      <w:r>
        <w:rPr/>
        <w:t>95</w:t>
      </w:r>
      <w:r>
        <w:rPr/>
        <w:t>：</w:t>
      </w:r>
      <w:r>
        <w:rPr/>
        <w:t>1</w:t>
      </w:r>
      <w:r>
        <w:rPr/>
        <w:t>，</w:t>
      </w:r>
      <w:r>
        <w:rPr/>
        <w:t>3-5</w:t>
      </w:r>
      <w:r>
        <w:rPr/>
        <w:t>，</w:t>
      </w:r>
      <w:r>
        <w:rPr/>
        <w:t>7-10</w:t>
      </w:r>
      <w:r>
        <w:rPr/>
        <w:t>）</w:t>
      </w:r>
    </w:p>
    <w:p>
      <w:pPr>
        <w:pStyle w:val="Normal"/>
        <w:ind w:firstLine="420"/>
        <w:rPr/>
      </w:pPr>
      <w:r>
        <w:rPr/>
        <w:t>答：请赞颂上主的光荣威能。</w:t>
      </w:r>
    </w:p>
    <w:p>
      <w:pPr>
        <w:pStyle w:val="Normal"/>
        <w:ind w:firstLine="420"/>
        <w:rPr/>
      </w:pPr>
      <w:r>
        <w:rPr/>
        <w:t>领：你们要向上主高唱新歌，普世大地，要向上主咏唱。在列邦中，传述他的光荣；在万民中，宣扬他的奇能。</w:t>
      </w:r>
    </w:p>
    <w:p>
      <w:pPr>
        <w:pStyle w:val="Normal"/>
        <w:ind w:firstLine="420"/>
        <w:rPr/>
      </w:pPr>
      <w:r>
        <w:rPr/>
        <w:t>领：因为上主伟大，应极受赞美；他超越众神，可敬可畏。众神尽属虚幻，而上主创造了诸天。</w:t>
      </w:r>
    </w:p>
    <w:p>
      <w:pPr>
        <w:pStyle w:val="Normal"/>
        <w:ind w:firstLine="420"/>
        <w:rPr/>
      </w:pPr>
      <w:r>
        <w:rPr/>
        <w:t>领：各家各户，请赞颂上主的光荣威能，请光耀上主的名号；携带着祭品，进入他的庭院。</w:t>
      </w:r>
    </w:p>
    <w:p>
      <w:pPr>
        <w:pStyle w:val="Normal"/>
        <w:ind w:firstLine="420"/>
        <w:rPr/>
      </w:pPr>
      <w:r>
        <w:rPr/>
        <w:t>领：穿戴着圣洁的衣冠，叩拜上主；普世大地，在他面前要战兢，向万民宣布「上主为王」。他以正义公允审判万邦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读经二</w:t>
      </w:r>
      <w:r>
        <w:rPr/>
        <w:t>（我们常记念你们因信德所作的工作，因爱德所受的劳苦，因望德所有的坚忍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圣保禄宗徒致德撒洛尼人前书</w:t>
      </w:r>
      <w:r>
        <w:rPr>
          <w:b/>
        </w:rPr>
        <w:t>1</w:t>
      </w:r>
      <w:r>
        <w:rPr>
          <w:b/>
        </w:rPr>
        <w:t>：</w:t>
      </w:r>
      <w:r>
        <w:rPr>
          <w:b/>
        </w:rPr>
        <w:t>1-5</w:t>
      </w:r>
    </w:p>
    <w:p>
      <w:pPr>
        <w:pStyle w:val="Normal"/>
        <w:ind w:firstLine="420"/>
        <w:rPr/>
      </w:pPr>
      <w:r>
        <w:rPr/>
        <w:t>保禄和息耳瓦诺及弟茂德，写信给在天主父及主耶稣基督内生活的、得撒洛尼人的教会：愿恩宠与平安赐给你们！</w:t>
      </w:r>
    </w:p>
    <w:p>
      <w:pPr>
        <w:pStyle w:val="Normal"/>
        <w:ind w:firstLine="420"/>
        <w:rPr/>
      </w:pPr>
      <w:r>
        <w:rPr/>
        <w:t>我们常常为你们大家感谢天主，在祈祷时常记念你们；在天主和我们的父面前，不断地记念你们因信德所做的一切，因爱德所受的劳苦，因盼望我们的主耶稣基督所有的坚忍。天主所爱的弟兄们，我们知道你们是蒙召选的，因为我们把福音传到你们那里，不仅是用言语，而且也是藉着圣神和德能，以及充足的信心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前欢呼</w:t>
      </w:r>
      <w:r>
        <w:rPr/>
        <w:t>（路</w:t>
      </w:r>
      <w:r>
        <w:rPr/>
        <w:t>21</w:t>
      </w:r>
      <w:r>
        <w:rPr/>
        <w:t>：</w:t>
      </w:r>
      <w:r>
        <w:rPr/>
        <w:t>36</w:t>
      </w:r>
      <w:r>
        <w:rPr/>
        <w:t>）</w:t>
      </w:r>
    </w:p>
    <w:p>
      <w:pPr>
        <w:pStyle w:val="Normal"/>
        <w:ind w:firstLine="420"/>
        <w:rPr/>
      </w:pPr>
      <w:r>
        <w:rPr/>
        <w:t>答：阿肋路亚。</w:t>
      </w:r>
    </w:p>
    <w:p>
      <w:pPr>
        <w:pStyle w:val="Normal"/>
        <w:ind w:firstLine="420"/>
        <w:rPr/>
      </w:pPr>
      <w:r>
        <w:rPr/>
        <w:t>领：你们应当时时警醒祈祷，为使你们能安心站在人子面前。</w:t>
      </w:r>
    </w:p>
    <w:p>
      <w:pPr>
        <w:pStyle w:val="Normal"/>
        <w:ind w:firstLine="420"/>
        <w:rPr/>
      </w:pPr>
      <w:r>
        <w:rPr/>
        <w:t>答：阿肋路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</w:t>
      </w:r>
      <w:r>
        <w:rPr/>
        <w:t>（凯撒的，就应归还凯撒；天主的，就应归还天主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圣玛窦福音</w:t>
      </w:r>
      <w:r>
        <w:rPr>
          <w:b/>
        </w:rPr>
        <w:t>22</w:t>
      </w:r>
      <w:r>
        <w:rPr>
          <w:b/>
        </w:rPr>
        <w:t>：</w:t>
      </w:r>
      <w:r>
        <w:rPr>
          <w:b/>
        </w:rPr>
        <w:t>15-21</w:t>
      </w:r>
    </w:p>
    <w:p>
      <w:pPr>
        <w:pStyle w:val="Normal"/>
        <w:ind w:firstLine="420"/>
        <w:rPr/>
      </w:pPr>
      <w:r>
        <w:rPr/>
        <w:t>那时候，法利塞人去商讨怎样在言谈中设计陷害耶稣。他们派了自己的门徒和黑落德党人到耶稣跟前说：「老师，我们知道你是诚实的，按真理教导天主的道路，不顾忌任何人，因为你不看人的情面。请告诉我们：你的意见如何？纳税给凯撒，可以不可以？」耶稣看破他们的恶意，就说：「伪君子，你们为什么要试探我呢？拿一个税币来给我看看！」他们便递给他一块银币。耶稣向他们说：「这是谁的肖像和名号？」他们对他说：「凯撒的。」耶稣便对他们说：「那么，凯撒的就该归还凯撒；天主的就该归还天主。」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常年期第三十主日</w:t>
      </w:r>
    </w:p>
    <w:p>
      <w:pPr>
        <w:pStyle w:val="Normal"/>
        <w:rPr/>
      </w:pPr>
      <w:r>
        <w:rPr>
          <w:b/>
          <w:sz w:val="24"/>
        </w:rPr>
        <w:t>读经一</w:t>
      </w:r>
      <w:r>
        <w:rPr/>
        <w:t>（对任何寡妇和孤儿，不可苛待，若是苛待了一个，我必要向你们发怒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出谷纪</w:t>
      </w:r>
      <w:r>
        <w:rPr>
          <w:b/>
        </w:rPr>
        <w:t>22</w:t>
      </w:r>
      <w:r>
        <w:rPr>
          <w:b/>
        </w:rPr>
        <w:t>：</w:t>
      </w:r>
      <w:r>
        <w:rPr>
          <w:b/>
        </w:rPr>
        <w:t>20-26</w:t>
      </w:r>
    </w:p>
    <w:p>
      <w:pPr>
        <w:pStyle w:val="Normal"/>
        <w:ind w:firstLine="420"/>
        <w:rPr/>
      </w:pPr>
      <w:r>
        <w:rPr/>
        <w:t>上主这样说：「对于外侨，不要苛待和压迫，因为你们也曾在埃及侨居过。对于任何寡妇和孤儿，不要伤害；如果你们伤害了他们，他们向我呼求时，我必定垂听他们的呼声，必要发怒，用刀杀死你们：这样，你们的妻子也要成为寡妇，你们的儿子也要成为孤儿。如果你借钱给我子民中一个跟你住在一起的穷人，不可像放债的人一样，向他索取利息。若是你拿了别人的外衣作抵押，日落以前，应该还给他，因为这是他唯一的铺盖，是他盖身的外衣；没有外衣，他怎能睡觉呢？他若向我呼号，我必俯听，因为我是仁慈的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答唱咏</w:t>
      </w:r>
      <w:r>
        <w:rPr/>
        <w:t>（咏</w:t>
      </w:r>
      <w:r>
        <w:rPr/>
        <w:t>17</w:t>
      </w:r>
      <w:r>
        <w:rPr/>
        <w:t>：</w:t>
      </w:r>
      <w:r>
        <w:rPr/>
        <w:t>2-4</w:t>
      </w:r>
      <w:r>
        <w:rPr/>
        <w:t>，</w:t>
      </w:r>
      <w:r>
        <w:rPr/>
        <w:t>47</w:t>
      </w:r>
      <w:r>
        <w:rPr/>
        <w:t>，</w:t>
      </w:r>
      <w:r>
        <w:rPr/>
        <w:t>51</w:t>
      </w:r>
      <w:r>
        <w:rPr/>
        <w:t>）</w:t>
      </w:r>
    </w:p>
    <w:p>
      <w:pPr>
        <w:pStyle w:val="Normal"/>
        <w:ind w:firstLine="420"/>
        <w:rPr/>
      </w:pPr>
      <w:r>
        <w:rPr/>
        <w:t>答：上主，我的力量！我爱慕你。</w:t>
      </w:r>
    </w:p>
    <w:p>
      <w:pPr>
        <w:pStyle w:val="Normal"/>
        <w:ind w:firstLine="420"/>
        <w:rPr/>
      </w:pPr>
      <w:r>
        <w:rPr/>
        <w:t>领：上主，我的力量！我爱慕你。你是我的磐石，我的保障，我的救主。我的天主，我的避难所。</w:t>
      </w:r>
    </w:p>
    <w:p>
      <w:pPr>
        <w:pStyle w:val="Normal"/>
        <w:ind w:firstLine="420"/>
        <w:rPr/>
      </w:pPr>
      <w:r>
        <w:rPr/>
        <w:t>领：我的天主，我的避难所，我一心投靠他，我的护盾，我大力的救援，我的堡垒。我一呼求应受颂扬的上主，他就把我从仇敌手中救出。</w:t>
      </w:r>
    </w:p>
    <w:p>
      <w:pPr>
        <w:pStyle w:val="Normal"/>
        <w:ind w:firstLine="420"/>
        <w:rPr/>
      </w:pPr>
      <w:r>
        <w:rPr/>
        <w:t>领：上主，万岁！我的磐石应受赞颂，救我的天主应受尊崇！你使你的君王大获胜利，向你的受傅者达味和他的后代，世世代代广施慈爱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读经二</w:t>
      </w:r>
      <w:r>
        <w:rPr/>
        <w:t>（你们离开偶像，皈依事奉天主，并期待他的圣子再临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圣保禄宗徒致得撒洛尼人前书</w:t>
      </w:r>
      <w:r>
        <w:rPr>
          <w:b/>
        </w:rPr>
        <w:t>1</w:t>
      </w:r>
      <w:r>
        <w:rPr>
          <w:b/>
        </w:rPr>
        <w:t>：</w:t>
      </w:r>
      <w:r>
        <w:rPr>
          <w:b/>
        </w:rPr>
        <w:t>5-10</w:t>
      </w:r>
    </w:p>
    <w:p>
      <w:pPr>
        <w:pStyle w:val="Normal"/>
        <w:ind w:firstLine="420"/>
        <w:rPr/>
      </w:pPr>
      <w:r>
        <w:rPr/>
        <w:t>弟兄们：你们也知道，我们为了你们，在你们当中怎样为人。你们成为效法我们和效法主的人，虽然在许多苦难中，仍然怀着圣神的喜乐接受了圣道，因此，你们成为马其顿和阿哈雅众信友的模范。因为主的圣道从你们那里，不仅传遍了马其顿和阿哈雅，而且你们对天主的信仰也传遍了各地，不需要我们再说什么了。他们传述我们怎样来到了你们那里，你们怎样离开偶像、皈依了天主，为事奉永生的真天主，并期待他的圣子从天降下，就是他使之从死者中复活，救我们脱免要来的震怒的那位耶稣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前欢呼</w:t>
      </w:r>
      <w:r>
        <w:rPr/>
        <w:t>（撒上</w:t>
      </w:r>
      <w:r>
        <w:rPr/>
        <w:t>3</w:t>
      </w:r>
      <w:r>
        <w:rPr/>
        <w:t>：</w:t>
      </w:r>
      <w:r>
        <w:rPr/>
        <w:t>9</w:t>
      </w:r>
      <w:r>
        <w:rPr/>
        <w:t>；若</w:t>
      </w:r>
      <w:r>
        <w:rPr/>
        <w:t>6</w:t>
      </w:r>
      <w:r>
        <w:rPr/>
        <w:t>：</w:t>
      </w:r>
      <w:r>
        <w:rPr/>
        <w:t>69</w:t>
      </w:r>
      <w:r>
        <w:rPr/>
        <w:t>）</w:t>
      </w:r>
    </w:p>
    <w:p>
      <w:pPr>
        <w:pStyle w:val="Normal"/>
        <w:ind w:firstLine="420"/>
        <w:rPr/>
      </w:pPr>
      <w:r>
        <w:rPr/>
        <w:t>答：阿肋路亚。</w:t>
      </w:r>
    </w:p>
    <w:p>
      <w:pPr>
        <w:pStyle w:val="Normal"/>
        <w:ind w:firstLine="420"/>
        <w:rPr/>
      </w:pPr>
      <w:r>
        <w:rPr/>
        <w:t>领：上主！请发言；你的仆人在此静听。主！只有你才有永生的话。</w:t>
      </w:r>
    </w:p>
    <w:p>
      <w:pPr>
        <w:pStyle w:val="Normal"/>
        <w:ind w:firstLine="420"/>
        <w:rPr/>
      </w:pPr>
      <w:r>
        <w:rPr/>
        <w:t>答：阿肋路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</w:t>
      </w:r>
      <w:r>
        <w:rPr/>
        <w:t>（你应爱上主你的天主，并爱人如已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圣玛窦福音</w:t>
      </w:r>
      <w:r>
        <w:rPr>
          <w:b/>
        </w:rPr>
        <w:t>22</w:t>
      </w:r>
      <w:r>
        <w:rPr>
          <w:b/>
        </w:rPr>
        <w:t>：</w:t>
      </w:r>
      <w:r>
        <w:rPr>
          <w:b/>
        </w:rPr>
        <w:t>34-40</w:t>
      </w:r>
    </w:p>
    <w:p>
      <w:pPr>
        <w:pStyle w:val="Normal"/>
        <w:ind w:firstLine="420"/>
        <w:rPr/>
      </w:pPr>
      <w:r>
        <w:rPr/>
        <w:t>那时候，法利塞人听说耶稣使撒杜塞人哑口无言，就聚集在一起；其中有一个法学士试探耶稣，问他说：「老师，法律中哪一条诫命是最大的？」耶稣对他说：「『你应全心、全灵、全意爱你的天主上主。』这是最大的、也是第一条诫命。第二条和它相似：你应当爱人如已。全部法律和先知，都系于这两条诫命。」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常年期第三十一主日</w:t>
      </w:r>
    </w:p>
    <w:p>
      <w:pPr>
        <w:pStyle w:val="Normal"/>
        <w:rPr/>
      </w:pPr>
      <w:r>
        <w:rPr>
          <w:b/>
          <w:sz w:val="24"/>
        </w:rPr>
        <w:t>读经一</w:t>
      </w:r>
      <w:r>
        <w:rPr/>
        <w:t>（你们离弃正道，使许多人在法律上跌倒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玛拉基亚先知书</w:t>
      </w:r>
      <w:r>
        <w:rPr>
          <w:b/>
        </w:rPr>
        <w:t>1</w:t>
      </w:r>
      <w:r>
        <w:rPr>
          <w:b/>
        </w:rPr>
        <w:t>：</w:t>
      </w:r>
      <w:r>
        <w:rPr>
          <w:b/>
        </w:rPr>
        <w:t>14-2</w:t>
      </w:r>
      <w:r>
        <w:rPr>
          <w:b/>
        </w:rPr>
        <w:t>：</w:t>
      </w:r>
      <w:r>
        <w:rPr>
          <w:b/>
        </w:rPr>
        <w:t>2</w:t>
      </w:r>
      <w:r>
        <w:rPr>
          <w:b/>
        </w:rPr>
        <w:t>，</w:t>
      </w:r>
      <w:r>
        <w:rPr>
          <w:b/>
        </w:rPr>
        <w:t>8-10</w:t>
      </w:r>
    </w:p>
    <w:p>
      <w:pPr>
        <w:pStyle w:val="Normal"/>
        <w:ind w:firstLine="420"/>
        <w:rPr/>
      </w:pPr>
      <w:r>
        <w:rPr/>
        <w:t>万军的上主说：「我是大君王，我的名在万民中必受敬畏。」</w:t>
      </w:r>
    </w:p>
    <w:p>
      <w:pPr>
        <w:pStyle w:val="Normal"/>
        <w:ind w:firstLine="420"/>
        <w:rPr/>
      </w:pPr>
      <w:r>
        <w:rPr/>
        <w:t>司祭们，这是向你们提出的警告：万军的上主说：你们如果不听从，不把光荣我名的事放在心上，我必使诅咒临到你们身上。万军的上主说：但是，你们却离弃了正道，你们的教导使许多人跌倒：你们破坏了我和肋未所立的盟约。因此，我也使你们受全体人民的轻贱鄙视，因为你们没有遵行我的道，在施教的时候瞻情顾面。</w:t>
      </w:r>
    </w:p>
    <w:p>
      <w:pPr>
        <w:pStyle w:val="Normal"/>
        <w:ind w:firstLine="420"/>
        <w:rPr/>
      </w:pPr>
      <w:r>
        <w:rPr/>
        <w:t>我们不是共有唯一的父亲吗？不是一个天主造生了我们吗？我们为什么彼此欺骗？亵渎我们祖先的盟约呢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答唱咏</w:t>
      </w:r>
      <w:r>
        <w:rPr/>
        <w:t>（咏</w:t>
      </w:r>
      <w:r>
        <w:rPr/>
        <w:t>130</w:t>
      </w:r>
      <w:r>
        <w:rPr/>
        <w:t>：</w:t>
      </w:r>
      <w:r>
        <w:rPr/>
        <w:t>1-3</w:t>
      </w:r>
      <w:r>
        <w:rPr/>
        <w:t>）</w:t>
      </w:r>
    </w:p>
    <w:p>
      <w:pPr>
        <w:pStyle w:val="Normal"/>
        <w:ind w:firstLine="420"/>
        <w:rPr/>
      </w:pPr>
      <w:r>
        <w:rPr/>
        <w:t>答：上主，求你护佑我的灵魂，得享你的平安。</w:t>
      </w:r>
    </w:p>
    <w:p>
      <w:pPr>
        <w:pStyle w:val="Normal"/>
        <w:ind w:firstLine="420"/>
        <w:rPr/>
      </w:pPr>
      <w:r>
        <w:rPr/>
        <w:t>领：上主，我不心高气傲，我也不敢自视过高。我决不好大喜功，也不妄想成大业。</w:t>
      </w:r>
    </w:p>
    <w:p>
      <w:pPr>
        <w:pStyle w:val="Normal"/>
        <w:ind w:firstLine="420"/>
        <w:rPr/>
      </w:pPr>
      <w:r>
        <w:rPr/>
        <w:t>领：但愿我的心灵得享平静与安宁；我的心灵好似吃奶的婴儿，就像婴儿偎依在母亲怀中！</w:t>
      </w:r>
    </w:p>
    <w:p>
      <w:pPr>
        <w:pStyle w:val="Normal"/>
        <w:ind w:firstLine="420"/>
        <w:rPr/>
      </w:pPr>
      <w:r>
        <w:rPr/>
        <w:t>领：以色列！你要仰赖上主，从现今直到永远！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读经二</w:t>
      </w:r>
      <w:r>
        <w:rPr/>
        <w:t>（我们不但愿意将天主的福音交给你们，而且也愿意将我们的性命交给你们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圣保禄宗徒致得撒洛尼人前书</w:t>
      </w:r>
      <w:r>
        <w:rPr>
          <w:b/>
        </w:rPr>
        <w:t>2</w:t>
      </w:r>
      <w:r>
        <w:rPr>
          <w:b/>
        </w:rPr>
        <w:t>：</w:t>
      </w:r>
      <w:r>
        <w:rPr>
          <w:b/>
        </w:rPr>
        <w:t>7-9</w:t>
      </w:r>
      <w:r>
        <w:rPr>
          <w:b/>
        </w:rPr>
        <w:t>，</w:t>
      </w:r>
      <w:r>
        <w:rPr>
          <w:b/>
        </w:rPr>
        <w:t>13</w:t>
      </w:r>
    </w:p>
    <w:p>
      <w:pPr>
        <w:pStyle w:val="Normal"/>
        <w:ind w:firstLine="420"/>
        <w:rPr/>
      </w:pPr>
      <w:r>
        <w:rPr/>
        <w:t>弟兄们：我们曾慈祥对待你们，像抚育自己孩子的母亲。我们这样疼爱你们，不但愿意将天主的福音交给你们，而且也愿意将我们的性命交给你们，因为你们是我们所疼爱的。弟兄们，你们应回忆我们的勤劳和辛苦：我们向你们宣讲天主的福音时，昼夜操劳，免得增加你们任何人的负担。</w:t>
      </w:r>
    </w:p>
    <w:p>
      <w:pPr>
        <w:pStyle w:val="Normal"/>
        <w:ind w:firstLine="420"/>
        <w:rPr/>
      </w:pPr>
      <w:r>
        <w:rPr/>
        <w:t>因此，我们不断地感谢天主，因为你们从我们口里听到了天主的言语，并没有把它当作是人的话来接受，而认定它确实是天主的圣言，这言语在你们信者身上发生了效力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前欢呼</w:t>
      </w:r>
      <w:r>
        <w:rPr/>
        <w:t>（若</w:t>
      </w:r>
      <w:r>
        <w:rPr/>
        <w:t>6</w:t>
      </w:r>
      <w:r>
        <w:rPr/>
        <w:t>：</w:t>
      </w:r>
      <w:r>
        <w:rPr/>
        <w:t>64</w:t>
      </w:r>
      <w:r>
        <w:rPr/>
        <w:t>，</w:t>
      </w:r>
      <w:r>
        <w:rPr/>
        <w:t>69</w:t>
      </w:r>
      <w:r>
        <w:rPr/>
        <w:t>）</w:t>
      </w:r>
    </w:p>
    <w:p>
      <w:pPr>
        <w:pStyle w:val="Normal"/>
        <w:ind w:firstLine="420"/>
        <w:rPr/>
      </w:pPr>
      <w:r>
        <w:rPr/>
        <w:t>答：阿肋路亚。</w:t>
      </w:r>
    </w:p>
    <w:p>
      <w:pPr>
        <w:pStyle w:val="Normal"/>
        <w:ind w:firstLine="420"/>
        <w:rPr/>
      </w:pPr>
      <w:r>
        <w:rPr/>
        <w:t>领：主，你的话就是神，就是生命。惟独你有永生的话。</w:t>
      </w:r>
    </w:p>
    <w:p>
      <w:pPr>
        <w:pStyle w:val="Normal"/>
        <w:ind w:firstLine="420"/>
        <w:rPr/>
      </w:pPr>
      <w:r>
        <w:rPr/>
        <w:t>答：阿肋路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</w:t>
      </w:r>
      <w:r>
        <w:rPr/>
        <w:t>（他们只会说而不做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圣玛窦福音</w:t>
      </w:r>
      <w:r>
        <w:rPr>
          <w:b/>
        </w:rPr>
        <w:t>23</w:t>
      </w:r>
      <w:r>
        <w:rPr>
          <w:b/>
        </w:rPr>
        <w:t>：</w:t>
      </w:r>
      <w:r>
        <w:rPr>
          <w:b/>
        </w:rPr>
        <w:t>1-12</w:t>
      </w:r>
    </w:p>
    <w:p>
      <w:pPr>
        <w:pStyle w:val="Normal"/>
        <w:ind w:firstLine="420"/>
        <w:rPr/>
      </w:pPr>
      <w:r>
        <w:rPr/>
        <w:t>那时候，耶稣对民众和他的门徒说：「经师和法利塞人坐在梅瑟的座位上：他们所吩咐你们的，你们都要遵守；但不要效法他们的行为，因为他们只会说而不做。他们把沉重而难以肩负的担子捆好，放在别人的肩上，自己连一个指头也不动。他们所做的一切，都是为引人注目；因此他们把经文的匣子加大了，衣穗加长了；他们喜爱筵席上的首位，会堂中的上座；喜欢别人在街市上向他们致敬，称他们为「老师」。至于你们，却不要被人称为「老师」，因为你们的老师只有一位，你们彼此都是弟兄；也不要称地上的人为父，因为你们的父只有一位，就是天父；你们也不要被人称为导师，因为你们的导师只有一位，就是默西亚。你们中间最大的，该作你们的仆役。自高自大的人，必被贬抑；自谦自卑的人，必被高举。」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常年期第三十二主日</w:t>
      </w:r>
    </w:p>
    <w:p>
      <w:pPr>
        <w:pStyle w:val="Normal"/>
        <w:rPr/>
      </w:pPr>
      <w:r>
        <w:rPr>
          <w:b/>
          <w:sz w:val="24"/>
        </w:rPr>
        <w:t>读经一</w:t>
      </w:r>
      <w:r>
        <w:rPr/>
        <w:t>（寻觅智慧的，就可找到智慧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智慧篇</w:t>
      </w:r>
      <w:r>
        <w:rPr>
          <w:b/>
        </w:rPr>
        <w:t>6</w:t>
      </w:r>
      <w:r>
        <w:rPr>
          <w:b/>
        </w:rPr>
        <w:t>：</w:t>
      </w:r>
      <w:r>
        <w:rPr>
          <w:b/>
        </w:rPr>
        <w:t>12-16</w:t>
      </w:r>
    </w:p>
    <w:p>
      <w:pPr>
        <w:pStyle w:val="Normal"/>
        <w:ind w:firstLine="420"/>
        <w:rPr/>
      </w:pPr>
      <w:r>
        <w:rPr/>
        <w:t>智慧是光明的，从不会暗淡；爱慕它的，容易看见它；寻觅它的，就可以找到它；谁有追求它的意念，它必须先显示给他们。黎明时寻求它的，不必费力，因为必发现它坐在门前。沉思智慧，是完美的知识；为它而守夜不寐的，必很快地毫无顾虑。因为智慧到处寻找配得上它的人，它在路上亲切地把自己显示给他们，关切地迎接他们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答唱咏</w:t>
      </w:r>
      <w:r>
        <w:rPr/>
        <w:t>（咏</w:t>
      </w:r>
      <w:r>
        <w:rPr/>
        <w:t>62</w:t>
      </w:r>
      <w:r>
        <w:rPr/>
        <w:t>：</w:t>
      </w:r>
      <w:r>
        <w:rPr/>
        <w:t>2-8</w:t>
      </w:r>
      <w:r>
        <w:rPr/>
        <w:t>）</w:t>
      </w:r>
    </w:p>
    <w:p>
      <w:pPr>
        <w:pStyle w:val="Normal"/>
        <w:ind w:firstLine="420"/>
        <w:rPr/>
      </w:pPr>
      <w:r>
        <w:rPr/>
        <w:t>答：上主，我的天主，我的灵魂渴慕你。</w:t>
      </w:r>
    </w:p>
    <w:p>
      <w:pPr>
        <w:pStyle w:val="Normal"/>
        <w:ind w:firstLine="420"/>
        <w:rPr/>
      </w:pPr>
      <w:r>
        <w:rPr/>
        <w:t>领：天主，你是我的天主，我急切寻觅你；我的灵魂渴慕你，我的肉身切望你，好像一块干涸无水的田地。</w:t>
      </w:r>
    </w:p>
    <w:p>
      <w:pPr>
        <w:pStyle w:val="Normal"/>
        <w:ind w:firstLine="420"/>
        <w:rPr/>
      </w:pPr>
      <w:r>
        <w:rPr/>
        <w:t>领：我在圣殿里曾这样仰瞻过你，想要看到你的威能和你的光荣。因为你的慈爱比生命更为宝贵，我的唇舌称扬赞颂你。</w:t>
      </w:r>
    </w:p>
    <w:p>
      <w:pPr>
        <w:pStyle w:val="Normal"/>
        <w:ind w:firstLine="420"/>
        <w:rPr/>
      </w:pPr>
      <w:r>
        <w:rPr/>
        <w:t>领：我要一生一世这样赞美你，我要奉你的名把双手举起。我的灵魂好像饱飨了膏脂，我要以欢愉的口舌赞美你。</w:t>
      </w:r>
    </w:p>
    <w:p>
      <w:pPr>
        <w:pStyle w:val="Normal"/>
        <w:ind w:firstLine="420"/>
        <w:rPr/>
      </w:pPr>
      <w:r>
        <w:rPr/>
        <w:t>领：我在床上想起了你，徹夜不眠地思念着你。因为你作了我的助佑，我在你的护翼之下欢舞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读经二</w:t>
      </w:r>
      <w:r>
        <w:rPr/>
        <w:t>（天主要领那些死于耶稣内的人，同他一起来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圣保禄宗徒致得撒洛尼人前书</w:t>
      </w:r>
      <w:r>
        <w:rPr>
          <w:b/>
        </w:rPr>
        <w:t>4</w:t>
      </w:r>
      <w:r>
        <w:rPr>
          <w:b/>
        </w:rPr>
        <w:t>：</w:t>
      </w:r>
      <w:r>
        <w:rPr>
          <w:b/>
        </w:rPr>
        <w:t>13-18</w:t>
      </w:r>
    </w:p>
    <w:p>
      <w:pPr>
        <w:pStyle w:val="Normal"/>
        <w:ind w:firstLine="420"/>
        <w:rPr/>
      </w:pPr>
      <w:r>
        <w:rPr/>
        <w:t>弟兄们，关于长眠的人，我们不愿意你们不知道，免得你们忧伤，像那些没有望德的人一样。我们若是信耶稣死而复活了，同样也必信天主要把那些死于耶稣内的人和耶稣一起带来。</w:t>
      </w:r>
    </w:p>
    <w:p>
      <w:pPr>
        <w:pStyle w:val="Normal"/>
        <w:ind w:firstLine="420"/>
        <w:rPr/>
      </w:pPr>
      <w:r>
        <w:rPr/>
        <w:t>我们按照主的话告诉你们这些事：我们这些存留到主再度来临的时候还活着的人，决不会比已死的人先到。因为那时候号令一出，总领天使一呼，天主的号筒一响，主要亲自从天上降来，那些死于基督内的人要先复活；然后，我们这些在那时候还活着的人，也和他们一起被提到天空的云中去迎接主；这样，我们就永远跟主在一起了。因此，你们该用这些话彼此安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前欢呼</w:t>
      </w:r>
      <w:r>
        <w:rPr/>
        <w:t>（若</w:t>
      </w:r>
      <w:r>
        <w:rPr/>
        <w:t>15</w:t>
      </w:r>
      <w:r>
        <w:rPr/>
        <w:t>：</w:t>
      </w:r>
      <w:r>
        <w:rPr/>
        <w:t>15</w:t>
      </w:r>
      <w:r>
        <w:rPr/>
        <w:t>）</w:t>
      </w:r>
    </w:p>
    <w:p>
      <w:pPr>
        <w:pStyle w:val="Normal"/>
        <w:ind w:firstLine="420"/>
        <w:rPr/>
      </w:pPr>
      <w:r>
        <w:rPr/>
        <w:t>答：阿肋路亚。</w:t>
      </w:r>
    </w:p>
    <w:p>
      <w:pPr>
        <w:pStyle w:val="Normal"/>
        <w:ind w:firstLine="420"/>
        <w:rPr/>
      </w:pPr>
      <w:r>
        <w:rPr/>
        <w:t>领：主说：我称你们为朋友，因为我把从父那里听到的一切，都告诉了你们。</w:t>
      </w:r>
    </w:p>
    <w:p>
      <w:pPr>
        <w:pStyle w:val="Normal"/>
        <w:ind w:firstLine="420"/>
        <w:rPr/>
      </w:pPr>
      <w:r>
        <w:rPr/>
        <w:t>答：阿肋路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</w:t>
      </w:r>
      <w:r>
        <w:rPr/>
        <w:t>（新郎来了，你们出来迎接吧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圣玛窦福音</w:t>
      </w:r>
      <w:r>
        <w:rPr>
          <w:b/>
        </w:rPr>
        <w:t>25</w:t>
      </w:r>
      <w:r>
        <w:rPr>
          <w:b/>
        </w:rPr>
        <w:t>：</w:t>
      </w:r>
      <w:r>
        <w:rPr>
          <w:b/>
        </w:rPr>
        <w:t>1-13</w:t>
      </w:r>
    </w:p>
    <w:p>
      <w:pPr>
        <w:pStyle w:val="Normal"/>
        <w:ind w:firstLine="420"/>
        <w:rPr/>
      </w:pPr>
      <w:r>
        <w:rPr/>
        <w:t>那时候，耶稣给门徒们讲了这个比喻说：「天国好比十个童女，拿着灯，出去迎接新郎。她们中间有五个是糊涂的，五个是明智的。那些糊涂的拿了灯，却没有随身带油；而明智的拿着灯，也把油装在瓶里带来。因为新郎来迟了，她们都打盹而睡着了。半夜，有人喊说：『新郎来了，你们出来迎接吧！』那些童女就都起来，整理她们的灯。糊涂的对明智的说：『把你们的油分一些给我们吧！因为我们的灯快要灭了！』明智的答说：『这些油恐怕不够我们大家用，不如你们到卖油的那里去买吧！』她们去买油的时候，新郎来到了；那些准备好了的童女就和他进去参加婚宴；门就关上了。最后，其余的童女回来了，说：『主啊！主啊！给我们开门吧！』新郎却回答说：『我实在告诉你们：我不认识你们。』所以，你们该警醒，因为你们不知道那日子和那时间。」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常年期第三十三主日</w:t>
      </w:r>
    </w:p>
    <w:p>
      <w:pPr>
        <w:pStyle w:val="Normal"/>
        <w:rPr/>
      </w:pPr>
      <w:r>
        <w:rPr>
          <w:b/>
          <w:sz w:val="24"/>
        </w:rPr>
        <w:t>读经一</w:t>
      </w:r>
      <w:r>
        <w:rPr/>
        <w:t>（她愉快地亲手劳作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箴言</w:t>
      </w:r>
      <w:r>
        <w:rPr>
          <w:b/>
        </w:rPr>
        <w:t>31</w:t>
      </w:r>
      <w:r>
        <w:rPr>
          <w:b/>
        </w:rPr>
        <w:t>：</w:t>
      </w:r>
      <w:r>
        <w:rPr>
          <w:b/>
        </w:rPr>
        <w:t>10-13</w:t>
      </w:r>
      <w:r>
        <w:rPr>
          <w:b/>
        </w:rPr>
        <w:t>，</w:t>
      </w:r>
      <w:r>
        <w:rPr>
          <w:b/>
        </w:rPr>
        <w:t>19-20</w:t>
      </w:r>
      <w:r>
        <w:rPr>
          <w:b/>
        </w:rPr>
        <w:t>，</w:t>
      </w:r>
      <w:r>
        <w:rPr>
          <w:b/>
        </w:rPr>
        <w:t>30-31</w:t>
      </w:r>
    </w:p>
    <w:p>
      <w:pPr>
        <w:pStyle w:val="Normal"/>
        <w:ind w:firstLine="420"/>
        <w:rPr/>
      </w:pPr>
      <w:r>
        <w:rPr/>
        <w:t>贤淑的妇女，谁能找到呢？她的价值远胜过珠宝。她的丈夫衷心信赖她，绝不至于受穷困。她的一生使丈夫幸福，不使他烦恼。她拿来羊毛和细麻，愉快地亲手操作。她为自己纺线，为自己织布。她随手周济困苦的人，她伸手扶助贫穷的人。姿色是靠不住的，美容是虚幻的！只有敬畏上主的妇女，应受赞扬。愿她享受她双手的成果！愿大众在城门口赞扬她的事业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答唱咏</w:t>
      </w:r>
      <w:r>
        <w:rPr/>
        <w:t>（咏</w:t>
      </w:r>
      <w:r>
        <w:rPr/>
        <w:t>127</w:t>
      </w:r>
      <w:r>
        <w:rPr/>
        <w:t>：</w:t>
      </w:r>
      <w:r>
        <w:rPr/>
        <w:t>1-5</w:t>
      </w:r>
      <w:r>
        <w:rPr/>
        <w:t>）</w:t>
      </w:r>
    </w:p>
    <w:p>
      <w:pPr>
        <w:pStyle w:val="Normal"/>
        <w:ind w:firstLine="420"/>
        <w:rPr/>
      </w:pPr>
      <w:r>
        <w:rPr/>
        <w:t>答：凡诚心诚意敬畏上主的人，真是有福。</w:t>
      </w:r>
    </w:p>
    <w:p>
      <w:pPr>
        <w:pStyle w:val="Normal"/>
        <w:ind w:firstLine="420"/>
        <w:rPr/>
      </w:pPr>
      <w:r>
        <w:rPr/>
        <w:t>领：凡诚心诚意敬畏上主，遵行他道路的人，真是有福！你吃双手勤劳的果实，你必有福，万事亨通！</w:t>
      </w:r>
    </w:p>
    <w:p>
      <w:pPr>
        <w:pStyle w:val="Normal"/>
        <w:ind w:firstLine="420"/>
        <w:rPr/>
      </w:pPr>
      <w:r>
        <w:rPr/>
        <w:t>领：你的妻子在你的内室，像结实累累的葡萄树！你的子女围绕着餐桌，好像橄榄树的嫩枝！</w:t>
      </w:r>
    </w:p>
    <w:p>
      <w:pPr>
        <w:pStyle w:val="Normal"/>
        <w:ind w:firstLine="420"/>
        <w:rPr/>
      </w:pPr>
      <w:r>
        <w:rPr/>
        <w:t>领：请看，敬畏上主的人，就有这样的好福气！但愿上主从熙雍降福你，使你终身得享耶路撒冷的幸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读经二</w:t>
      </w:r>
      <w:r>
        <w:rPr/>
        <w:t>（不要让主的日子，像盗贼一样袭击你们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圣保禄宗徒致得撒洛尼人前书</w:t>
      </w:r>
      <w:r>
        <w:rPr>
          <w:b/>
        </w:rPr>
        <w:t>5</w:t>
      </w:r>
      <w:r>
        <w:rPr>
          <w:b/>
        </w:rPr>
        <w:t>：</w:t>
      </w:r>
      <w:r>
        <w:rPr>
          <w:b/>
        </w:rPr>
        <w:t>1-6</w:t>
      </w:r>
    </w:p>
    <w:p>
      <w:pPr>
        <w:pStyle w:val="Normal"/>
        <w:ind w:firstLine="420"/>
        <w:rPr/>
      </w:pPr>
      <w:r>
        <w:rPr/>
        <w:t>弟兄们，论到主来临的时候与日期，不需要给你们写什么。原来你们很清楚知道：主的日子要像夜间的贼一样来到。当人们正在说「平安无事」的时候，灭亡便突然来到他们身上，好像产痛来到孕妇身上一样，决不能逃脱。弟兄们，至于你们，你们并不生活在黑暗中，那日子不会像盗贼一样袭击你们；你们都是光明之子，白昼之子；我们不属于黑夜，也不属于黑暗。所以我们不该像别人一样贪睡，而要警醒谨慎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福音前欢呼（路</w:t>
      </w:r>
      <w:r>
        <w:rPr/>
        <w:t>21</w:t>
      </w:r>
      <w:r>
        <w:rPr/>
        <w:t>：</w:t>
      </w:r>
      <w:r>
        <w:rPr/>
        <w:t>36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答：阿肋路亚。</w:t>
      </w:r>
    </w:p>
    <w:p>
      <w:pPr>
        <w:pStyle w:val="Normal"/>
        <w:ind w:firstLine="420"/>
        <w:rPr/>
      </w:pPr>
      <w:r>
        <w:rPr/>
        <w:t>领：你们应当时时警醒祈祷，为使你们能安心站立在人子面前。</w:t>
      </w:r>
    </w:p>
    <w:p>
      <w:pPr>
        <w:pStyle w:val="Normal"/>
        <w:ind w:firstLine="420"/>
        <w:rPr/>
      </w:pPr>
      <w:r>
        <w:rPr/>
        <w:t>答：阿肋路亚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</w:t>
      </w:r>
      <w:r>
        <w:rPr/>
        <w:t>（你既在少许事上忠信，进来享受主人的福乐吧！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圣玛窦福音</w:t>
      </w:r>
      <w:r>
        <w:rPr>
          <w:b/>
        </w:rPr>
        <w:t>25</w:t>
      </w:r>
      <w:r>
        <w:rPr>
          <w:b/>
        </w:rPr>
        <w:t>：</w:t>
      </w:r>
      <w:r>
        <w:rPr>
          <w:b/>
        </w:rPr>
        <w:t>14-30</w:t>
      </w:r>
    </w:p>
    <w:p>
      <w:pPr>
        <w:pStyle w:val="Normal"/>
        <w:ind w:firstLine="420"/>
        <w:rPr/>
      </w:pPr>
      <w:r>
        <w:rPr/>
        <w:t>那时候，耶稣给门徒们讲了这个比喻说：「天国又像一个要远行的人，将自己的仆人叫来，把财产托付给他们：他按照他们的才能，一个给了五个金元宝，一个给了两个，一个给了一个，然后就动身了。那领了五个金元宝的立刻去做生意，另外赚了五个。同样，那领了两个的，也另外赚了两个。但是那领了一个的，却去掘开地，把主人的钱藏起来。过了很久，主人回来了，便和他们算账。那领了五个金元宝的上前来，呈上另外的五个说：『主啊！你曾交给了我五个金元宝，请看，我又另外赚了五个。』主人对他说：『做得好！你这又好又可靠的仆人，你既在不多的事上可靠，我要把许多的事派你管理：进来享受你主人的福乐吧！』那领了两个金元宝的也上前来说：『主啊！你交给了我两个金元宝，请看，我又另外赚了两个。』主人对他说：『做得好！你这又好又可靠的仆人，你既在不多的事上可靠，我要把许多的事派你管理：进来享受你主人的福乐吧！』随后，那领了一个金元宝的也前来说：『主啊！我知道你为人刻薄，没有播种的地方，你也要收割；没有散布的地方，你也要收集。我因为害怕，就去把你的金元宝藏在地里。请看！这是你的钱，现在原封不动地还给你。』主人回答说：『你这又坏又懒的奴才！你既然知道，我要在没有播种的地方收割，在没有散布的地方收集；那么，你就该把我的钱存入银行，待我回来时，把我的钱连本带利收回来。』他随即下令：『你们把这个金元宝从他手中夺过来，赏给那个有十个金元宝的。因为凡是有的，还要给他，使他绰绰有余；那没有的，连他原有的，也要从他手中夺去。你们把这没用的仆人丢在外面的黑暗中，在那里必有哀号和切齿。』」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耶稣基督普世君王节</w:t>
      </w:r>
    </w:p>
    <w:p>
      <w:pPr>
        <w:pStyle w:val="Normal"/>
        <w:rPr/>
      </w:pPr>
      <w:r>
        <w:rPr>
          <w:b/>
          <w:sz w:val="24"/>
        </w:rPr>
        <w:t>读经一</w:t>
      </w:r>
      <w:r>
        <w:rPr/>
        <w:t>（我的羊群啊！关于你们，我要在羊与羊之间，施行审判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厄则克耳先知书</w:t>
      </w:r>
      <w:r>
        <w:rPr>
          <w:b/>
        </w:rPr>
        <w:t>34</w:t>
      </w:r>
      <w:r>
        <w:rPr>
          <w:b/>
        </w:rPr>
        <w:t>：</w:t>
      </w:r>
      <w:r>
        <w:rPr>
          <w:b/>
        </w:rPr>
        <w:t>11-12</w:t>
      </w:r>
      <w:r>
        <w:rPr>
          <w:b/>
        </w:rPr>
        <w:t>，</w:t>
      </w:r>
      <w:r>
        <w:rPr>
          <w:b/>
        </w:rPr>
        <w:t>15-17</w:t>
      </w:r>
    </w:p>
    <w:p>
      <w:pPr>
        <w:pStyle w:val="Normal"/>
        <w:ind w:firstLine="420"/>
        <w:rPr/>
      </w:pPr>
      <w:r>
        <w:rPr/>
        <w:t>上主天主这样说：「看啊！我要亲自去寻找我的羊，我要亲自照顾我的羊。就像牧人在羊群失散的那一天，怎样去寻找自己的羊，我也要怎样寻找我的羊；有些羊在阴云和黑暗的日子四散到各处，我要把他们救回来。我要亲自牧放我的羊，亲自使他们卧下休息。——上主天主说：失落的，我要寻找；迷路的，我要领回；受伤的，我要包扎；病弱的，我要治疗；肥胖的和强壮的，我要看守；我要按正义牧放他们。</w:t>
      </w:r>
    </w:p>
    <w:p>
      <w:pPr>
        <w:pStyle w:val="Normal"/>
        <w:ind w:firstLine="420"/>
        <w:rPr/>
      </w:pPr>
      <w:r>
        <w:rPr/>
        <w:t>我的羊群哪！关于你们，上主天主这样说：看哪！我要在羊与羊之间、绵羊与山羊之间、施行审判。」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答唱咏</w:t>
      </w:r>
      <w:r>
        <w:rPr/>
        <w:t>（咏</w:t>
      </w:r>
      <w:r>
        <w:rPr/>
        <w:t>22</w:t>
      </w:r>
      <w:r>
        <w:rPr/>
        <w:t>：</w:t>
      </w:r>
      <w:r>
        <w:rPr/>
        <w:t>1-3</w:t>
      </w:r>
      <w:r>
        <w:rPr/>
        <w:t>，</w:t>
      </w:r>
      <w:r>
        <w:rPr/>
        <w:t>5-6</w:t>
      </w:r>
      <w:r>
        <w:rPr/>
        <w:t>）</w:t>
      </w:r>
    </w:p>
    <w:p>
      <w:pPr>
        <w:pStyle w:val="Normal"/>
        <w:ind w:firstLine="420"/>
        <w:rPr/>
      </w:pPr>
      <w:r>
        <w:rPr/>
        <w:t>答：上主是我的牧者，我实在一无所缺。</w:t>
      </w:r>
    </w:p>
    <w:p>
      <w:pPr>
        <w:pStyle w:val="Normal"/>
        <w:ind w:firstLine="420"/>
        <w:rPr/>
      </w:pPr>
      <w:r>
        <w:rPr/>
        <w:t>领：上主是我的牧者，我实在一无所缺。他使我憩息在翠绿的草地上。</w:t>
      </w:r>
    </w:p>
    <w:p>
      <w:pPr>
        <w:pStyle w:val="Normal"/>
        <w:ind w:firstLine="420"/>
        <w:rPr/>
      </w:pPr>
      <w:r>
        <w:rPr/>
        <w:t>领：他领我走近幽静的溪水旁，他使我精神振奋，体力恢复；为了光荣他的名，他领我踏上了正途。</w:t>
      </w:r>
    </w:p>
    <w:p>
      <w:pPr>
        <w:pStyle w:val="Normal"/>
        <w:ind w:firstLine="420"/>
        <w:rPr/>
      </w:pPr>
      <w:r>
        <w:rPr/>
        <w:t>领：在我敌人面前，你为我摆设筵席；在我头上傅油，使我的杯爵满溢。在我一生的岁月里，常沐浴在你的恩宠与幸福中；在我有生之年，我要常住在上主的殿里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读经二</w:t>
      </w:r>
      <w:r>
        <w:rPr/>
        <w:t>（那时，基督把自己的王权交于天主父，好使天主成为万物之中的万有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圣保禄宗徒致格林多人前书</w:t>
      </w:r>
      <w:r>
        <w:rPr>
          <w:b/>
        </w:rPr>
        <w:t>15</w:t>
      </w:r>
      <w:r>
        <w:rPr>
          <w:b/>
        </w:rPr>
        <w:t>：</w:t>
      </w:r>
      <w:r>
        <w:rPr>
          <w:b/>
        </w:rPr>
        <w:t>20-26</w:t>
      </w:r>
      <w:r>
        <w:rPr>
          <w:b/>
        </w:rPr>
        <w:t>，</w:t>
      </w:r>
      <w:r>
        <w:rPr>
          <w:b/>
        </w:rPr>
        <w:t>28</w:t>
      </w:r>
    </w:p>
    <w:p>
      <w:pPr>
        <w:pStyle w:val="Normal"/>
        <w:ind w:firstLine="420"/>
        <w:rPr/>
      </w:pPr>
      <w:r>
        <w:rPr/>
        <w:t>弟兄们：基督实在从死人中复活了，他是死人中第一位复活的。因为死亡是因一个人而来的，死者的复活也是因一个人而来的，就如在亚当内众人都死了，照样，在基督内众人也都要复活；不过各人要依照自己的次序：首先是基督，然后是那些在基督再来时属于他的人，最后才是结局；那时，基督将消灭一切率领者，掌权者和大能者，并把王权交给天主父。因为基督必须为王，直到他把所有仇敌屈伏在他的脚下。那最后被毁灭的仇敌便是死亡。万物都归属在圣子权下以后，圣子自己也要屈伏于那使万物归服他的父，使天主在万有之中，超越万有，统御万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前欢呼</w:t>
      </w:r>
      <w:r>
        <w:rPr/>
        <w:t>（谷</w:t>
      </w:r>
      <w:r>
        <w:rPr/>
        <w:t>11</w:t>
      </w:r>
      <w:r>
        <w:rPr/>
        <w:t>：</w:t>
      </w:r>
      <w:r>
        <w:rPr/>
        <w:t>10</w:t>
      </w:r>
      <w:r>
        <w:rPr/>
        <w:t>）</w:t>
      </w:r>
    </w:p>
    <w:p>
      <w:pPr>
        <w:pStyle w:val="Normal"/>
        <w:ind w:firstLine="420"/>
        <w:rPr/>
      </w:pPr>
      <w:r>
        <w:rPr/>
        <w:t>答：阿肋路亚。</w:t>
      </w:r>
    </w:p>
    <w:p>
      <w:pPr>
        <w:pStyle w:val="Normal"/>
        <w:ind w:firstLine="420"/>
        <w:rPr/>
      </w:pPr>
      <w:r>
        <w:rPr/>
        <w:t>领：因上主之名而来的，应受赞颂！那要来的我们祖先达味之国，应受赞颂！</w:t>
      </w:r>
    </w:p>
    <w:p>
      <w:pPr>
        <w:pStyle w:val="Normal"/>
        <w:ind w:firstLine="420"/>
        <w:rPr/>
      </w:pPr>
      <w:r>
        <w:rPr/>
        <w:t>答：阿肋路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</w:t>
      </w:r>
      <w:r>
        <w:rPr/>
        <w:t>（他要坐在光荣的宝座上；他要把他们彼此分开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圣玛窦福音</w:t>
      </w:r>
      <w:r>
        <w:rPr>
          <w:b/>
        </w:rPr>
        <w:t>25</w:t>
      </w:r>
      <w:r>
        <w:rPr>
          <w:b/>
        </w:rPr>
        <w:t>：</w:t>
      </w:r>
      <w:r>
        <w:rPr>
          <w:b/>
        </w:rPr>
        <w:t>31-46</w:t>
      </w:r>
    </w:p>
    <w:p>
      <w:pPr>
        <w:pStyle w:val="Normal"/>
        <w:ind w:firstLine="420"/>
        <w:rPr/>
      </w:pPr>
      <w:r>
        <w:rPr/>
        <w:t>那时候，耶稣对门徒们说：「当人子在光荣中，和众天使一同降来的时候，他要坐在光荣的宝座上，万民都要聚集在他面前；他要把他们彼此分开，好像牧人分开绵羊和山羊一样：把绵羊放在右边，山羊放在左边。那时候，君王要对那些在他右边的人说：『我父所降福的人啊，你们来承受从创世以来就给你们预备好的国度吧！因为我饿了，你们给我吃的；我渴了，你们给我喝的；我无家可归，你们收留我；我衣不蔽体，你们给我穿的；我病了，你们看顾我；我坐牢，你们来探望我。』那时，义人回答他说：『主啊！我们什么时候看见你饥饿，而给了你吃的，或口渴而给了你喝的呢？我们什么时候看见你无家可归，而收留了你，或衣不蔽体而给了你穿的呢？我们什么时候看见你生病，或坐牢，而来探望过你呢？』君王便回答他们说：『我实在告诉你们：凡是你们对我最后的一个兄弟所做的，就是对我做的。』然后他又对那些在左边的人说：『你们这些可咒骂的人哪，离开我，到那给魔鬼和他的使者所预备的永火里去吧！因为我饿了，你们没有给我吃的；我渴了，你们没有给我喝的；我无家可归，你们没有收留我；我衣不蔽体，你们没有给我穿的；我生病或坐牢，你们没有来探望我。』那时，他们也要回答说：『主啊！我们什么时候见你饥饿，或口渴，或无家可归，或衣不蔽体、或有病、或坐牢，而没有服侍你呢？』君王要回答他们说：『我实在告诉你们：你们没有给最微小的一个人做这些事，便是没有给我做。』这些不义的人要进入永罚，而那些义人却要进入永生。」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cols w:num="2" w:space="168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34:00Z</dcterms:created>
  <dc:creator>天主教在线</dc:creator>
  <dc:description/>
  <dc:language>en-US</dc:language>
  <cp:lastModifiedBy>X</cp:lastModifiedBy>
  <dcterms:modified xsi:type="dcterms:W3CDTF">2011-11-16T03:38:00Z</dcterms:modified>
  <cp:revision>54</cp:revision>
  <dc:subject/>
  <dc:title>甲年弥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