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/>
        <w:t>常年期第四主日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進堂詠</w:t>
      </w:r>
    </w:p>
    <w:p>
      <w:pPr>
        <w:pStyle w:val="Normal"/>
        <w:spacing w:lineRule="exact" w:line="360"/>
        <w:jc w:val="both"/>
        <w:rPr/>
      </w:pPr>
      <w:r>
        <w:rPr/>
        <w:t>上主，我們的天主，求你拯救我們，由異民中召集我們，為讚美你的聖名，並以讚美你為光榮。﹙詠</w:t>
      </w:r>
      <w:r>
        <w:rPr/>
        <w:t>106:47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集禱經</w:t>
      </w:r>
    </w:p>
    <w:p>
      <w:pPr>
        <w:pStyle w:val="Normal"/>
        <w:spacing w:lineRule="exact" w:line="360"/>
        <w:jc w:val="both"/>
        <w:rPr/>
      </w:pPr>
      <w:r>
        <w:rPr/>
        <w:t>上主、我們的天主，求你幫助我們全心全意朝拜你，並以合理的愛，愛所有的人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獻禮經</w:t>
      </w:r>
    </w:p>
    <w:p>
      <w:pPr>
        <w:pStyle w:val="Normal"/>
        <w:spacing w:lineRule="exact" w:line="360"/>
        <w:jc w:val="both"/>
        <w:rPr/>
      </w:pPr>
      <w:r>
        <w:rPr/>
        <w:t>上主，我們在你祭台前，事奉你，向你呈獻禮品，求你欣然收納，使它成為你施予救恩的聖事。因主耶穌基督之名，求你俯聽我們的祈禱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領主詠</w:t>
      </w:r>
    </w:p>
    <w:p>
      <w:pPr>
        <w:pStyle w:val="Normal"/>
        <w:spacing w:lineRule="exact" w:line="360"/>
        <w:jc w:val="both"/>
        <w:rPr/>
      </w:pPr>
      <w:r>
        <w:rPr/>
        <w:t>上主，求你以你的慈容，光照你的僕人，求你以你的仁慈，拯救我。上主，因為我呼號了你，求你莫讓我蒙羞。（參閱詠</w:t>
      </w:r>
      <w:r>
        <w:rPr/>
        <w:t>31:17-18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或</w:t>
      </w:r>
    </w:p>
    <w:p>
      <w:pPr>
        <w:pStyle w:val="Normal"/>
        <w:spacing w:lineRule="exact" w:line="360"/>
        <w:jc w:val="both"/>
        <w:rPr/>
      </w:pPr>
      <w:r>
        <w:rPr/>
        <w:t>神貧的人是有福的，因為天國是他們的；溫良的人是有福的，因為他們要承受土地。﹙瑪</w:t>
      </w:r>
      <w:r>
        <w:rPr/>
        <w:t>5:3,5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領主後經</w:t>
      </w:r>
    </w:p>
    <w:p>
      <w:pPr>
        <w:pStyle w:val="Normal"/>
        <w:spacing w:lineRule="exact" w:line="360"/>
        <w:jc w:val="both"/>
        <w:rPr/>
      </w:pPr>
      <w:r>
        <w:rPr/>
        <w:t>上主，你以救恩的聖事，充盈我們的生命；願我們的信仰，藉這永生之糧的滋養，日趨真誠。因主耶穌基督之名，求你俯聽我們的祈禱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甲年讀經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一（我必在你中間，留下謙遜和貧苦的百姓。）</w:t>
      </w:r>
    </w:p>
    <w:p>
      <w:pPr>
        <w:pStyle w:val="Normal"/>
        <w:spacing w:lineRule="exact" w:line="360"/>
        <w:jc w:val="both"/>
        <w:rPr/>
      </w:pPr>
      <w:r>
        <w:rPr/>
        <w:t>恭讀索福尼亞先知書　</w:t>
      </w:r>
      <w:r>
        <w:rPr/>
        <w:t>2:3; 3:12-13</w:t>
      </w:r>
    </w:p>
    <w:p>
      <w:pPr>
        <w:pStyle w:val="Normal"/>
        <w:spacing w:lineRule="exact" w:line="360"/>
        <w:jc w:val="both"/>
        <w:rPr/>
      </w:pPr>
      <w:r>
        <w:rPr/>
        <w:t>地上所有遵守他法律的卑微人！你們應尋求上主，你們要追求公義，要務求謙和，也許你們在上主忿怒的日子，能藏身免禍。</w:t>
      </w:r>
    </w:p>
    <w:p>
      <w:pPr>
        <w:pStyle w:val="Normal"/>
        <w:spacing w:lineRule="exact" w:line="360"/>
        <w:jc w:val="both"/>
        <w:rPr/>
      </w:pPr>
      <w:r>
        <w:rPr/>
        <w:t>但我必在你中間，留下謙遜和貧苦的百姓，他們必依賴上主的名號。以色列的遺民不再作惡，也不再說謊；在他們的口裡，也再找不到欺詐的舌頭：的確，他們或是牧放，或是休息，再沒有人來恐嚇他們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答唱詠　詠</w:t>
      </w:r>
      <w:r>
        <w:rPr/>
        <w:t>146:6-7, 8-9, 9-10</w:t>
      </w:r>
    </w:p>
    <w:p>
      <w:pPr>
        <w:pStyle w:val="Normal"/>
        <w:spacing w:lineRule="exact" w:line="360"/>
        <w:jc w:val="both"/>
        <w:rPr/>
      </w:pPr>
      <w:r>
        <w:rPr/>
        <w:t>【答】：神貧的人是有福的，因為天國是他們的。（瑪</w:t>
      </w:r>
      <w:r>
        <w:rPr/>
        <w:t>5:3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或：亞肋路亞。</w:t>
      </w:r>
    </w:p>
    <w:p>
      <w:pPr>
        <w:pStyle w:val="Normal"/>
        <w:spacing w:lineRule="exact" w:line="360"/>
        <w:jc w:val="both"/>
        <w:rPr/>
      </w:pPr>
      <w:r>
        <w:rPr/>
        <w:t>領：上主為被欺壓的人作辯護，上主給飢餓的人，賜下食物，上主使被囚的人，獲得自由。【答】</w:t>
      </w:r>
    </w:p>
    <w:p>
      <w:pPr>
        <w:pStyle w:val="Normal"/>
        <w:spacing w:lineRule="exact" w:line="360"/>
        <w:jc w:val="both"/>
        <w:rPr/>
      </w:pPr>
      <w:r>
        <w:rPr/>
        <w:t>領：上主開啟瞎子的眼睛，上主使傴僂的人挺身，上主愛慕那正義的人，上主保護旅客。【答】</w:t>
      </w:r>
    </w:p>
    <w:p>
      <w:pPr>
        <w:pStyle w:val="Normal"/>
        <w:spacing w:lineRule="exact" w:line="360"/>
        <w:jc w:val="both"/>
        <w:rPr/>
      </w:pPr>
      <w:r>
        <w:rPr/>
        <w:t>或：亞肋路亞。</w:t>
      </w:r>
    </w:p>
    <w:p>
      <w:pPr>
        <w:pStyle w:val="Normal"/>
        <w:spacing w:lineRule="exact" w:line="360"/>
        <w:jc w:val="both"/>
        <w:rPr/>
      </w:pPr>
      <w:r>
        <w:rPr/>
        <w:t>領：上主扶助孤兒和寡婦，上主迷惑惡人的道路。願上主永遠為王！熙雍！你的天主萬壽無疆！【答】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二（天主召選了世上懦弱的。）</w:t>
      </w:r>
    </w:p>
    <w:p>
      <w:pPr>
        <w:pStyle w:val="Normal"/>
        <w:spacing w:lineRule="exact" w:line="360"/>
        <w:jc w:val="both"/>
        <w:rPr/>
      </w:pPr>
      <w:r>
        <w:rPr/>
        <w:t>恭讀聖保祿宗徒致格林多人前書　</w:t>
      </w:r>
      <w:r>
        <w:rPr/>
        <w:t>1:26-31</w:t>
      </w:r>
    </w:p>
    <w:p>
      <w:pPr>
        <w:pStyle w:val="Normal"/>
        <w:spacing w:lineRule="exact" w:line="360"/>
        <w:jc w:val="both"/>
        <w:rPr/>
      </w:pPr>
      <w:r>
        <w:rPr/>
        <w:t>弟兄姊妹們：</w:t>
      </w:r>
    </w:p>
    <w:p>
      <w:pPr>
        <w:pStyle w:val="Normal"/>
        <w:spacing w:lineRule="exact" w:line="360"/>
        <w:jc w:val="both"/>
        <w:rPr/>
      </w:pPr>
      <w:r>
        <w:rPr/>
        <w:t>你們看看你們是怎樣蒙召的：按肉眼來看，你們當中有智慧的人並不多，有權勢的人也不多，顯貴的人也不多；天主偏召選了世上愚妄的，為羞辱那有智慧的；召選了世上懦弱的，為羞辱那堅強的；甚至天主召選了世上卑賤的和受人輕視的，以及那些一無所有的，為消滅那些有的，為使一切有血肉的人，在天主前無所誇耀。你們得以結合於基督耶穌，全是由於天主，也是由於天主，基督成了我們的智慧、正義、聖化者和救贖者，正如經上所記載的：「凡要誇耀的，應因主而誇耀。」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前歡呼</w:t>
      </w:r>
    </w:p>
    <w:p>
      <w:pPr>
        <w:pStyle w:val="Normal"/>
        <w:spacing w:lineRule="exact" w:line="360"/>
        <w:jc w:val="both"/>
        <w:rPr/>
      </w:pPr>
      <w:r>
        <w:rPr/>
        <w:t>領：亞肋路亞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  <w:t>領：你們歡喜踴躍罷！因為你們在天上的賞報是豐厚的。（瑪</w:t>
      </w:r>
      <w:r>
        <w:rPr/>
        <w:t>5:12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（神貧的人是有福的。）</w:t>
      </w:r>
    </w:p>
    <w:p>
      <w:pPr>
        <w:pStyle w:val="Normal"/>
        <w:spacing w:lineRule="exact" w:line="360"/>
        <w:jc w:val="both"/>
        <w:rPr/>
      </w:pPr>
      <w:r>
        <w:rPr/>
        <w:t>恭讀聖瑪竇福音　</w:t>
      </w:r>
      <w:r>
        <w:rPr/>
        <w:t>5:1-12</w:t>
      </w:r>
    </w:p>
    <w:p>
      <w:pPr>
        <w:pStyle w:val="Normal"/>
        <w:spacing w:lineRule="exact" w:line="360"/>
        <w:jc w:val="both"/>
        <w:rPr/>
      </w:pPr>
      <w:r>
        <w:rPr/>
        <w:t>那時候，耶穌一見群眾，就上了山，坐下；他的門徒來到他面前，他遂開口教訓他們說：「神貧的人是有福的，因為天國是他們的。哀慟的人是有福的，因為他們要受安慰。溫良的人是有福的，因為他們要承受土地。飢渴慕義的人是有福的，因為他們要得飽飫。憐憫人的人是有福的，因為他們要受憐憫。心裡潔淨的人是有福的，因為他們要看見天主。締造和平的人是有福的，因為他們要稱為天主的子女。為義而受迫害的人是有福的，因為天國是他們的。幾時人為了我而辱罵迫害你們，捏造一切壞話毀謗你們，你們是有福的。你們歡喜踴躍罷！因為你們在天上的賞報是豐厚的。」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乙年讀經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一（我要興起一位先知，藉他的口說話。）</w:t>
      </w:r>
    </w:p>
    <w:p>
      <w:pPr>
        <w:pStyle w:val="Normal"/>
        <w:spacing w:lineRule="exact" w:line="360"/>
        <w:jc w:val="both"/>
        <w:rPr/>
      </w:pPr>
      <w:r>
        <w:rPr/>
        <w:t>恭讀申命紀　</w:t>
      </w:r>
      <w:r>
        <w:rPr/>
        <w:t>18:15-20</w:t>
      </w:r>
    </w:p>
    <w:p>
      <w:pPr>
        <w:pStyle w:val="Normal"/>
        <w:spacing w:lineRule="exact" w:line="360"/>
        <w:jc w:val="both"/>
        <w:rPr/>
      </w:pPr>
      <w:r>
        <w:rPr/>
        <w:t>梅瑟向人民說：「上主你的天主，要由你中間，由你兄弟中，為你興起一位像我一樣的先知，你們應聽從他。正如你在曷勒布集會之日，求上主你的天主，說：『惟願我再聽不到上主、我天主的聲音，再看不見這烈火，免得我死亡。』上主遂對我說：『他們說得有理，我要由他們的兄弟中，給他們興起一位像你一樣的先知，我要將我的話，放在他口中，他要向他們講述我所吩咐他的一切。若有人不聽信他因我的名所說的話，我要親自同他算賬。但是，若一位先知敢擅自因我的名說我沒有吩咐他說的話，或因其他神的名說話，這位先知應該處死。』」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答唱詠　詠</w:t>
      </w:r>
      <w:r>
        <w:rPr/>
        <w:t>95:1-2; 6-7; 7-9</w:t>
      </w:r>
    </w:p>
    <w:p>
      <w:pPr>
        <w:pStyle w:val="Normal"/>
        <w:spacing w:lineRule="exact" w:line="360"/>
        <w:jc w:val="both"/>
        <w:rPr/>
      </w:pPr>
      <w:r>
        <w:rPr/>
        <w:t>【答】：你們今天該聽從他的聲音，不要再那樣心硬。（詠</w:t>
      </w:r>
      <w:r>
        <w:rPr/>
        <w:t>95:7,8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領：請大家前來，我們要向上主歌舞，齊向救助我們的磐石，高歌歡呼。一齊到他面前，感恩讚頌，向他歌唱聖詩，歡呼吟詠。【答】</w:t>
      </w:r>
    </w:p>
    <w:p>
      <w:pPr>
        <w:pStyle w:val="Normal"/>
        <w:spacing w:lineRule="exact" w:line="360"/>
        <w:jc w:val="both"/>
        <w:rPr/>
      </w:pPr>
      <w:r>
        <w:rPr/>
        <w:t>領：請大家前來，一齊伏地朝拜，向造我們的上主，屈膝示愛。因為他是我們的真神，我們是他牧養的人民，是他手所引導的羊群。【答】</w:t>
      </w:r>
    </w:p>
    <w:p>
      <w:pPr>
        <w:pStyle w:val="Normal"/>
        <w:spacing w:lineRule="exact" w:line="360"/>
        <w:jc w:val="both"/>
        <w:rPr/>
      </w:pPr>
      <w:r>
        <w:rPr/>
        <w:t>領：今天，該聽從他的聲音：不要再像在默黎巴那樣心硬，也不要像在曠野中瑪撒那天，你們的祖先雖然見過我的工作，在那裡，他們還是試探我，考驗我。【答】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二（童女所掛慮的，是主的事，一心使身心聖潔。）</w:t>
      </w:r>
    </w:p>
    <w:p>
      <w:pPr>
        <w:pStyle w:val="Normal"/>
        <w:spacing w:lineRule="exact" w:line="360"/>
        <w:jc w:val="both"/>
        <w:rPr/>
      </w:pPr>
      <w:r>
        <w:rPr/>
        <w:t>恭讀聖保祿宗徒致格林多人前書　</w:t>
      </w:r>
      <w:r>
        <w:rPr/>
        <w:t>7:32-35</w:t>
      </w:r>
    </w:p>
    <w:p>
      <w:pPr>
        <w:pStyle w:val="Normal"/>
        <w:spacing w:lineRule="exact" w:line="360"/>
        <w:jc w:val="both"/>
        <w:rPr/>
      </w:pPr>
      <w:r>
        <w:rPr/>
        <w:t>弟兄姊妹們：</w:t>
      </w:r>
    </w:p>
    <w:p>
      <w:pPr>
        <w:pStyle w:val="Normal"/>
        <w:spacing w:lineRule="exact" w:line="360"/>
        <w:jc w:val="both"/>
        <w:rPr/>
      </w:pPr>
      <w:r>
        <w:rPr/>
        <w:t>我願你們無所掛慮：沒有妻子的，所掛慮的，是主的事，想怎樣悅樂主；娶了妻子的，所掛慮的，是世俗的事，想怎樣悅樂妻子：這樣，他的心，就分散了。沒有丈夫的婦女和童女，所掛慮的，是主的事，一心使身心聖潔；至於已出嫁的，所掛慮的，是世俗的事，想怎樣悅樂丈夫。我說這話，是為了你們的益處，並不是要設下圈套，陷害你們，而是要你們更成全，好能專心事主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前歡呼</w:t>
      </w:r>
    </w:p>
    <w:p>
      <w:pPr>
        <w:pStyle w:val="Normal"/>
        <w:spacing w:lineRule="exact" w:line="360"/>
        <w:jc w:val="both"/>
        <w:rPr/>
      </w:pPr>
      <w:r>
        <w:rPr/>
        <w:t>領：亞肋路亞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  <w:t>領：那坐在黑暗中的百姓，看見了皓光；那坐在死亡陰影之地的人，已有光明為他們升起。（瑪</w:t>
      </w:r>
      <w:r>
        <w:rPr/>
        <w:t>4:16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（耶穌教訓眾人，正像有權威似的。）</w:t>
      </w:r>
    </w:p>
    <w:p>
      <w:pPr>
        <w:pStyle w:val="Normal"/>
        <w:spacing w:lineRule="exact" w:line="360"/>
        <w:jc w:val="both"/>
        <w:rPr/>
      </w:pPr>
      <w:r>
        <w:rPr/>
        <w:t>恭讀聖馬爾谷福音　</w:t>
      </w:r>
      <w:r>
        <w:rPr/>
        <w:t>1:21-28</w:t>
      </w:r>
    </w:p>
    <w:p>
      <w:pPr>
        <w:pStyle w:val="Normal"/>
        <w:spacing w:lineRule="exact" w:line="360"/>
        <w:jc w:val="both"/>
        <w:rPr/>
      </w:pPr>
      <w:r>
        <w:rPr/>
        <w:t>耶穌和門徒進了葛法翁；一到安息日，耶穌就進入會堂教訓人。人人都驚奇他的教訓，因為他教訓他們，正像有權威的，不像經師們一樣。當時，在他們的會堂裡，正有一個附邪魔的人，他喊叫，說：「納匝肋人耶穌！我們與你有什麼相干？你竟來毀滅我們！我知道你是誰，你是天主的聖者。」</w:t>
      </w:r>
      <w:r>
        <w:rPr>
          <w:rFonts w:eastAsia="Times New Roman"/>
        </w:rPr>
        <w:t xml:space="preserve"> </w:t>
      </w:r>
      <w:r>
        <w:rPr/>
        <w:t>耶穌叱責他，說：「不准說話！從他身上出去罷！」邪魔使那人痙攣了一陣，大喊一聲，就從他身上出去了。眾人都十分驚訝，以致彼此詢問說：「這是怎麼一回事？這是新的教訓，並具有權威；他命令邪魔，連邪魔也聽從他。」他的聲譽遂即傳遍了加里肋亞附近各處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丙年讀經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一（天主選定了你作萬民的先知。）</w:t>
      </w:r>
    </w:p>
    <w:p>
      <w:pPr>
        <w:pStyle w:val="Normal"/>
        <w:spacing w:lineRule="exact" w:line="360"/>
        <w:jc w:val="both"/>
        <w:rPr/>
      </w:pPr>
      <w:r>
        <w:rPr/>
        <w:t>恭讀耶肋米亞先知書　</w:t>
      </w:r>
      <w:r>
        <w:rPr/>
        <w:t>1:4-5,17-19</w:t>
      </w:r>
    </w:p>
    <w:p>
      <w:pPr>
        <w:pStyle w:val="Normal"/>
        <w:spacing w:lineRule="exact" w:line="360"/>
        <w:jc w:val="both"/>
        <w:rPr/>
      </w:pPr>
      <w:r>
        <w:rPr/>
        <w:t>在約史雅時代，上主對我說：「我還沒有在母腹內形成你以前，我已認識了你；在你還沒有出離母胎以前，我已祝聖了你，選定了你作萬民的先知。</w:t>
      </w:r>
    </w:p>
    <w:p>
      <w:pPr>
        <w:pStyle w:val="Normal"/>
        <w:spacing w:lineRule="exact" w:line="360"/>
        <w:jc w:val="both"/>
        <w:rPr/>
      </w:pPr>
      <w:r>
        <w:rPr/>
        <w:t>「你要束上腰，起來，向他們傳述我所命令你的一切。在他們面前，你不要畏懼，免得我在他們面前，令你畏懼。看啊，我今天使你成為堅城、銅牆、鐵壁，以對抗猶大君王、首領、司祭和當地的人民。他們要攻擊你，卻不能得勝你，因為有我與你同在，協助你。」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答唱詠　詠</w:t>
      </w:r>
      <w:r>
        <w:rPr/>
        <w:t>71:1-2, 3-4, 5-6, 15,17</w:t>
      </w:r>
    </w:p>
    <w:p>
      <w:pPr>
        <w:pStyle w:val="Normal"/>
        <w:spacing w:lineRule="exact" w:line="360"/>
        <w:jc w:val="both"/>
        <w:rPr/>
      </w:pPr>
      <w:r>
        <w:rPr/>
        <w:t>【答】：上主，我要宣揚你的救恩。（參閱詠</w:t>
      </w:r>
      <w:r>
        <w:rPr/>
        <w:t>71:15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領：上主，我投靠你，使我永不受辱！求你按你的正義，解救我，求你側耳俯聽我，並拯救我。【答】</w:t>
      </w:r>
    </w:p>
    <w:p>
      <w:pPr>
        <w:pStyle w:val="Normal"/>
        <w:spacing w:lineRule="exact" w:line="360"/>
        <w:jc w:val="both"/>
        <w:rPr/>
      </w:pPr>
      <w:r>
        <w:rPr/>
        <w:t>領：求你作我避難的岩石，獲救的堡壘；因為你是我的磐石，我的堡壘，我的天主，求你由邪惡人的手中，將我救出。【答】</w:t>
      </w:r>
    </w:p>
    <w:p>
      <w:pPr>
        <w:pStyle w:val="Normal"/>
        <w:spacing w:lineRule="exact" w:line="360"/>
        <w:jc w:val="both"/>
        <w:rPr/>
      </w:pPr>
      <w:r>
        <w:rPr/>
        <w:t>領：我主上主，你是我的期望，你是我自幼唯一的依靠。我在母胎中，就依賴了你，尚在母懷中，你就庇蔭了我。【答】</w:t>
      </w:r>
    </w:p>
    <w:p>
      <w:pPr>
        <w:pStyle w:val="Normal"/>
        <w:spacing w:lineRule="exact" w:line="360"/>
        <w:jc w:val="both"/>
        <w:rPr/>
      </w:pPr>
      <w:r>
        <w:rPr/>
        <w:t>領：我的口要傳述你的寬仁，終日不斷宣揚你的救恩。天主，遠自我幼年時，你已教導了我。直至今日，我仍宣揚你的奇妙化工。【答】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【長式】</w:t>
      </w:r>
    </w:p>
    <w:p>
      <w:pPr>
        <w:pStyle w:val="Normal"/>
        <w:spacing w:lineRule="exact" w:line="360"/>
        <w:jc w:val="both"/>
        <w:rPr/>
      </w:pPr>
      <w:r>
        <w:rPr/>
        <w:t>讀經二（現今存在的，有信、望、愛這三樣，但其中最大的，就是愛。）</w:t>
      </w:r>
    </w:p>
    <w:p>
      <w:pPr>
        <w:pStyle w:val="Normal"/>
        <w:spacing w:lineRule="exact" w:line="360"/>
        <w:jc w:val="both"/>
        <w:rPr/>
      </w:pPr>
      <w:r>
        <w:rPr/>
        <w:t>恭讀聖保祿宗徒致格林多人前書　</w:t>
      </w:r>
      <w:r>
        <w:rPr/>
        <w:t>12:31-13:13</w:t>
      </w:r>
    </w:p>
    <w:p>
      <w:pPr>
        <w:pStyle w:val="Normal"/>
        <w:spacing w:lineRule="exact" w:line="360"/>
        <w:jc w:val="both"/>
        <w:rPr/>
      </w:pPr>
      <w:r>
        <w:rPr/>
        <w:t>弟兄姊妹們：</w:t>
      </w:r>
    </w:p>
    <w:p>
      <w:pPr>
        <w:pStyle w:val="Normal"/>
        <w:spacing w:lineRule="exact" w:line="360"/>
        <w:jc w:val="both"/>
        <w:rPr/>
      </w:pPr>
      <w:r>
        <w:rPr/>
        <w:t>你們該熱切追求那更大的恩賜。我現在把一條更高超的道路指示給你們。</w:t>
      </w:r>
    </w:p>
    <w:p>
      <w:pPr>
        <w:pStyle w:val="Normal"/>
        <w:spacing w:lineRule="exact" w:line="360"/>
        <w:jc w:val="both"/>
        <w:rPr/>
      </w:pPr>
      <w:r>
        <w:rPr/>
        <w:t>我若能說人間的語言，和能說天使的語言；但我若沒有愛，我就成了個發聲的鑼，或發響的鈸。我若有先知之恩，又明白一切奧秘和各種知識；我若有全備的信心，甚至能移山；但我若沒有愛，我什麼也不算。我若把我所有的財產，全施捨了，我若捨身投火被焚；但我若沒有愛，為我毫無益處。</w:t>
      </w:r>
    </w:p>
    <w:p>
      <w:pPr>
        <w:pStyle w:val="Normal"/>
        <w:spacing w:lineRule="exact" w:line="360"/>
        <w:jc w:val="both"/>
        <w:rPr/>
      </w:pPr>
      <w:r>
        <w:rPr/>
        <w:t>愛是含忍的，愛是慈祥的，愛不嫉妒，不誇張，不自大，不作無禮的事，不求己益，不動怒，不圖謀惡事，不以不義為樂，卻與真理同樂：凡事包容，凡事相信，凡事盼望，凡事忍耐。</w:t>
      </w:r>
    </w:p>
    <w:p>
      <w:pPr>
        <w:pStyle w:val="Normal"/>
        <w:spacing w:lineRule="exact" w:line="360"/>
        <w:jc w:val="both"/>
        <w:rPr/>
      </w:pPr>
      <w:r>
        <w:rPr/>
        <w:t>愛永存不朽，而先知之恩，終必消失；語言之恩，終必停止；知識之恩，終必消逝。因為我們現在所知道的，只是局部的；我們作先知所講的，也只是局部的；及至那圓滿的，一來到，局部的，就必要消逝。當我是孩子的時候，說話像孩子，看事像孩子，思想像孩子；幾時我長大成人，就把孩子的事丟棄了。我們現在是藉著鏡子觀看，模糊不清，到那時，就要面對面的觀看了。我現在所認識的，只是局部的，那時，我就要全認清了，如同我全被認清一樣。現今存在的，有信、望、愛這三樣，但其中最大的，就是愛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【短式】</w:t>
      </w:r>
    </w:p>
    <w:p>
      <w:pPr>
        <w:pStyle w:val="Normal"/>
        <w:spacing w:lineRule="exact" w:line="360"/>
        <w:jc w:val="both"/>
        <w:rPr/>
      </w:pPr>
      <w:r>
        <w:rPr/>
        <w:t>讀經二（現今存在的，有信、望、愛這三樣，但其中最大的，就是愛。）</w:t>
      </w:r>
    </w:p>
    <w:p>
      <w:pPr>
        <w:pStyle w:val="Normal"/>
        <w:spacing w:lineRule="exact" w:line="360"/>
        <w:jc w:val="both"/>
        <w:rPr/>
      </w:pPr>
      <w:r>
        <w:rPr/>
        <w:t>恭讀聖保祿宗徒致格林多人前書　</w:t>
      </w:r>
      <w:r>
        <w:rPr/>
        <w:t>13:4-13</w:t>
      </w:r>
    </w:p>
    <w:p>
      <w:pPr>
        <w:pStyle w:val="Normal"/>
        <w:spacing w:lineRule="exact" w:line="360"/>
        <w:jc w:val="both"/>
        <w:rPr/>
      </w:pPr>
      <w:r>
        <w:rPr/>
        <w:t>弟兄姊妹們：</w:t>
      </w:r>
    </w:p>
    <w:p>
      <w:pPr>
        <w:pStyle w:val="Normal"/>
        <w:spacing w:lineRule="exact" w:line="360"/>
        <w:jc w:val="both"/>
        <w:rPr/>
      </w:pPr>
      <w:r>
        <w:rPr/>
        <w:t>愛是含忍的，愛是慈祥的，愛不嫉妒，不誇張，不自大，不作無禮的事，不求己益，不動怒，不圖謀惡事，不以不義為樂，卻與真理同樂：凡事包容，凡事相信，凡事盼望，凡事忍耐。</w:t>
      </w:r>
    </w:p>
    <w:p>
      <w:pPr>
        <w:pStyle w:val="Normal"/>
        <w:spacing w:lineRule="exact" w:line="360"/>
        <w:jc w:val="both"/>
        <w:rPr/>
      </w:pPr>
      <w:r>
        <w:rPr/>
        <w:t>愛永存不朽，而先知之恩，終必消失；語言之恩，終必停止；知識之恩，終必消逝。因為我們現在所知道的，只是局部的；我們作先知所講的，也只是局部的；及至那圓滿的，一來到，局部的，就必要消逝。當我是孩子的時候，說話像孩子，看事像孩子，思想像孩子；幾時我長大成人，就把孩子的事丟棄了。我們現在是藉著鏡子觀看，模糊不清，到那時，就要面對面的觀看了。我現在所認識的，只是局部的，那時，我就要全認清了，如同我全被認清一樣。現今存在的，有信、望、愛這三樣，但其中最大的，就是愛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前歡呼</w:t>
      </w:r>
    </w:p>
    <w:p>
      <w:pPr>
        <w:pStyle w:val="Normal"/>
        <w:spacing w:lineRule="exact" w:line="360"/>
        <w:jc w:val="both"/>
        <w:rPr/>
      </w:pPr>
      <w:r>
        <w:rPr/>
        <w:t>領：亞肋路亞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  <w:t>領：上主派遣我向貧窮人傳報喜訊，向俘虜宣告釋放。（路</w:t>
      </w:r>
      <w:r>
        <w:rPr/>
        <w:t>4:18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（耶穌被派遣來，不只是為猶太人，也為所有的人。）</w:t>
      </w:r>
    </w:p>
    <w:p>
      <w:pPr>
        <w:pStyle w:val="Normal"/>
        <w:spacing w:lineRule="exact" w:line="360"/>
        <w:jc w:val="both"/>
        <w:rPr/>
      </w:pPr>
      <w:r>
        <w:rPr/>
        <w:t>恭讀聖路加福音　</w:t>
      </w:r>
      <w:r>
        <w:rPr/>
        <w:t>4:21-30</w:t>
      </w:r>
    </w:p>
    <w:p>
      <w:pPr>
        <w:pStyle w:val="Normal"/>
        <w:spacing w:lineRule="exact" w:line="360"/>
        <w:jc w:val="both"/>
        <w:rPr/>
      </w:pPr>
      <w:r>
        <w:rPr/>
        <w:t>那時候，耶穌在會堂裡開始講道：「你們剛纔聽過的這段聖經，今天應驗了。」眾人都稱讚他，驚奇他口中所說動聽的話；並且說：「這不是若瑟的兒子嗎？」耶穌回答他們說：「你們必定要對我說這句俗語：醫生，醫治你自己罷！我們聽說你在葛法翁所做的一切，也當在你的家鄉這裡做罷！」</w:t>
      </w:r>
      <w:r>
        <w:rPr>
          <w:rFonts w:eastAsia="Times New Roman"/>
        </w:rPr>
        <w:t xml:space="preserve"> </w:t>
      </w:r>
      <w:r>
        <w:rPr/>
        <w:t>耶穌又說：「我實在告訴你們：沒有一個先知，在本鄉受悅納的。我實在告訴你們：在厄里亞時代，天閉塞了三年零六個月，遍地起了大飢荒，在以色列原有許多寡婦，厄里亞並沒有被派到她們當中任何一個那裡去，而只到了漆冬匝爾法特的一個寡婦那裡。在厄里叟先知時代，在以色列有許多痳瘋病人，他們中沒有一個得潔淨，只有敘利亞的納阿曼。」在會堂中聽見這番話的人，都忿怒填胸，起來把耶穌趕出城外，拉他到山崖上——他們的城是建在山上的——要把他推下去。他卻由他們中間過去，走了。——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05:00Z</dcterms:created>
  <dc:creator>hkcdlc</dc:creator>
  <dc:description/>
  <dc:language>en-US</dc:language>
  <cp:lastModifiedBy>hkcdlc</cp:lastModifiedBy>
  <dcterms:modified xsi:type="dcterms:W3CDTF">2007-01-18T08:25:00Z</dcterms:modified>
  <cp:revision>6</cp:revision>
  <dc:subject/>
  <dc:title>常年期第四主日</dc:title>
</cp:coreProperties>
</file>