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六主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上主，求你速來救我：作我避難的磐石，獲救的城堡。因為你是我的磐石，我的城堡，為你的名，求你引導我，指教我。﹙詠</w:t>
      </w:r>
      <w:r>
        <w:rPr/>
        <w:t>31:3-4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天主，你樂意住在正直和真誠的人心中；求你賞賜我們恩寵，使我們堪當成為你的居所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我們懇求你，藉這祭獻淨化我們，革新我們，使我們遵行你的旨意，獲享永生的賞報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他們吃了，而且吃得十分飽飫。天主滿足了他們的需要；但他們卻貪得無厭。（參閱詠</w:t>
      </w:r>
      <w:r>
        <w:rPr/>
        <w:t>78:29-30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天主竟這樣愛了世界，甚至賜下了自己的獨生子，使凡信他的人不至喪亡，反而獲得永生。﹙若</w:t>
      </w:r>
      <w:r>
        <w:rPr/>
        <w:t>3:1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上主，我們歡欣地飽饗了天上的神糧；求你助佑我們，使我們時常渴求這恩賜，以獲得真正的生命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天主從不吩咐人作惡。）</w:t>
      </w:r>
    </w:p>
    <w:p>
      <w:pPr>
        <w:pStyle w:val="Normal"/>
        <w:spacing w:lineRule="exact" w:line="360"/>
        <w:jc w:val="both"/>
        <w:rPr/>
      </w:pPr>
      <w:r>
        <w:rPr/>
        <w:t>恭讀德訓篇　</w:t>
      </w:r>
      <w:r>
        <w:rPr/>
        <w:t>15:16-21</w:t>
      </w:r>
    </w:p>
    <w:p>
      <w:pPr>
        <w:pStyle w:val="Normal"/>
        <w:spacing w:lineRule="exact" w:line="360"/>
        <w:jc w:val="both"/>
        <w:rPr/>
      </w:pPr>
      <w:r>
        <w:rPr/>
        <w:t>如果你願意，就能遵守上主的誡命；你是否忠信，完全在於你的自決。上主在你面前，放置了火與水，你可任意伸手選取；生死善惡，都擺在人面前；人願意什麼，就賜給他什麼。因為，上主的智慧，廣大無邊，他無所不能，無所不見。他的眼睛注視敬畏他的人，他洞悉人的一切行為。他從不吩咐人作惡，也從未准人犯罪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19:1-2, 4-5, 17-18, 33-34</w:t>
      </w:r>
    </w:p>
    <w:p>
      <w:pPr>
        <w:pStyle w:val="Normal"/>
        <w:spacing w:lineRule="exact" w:line="360"/>
        <w:jc w:val="both"/>
        <w:rPr/>
      </w:pPr>
      <w:r>
        <w:rPr/>
        <w:t>【答】：遵行上主法律的人，真有福。（詠</w:t>
      </w:r>
      <w:r>
        <w:rPr/>
        <w:t>119:1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品行完備，遵行上主法律的人，真有福。遵守上主誡命，全心尋求他的人，真有福。【答】</w:t>
      </w:r>
    </w:p>
    <w:p>
      <w:pPr>
        <w:pStyle w:val="Normal"/>
        <w:spacing w:lineRule="exact" w:line="360"/>
        <w:jc w:val="both"/>
        <w:rPr/>
      </w:pPr>
      <w:r>
        <w:rPr/>
        <w:t>領：你頒發了你的命令，叫人嚴格遵行。願我的行徑堅定，並遵守你的法令！【答】</w:t>
      </w:r>
    </w:p>
    <w:p>
      <w:pPr>
        <w:pStyle w:val="Normal"/>
        <w:spacing w:lineRule="exact" w:line="360"/>
        <w:jc w:val="both"/>
        <w:rPr/>
      </w:pPr>
      <w:r>
        <w:rPr/>
        <w:t>領：請恩待你的僕人，使我生存，並聽從你的教導。求你開啟我的眼睛，明察你法律的奧妙。【答】</w:t>
      </w:r>
    </w:p>
    <w:p>
      <w:pPr>
        <w:pStyle w:val="Normal"/>
        <w:spacing w:lineRule="exact" w:line="360"/>
        <w:jc w:val="both"/>
        <w:rPr/>
      </w:pPr>
      <w:r>
        <w:rPr/>
        <w:t>領：上主，請指示給我你的法令，我要仔細遵守。求你教導我遵守你的法律，我要以整個心靈，持守不渝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這智慧是天主在萬世之前，為使我們獲得光榮，所預定的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2:6-10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們在成全的人當中，也講智慧，不過，不是今世的智慧，也不是今世將要消滅的、有權勢者的智慧；我們所講的，是那隱藏的，天主奧秘的智慧；這智慧是天主在萬世之前，為使我們獲得光榮，所預定的；今世有權勢的人當中，沒有一個認識這智慧，因為如果他們認識了，就決不會將光榮的主，釘在十字架上。經上這樣記載：「天主為愛他的人，所準備的，是眼所未見，耳所未聞，人心所未想到的。」</w:t>
      </w:r>
    </w:p>
    <w:p>
      <w:pPr>
        <w:pStyle w:val="Normal"/>
        <w:spacing w:lineRule="exact" w:line="360"/>
        <w:jc w:val="both"/>
        <w:rPr/>
      </w:pPr>
      <w:r>
        <w:rPr/>
        <w:t>可是，天主藉著聖神，將這一切，啟示給我們了，因為聖神洞察一切，就連天主的深奧，他也洞悉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父啊！天地的主宰！我稱謝你，因為你將天國的奧秘，啟示給小孩子。（參閱瑪</w:t>
      </w:r>
      <w:r>
        <w:rPr/>
        <w:t>11:2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長式】</w:t>
      </w:r>
    </w:p>
    <w:p>
      <w:pPr>
        <w:pStyle w:val="Normal"/>
        <w:spacing w:lineRule="exact" w:line="360"/>
        <w:jc w:val="both"/>
        <w:rPr/>
      </w:pPr>
      <w:r>
        <w:rPr/>
        <w:t>福音（古人雖聽說過，我卻對你們這樣說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5:17-37</w:t>
      </w:r>
    </w:p>
    <w:p>
      <w:pPr>
        <w:pStyle w:val="Normal"/>
        <w:spacing w:lineRule="exact" w:line="360"/>
        <w:jc w:val="both"/>
        <w:rPr/>
      </w:pPr>
      <w:r>
        <w:rPr/>
        <w:t>那時候，耶穌對門徒說：「你們不要以為我來是廢除法律或先知，我來不是為廢除，而是為成全。我實實在在告訴你們：即使天地過去了，一撇或一畫，也決不會從法律上過去，且必要全部完成。所以，誰若廢除這些誡命中最小的一條，也這樣教訓人，在天國裡，他將稱為最小的；但誰若遵守了誡命，也這樣教訓人，這人在天國裡，將稱為大的。我告訴你們：除非你們的義德，超過經師和法利塞人的義德，你們決不能進入天國。</w:t>
      </w:r>
    </w:p>
    <w:p>
      <w:pPr>
        <w:pStyle w:val="Normal"/>
        <w:spacing w:lineRule="exact" w:line="360"/>
        <w:jc w:val="both"/>
        <w:rPr/>
      </w:pPr>
      <w:r>
        <w:rPr/>
        <w:t>「你們一向聽過對古人說：『不可殺人！』誰若殺了人，應受裁判。我卻對你們說：凡向自己弟兄發怒的，就要受裁判；誰若向自己的弟兄說「傻子」，就要受議會的裁判；誰說「瘋子」，就要受火獄的罰。所以，若你獻禮時，在祭壇前，想起你的弟兄有什麼怨你的事，你就該把你的禮物留在祭壇前，先去與你的弟兄和好，然後再來獻你的禮物。當你和你的對頭還在路上，趕快與他和解，免得對頭把你交給判官，判官交給差役，把你關在監獄裡。我實在告訴你：除非你還清最後一文錢，決不能從那裡出來。</w:t>
      </w:r>
    </w:p>
    <w:p>
      <w:pPr>
        <w:pStyle w:val="Normal"/>
        <w:spacing w:lineRule="exact" w:line="360"/>
        <w:jc w:val="both"/>
        <w:rPr/>
      </w:pPr>
      <w:r>
        <w:rPr/>
        <w:t>「你們一向聽說過：『不可姦淫！』我卻對你們說：凡注視婦女，有意貪戀她的，他已在心裡姦淫了她。若是你的右眼使你跌倒，把它挖出來，扔掉，因為你喪失一個肢體，比你全身投入地獄，為你更好；若你的右手使你跌倒，砍下它，扔掉，因為你喪失一個肢體，比你全身投入地獄，為你更好。</w:t>
      </w:r>
    </w:p>
    <w:p>
      <w:pPr>
        <w:pStyle w:val="Normal"/>
        <w:spacing w:lineRule="exact" w:line="360"/>
        <w:jc w:val="both"/>
        <w:rPr/>
      </w:pPr>
      <w:r>
        <w:rPr/>
        <w:t>「又聽說過：『誰若休妻，就該給她休書。』我卻給你們說：除了姘居外，凡休妻的，便是叫她受姦污；並且誰若娶被休的婦人，就是犯姦淫。</w:t>
      </w:r>
    </w:p>
    <w:p>
      <w:pPr>
        <w:pStyle w:val="Normal"/>
        <w:spacing w:lineRule="exact" w:line="360"/>
        <w:jc w:val="both"/>
        <w:rPr/>
      </w:pPr>
      <w:r>
        <w:rPr/>
        <w:t>「你們又一向聽過對古人說：『不可發虛誓！要向上主償還你的誓願！』我卻對你們說：你們總不可發誓：不可指天，因為天，是天主的寶座；不可指地，因為地，是他的腳凳；不可指耶路撒冷，因為她是大王的城市；也不可指你的頭發誓，因為你不能使一根頭髮變白，或變黑。你們應這樣：是就說是，非就說非；其他多餘的，便是出於邪惡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短式】</w:t>
      </w:r>
    </w:p>
    <w:p>
      <w:pPr>
        <w:pStyle w:val="Normal"/>
        <w:spacing w:lineRule="exact" w:line="360"/>
        <w:jc w:val="both"/>
        <w:rPr/>
      </w:pPr>
      <w:r>
        <w:rPr/>
        <w:t>福音（古人雖聽說過，我卻對你們這樣說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5:20-22,27-28,33-34,37</w:t>
      </w:r>
    </w:p>
    <w:p>
      <w:pPr>
        <w:pStyle w:val="Normal"/>
        <w:spacing w:lineRule="exact" w:line="360"/>
        <w:jc w:val="both"/>
        <w:rPr/>
      </w:pPr>
      <w:r>
        <w:rPr/>
        <w:t>那時候，耶穌對門徒說：「我告訴你們：除非你們的義德，超過經師和法利塞人的義德，你們決不能進入天國。</w:t>
      </w:r>
    </w:p>
    <w:p>
      <w:pPr>
        <w:pStyle w:val="Normal"/>
        <w:spacing w:lineRule="exact" w:line="360"/>
        <w:jc w:val="both"/>
        <w:rPr/>
      </w:pPr>
      <w:r>
        <w:rPr/>
        <w:t>「你們一向聽過對古人說：『不可殺人！』誰若殺了人，應受裁判。我卻對你們說：凡向自己弟兄發怒的，就要受裁判。你們一向聽說過：『不可姦淫！』我卻對你們說：凡注視婦女，有意貪戀她的，他已在心裡姦淫了她。你們又一向聽過對古人說：『不可發虛誓！要向上主償還你的誓願！』我卻對你們說：你們總不可發誓。你們應這樣：是就說是，非就說非；其他多餘的，便是出於邪惡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痲瘋病既是不潔的，就應獨居，住在營外。）</w:t>
      </w:r>
    </w:p>
    <w:p>
      <w:pPr>
        <w:pStyle w:val="Normal"/>
        <w:spacing w:lineRule="exact" w:line="360"/>
        <w:jc w:val="both"/>
        <w:rPr/>
      </w:pPr>
      <w:r>
        <w:rPr/>
        <w:t>恭讀肋未紀　</w:t>
      </w:r>
      <w:r>
        <w:rPr/>
        <w:t>13:1-2,45-46</w:t>
      </w:r>
    </w:p>
    <w:p>
      <w:pPr>
        <w:pStyle w:val="Normal"/>
        <w:spacing w:lineRule="exact" w:line="360"/>
        <w:jc w:val="both"/>
        <w:rPr/>
      </w:pPr>
      <w:r>
        <w:rPr/>
        <w:t>上主訓示梅瑟和亞郎說：「若人在皮肉上生了腫瘤，或瘡癤，或斑痕，他皮肉上有了這種痲瘋病的症狀，就應把他帶到亞郎司祭，或他作司祭的一個兒子前。</w:t>
      </w:r>
    </w:p>
    <w:p>
      <w:pPr>
        <w:pStyle w:val="Normal"/>
        <w:spacing w:lineRule="exact" w:line="360"/>
        <w:jc w:val="both"/>
        <w:rPr/>
      </w:pPr>
      <w:r>
        <w:rPr/>
        <w:t>「凡身患痲瘋病的人，應穿撕裂的衣服，披頭散髮，將口唇遮住，且喊說：「不潔！不潔！」在他患痲瘋病的日子內，常是不潔的。他既是不潔的，就應獨居，住在營外。」——上主的話。</w:t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32:1-2, 5, 11</w:t>
      </w:r>
    </w:p>
    <w:p>
      <w:pPr>
        <w:pStyle w:val="Normal"/>
        <w:spacing w:lineRule="exact" w:line="360"/>
        <w:jc w:val="both"/>
        <w:rPr/>
      </w:pPr>
      <w:r>
        <w:rPr/>
        <w:t>【答】：上主，你是我的避難所；你救恩的喜樂，常環繞著我。（詠</w:t>
      </w:r>
      <w:r>
        <w:rPr/>
        <w:t>32:7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罪惡蒙赦免，過犯得遮掩的人，是有福的。上主不歸咎，心中無欺詐的人，是有福的。【答】</w:t>
      </w:r>
    </w:p>
    <w:p>
      <w:pPr>
        <w:pStyle w:val="Normal"/>
        <w:spacing w:lineRule="exact" w:line="360"/>
        <w:jc w:val="both"/>
        <w:rPr/>
      </w:pPr>
      <w:r>
        <w:rPr/>
        <w:t>領：我終於向上主承認我的罪過，絲毫也沒有隱瞞我的邪惡，我說：「我要向上主承認我的罪孽，」你即刻便寬赦了我的罪債。【答】</w:t>
      </w:r>
    </w:p>
    <w:p>
      <w:pPr>
        <w:pStyle w:val="Normal"/>
        <w:spacing w:lineRule="exact" w:line="360"/>
        <w:jc w:val="both"/>
        <w:rPr/>
      </w:pPr>
      <w:r>
        <w:rPr/>
        <w:t>領：正義的人！你們應在上主內歡欣喜樂。心正的人！你們應在上主內歡呼踴躍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你們該效法我，如同我效法基督一樣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0:31-11: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你們或吃或喝，或無論做什麼，一切都要為光榮天主而做。你們不可成為使猶太人，或希臘人，或天主的教會，跌倒的原因，但要如同我一樣，在一切事上，使眾人喜歡，不求自己的利益，只求大眾的利益，為使他們得救。你們該效法我，如同我效法基督一樣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在我們中間，興起了一位大先知；天主眷顧了自己的百姓。（路</w:t>
      </w:r>
      <w:r>
        <w:rPr/>
        <w:t>7:16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耶穌潔淨了痳瘋病人。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1:40-45</w:t>
      </w:r>
    </w:p>
    <w:p>
      <w:pPr>
        <w:pStyle w:val="Normal"/>
        <w:spacing w:lineRule="exact" w:line="360"/>
        <w:jc w:val="both"/>
        <w:rPr/>
      </w:pPr>
      <w:r>
        <w:rPr/>
        <w:t>那時候，有一個痳瘋病人，來到耶穌面前，跪下求他，說：「你若願意，就能潔淨我。」耶穌動了憐憫的心，就伸手撫摸他，向他說：「我願意，你潔淨了罷！」痳瘋病立刻消失，他就潔淨了。然後，耶穌嚴厲警告他，立即催他走，並向他說：「當心！什麼也不可告訴人，但去叫司祭檢驗你，並奉獻梅瑟所規定的獻禮，向人證明你潔淨了。」</w:t>
      </w:r>
      <w:r>
        <w:rPr>
          <w:rFonts w:eastAsia="Times New Roman"/>
        </w:rPr>
        <w:t xml:space="preserve"> </w:t>
      </w:r>
      <w:r>
        <w:rPr/>
        <w:t>但那人一離去，便開始極力宣揚，把這事傳揚開了，以致耶穌不能再公開進城，只好留在外邊荒野的地方；但人們卻從各處來到他那裡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只信賴世人的人，是可咒罵的；信賴上主的人，是可祝福的。）</w:t>
      </w:r>
    </w:p>
    <w:p>
      <w:pPr>
        <w:pStyle w:val="Normal"/>
        <w:spacing w:lineRule="exact" w:line="360"/>
        <w:jc w:val="both"/>
        <w:rPr/>
      </w:pPr>
      <w:r>
        <w:rPr/>
        <w:t>恭讀耶肋米亞先知書　</w:t>
      </w:r>
      <w:r>
        <w:rPr/>
        <w:t>17:5-8</w:t>
      </w:r>
    </w:p>
    <w:p>
      <w:pPr>
        <w:pStyle w:val="Normal"/>
        <w:spacing w:lineRule="exact" w:line="360"/>
        <w:jc w:val="both"/>
        <w:rPr/>
      </w:pPr>
      <w:r>
        <w:rPr/>
        <w:t>上主這樣說：「凡信賴世人、以血肉的人為自己靠山、決心遠離上主的人，是可咒罵的：他必像一株在曠野中的檉柳，住在曠野乾燥之處，無人居住的鹼地，即使幸福來到，一點也不覺察。</w:t>
      </w:r>
    </w:p>
    <w:p>
      <w:pPr>
        <w:pStyle w:val="Normal"/>
        <w:spacing w:lineRule="exact" w:line="360"/>
        <w:jc w:val="both"/>
        <w:rPr/>
      </w:pPr>
      <w:r>
        <w:rPr/>
        <w:t>「凡信賴上主，以上主為依靠的人，是可祝福的：他必像一棵種在水邊的樹，在河畔扎根，不怕炎熱的侵襲，枝葉茂盛，不愁旱年，不斷結果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:1-2, 3, 4,6</w:t>
      </w:r>
    </w:p>
    <w:p>
      <w:pPr>
        <w:pStyle w:val="Normal"/>
        <w:spacing w:lineRule="exact" w:line="360"/>
        <w:jc w:val="both"/>
        <w:rPr/>
      </w:pPr>
      <w:r>
        <w:rPr/>
        <w:t>【答】：全心依靠上主的人，真有福！（詠</w:t>
      </w:r>
      <w:r>
        <w:rPr/>
        <w:t>40: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凡不隨從惡人的計謀，不與罪人同路，不與譏諷者同席的人，真是有福。他喜愛上主的法律，晝夜默想上主的誡命，真是有福！【答】</w:t>
      </w:r>
    </w:p>
    <w:p>
      <w:pPr>
        <w:pStyle w:val="Normal"/>
        <w:spacing w:lineRule="exact" w:line="360"/>
        <w:jc w:val="both"/>
        <w:rPr/>
      </w:pPr>
      <w:r>
        <w:rPr/>
        <w:t>領：他好像種在溪畔的樹，按時結果，枝葉不枯；他所有的作為，都碩果豐盛。【答】</w:t>
      </w:r>
    </w:p>
    <w:p>
      <w:pPr>
        <w:pStyle w:val="Normal"/>
        <w:spacing w:lineRule="exact" w:line="360"/>
        <w:jc w:val="both"/>
        <w:rPr/>
      </w:pPr>
      <w:r>
        <w:rPr/>
        <w:t>領：惡人卻不如此，絕不如此！他們好像被風吹散的糠秕。因上主賞識義人的行徑；惡人的行徑，必自趨沉淪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如果基督沒有復活，你們的信仰便是假的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5:12,16-20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們既然傳報基督已從死者中復活了，怎麼你們當中還有人說：死人復活是沒有的事呢？因為如果死人不復活，基督也就沒有復活；如果基督沒有復活，你們的信仰便是假的，你們還是在罪惡中。那麼，那些在基督內死了的人，就喪亡了。如果我們只在今生寄望於基督，我們就是眾人中最可憐的了。</w:t>
      </w:r>
    </w:p>
    <w:p>
      <w:pPr>
        <w:pStyle w:val="Normal"/>
        <w:spacing w:lineRule="exact" w:line="360"/>
        <w:jc w:val="both"/>
        <w:rPr/>
      </w:pPr>
      <w:r>
        <w:rPr/>
        <w:t>但是，基督實在從死者中復活了，做了死者的初果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主說：你們歡喜踴躍罷！你們的賞報在天上是豐厚的。（路</w:t>
      </w:r>
      <w:r>
        <w:rPr/>
        <w:t>6:2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貧窮的人是有福的；富有的人是有禍的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6:17,20-26</w:t>
      </w:r>
    </w:p>
    <w:p>
      <w:pPr>
        <w:pStyle w:val="Normal"/>
        <w:spacing w:lineRule="exact" w:line="360"/>
        <w:jc w:val="both"/>
        <w:rPr/>
      </w:pPr>
      <w:r>
        <w:rPr/>
        <w:t>那時候，耶穌和那十二人下山，站在一塊平地上，那裡，有一大群門徒和大批群眾；他們來自猶太、耶路撒冷、提洛和漆冬海邊。</w:t>
      </w:r>
    </w:p>
    <w:p>
      <w:pPr>
        <w:pStyle w:val="Normal"/>
        <w:spacing w:lineRule="exact" w:line="360"/>
        <w:jc w:val="both"/>
        <w:rPr/>
      </w:pPr>
      <w:r>
        <w:rPr/>
        <w:t>耶穌舉目，望著自己的門徒，說：</w:t>
      </w:r>
    </w:p>
    <w:p>
      <w:pPr>
        <w:pStyle w:val="Normal"/>
        <w:spacing w:lineRule="exact" w:line="360"/>
        <w:jc w:val="both"/>
        <w:rPr/>
      </w:pPr>
      <w:r>
        <w:rPr/>
        <w:t>「你們貧窮的人是有福的，因為天主的國是你們的。</w:t>
      </w:r>
    </w:p>
    <w:p>
      <w:pPr>
        <w:pStyle w:val="Normal"/>
        <w:spacing w:lineRule="exact" w:line="360"/>
        <w:jc w:val="both"/>
        <w:rPr/>
      </w:pPr>
      <w:r>
        <w:rPr/>
        <w:t>「你們現今飢餓的人是有福的，因為你們將得飽飫。</w:t>
      </w:r>
    </w:p>
    <w:p>
      <w:pPr>
        <w:pStyle w:val="Normal"/>
        <w:spacing w:lineRule="exact" w:line="360"/>
        <w:jc w:val="both"/>
        <w:rPr/>
      </w:pPr>
      <w:r>
        <w:rPr/>
        <w:t>「你們現今哭泣的人是有福的，因為你們將要歡笑。</w:t>
      </w:r>
    </w:p>
    <w:p>
      <w:pPr>
        <w:pStyle w:val="Normal"/>
        <w:spacing w:lineRule="exact" w:line="360"/>
        <w:jc w:val="both"/>
        <w:rPr/>
      </w:pPr>
      <w:r>
        <w:rPr/>
        <w:t>「幾時，為了人子的原故，人惱恨你們，並棄絕你們，並且以你們的名字為可惡的，而加以辱罵詛咒，你們纔是有福的。在那一天，你們歡喜踴躍罷！看，你們的賞報，在天上是豐厚的，因為他們的祖先，也這樣對待過先知。</w:t>
      </w:r>
    </w:p>
    <w:p>
      <w:pPr>
        <w:pStyle w:val="Normal"/>
        <w:spacing w:lineRule="exact" w:line="360"/>
        <w:jc w:val="both"/>
        <w:rPr/>
      </w:pPr>
      <w:r>
        <w:rPr/>
        <w:t>「但是，你們富有的人是有禍的，因為你們已經得到了你們的安慰。</w:t>
      </w:r>
    </w:p>
    <w:p>
      <w:pPr>
        <w:pStyle w:val="Normal"/>
        <w:spacing w:lineRule="exact" w:line="360"/>
        <w:jc w:val="both"/>
        <w:rPr/>
      </w:pPr>
      <w:r>
        <w:rPr/>
        <w:t>「你們現今飽飫的人是有禍的，因為你們將要飢餓。</w:t>
      </w:r>
    </w:p>
    <w:p>
      <w:pPr>
        <w:pStyle w:val="Normal"/>
        <w:spacing w:lineRule="exact" w:line="360"/>
        <w:jc w:val="both"/>
        <w:rPr/>
      </w:pPr>
      <w:r>
        <w:rPr/>
        <w:t>「你們現今歡笑的人是有禍的，因為你們將要痛哭。</w:t>
      </w:r>
    </w:p>
    <w:p>
      <w:pPr>
        <w:pStyle w:val="Normal"/>
        <w:spacing w:lineRule="exact" w:line="360"/>
        <w:jc w:val="both"/>
        <w:rPr/>
      </w:pPr>
      <w:r>
        <w:rPr/>
        <w:t>「幾時，眾人都誇讚你們，你們是有禍的，因為他們的祖先，也這樣對待過假先知。」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3:00Z</dcterms:created>
  <dc:creator>hkcdlc</dc:creator>
  <dc:description/>
  <dc:language>en-US</dc:language>
  <cp:lastModifiedBy>hkcdlc</cp:lastModifiedBy>
  <dcterms:modified xsi:type="dcterms:W3CDTF">2007-01-18T08:24:00Z</dcterms:modified>
  <cp:revision>3</cp:revision>
  <dc:subject/>
  <dc:title>常年期第六主日</dc:title>
</cp:coreProperties>
</file>