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四旬期第五主日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舉行候洗者考核禮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的雙腳緊隨了你的腳印，我的腳步決不致蹣跚不定。請你彰顯你奇妙的慈愛，把投奔到你右邊的人，從敵人的危害中，救拔出來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7:5,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幫助準備受洗的被選者，使他們領悟信仰的奧蹟，並藉洗禮的水泉，而得到新生，成為你教會的肢體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必用甲年讀經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候洗者第三次考核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的天主，請俯聽我們；你既引導你的僕人，接受了基督徒信仰的初步教導，求你也藉此祭獻，潔淨他們的心靈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復活拉匝祿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，全能永生的天主，我們藉著主基督，時時處處感謝你，實在是理所當然的，並有助我們獲得救恩。基督既是真人，他為朋友拉匝祿的死，而悲傷痛哭；他又是永生的天主，使拉匝祿從墳墓中復生。基督憐憫人類，藉著逾越聖事，引領我們進入新的生命。為此，尊威的天主，所有天使，藉著基督，欽崇你，永遠在你面前，踴躍歡騰；求你恩准我們，也和他們一起，同聲讚頌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凡活著而信從我的人，必永遠不死。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11:2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TextBody"/>
        <w:rPr/>
      </w:pPr>
      <w:r>
        <w:rPr/>
        <w:t>上主，求你恩賜你的子民團結合一，全心事奉你，好使我們脫免一切困擾，歡欣準備，去慶祝救恩的偉大慶節，並繼續以祈禱，支持即將重生的兄弟姊妹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上主，你的子民正期待你的憐憫；求你降福他們，俾能由你手中，接受你所啟發他們渴求的恩惠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候洗者第三次考核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一、默禱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講道後靜默片刻，然後由傳道員，邀請候洗者和代父母到主禮前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傳道員：請各位候洗者和代父母上前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用以下或類似的話，邀請信眾祈禱）</w:t>
      </w:r>
    </w:p>
    <w:p>
      <w:pPr>
        <w:pStyle w:val="Normal"/>
        <w:spacing w:lineRule="exact" w:line="360"/>
        <w:ind w:left="948" w:hanging="948"/>
        <w:jc w:val="both"/>
        <w:rPr>
          <w:rFonts w:eastAsia="細明體;MingLiU"/>
        </w:rPr>
      </w:pPr>
      <w:r>
        <w:rPr>
          <w:rFonts w:eastAsia="細明體;MingLiU"/>
        </w:rPr>
        <w:t>主　禮：各位在場的兄弟姊妹：我們的候洗者，需要大家的祈禱和支持，好使他們徹底認識罪惡對人的傷害，並且渴望獲得天主子女的自由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面向候洗者，用以下或類似的話訓勉他們。）</w:t>
      </w:r>
    </w:p>
    <w:p>
      <w:pPr>
        <w:pStyle w:val="TextBodyIndent"/>
        <w:rPr/>
      </w:pPr>
      <w:r>
        <w:rPr/>
        <w:t>主　禮：各位候洗者，你們要依靠天主的德能和他的慈愛，勉力離開罪惡的控制。現在請你們跪下（或俯首），表示在天主面前的懺悔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候洗者跪下〔或俯首〕，信眾站立，一齊為候洗者默禱片刻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二、為候洗者祈禱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代父母把右手按在候洗者肩上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禮：各位在場的兄弟姊妹，請為我們的候洗者祈禱。天主既揀選了他們，作他的僕人，願他們藉聖事的恩寵，結合於基督的死亡和復活，好能征服死亡的桎梏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候洗者祈禱。求主堅固他們的信德，幫助他們拒絕世俗的偽善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求天主使候洗者脫離無知，並喚醒他們得救的希望。願他們對天主常懷感恩之心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歷代為基督殉道的慕道者，以他們的榜樣和代禱，燃起候洗者對永生的希望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候洗者棄絕腐蝕生命的罪惡，並因洗禮的恩寵，不斷邁向更豐盛的生命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願一切因親友死亡而哀傷的人，都在基督內得到安慰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/>
      </w:pPr>
      <w:r>
        <w:rPr>
          <w:rFonts w:eastAsia="細明體;MingLiU"/>
        </w:rPr>
        <w:t>領：願我們同懷希望，在即將來臨的逾越慶典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徹底地與基督一起死而復活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普世人類祈禱。天主以愛創造了世界；願世界也因信德和愛德，而變得更美好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8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可加上其他意向，尤其是為教會和普世的需要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三、驅魔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祈禱後，主禮面向候洗者，合掌誦念。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禮：請大家祈禱：永生的天主聖父，你不是死人的天主，而是活人的天主。你曾派遣你的聖子，向世人傳報生命的喜訊，以拯救人類脫離死亡的桎梏，並引領眾人進入復活的國度。求你把陷於死亡和惡神權勢下的候洗者，釋放出來。願他們從基督手裡，接受新生命，並為復活之主作見證。因主耶穌基督之名，求你俯聽我們的祈禱。</w:t>
      </w:r>
    </w:p>
    <w:p>
      <w:pPr>
        <w:pStyle w:val="Normal"/>
        <w:spacing w:lineRule="exact" w:line="360"/>
        <w:ind w:firstLine="240"/>
        <w:jc w:val="both"/>
        <w:rPr>
          <w:rFonts w:eastAsia="細明體;MingLiU"/>
        </w:rPr>
      </w:pPr>
      <w:r>
        <w:rPr>
          <w:rFonts w:eastAsia="細明體;MingLiU"/>
        </w:rPr>
        <w:t>眾：亞孟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方便，主禮在默禱中，逐一為候洗者覆手。然後向他們伸開雙手，繼續誦念。）</w:t>
      </w:r>
    </w:p>
    <w:p>
      <w:pPr>
        <w:pStyle w:val="2"/>
        <w:rPr/>
      </w:pPr>
      <w:r>
        <w:rPr/>
        <w:t>主禮：主、耶穌，你由死亡中復活了拉匝祿，向我們顯示：你來是給人類帶來更豐富的生命。願候洗者從你的聖事中，得到生命；求你從死亡及惡神的權勢下，救出他們，並藉著聖神，給他們傾注你的生命；恩賜他們信、望、愛三德，使他們常與你一起生活，分沾你復活的光榮。你是天主，永生永王。</w:t>
      </w:r>
    </w:p>
    <w:p>
      <w:pPr>
        <w:pStyle w:val="Normal"/>
        <w:spacing w:lineRule="exact" w:line="360"/>
        <w:ind w:firstLine="240"/>
        <w:jc w:val="both"/>
        <w:rPr>
          <w:rFonts w:eastAsia="細明體;MingLiU"/>
        </w:rPr>
      </w:pPr>
      <w:r>
        <w:rPr>
          <w:rFonts w:eastAsia="細明體;MingLiU"/>
        </w:rPr>
        <w:t>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、遣散候洗者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用以下或類似的話，遣散候洗者。）</w:t>
      </w:r>
    </w:p>
    <w:p>
      <w:pPr>
        <w:pStyle w:val="Normal"/>
        <w:spacing w:lineRule="exact" w:line="360"/>
        <w:ind w:left="960" w:hanging="960"/>
        <w:jc w:val="both"/>
        <w:rPr>
          <w:rFonts w:eastAsia="細明體;MingLiU"/>
        </w:rPr>
      </w:pPr>
      <w:r>
        <w:rPr>
          <w:rFonts w:eastAsia="細明體;MingLiU"/>
        </w:rPr>
        <w:t>主　禮：各位候洗者：你們可先行回去，繼續以祈禱和聖善的生活，準備自己，好能在復活慶典中，領受入門聖事。願主的平安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候洗者：亞孟。</w:t>
      </w:r>
    </w:p>
    <w:p>
      <w:pPr>
        <w:pStyle w:val="3"/>
        <w:rPr/>
      </w:pPr>
      <w:r>
        <w:rPr/>
        <w:t>（候洗者離開聖堂；若因某些重大理由，他們必須留在聖堂，與信友一起，亦應說明他們有別於信友，不能領聖體聖血。）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</w:rPr>
      </w:pPr>
      <w:r>
        <w:rPr>
          <w:rFonts w:eastAsia="細明體;MingLiU"/>
          <w:sz w:val="20"/>
        </w:rPr>
        <w:t>（感恩禮如常舉行，可略去信經及信友禱文，立即預備禮品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四旬期第五主日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不舉行候洗者考核禮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求你為我伸寃，駁斥殘酷的人民，求你救我脫離欺詐和邪惡的人。天主，你是我的勇力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43:1-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、我們的天主，你的聖子竟這樣愛了世界，甚至捨棄了自己的性命；求你幫助我們，以同樣的愛，在生活中，常樂於實行愛德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的天主，你藉著基督信仰，啟廸了你的僕人；求你以這聖祭的效能，淨化我們的身心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甲年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復活拉匝祿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，全能永生的天主，我們藉著主基督，時時處處感謝你，實在是理所當然的，並有助我們獲得救恩。基督既是真人，他為朋友拉匝祿的死，而悲傷痛哭；他又是永生的天主，使拉匝祿從墳墓中復生。基督憐憫人類，藉著逾越聖事，引領我們進入新的生命。為此，尊威的天主，所有天使，藉著基督，欽崇你，永遠在你面前，踴躍歡騰；求你恩准我們，也和他們一起，同聲讚頌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乙年和丙年則選用以下四旬期頌謝詞（一）或（二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旬期頌謝詞（一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四旬期的精神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藉著主基督，時時處處感謝你，實在是理所當然的，並有助我們獲得救恩。你每年恩賜我們，以淨化的心靈，歡欣期待逾越節的奧蹟，俾能以虔誠的祈禱和愛德工作，及參與重生的聖事，而到達作你寵愛子女的美滿境界。為此，我們隨同天使、總領天使、上座者、宰制者，以及全體天軍，歌頌你的光榮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旬期頌謝詞（二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心靈的更新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時時處處感謝你，實在是理所當然的，並有助我們獲得救恩。你為恢復我們心靈的純潔，制訂了這充滿救恩的時期，幫助我們克勝私慾偏情，並在處理塵世變幻的事務上，懂得追求永恆的真福。為此，我們隨同所有天使和聖人，一起歌頌你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凡活著而信從我的人，必永遠不死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1:2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我實實在在告訴你們：一粒麥子如果不落在地裡死了，仍只是一粒；如果死了，才結出許多子粒來。愛惜自己性命的，必要喪失性命；在現世憎恨自己性命的，必要保存性命，進入永生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2:24-2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「婦人！沒有人定你的罪嗎？」「主！沒有人。」「我也不定你的罪；去吧！從今以後，不要再犯罪了！」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8:10-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的天主，我們既分享了基督的聖體聖血，求你使我們常能作他的肢體，在他內生活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2"/>
        <w:rPr/>
      </w:pPr>
      <w:r>
        <w:rPr/>
        <w:t>主祭：上主，你的子民正期待你的憐憫；求你降福他們，俾能由你手中，接受你所啟發他們渴求的恩惠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要把我的神注入你們內，使你們復活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厄則克耳先知書　</w:t>
      </w:r>
      <w:r>
        <w:rPr>
          <w:rFonts w:eastAsia="細明體;MingLiU"/>
        </w:rPr>
        <w:t>37:12-14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吾主上主這樣說：「看，我要親自打開你們的墳墓；我的百姓，我要從你們的墳墓中，把你們領出來，引你們進入以色列地域。我的百姓！當我打開你們的墳墓，把你們從墳墓領出來的時候，你們便承認我是上主。我要把我的神注入你們內，使你們復活，叫你們安居在你們的地域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那時，你們便要承認我，上主言出必行——吾主上主的斷語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30:1-2, 3-4, 5-6, 7-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富於仁慈，他必定慷慨救援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30: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我由深淵向你呼號；我主，求你俯聽我的呼號，求你側耳俯聽我的哀禱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你若細察我的罪辜，我主，有誰還能站立得住？可是，你以寬恕為懷，令人對你起敬起愛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仰賴上主，我靈期待他的聖言；我靈等候我主，切於更夫待旦。以色列，請仰賴上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因為上主富於仁慈，他必定慷慨救援。他必要拯救以色列人，脫離一切罪根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使耶穌從死者中復活者的聖神住在你們內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8:8-11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凡隨從肉性的人，決不能得天主的歡心。至於你們，你們已不屬於肉性，而是屬於聖神，只要天主的聖神，住在你們內。</w:t>
      </w:r>
    </w:p>
    <w:p>
      <w:pPr>
        <w:pStyle w:val="TextBody"/>
        <w:ind w:firstLine="480"/>
        <w:rPr/>
      </w:pPr>
      <w:r>
        <w:rPr/>
        <w:t>誰若沒有基督的聖神，誰就不屬於基督。如果基督在你們內，身體固然因罪惡而死亡，但神魂卻賴正義而生活。再者，如果那使耶穌從死者中復活者的聖神，住在你們內，那麼，那使基督從死者中復活的，也必要藉那住在你們內的聖神，使你們有死的身體復活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就是復活，就是生命；信從我的人，必永遠不死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1:25,2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就是復活，就是生命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11:1-45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有一個病人，名叫拉匝祿，住在伯達尼，即瑪利亞和她姐姐瑪爾大所住的村莊。瑪利亞就是那曾用香液傅抹過主，並用自己的頭髮，把他的腳擦乾的婦人；患病的拉匝祿是她的兄弟。他們姊妹兩人，便派人到耶穌那裡，說：「主啊，你所愛的人病了！」耶穌聽了，便說：「這病不至於死，只是為彰顯天主的光榮，並為叫天主子因此受到光榮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素來疼愛瑪爾大及她的妹妹和拉匝祿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耶穌聽說拉匝祿病了，仍在原地逗留了兩天。此後，耶穌對門徒說：「我們再到猶太去吧！」門徒向他說：「辣彼，近來猶太人圖謀砸死你，你還要到那裡去麼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白日不是有十二個時辰麼？人若在白日行路，不會碰跌，因為看得見這世界的光；人若在黑夜行路，就要碰跌，因為他沒有光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了這些話，又給門徒說：「我們的朋友拉匝祿睡著了，我要去叫醒他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門徒便對耶穌說：「主，如果他睡著了，必定會好的。」耶穌原本是指拉匝祿的死說的，門徒卻以為耶穌是指安眠睡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然後，耶穌就明明地向門徒說：「拉匝祿死了。為了你們，我喜歡我不在那裡，好叫你們相信。我們到他那裡去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號稱狄狄摩的多默，便向其他同伴說：「我們也去，同他一起死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一到了伯達尼，得知拉匝祿在墳墓裡，已經四天了。伯達尼靠近耶路撒冷，相距約十五『斯塔狄』，因而有許多猶太人，來到瑪爾大和瑪利亞那裡，為她們兄弟的死，安慰她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爾大一聽說耶穌來了，便去迎接他；瑪利亞仍坐在家裡。瑪爾大對耶穌說：「主！如果你在這裡，我的兄弟決不會死！就是現在，我也知道：你無論向天主求什麼，天主必要賜給你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瑪爾大說：「你的兄弟必定要復活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爾大說：「我知道在末日復活時，他必要復活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瑪爾大說：「我就是復活，就是生命；信從我的，即使死了，仍要活著；凡活著而信從我的人，必永遠不死。你信麼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爾大回答說：「是的，主，我信你是默西亞，天主子，要來到世界上的那一位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爾大說了這話，就去叫她的妹妹瑪利亞，偷偷地說：「師傅來了，他叫你。」瑪利亞一聽這話，就立刻起身，到耶穌那裡去。那時，耶穌還沒有進入村莊，仍在瑪爾大迎接他的地方。那些陪同和安慰瑪利亞的猶太人，見瑪利亞急忙起身出去，便跟著她，以為她到墳墓去哭泣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瑪利亞來到耶穌所在的地方，一看見耶穌，就俯伏在他腳前，向他說：「主！如果你在這裡，我的兄弟決不會死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看見瑪利亞哭泣，還有同她一起來的猶太人也哭泣；耶穌便心神感傷，難過起來，於是說：「你們把他安放在那裡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回答說：「主，你來，看吧！」耶穌哭了。於是猶太人說：「看，他多麼愛他啊！」其中有些人說：「這個開了瞎子眼睛的人，難道不能使這人不死麼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心中又感傷起來，來到墳墓前。這墳墓是個洞穴，前面有一塊石頭堵著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：「挪開這塊石頭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死者的姐姐瑪爾大向耶穌說：「主！已經臭了，因為已經四天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瑪爾大說：「我不是告訴過你：如果你信，就會看到天主的光榮嗎？」他們便挪開了石頭。耶穌舉目向上說：「父啊！我感謝你，因為你俯聽了我。我本來知道你常常俯聽我，但是，我說這話，是為了四周站立的群眾，好叫他們相信，是你派遣了我。」說完這話，便大聲喊說：「拉匝祿！出來吧！」死者便出來了，腳和手都纏著布條，面上還蒙著汗巾。耶穌向他們說：「解開他，讓他行走吧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些來到瑪利亞那裡的猶太人，一看到耶穌所行的事，就有許多人相信了他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就是復活，就是生命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11:3-7,17,20-27,33-45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拉匝祿的兩個姊妹，便派人到耶穌那裡，說：「主啊，你所愛的人病了！」耶穌聽了，便說：「這病不至於死，只是為彰顯天主的光榮，並為叫天主子因此受到光榮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素來疼愛瑪爾大及她的妹妹和拉匝祿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耶穌聽說拉匝祿病了，仍在原地逗留了兩天。此後，耶穌對門徒說：「我們再到猶太去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一到了伯達尼，得知拉匝祿在墳墓裡，已經四天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爾大一聽說耶穌來了，便去迎接他；瑪利亞仍坐在家裡。瑪爾大對耶穌說：「主！如果你在這裡，我的兄弟決不會死！就是現在，我也知道：你無論向天主求什麼，天主必要賜給你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瑪爾大說：「你的兄弟必定要復活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爾大說：「我知道在末日復活時，他必要復活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瑪爾大說：「我就是復活，就是生命；信從我的，即使死了，仍要活著；凡活著而信從我的人，必永遠不死。你信麼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爾大回答說：「是的，主，我信你是默西亞，天主子，要來到世界上的那一位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心神感傷，難過起來，於是說：「你們把他安放在那裡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回答說：「主，你來，看吧！」耶穌哭了。於是猶太人說：「看，他多麼愛他啊！」其中有些人說：「這個開了瞎子眼睛的人，難道不能使這人不死麼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心中又感傷起來，來到墳墓前。這墳墓是個洞穴，前面有一塊石頭堵著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：「挪開這塊石頭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死者的姐姐瑪爾大向耶穌說：「主！已經臭了，因為已經四天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瑪爾大說：「我不是告訴過你：如果你信，就會看到天主的光榮嗎？」他們便挪開了石頭。耶穌舉目向上說：「父啊！我感謝你，因為你俯聽了我。我本來知道你常常俯聽我，但是，我說這話，是為了四周站立的群眾，好叫他們相信，是你派遣了我。」說完這話，便大聲喊說：「拉匝祿！出來吧！」死者便出來了，腳和手都纏著布條，面上還蒙著汗巾。耶穌向他們說：「解開他，讓他行走吧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些來到瑪利亞那裡的猶太人，一看到耶穌所行的事，就有許多人相信了他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舉行候洗者考核禮，必用【甲年讀經】。若不舉行候洗者考核禮，也可選用【甲年讀經】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要訂立新的盟約，不再記憶他們的罪惡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耶肋米亞先知書　</w:t>
      </w:r>
      <w:r>
        <w:rPr>
          <w:rFonts w:eastAsia="細明體;MingLiU"/>
        </w:rPr>
        <w:t>31:31-34</w:t>
      </w:r>
    </w:p>
    <w:p>
      <w:pPr>
        <w:pStyle w:val="TextBody"/>
        <w:ind w:firstLine="480"/>
        <w:rPr/>
      </w:pPr>
      <w:r>
        <w:rPr/>
        <w:t>看，日子將到——上主的斷語——我必要與以色列家和猶大家，訂立新約；不像昔日，我握住他們的手，引他們出離埃及時，與他們的祖先，所訂立的盟約。雖然，我是他們的夫君，但他們已自行破壞了我這盟約——上主的斷語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那些日子之後，我願與以色列家訂立盟約——上主的斷語——就是：我要將我的法律，放在他們的肺腑裡，寫在他們的心頭上；我要作他們的天主，他們要作我的人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，誰也不再教訓自己的近人或兄弟，說：「你們該認識上主，」因為不論大小，人人都必認識我——上主的斷語——因為我要寬恕他們的過犯，不再記憶他們的罪惡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51:3-4, 12-13, 14-15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天主，求你給我再造一顆純潔的心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51:1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求你按照你的仁慈，憐憫我，依你豐厚的慈愛，消滅我的罪惡。求你洗盡我的過犯，求你除淨我的罪惡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求你給我再造一顆純潔的心，求你使我心，重獲堅固的精神。求你不要從你的面前，把我拋棄，不要從我身上，收回你的聖神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求你使我重獲你救恩的喜樂，求你以慷慨的精神，來扶持我。我要給惡人教導你的道路；罪人們都要回頭，向你奔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基督學習了服從，成了永遠救恩的根源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致希伯來人書　</w:t>
      </w:r>
      <w:r>
        <w:rPr>
          <w:rFonts w:eastAsia="細明體;MingLiU"/>
        </w:rPr>
        <w:t>5:7-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基督還在血肉之身時，以大聲哀號和眼淚，向那能救他脫離死亡的天主，獻上了祈禱和懇求，就因他的虔敬，而獲得了俯允。他雖然是天主子，卻由所受的苦難，學習了服從，且在達到完成之後，為一切服從他的人，成了永遠救恩的根源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主說：誰若事奉我，就當跟隨我；這樣，我在那裡，我的僕人也要在那裡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2:2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一粒麥子如果死了，才結出許多子粒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12:20-3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在那些上來過節、崇拜天主的人當中，有些希臘人。他們來到加里肋亞貝特賽達人斐理伯前，請求他說：「先生！我們想拜見耶穌。」斐理伯就去告訴安德肋，然後，安德肋和斐理伯便來告訴耶穌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開口向他們說：「人子要受光榮的時辰到了。我實實在在告訴你們：一粒麥子，如果不落在地裡死了，仍只是一粒；如果死了，才結出許多子粒來。愛惜自己性命的，必要喪失性命；在現世憎恨自己性命的，必要保存性命，進入永生。誰若事奉我，就當跟隨我；這樣，我在那裡，我的僕人也要在那裡；誰若事奉我，我父必要尊重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現在我心神煩亂，我可說什麼呢？我說：父啊！救我脫離這時辰吧？但我正是為此才到了這時辰。父啊！光榮你的名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時有聲音來自天上：「我已光榮了我的名字，我還要再光榮它。」在場聽見的群眾，便說：「這是打雷。」另有人說：「是天使同他說話。」耶穌回答說：「這聲音不是為我而來，而是為你們。現在，就是這世界應受審判的時候，現在這世界的元首，就要被趕出去；至於我，當我從地上被舉起來時，便要吸引眾人來歸向我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說這話，是表明他要以怎樣的死而死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舉行候洗者考核禮，必用【甲年讀經】。若不舉行候洗者考核禮，也可選用【甲年讀經】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看哪！我要行一件新事，我要將水賜給我的百姓喝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43:16-21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上主這樣說：「他曾在海中開了一條路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在怒潮中闢了一條道；他曾使車、馬、軍隊和將領，一同前來，沉沒後，再未浮起，就此被消滅，像熄滅的燈心一樣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不必追念古代的事，也不必回憶過去的事！看哪！我要行一件新事，現在即要發生，你們不知道嗎？看哪！我要在荒野中，開闢道路，在沙漠裡，開掘河流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田野間的走獸、豺狼和駝鳥，都要讚美我，因為我在曠野中，使水湧出，在沙漠裡，使河流成渠，為把水賜給我所揀選的百姓喝：就是我為自己所造化的人民，好叫他們講述我的榮耀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26:1-2, 2-3, 4-5, 6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向我們行了偉大的奇蹟，我們的確滿心歡喜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26: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帶領俘虜回到熙雍，我們覺得彷彿是在夢中；那時，我們笑口盈盈，引吭高歌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那時，外邦異民都讚歎不已：上主向他們行了何等奇事！上主向我們行了偉大的奇蹟，我們的確滿心歡喜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求你轉變我們的命運！就像乃革布有流水的灌溉。那含淚播種的人，必含笑獲享收成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他們邊行邊哭，出去播種耕耘，他們載欣載奔，回來背著禾捆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為了基督，我自願損失一切，並相似他的死亡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斐理伯人書　</w:t>
      </w:r>
      <w:r>
        <w:rPr>
          <w:rFonts w:eastAsia="細明體;MingLiU"/>
        </w:rPr>
        <w:t>3:8-1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將一切都看作損失，因為我只以認識我主基督耶穌為至寶；為了他，我自願損失一切，拿一切當廢物，為賺得基督，為結合於他，為獲得那出於天主，基於信德的正義；這正義並非因為我遵守法律，而獲得的，而是由於信仰基督，而獲得的。我只願認識基督，及他復活的德能，參與他的苦難，相似他的死；我希望也得到由死者中的復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這並不是說：我已經達到這目標，或已成為成全的人；我只顧向前跑，看看是否我也能夠奪得，因為基督耶穌已奪得了我。弟兄們！我並不以為我已經奪得，我只顧一件事：即忘盡我背後的，只向在我前面的奔馳，為達到目標，為爭取天主在基督耶穌內，召我向上爭奪的獎品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上主說：現在，你們應全心歸向我，因為我是寬仁慈悲的。</w:t>
      </w:r>
      <w:r>
        <w:rPr>
          <w:rFonts w:eastAsia="細明體;MingLiU"/>
          <w:sz w:val="20"/>
        </w:rPr>
        <w:t>（岳</w:t>
      </w:r>
      <w:r>
        <w:rPr>
          <w:rFonts w:eastAsia="細明體;MingLiU"/>
          <w:sz w:val="20"/>
        </w:rPr>
        <w:t>2:12,1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中間誰沒有罪，先向她投石吧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8:1-1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上了橄欖山。清晨，他又來到聖殿，眾百姓都來到他跟前，他便坐下教訓他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，經師和法利塞人，帶來了一個犯姦淫時，被捉住的婦人，叫她站在中間，便向耶穌說：「師傅！這婦人是正在犯姦淫時，被捉住的，在法律上，梅瑟命令我們，該用石頭砸死這樣的婦人；可是，你說什麼呢？」他們說這話，是要試探耶穌，好能控告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卻彎下身，用指頭在地上畫字。因為他們不斷地追問，耶穌便站起身來，向他們說：「你們中間誰沒有罪，先向她投石吧！」耶穌又彎下身，在地上寫字。他們一聽這話，就從年老的開始，到年幼的，一個一個地都溜走了，只留下耶穌一人，和站在那裡的婦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於是站起身來，向那婦人說：「婦人！他們在那裡呢？沒有人定你的罪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婦人說：「主！沒有人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向那婦人說：「我也不定你的罪；去吧！從今以後，不要再犯罪了！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948" w:hanging="948"/>
      <w:jc w:val="both"/>
    </w:pPr>
    <w:rPr>
      <w:rFonts w:eastAsia="細明體;MingLiU"/>
    </w:rPr>
  </w:style>
  <w:style w:type="paragraph" w:styleId="2">
    <w:name w:val="本文縮排 2"/>
    <w:basedOn w:val="Normal"/>
    <w:qFormat/>
    <w:pPr>
      <w:spacing w:lineRule="exact" w:line="360"/>
      <w:ind w:left="708" w:hanging="708"/>
      <w:jc w:val="both"/>
    </w:pPr>
    <w:rPr>
      <w:rFonts w:eastAsia="細明體;MingLiU"/>
    </w:rPr>
  </w:style>
  <w:style w:type="paragraph" w:styleId="3">
    <w:name w:val="本文縮排 3"/>
    <w:basedOn w:val="Normal"/>
    <w:qFormat/>
    <w:pPr>
      <w:spacing w:lineRule="exact" w:line="360"/>
      <w:ind w:left="960" w:hanging="0"/>
      <w:jc w:val="both"/>
    </w:pPr>
    <w:rPr>
      <w:rFonts w:eastAsia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31:00Z</dcterms:created>
  <dc:creator>Rita Suen</dc:creator>
  <dc:description/>
  <dc:language>en-US</dc:language>
  <cp:lastModifiedBy>Rita Suen</cp:lastModifiedBy>
  <dcterms:modified xsi:type="dcterms:W3CDTF">2008-01-18T08:17:00Z</dcterms:modified>
  <cp:revision>37</cp:revision>
  <dc:subject/>
  <dc:title>四旬期第五主日</dc:title>
</cp:coreProperties>
</file>