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/>
        <w:t>常年期主日頌謝詞之一（逾越奧蹟與天主子民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基督藉著逾越奧蹟，完成了神妙的工程，解救我們脫離罪惡和死亡的枷鎖，使我們分享他的光榮，得稱為特選的民族、王者的司祭、聖潔的邦國、屬於他的子民，並使我們到處稱揚你的德能，因為你召叫我們，從黑暗中進入了奇妙的光明。</w:t>
      </w:r>
    </w:p>
    <w:p>
      <w:pPr>
        <w:pStyle w:val="Normal"/>
        <w:spacing w:lineRule="exact" w:line="360"/>
        <w:jc w:val="both"/>
        <w:rPr/>
      </w:pPr>
      <w:r>
        <w:rPr/>
        <w:t>為此，我們隨同天使，總領天使，上座者、宰制者和全體天軍，歌頌你的光榮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主日頌謝詞之二（救恩的奧蹟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基督憐憫人類的過錯，甘願貶抑自己，由童貞女誕生，接受十字架的苦難，救我們脫免永死；又從死者中復活，賜給我們永遠的生命。</w:t>
      </w:r>
    </w:p>
    <w:p>
      <w:pPr>
        <w:pStyle w:val="Normal"/>
        <w:spacing w:lineRule="exact" w:line="360"/>
        <w:jc w:val="both"/>
        <w:rPr/>
      </w:pPr>
      <w:r>
        <w:rPr/>
        <w:t>為此，我們隨同天使，總領天使，上座者、宰制者和全體天軍，歌頌你的光榮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主日頌謝詞之三（藉人來救贖人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我們知道，你以自己的神能，援助我們可朽壞的人性，藉此顯示出你無上的光榮。</w:t>
      </w:r>
    </w:p>
    <w:p>
      <w:pPr>
        <w:pStyle w:val="Normal"/>
        <w:spacing w:lineRule="exact" w:line="360"/>
        <w:jc w:val="both"/>
        <w:rPr/>
      </w:pPr>
      <w:r>
        <w:rPr/>
        <w:t>你的聖子取了人性，成為我們可朽壞人性的良藥。如此，我們可死的人性，便因著我們的主基督，成為救恩之泉。</w:t>
      </w:r>
    </w:p>
    <w:p>
      <w:pPr>
        <w:pStyle w:val="Normal"/>
        <w:spacing w:lineRule="exact" w:line="360"/>
        <w:jc w:val="both"/>
        <w:rPr/>
      </w:pPr>
      <w:r>
        <w:rPr/>
        <w:t>為此，藉著基督，天使敬拜你，並在你面前，永遠歡欣踴躍。求你恩准我們，也和他們一起，同聲歌頌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主日頌謝詞之四（救恩史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基督的誕生，革新了人類腐敗的舊我；他的苦難，消除了我們的罪惡；他從死者中復活，帶領我們走上永生之路；他上升到你、父那裡，為我們開啟了上天之門。</w:t>
      </w:r>
    </w:p>
    <w:p>
      <w:pPr>
        <w:pStyle w:val="Normal"/>
        <w:spacing w:lineRule="exact" w:line="360"/>
        <w:jc w:val="both"/>
        <w:rPr/>
      </w:pPr>
      <w:r>
        <w:rPr/>
        <w:t>為此，我們隨同天使和聖人，歌頌讚美你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主日頌謝詞之五（創造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你創造了宇宙萬物，安排了季節的變化，更按照你的肖像造成了人，並把充滿奧妙的萬物，隸屬人的管治，使人代管你所創造的一切，並為了你的偉大化工，藉著我們的主基督，時時讚美你。</w:t>
      </w:r>
    </w:p>
    <w:p>
      <w:pPr>
        <w:pStyle w:val="Normal"/>
        <w:spacing w:lineRule="exact" w:line="360"/>
        <w:jc w:val="both"/>
        <w:rPr/>
      </w:pPr>
      <w:r>
        <w:rPr/>
        <w:t>為此，我們聯同所有天使，讚頌你，歡躍慶賀你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主日頌謝詞之六（永恆逾越的保證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我們在你內生活、行動和存在；我們生活在此塵世，不但每日體驗你慈愛的效果，並且已獲得永生的保證。我們已把握著聖神的初果，就是你藉著聖神，使耶穌從死者中復活，帶給我們確切的希望，堅信逾越奧蹟必會永遠在我們身上完成。</w:t>
      </w:r>
    </w:p>
    <w:p>
      <w:pPr>
        <w:pStyle w:val="Normal"/>
        <w:spacing w:lineRule="exact" w:line="360"/>
        <w:jc w:val="both"/>
        <w:rPr/>
      </w:pPr>
      <w:r>
        <w:rPr/>
        <w:t>為此，我們聯同所有天使讚頌你，歡躍慶賀你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主日頌謝詞之七（藉基督的服從而來的救恩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你這樣憐愛世界，竟為我們派遣了救主。你願意他與我們相似，只是沒有罪過，好使你喜愛我們，如同喜愛你的聖子一樣。如此，我們因背命之罪，所喪失的恩寵，又藉你聖子的服從，而重新獲得。</w:t>
      </w:r>
    </w:p>
    <w:p>
      <w:pPr>
        <w:pStyle w:val="Normal"/>
        <w:spacing w:lineRule="exact" w:line="360"/>
        <w:jc w:val="both"/>
        <w:rPr/>
      </w:pPr>
      <w:r>
        <w:rPr/>
        <w:t>為此，上主，我們聯同天使和全體聖人，歌頌你，讚美你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主日頌謝詞之八（教會在聖三的合一中團結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你的子女，因犯罪而四散，但你卻藉著你聖子的血和聖神的德能，再聚合他們在你面前。正如你及聖子及聖神，原為一體，你也願意你的子民再次合而為一，構成基督的身體、聖神的宮殿、你的教會，以歌頌你各色各樣的智慧。</w:t>
      </w:r>
    </w:p>
    <w:p>
      <w:pPr>
        <w:pStyle w:val="Normal"/>
        <w:spacing w:lineRule="exact" w:line="360"/>
        <w:jc w:val="both"/>
        <w:rPr/>
      </w:pPr>
      <w:r>
        <w:rPr/>
        <w:t>為此，我們隨同天使的樂隊，歡欣踴躍地讚美你，不停地歡呼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50:00Z</dcterms:created>
  <dc:creator>hkcdlc</dc:creator>
  <dc:description/>
  <dc:language>en-US</dc:language>
  <cp:lastModifiedBy>hkcdlc</cp:lastModifiedBy>
  <dcterms:modified xsi:type="dcterms:W3CDTF">2007-01-18T09:36:00Z</dcterms:modified>
  <cp:revision>3</cp:revision>
  <dc:subject/>
  <dc:title>常年期主日頌謝詞之一（逾越奧蹟與天主子民）</dc:title>
</cp:coreProperties>
</file>