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  <w:t>常年期第八主日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進堂詠</w:t>
      </w:r>
    </w:p>
    <w:p>
      <w:pPr>
        <w:pStyle w:val="Normal"/>
        <w:spacing w:lineRule="exact" w:line="360"/>
        <w:jc w:val="both"/>
        <w:rPr/>
      </w:pPr>
      <w:r>
        <w:rPr/>
        <w:t>上主保護我，引領我步入廣闊的平原；他因喜愛我，而救援了我。﹙詠</w:t>
      </w:r>
      <w:r>
        <w:rPr/>
        <w:t>18:19-20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集禱經</w:t>
      </w:r>
    </w:p>
    <w:p>
      <w:pPr>
        <w:pStyle w:val="Normal"/>
        <w:spacing w:lineRule="exact" w:line="360"/>
        <w:jc w:val="both"/>
        <w:rPr/>
      </w:pPr>
      <w:r>
        <w:rPr/>
        <w:t>上主，我們懇求你，帶領這世界，在你和平的道路上前進，並使你的教會在平安和喜樂中事奉你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獻禮經</w:t>
      </w:r>
    </w:p>
    <w:p>
      <w:pPr>
        <w:pStyle w:val="Normal"/>
        <w:spacing w:lineRule="exact" w:line="360"/>
        <w:jc w:val="both"/>
        <w:rPr/>
      </w:pPr>
      <w:r>
        <w:rPr/>
        <w:t>天主，我們所呈上的禮品，原是你所賞賜的；但你卻把我們的奉獻，視為敬愛你的表現。求你大顯仁慈，把這獻禮當作我們的功勞，使我們獲得永恆的賞報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詠</w:t>
      </w:r>
    </w:p>
    <w:p>
      <w:pPr>
        <w:pStyle w:val="Normal"/>
        <w:spacing w:lineRule="exact" w:line="360"/>
        <w:jc w:val="both"/>
        <w:rPr/>
      </w:pPr>
      <w:r>
        <w:rPr/>
        <w:t>我要歌頌我的恩主，讚頌至高上主的聖名。﹙詠</w:t>
      </w:r>
      <w:r>
        <w:rPr/>
        <w:t>13:6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spacing w:lineRule="exact" w:line="360"/>
        <w:jc w:val="both"/>
        <w:rPr/>
      </w:pPr>
      <w:r>
        <w:rPr/>
        <w:t>或</w:t>
      </w:r>
    </w:p>
    <w:p>
      <w:pPr>
        <w:pStyle w:val="Normal"/>
        <w:spacing w:lineRule="exact" w:line="360"/>
        <w:jc w:val="both"/>
        <w:rPr/>
      </w:pPr>
      <w:r>
        <w:rPr/>
        <w:t>主說：我同你們天天在一起，直到今世的終結。（瑪</w:t>
      </w:r>
      <w:r>
        <w:rPr/>
        <w:t>28:20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後經</w:t>
      </w:r>
    </w:p>
    <w:p>
      <w:pPr>
        <w:pStyle w:val="Normal"/>
        <w:spacing w:lineRule="exact" w:line="360"/>
        <w:jc w:val="both"/>
        <w:rPr/>
      </w:pPr>
      <w:r>
        <w:rPr/>
        <w:t>仁慈的上主，我們飽饗了救恩的盛宴，求你廣施憐憫，使我們今生藉這聖事的滋養，來世獲享永生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甲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天主不會忘記我們。）</w:t>
      </w:r>
    </w:p>
    <w:p>
      <w:pPr>
        <w:pStyle w:val="Normal"/>
        <w:spacing w:lineRule="exact" w:line="360"/>
        <w:jc w:val="both"/>
        <w:rPr/>
      </w:pPr>
      <w:r>
        <w:rPr/>
        <w:t>恭讀依撒意亞先知書　</w:t>
      </w:r>
      <w:r>
        <w:rPr/>
        <w:t>49:14-15</w:t>
      </w:r>
    </w:p>
    <w:p>
      <w:pPr>
        <w:pStyle w:val="Normal"/>
        <w:spacing w:lineRule="exact" w:line="360"/>
        <w:jc w:val="both"/>
        <w:rPr/>
      </w:pPr>
      <w:r>
        <w:rPr/>
        <w:t>熙雍說：「上主離棄了我，我主忘記了我。」母親豈能忘記自己的嬰兒？初為人母的，豈能忘記親生的兒子？縱然她們能忘記，我也不會忘記你啊！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62:2-3, 6-7, 8-9</w:t>
      </w:r>
    </w:p>
    <w:p>
      <w:pPr>
        <w:pStyle w:val="Normal"/>
        <w:spacing w:lineRule="exact" w:line="360"/>
        <w:jc w:val="both"/>
        <w:rPr/>
      </w:pPr>
      <w:r>
        <w:rPr/>
        <w:t>【答】：我的靈魂，你只安息在天主內。（詠</w:t>
      </w:r>
      <w:r>
        <w:rPr/>
        <w:t>62:2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我的靈魂只安息在天主內，因為我的救援是由他而來。只有他是我的磐石，我的救星；他是我的堡壘，我決不致動搖。【答】</w:t>
      </w:r>
    </w:p>
    <w:p>
      <w:pPr>
        <w:pStyle w:val="Normal"/>
        <w:spacing w:lineRule="exact" w:line="360"/>
        <w:jc w:val="both"/>
        <w:rPr/>
      </w:pPr>
      <w:r>
        <w:rPr/>
        <w:t>領：我的靈魂，你只安息在天主內，因為我的期望全是由他而來。只有他是我的磐石，我的救星；他是我的堡壘，我決不致動搖。【答】</w:t>
      </w:r>
    </w:p>
    <w:p>
      <w:pPr>
        <w:pStyle w:val="Normal"/>
        <w:spacing w:lineRule="exact" w:line="360"/>
        <w:jc w:val="both"/>
        <w:rPr/>
      </w:pPr>
      <w:r>
        <w:rPr/>
        <w:t>領：我的救恩，我的光榮全在於天主；我的堡壘，我的保障全基於天主。全體百姓，你們該常依靠他，該在他面前吐露你們的心聲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上主將顯露人心的計謀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4:1-5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人應當看得出我們是基督的服務員，及天主奧秘的管理人。說到管理人，要求於他的，就是要他表現忠信。至於我，無論受你們審斷，或受人間法庭審斷，為我都是極小的事，就連我自己也不審斷自己，因為我雖然自覺良心無愧，但我決不因此就自認為義人；那審斷我的，只是上主。所以，時候未到，你們什麼也不要判斷，只等待主來到時，他要揭發暗中的隱情，且要顯露人心的計謀：那時，各人纔可由天主那裡，獲得稱讚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天主的話確實是生活的，是有效力的，可辨別人心中的思想和意念。（希</w:t>
      </w:r>
      <w:r>
        <w:rPr/>
        <w:t>4:12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你們不要為明天憂慮。）</w:t>
      </w:r>
    </w:p>
    <w:p>
      <w:pPr>
        <w:pStyle w:val="Normal"/>
        <w:spacing w:lineRule="exact" w:line="360"/>
        <w:jc w:val="both"/>
        <w:rPr/>
      </w:pPr>
      <w:r>
        <w:rPr/>
        <w:t>恭讀聖瑪竇福音　</w:t>
      </w:r>
      <w:r>
        <w:rPr/>
        <w:t>6:24-34</w:t>
      </w:r>
    </w:p>
    <w:p>
      <w:pPr>
        <w:pStyle w:val="Normal"/>
        <w:spacing w:lineRule="exact" w:line="360"/>
        <w:jc w:val="both"/>
        <w:rPr/>
      </w:pPr>
      <w:r>
        <w:rPr/>
        <w:t>那時候，耶穌對門徒說：「沒有人能事奉兩個主人：他或是要恨這一個，而愛那一個，或是依附這一個，而輕視那一個。你們不能事奉天主，而又事奉錢財。</w:t>
      </w:r>
    </w:p>
    <w:p>
      <w:pPr>
        <w:pStyle w:val="Normal"/>
        <w:spacing w:lineRule="exact" w:line="360"/>
        <w:jc w:val="both"/>
        <w:rPr/>
      </w:pPr>
      <w:r>
        <w:rPr/>
        <w:t>「為此，我告訴你們：不要為你們的生命，憂慮吃什麼，或喝什麼；也不要為你們的身體，憂慮穿什麼。難道生命不是貴於食物，身體不是貴於衣服嗎？你們仰觀天空的飛鳥，牠們不播種，也不收割，也不在糧倉裡屯積，你們的天父，還是養活牠們；你們不比牠們更貴重嗎？你們中誰能運用思慮，使自己的壽數，增加一肘呢？關於衣服，你們又憂慮什麼？你們觀察一下田間的百合花，怎樣生長：它們既不勞作，也不紡織；可是我告訴你們：連撒羅滿在他極盛的榮華時代，所披戴的，也不如這些花中的一朵。田地裡的野草，今天還在，明天就投入爐中，天主尚且這樣裝飾，信德薄弱的人哪，何況你們呢？所以，你們不要憂慮說：我們吃什麼，喝什麼，穿什麼？因為這一切都是外邦人所尋求的；你們的父，原曉得你們需要這一切。你們要先尋求天主的國，和它的義德，其他的一切自會加給你們。所以你們不要為明天憂慮，因為明天有明天的憂慮！一天的苦足夠一天受的了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我要以信實聘娶你。）</w:t>
      </w:r>
    </w:p>
    <w:p>
      <w:pPr>
        <w:pStyle w:val="Normal"/>
        <w:spacing w:lineRule="exact" w:line="360"/>
        <w:jc w:val="both"/>
        <w:rPr/>
      </w:pPr>
      <w:r>
        <w:rPr/>
        <w:t>恭讀歐瑟亞先知書　</w:t>
      </w:r>
      <w:r>
        <w:rPr/>
        <w:t>2:16,17b,21-22</w:t>
      </w:r>
    </w:p>
    <w:p>
      <w:pPr>
        <w:pStyle w:val="Normal"/>
        <w:spacing w:lineRule="exact" w:line="360"/>
        <w:jc w:val="both"/>
        <w:rPr/>
      </w:pPr>
      <w:r>
        <w:rPr/>
        <w:t>上主這樣說：「看，我要誘導她，領她到曠野和她談心。她要上來，就如她年輕時，從埃及上來的那天一樣。我要永遠聘娶你，以正義、公平、慈愛、憐憫，聘娶你；以信實聘娶你，使你認識我是上主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103:1-2, 3-4, 8,10, 12-13</w:t>
      </w:r>
    </w:p>
    <w:p>
      <w:pPr>
        <w:pStyle w:val="Normal"/>
        <w:spacing w:lineRule="exact" w:line="360"/>
        <w:jc w:val="both"/>
        <w:rPr/>
      </w:pPr>
      <w:r>
        <w:rPr/>
        <w:t>【答】：上主富於仁愛寬恕。（詠</w:t>
      </w:r>
      <w:r>
        <w:rPr/>
        <w:t>103:8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我的靈魂，請讚頌上主；我的五內，請讚頌上主的名。我的靈魂，請讚頌上主，請你不要忘記他的恩寵。【答】</w:t>
      </w:r>
    </w:p>
    <w:p>
      <w:pPr>
        <w:pStyle w:val="Normal"/>
        <w:spacing w:lineRule="exact" w:line="360"/>
        <w:jc w:val="both"/>
        <w:rPr/>
      </w:pPr>
      <w:r>
        <w:rPr/>
        <w:t>領：是他赦免了你的各種罪行，是他治瘉了你的一切病苦，是他叫你的性命，在死亡中得到保全，是他用仁慈以及愛情，給你作了冠冕。【答】</w:t>
      </w:r>
    </w:p>
    <w:p>
      <w:pPr>
        <w:pStyle w:val="Normal"/>
        <w:spacing w:lineRule="exact" w:line="360"/>
        <w:jc w:val="both"/>
        <w:rPr/>
      </w:pPr>
      <w:r>
        <w:rPr/>
        <w:t>領：上主富於仁愛寬恕，極其慈悲，遲於發怒。他沒有按我們的罪惡對待我們，也沒有照我們的過犯報復我們。【答】</w:t>
      </w:r>
    </w:p>
    <w:p>
      <w:pPr>
        <w:pStyle w:val="Normal"/>
        <w:spacing w:lineRule="exact" w:line="360"/>
        <w:jc w:val="both"/>
        <w:rPr/>
      </w:pPr>
      <w:r>
        <w:rPr/>
        <w:t>領：就如東方距離西方有多麼遠，他使我們的罪離我們也多遠；就如父親怎樣憐愛自己的兒女，上主也怎樣憐愛敬畏自己的人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你們就是基督藉著我們的服務，所寫的書信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後書　</w:t>
      </w:r>
      <w:r>
        <w:rPr/>
        <w:t>3:1b-6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難道我們也應像某些人一樣，需要給你們遞上推薦書，或由你們寫推薦書嗎？你們就是我們的推薦書，是寫在我們心坎上，為眾人所知道和誦讀的，因為明顯地，你們就是基督藉著我們的服務，所寫的書信：不是用墨水寫的，而是以生活的天主的聖神；不是寫在石版上，而是在血肉的心版上。</w:t>
      </w:r>
    </w:p>
    <w:p>
      <w:pPr>
        <w:pStyle w:val="Normal"/>
        <w:spacing w:lineRule="exact" w:line="360"/>
        <w:jc w:val="both"/>
        <w:rPr/>
      </w:pPr>
      <w:r>
        <w:rPr/>
        <w:t>我們藉著基督，在天主前，纔敢這樣自信，但這並不是說：我們憑自己，能夠承擔什麼事，好似出於自己一樣；而是說：我們所以夠資格，是出於天主，並且是他使我們能夠做新約的僕役：這約並不是在於文字，而是在於神，因為文字叫人死，神卻叫人活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天主自願用真理之言生了我們，為使我們成為他受造物中的初果。（雅</w:t>
      </w:r>
      <w:r>
        <w:rPr/>
        <w:t>1:18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新郎與他們在一起。）</w:t>
      </w:r>
    </w:p>
    <w:p>
      <w:pPr>
        <w:pStyle w:val="Normal"/>
        <w:spacing w:lineRule="exact" w:line="360"/>
        <w:jc w:val="both"/>
        <w:rPr/>
      </w:pPr>
      <w:r>
        <w:rPr/>
        <w:t>恭讀聖馬爾谷福音　</w:t>
      </w:r>
      <w:r>
        <w:rPr/>
        <w:t>2:18-22</w:t>
      </w:r>
    </w:p>
    <w:p>
      <w:pPr>
        <w:pStyle w:val="Normal"/>
        <w:spacing w:lineRule="exact" w:line="360"/>
        <w:jc w:val="both"/>
        <w:rPr/>
      </w:pPr>
      <w:r>
        <w:rPr/>
        <w:t>那時候，若翰的門徒和法利塞人，正在禁食。有人來向耶穌說：「為什麼若翰的門徒和法利塞人的門徒，都禁食，而你的門徒卻不禁食呢？」耶穌對他們說：「伴郎豈能在新郎還與他們在一起時，禁食呢？他們與新郎在一起的時候，決不能禁食。但日子將要來到；當新郎從他們當中，被劫去時，在那一天，他們就要禁食了。</w:t>
      </w:r>
    </w:p>
    <w:p>
      <w:pPr>
        <w:pStyle w:val="Normal"/>
        <w:spacing w:lineRule="exact" w:line="360"/>
        <w:jc w:val="both"/>
        <w:rPr/>
      </w:pPr>
      <w:r>
        <w:rPr/>
        <w:t>「沒有人將未漂過的布，補在舊衣服上；不然，補上去的那塊新布，要扯裂舊的，破綻就更加壞了。也沒有人把新酒裝在舊皮囊裡；不然，酒漲破皮囊，酒和皮囊都糟蹋了；新酒應裝在新皮囊裡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一個人沒有發言以前，不要讚美他。）</w:t>
      </w:r>
    </w:p>
    <w:p>
      <w:pPr>
        <w:pStyle w:val="Normal"/>
        <w:spacing w:lineRule="exact" w:line="360"/>
        <w:jc w:val="both"/>
        <w:rPr/>
      </w:pPr>
      <w:r>
        <w:rPr/>
        <w:t>恭讀德訓篇　</w:t>
      </w:r>
      <w:r>
        <w:rPr/>
        <w:t>27:5-8</w:t>
      </w:r>
    </w:p>
    <w:p>
      <w:pPr>
        <w:pStyle w:val="Normal"/>
        <w:spacing w:lineRule="exact" w:line="360"/>
        <w:jc w:val="both"/>
        <w:rPr/>
      </w:pPr>
      <w:r>
        <w:rPr/>
        <w:t>篩篩子，總留下一些渣滓；人的言談，也總有一些不乾不淨。爐火試煉陶匠的陶器，言談試驗人的人格。一棵樹的栽培，可由它所結的果實看出來；同樣，一個人的心意，也可從他思想後，所說的話看出來。一個人沒有發言以前，不要讚美他，因為人的好壞，從言談中，纔可見到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92:2-3, 13-14, 15-16</w:t>
      </w:r>
    </w:p>
    <w:p>
      <w:pPr>
        <w:pStyle w:val="Normal"/>
        <w:spacing w:lineRule="exact" w:line="360"/>
        <w:jc w:val="both"/>
        <w:rPr/>
      </w:pPr>
      <w:r>
        <w:rPr/>
        <w:t>【答】：上主，歌頌你的聖名，多麼美好！（參閱</w:t>
      </w:r>
      <w:r>
        <w:rPr/>
        <w:t>92:2a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至高的上主，感謝你，歌頌你的聖名，多麼美好；清晨傳述你的慈愛，夜間宣揚你的仁義，多麼幸福。【答】</w:t>
      </w:r>
    </w:p>
    <w:p>
      <w:pPr>
        <w:pStyle w:val="Normal"/>
        <w:spacing w:lineRule="exact" w:line="360"/>
        <w:jc w:val="both"/>
        <w:rPr/>
      </w:pPr>
      <w:r>
        <w:rPr/>
        <w:t>領：正義的人像棕櫚樹一樣茂盛，似黎巴嫩香柏一樣高聳。他們被栽植在上主的殿裡，在我們天主的庭院裡，開枝散葉。【答】</w:t>
      </w:r>
    </w:p>
    <w:p>
      <w:pPr>
        <w:pStyle w:val="Normal"/>
        <w:spacing w:lineRule="exact" w:line="360"/>
        <w:jc w:val="both"/>
        <w:rPr/>
      </w:pPr>
      <w:r>
        <w:rPr/>
        <w:t>領：他們雖已年老，仍然結果，枝葉茂盛，永遠長青。可見上主是多麼公義；他是我的磐石，他處事無不公允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天主賜我們因主耶穌基督獲得了勝利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5:54-58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幾時這可朽壞的，穿上了不可朽壞的；這可死的，穿上了不可死的，那時，就要應驗經上所記載的：「在勝利中，死亡被吞滅了。」「死亡！你的勝利在那裡？死亡！你的刺在那裡？」死亡的刺，就是罪過，罪過的權勢，就是法律。感謝天主，賜給了我們，因我們的主耶穌基督，所獲得的勝利。所以，我親愛的弟兄，你們要堅定不移，在主的工程上，該時常發奮勉力，因為你們知道，你們的勤勞，在主內決不會落空。——上主的話。</w:t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在世人中，你們應發放光明，有如宇宙間的明星，將生命的話，顯耀出來。（斐</w:t>
      </w:r>
      <w:r>
        <w:rPr/>
        <w:t>2:15,16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人心裡充滿什麼，口裡就說什麼。）</w:t>
      </w:r>
    </w:p>
    <w:p>
      <w:pPr>
        <w:pStyle w:val="Normal"/>
        <w:spacing w:lineRule="exact" w:line="360"/>
        <w:jc w:val="both"/>
        <w:rPr/>
      </w:pPr>
      <w:r>
        <w:rPr/>
        <w:t>恭讀聖路加福音　</w:t>
      </w:r>
      <w:r>
        <w:rPr/>
        <w:t>6:39-45</w:t>
      </w:r>
    </w:p>
    <w:p>
      <w:pPr>
        <w:pStyle w:val="Normal"/>
        <w:spacing w:lineRule="exact" w:line="360"/>
        <w:jc w:val="both"/>
        <w:rPr/>
      </w:pPr>
      <w:r>
        <w:rPr/>
        <w:t>那時候，耶穌對門徒講了這個比喻：「瞎子豈能給瞎子帶路？不是兩人都跌在坑裡嗎？沒有徒弟勝過師傅：凡受過完備教育的，僅相似自己的師傅而已。</w:t>
      </w:r>
    </w:p>
    <w:p>
      <w:pPr>
        <w:pStyle w:val="Normal"/>
        <w:spacing w:lineRule="exact" w:line="360"/>
        <w:jc w:val="both"/>
        <w:rPr/>
      </w:pPr>
      <w:r>
        <w:rPr/>
        <w:t>「怎麼，你看見你兄弟眼中的木屑，而不理會你眼中的大樑呢？你怎能對你的兄弟說：兄弟，讓我取出你眼中的木屑罷！而你竟看不見自己眼中的大樑呢？假善人啊！先取出你眼中的大樑，然後纔看得清楚，以便取出你兄弟眼中的木屑。</w:t>
      </w:r>
    </w:p>
    <w:p>
      <w:pPr>
        <w:pStyle w:val="Normal"/>
        <w:spacing w:lineRule="exact" w:line="360"/>
        <w:jc w:val="both"/>
        <w:rPr/>
      </w:pPr>
      <w:r>
        <w:rPr/>
        <w:t>「沒有好樹結壞果子的，也沒有壞樹結好果子的。每一棵樹的好壞，憑它的果子，就可認出來。人從荊棘上，收不到無花果，從蒺藤上，也摘不到葡萄。善人從自己心中的善庫，發出善來，惡人從惡庫中，發出惡來，因為心裡充滿什麼，口裡就說什麼。」——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6:00Z</dcterms:created>
  <dc:creator>hkcdlc</dc:creator>
  <dc:description/>
  <dc:language>en-US</dc:language>
  <cp:lastModifiedBy>hkcdlc</cp:lastModifiedBy>
  <dcterms:modified xsi:type="dcterms:W3CDTF">2007-01-18T08:28:00Z</dcterms:modified>
  <cp:revision>2</cp:revision>
  <dc:subject/>
  <dc:title>常年期第八主日</dc:title>
</cp:coreProperties>
</file>