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復活期第四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的慈愛瀰漫大地。因天主的一句話，諸天造成。亞肋路亞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33:5-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永生的天主，求你帶領我們，分享天上諸聖的喜樂生活；願我們這卑微的羊群，跟隨勇毅的牧人，抵達同一的居所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藉著慶祝逾越奧蹟，時常向你謝恩。願你的救贖工程，不斷延續在我們身上，作為我們永恆喜樂的根由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復活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善牧復活了！他曾為自己的羊群交出性命，甘願為他們接受死亡。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我們的善牧，你以聖子的寶血，救贖了你的羊群；求你垂顧我們，帶領我們到達永生的草場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天主已把耶穌立為主，立為默西亞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2:14,36-4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五旬節那天，伯多祿就同十一位宗徒站起來，高聲向群眾說：「猶太人，及所有居住在耶路撒冷的人！請你們留意，側耳靜聽我的話！以色列全家應確切知道：天主已把你們所釘死的這位耶穌，立為主，立為默西亞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一聽見這些話，就心中刺痛，遂向伯多祿和其他宗徒說：「諸位仁人弟兄！我們該作什麼？」伯多祿便對他們說：「你們悔改罷！你們每人要以耶穌基督的名字受洗，好赦免你們的罪過，並領受聖神的恩惠。因為這恩許就是為了你們和你們的子女，以及一切遠方的人，因為都是我們上主天主所召叫的。」他還講了許多作證的話，並勸他們說：「你們應救自己脫離這邪惡的世代。」於是，凡接受他的話的人，都受了洗；在那一天約增添了三千人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23:1-3,3-4,5,6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是我的牧者，我實在一無所缺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3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是我的牧者，我實在一無所缺。他使我臥在青綠的草場，又領我走近幽靜的水旁，還使我的心靈得到舒暢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他為了自己的名號，領我踏上了正義的坦途。縱使我應走過陰森的幽谷，我不怕凶險，因你與我同在。你的牧杖和短棒，是我的安慰和舒暢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在我對頭面前，你為我擺設了筵席；在我的頭上傅油，使我的杯爵滿溢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在我一生歲月裡，幸福與慈愛常隨不離；我將住在上主的殿裡，直至悠遠的時日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你們現在卻被領回，歸依你們的靈牧和監督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伯多祿前書</w:t>
      </w:r>
      <w:r>
        <w:rPr>
          <w:rFonts w:eastAsia="細明體;MingLiU"/>
        </w:rPr>
        <w:t>2:20-25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親愛的諸位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如果因行善而受苦，且堅心忍耐，這纔是中悅天主的事。你們原是為此而蒙召的，因為基督也曾為你們受苦，給你們留下了榜樣，叫你們追隨他的足跡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沒有犯過罪，他口中也從未出過謊言；他受辱罵，卻不還罵；他受虐待，卻不報復，只將自己交給那照正義施行審判的天主；他在自己身上，親自承擔了我們的罪過，上了木架，為叫我們死於罪惡，而活於正義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是因他的創傷，而獲得了痊瘉。你們從前有如迷途亡羊，現在卻被領回，歸依你們的靈牧和監督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我是善牧，我認識我的羊，我的羊也認識我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0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是羊的門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0:1-1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說：「我實實在在告訴你們：凡不由門進入羊棧，而由別處爬進去的，便是賊，是強盜。由門進去的，纔是羊的牧人。看門的給他開門，羊聽從他的聲音；他按名字呼喚自己的羊，並引領他們出來。當他把羊放出來以後，就走在羊前面；羊也跟隨他，因為羊認得他的聲音。羊決不跟隨陌生人，反而逃避他，因為羊不認得陌生人的聲音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給他們講了這個比喻。他們卻不明白他所講的是什麼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耶穌又對他們說：「我實實在在告訴你們：我是羊的門；凡在我以前來的，都是賊和強盜；羊沒有聽從他們。我就是門，誰若經過我進來，必得安全；可以進，可以出，可以找到草場。賊來，無非是為偷竊、殺害、毀滅；我來，卻是為叫他們獲得生命，且獲得更豐富的生命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除基督以外，無論憑誰，決無救援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4:8-12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伯多祿充滿聖神，向他們說：「各位百姓首領和長老！如果你們今天詢問我們，有關向一個病人行善的事，並且他怎樣痊瘉了，我很高興告訴你們和全以色列百姓：是憑納匝肋人耶穌基督的名字，即是你們所釘死，天主從死者中所復活的那一位；就是憑著他，這個站在你們面前的人好了。這位耶穌，為你們就是『匠人所棄而不用的石頭，反而成了屋角的基石。』除他以外，無論憑誰，決無救援，因為在天下人間，沒有賜下其他名字，使我們賴以得救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18:1,8-9,21-23,26,28,2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匠人棄而不用的廢石，反而成了屋角的基石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18:2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請你們讚頌上主，因為他是美善寬仁，他的仁慈永遠常存。投奔到上主的懷抱，遠遠勝過信賴世人。投奔到上主的懷抱，遠遠勝過信賴官僚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我感謝你，因為你應允了我，並將你的救恩賜給了我。匠人棄而不用的廢石，反而成了屋角的基石；這是上主的所作所為，在我們眼中神妙莫測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奉上主之名而來的，應受讚頌。我們要由上主的聖殿祝福你們。你是我的天主，我感謝你；我的天主，我高聲頌揚你。請你們讚頌上主，因為他是美善寬仁，他的仁慈永遠常存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們要看見他實在怎樣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一書</w:t>
      </w:r>
      <w:r>
        <w:rPr>
          <w:rFonts w:eastAsia="細明體;MingLiU"/>
        </w:rPr>
        <w:t>3:1-2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親愛的諸位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請看父賜給我們何等的愛情，使我們得稱為天主的子女，而且我們也真是如此。世界所以不認識我們，是因為不認識父。可愛的諸位，現在我們是天主的子女，但我們將來如何，還沒有顯明；可是，我們知道：一顯明了，我們必要相似他，因為我們要看見他實在怎樣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我是善牧，我認識我的羊，我的羊也認識我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0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善牧為羊捨掉自己的性命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0:11-1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說：「我是善牧：善牧為羊捨掉自己的性命。傭工，因為不是牧人，羊也不是他自己的，一看見狼來，便棄羊逃跑；狼就抓住羊，把羊趕散了；因為他是傭工，對羊漠不關心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是善牧，我認識我的羊，我的羊也認識我，正如父認識我，我也認識父一樣；我並且為羊捨掉我的性命。我還有其他羊，還不屬於這一棧，我也該把他們領來，他們要聽我的聲音；這樣，將只有一個羊群，一個牧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父愛我，因為我捨掉我的性命，為再取回它。誰也不能奪去我的性命，而是我甘心情願捨掉它。我有權捨掉它，我也有權再取回它：這是我由我父所接受的命令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們要轉向外邦人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13:14,43-52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保祿和巴爾納伯，由培爾革經過各處，到了丕息狄雅的安提約基雅。安息日，他們進了會堂，坐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有許多猶太人和歸依猶太教的虔誠人，隨從了保祿和巴爾納伯。兩人同他們談話，勸他們務要堅持天主的恩寵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下一個安息日，全城的人幾乎都聚集起來，要聽天主的聖道。猶太人一看見這麼多人，就滿懷嫉妒，反對保祿所講的，且加以辱罵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保祿和巴爾納伯卻放膽地說：「天主的聖道，本來應該先講給你們聽，但因你們拒絕接受，並斷定自己不配得永生。看！我們就要轉向外邦人，因為主如此命令我們，說：『我已立你作為外邦人的光明，使你成為救恩，直到地極。』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外邦人聽了，都很喜歡，讚美主的聖道。那些被預定獲得永生的人，就都信了。主的聖道遂傳遍了那地方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猶太人卻挑唆敬畏天主的尊貴婦人，及城中要人，發動迫害保祿和巴爾納伯，把他們驅逐出境。兩人就當著他們拂去腳上的塵土，往依科尼雍去了。門徒都充滿喜樂和聖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00:1-2,3,5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我們是天主的子民，是他牧場的羊群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00: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普世大地，請向上主歡呼，要興高采烈地事奉上主；走到上主面前，應該歡呼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你們應該明認雅威就是天主，他造成了我們，我們非他莫屬，是他的子民，是他牧場的羊群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因為上主良善寬仁，他的慈愛直到永恆，他的忠信世世常存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羔羊要牧放他們，要領他們到生命的水泉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默示錄</w:t>
      </w:r>
      <w:r>
        <w:rPr>
          <w:rFonts w:eastAsia="細明體;MingLiU"/>
        </w:rPr>
        <w:t>7:9,14-1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、若望，看見有一大夥群眾，沒有人能夠數清，是來自各邦國、各支派、各民族、各異語的；他們都站在寶座和羔羊面前，身穿白衣，手持棕櫚枝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長老中有一位告訴我，說：「這些人是由大災難中來的，他們曾在羔羊的血中，洗淨了自己的衣裳，使衣裳雪白，因此，他們得以站在天主的寶座前，且在他的殿內，日夜事奉他。那坐在寶座上的，也必要住在他們中間。他們再也不餓，再也不渴；烈日和任何炎熱，再也不會損傷他們，因為，那在寶座中間的羔羊，要牧放他們，要領他們到生命的水泉；天主也要拭去他們眼上的一切淚痕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我是善牧，我認識我的羊，我的羊也認識我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0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把永生賜給我的羊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0:27-3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說：「我的羊聽我的聲音，我也認識他們，他們也跟隨我；我把永生賜給他們，他們永遠不會喪亡；誰也不能從我手中，把他們奪去。我父把羊群賜給我，他超越一切，為此，誰也不能從我父手裡，將他們奪去。我與父原是一體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3:25:00Z</dcterms:created>
  <dc:creator>Rita Suen</dc:creator>
  <dc:description/>
  <dc:language>en-US</dc:language>
  <cp:lastModifiedBy>Rita Suen</cp:lastModifiedBy>
  <dcterms:modified xsi:type="dcterms:W3CDTF">2007-03-28T03:32:00Z</dcterms:modified>
  <cp:revision>9</cp:revision>
  <dc:subject/>
  <dc:title>復活期第四主日</dc:title>
</cp:coreProperties>
</file>