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五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請眾向上主歌唱新歌，因為他行了奇事。上主已經宣布了自己的救恩，將自己的正義啟示給萬民。亞肋路亞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98:1-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你既藉聖洗重生了我們，求你使逾越奧蹟，在我們身上日趨完成，並幫助我們，在你恩寵的保護下，結出豐盛的善果，得享永生的喜樂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藉此神聖祭獻的交換，使我們分享你唯一至尊的天主性；我們既認識了你的真理，求你也幫助我們在行動中，持守不渝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是真葡萄樹，你們是枝條；那住在我內，我也住在他內的，他就結許多果實。亞肋路亞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5:1,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請垂視你的子民。你以天上的奧蹟，養育了我們；求你幫助我們革除舊習，善度新生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宗徒們選了七位充滿聖神的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6:1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門徒漸漸增多，希臘化的猶太人，對希伯來人發出了怨言，因為他們在日常的供應品上，疏忽了他們的寡婦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十二宗徒召集眾門徒說：「讓我們放棄天主的聖言，而操管飲食，實在不相宜。所以，弟兄們！當從你們中，檢定七位有好聲望，且充滿聖神和智慧的人，派他們管理這些事務。至於我們，我們要專務祈禱，並為真道服役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番話得到全體的悅服，就選了斯德望，他是充滿信德和聖神的人，及斐理伯、仆洛曷洛、尼加諾爾、提孟、帕爾默納和尼苛勞，他是歸依猶太教的安提約基雅人，叫他們立在宗徒面前；宗徒們祈禱以後，就給他們覆了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的道漸漸發揚，門徒的數目在耶路撒冷大為增加，司祭中也有許多人，服從了信仰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3:1-2,4-5,18-1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求你向我們廣施慈愛，有如我們對你的期待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3:2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義人，你們應向上主踴躍歡呼，因為正直的人，理應讚美上主。你們該彈琴，稱謝上主；彈奏十絃琴，讚頌上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為上主的言語是正直的，他的一切作為都是信實的；他愛護正義和公理，他的慈愛瀰漫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請看，上主的眼睛常關注敬畏他的人，他的雙目常眷顧靠他仁慈的人，為使他們的性命，脫免死亡，使他們在飢饉時，生活如常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是特選的種族，王家的司祭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伯多祿前書</w:t>
      </w:r>
      <w:r>
        <w:rPr>
          <w:rFonts w:eastAsia="細明體;MingLiU"/>
        </w:rPr>
        <w:t>2:4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接近了主，即接近了那為人所擯棄，但為天主所精選，所尊重的活石，你們也就成了活石，建成一座屬神的殿宇，成為一班聖潔的司祭，以奉獻因耶穌基督，而中悅天主的屬神祭品。這就是經上所記載的：「看，我要在熙雍安放一塊精選的、寶貴的基石；凡信賴他的，決不會蒙羞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所以，為你們信主的人，是一種榮幸；但為不信主的人，是「匠人棄而不用的石頭，反而成了屋角的基石」，並且是「一塊絆腳石，和一塊使人跌倒的磐石」。他們由於不相信天主的話，而絆倒了；這也是為他們預定了的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至於你們，你們卻是特選的種族，王家的司祭，聖潔的國民，屬於主的民族，為叫你們宣揚那由黑暗中召叫你們，進入他奇妙之光者的榮耀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是道路、真理、生命，除非經過我，誰也不能到父那裡去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是道路、真理、生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4:1-1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你們心裡不要煩亂；你們要信賴天主，也要信賴我。在我父的家裡，有許多住處。我去，原是為給你們預備地方；不然的話，我早就告訴了你們。我去，為你們預備地方以後，我必再來，接你們到我那裡去，為的是我在那裡，你們也在那裡。我去的地方，你們知道往那裡去的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多默說：「主！我們不知道你往那裡去，怎麼會知道那條路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我是道路、真理、生命，除非經過我，誰也不能到父那裡去。你們若認識我，也就必然認識我父；現在你們已認識他，並且已經看見他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斐理伯對耶穌說：「主！把父顯示給我們，我們就心滿意足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斐理伯！這麼長久的時間，我和你們在一起，而你還不認識我嗎？誰看見了我，就是看見了父；你怎麼說：把父顯示給我們呢？你不信我在父內，父在我內嗎？我對你們所說的話，不是憑我自己講的，而是住在我內的父，做他自己的事業。你們要相信我：我在父內，父也在我內；不然的話，你們至少該因那些事業而相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實實在在告訴你們：凡信我的，我所做的事業，他也要做，並且還要做比這些更大的事業，因為我往父那裡去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巴爾納伯給宗徒講述：掃祿在路上怎樣看見了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9:26-3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掃祿來到耶路撒冷，設法交結門徒；眾人都怕他，不信他是門徒。巴爾納伯卻接待了他，引他去見宗徒，並給宗徒講述掃祿在路上怎樣看見了主；主怎樣給他說了話；他又怎樣在大馬士革，因耶穌的名字勇敢講道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掃祿於是在耶路撒冷同門徒們來往，也因主的名字勇敢講道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掃祿並且同希臘化的猶太人交談辯論；他們就打算殺害掃祿。兄弟們一知道這事，就帶他下到凱撒勒雅，以後打發他到塔爾索去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教會既在全猶太、加里肋亞和撒瑪黎雅，得享平安，遂建立起來，懷著敬畏上主之情行事，並因著聖神的鼓勵，逐漸發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2:26-27,28,30,31-3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我要在盛大的集會中讚頌你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2: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在敬畏上主的人面前，我要向上主還願。貧困的人，必將飽餐；尋求上主的人，必讚頌上主；願他們的心靈永存不朽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整個大地將醒覺，而歸順上主；天下萬民，將在上主前屈膝叩首。凡安眠於黃泉的人，都應朝拜他；凡返回於灰土的人，都要叩拜他。我的靈魂只為他而存在和生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的後裔將要事奉上主，向未來的世代傳述我主，向後代傳揚他的正義，說：「這全是上主的所作所為！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的命令就是：我們要相信耶穌基督，及彼此相愛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一書</w:t>
      </w:r>
      <w:r>
        <w:rPr>
          <w:rFonts w:eastAsia="細明體;MingLiU"/>
        </w:rPr>
        <w:t>3:18-2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孩子們，我們愛，不可只用言語，也不可只用口舌，而要用行動和事實。在這一點，我們可以認出，我們是出於真理，並且在天主面前，可以安心；縱然我們的心責備我們，我們還可以安心，因為天主比我們的心大，他原知道一切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可愛的諸位，如果我們的心不責備我們，在天主前便可放心大膽；那麼，我們無論求什麼，必由他獲得，因為我們遵守了他的命令，行了他所喜悅的事。他的命令，就是叫我們信他兒子耶穌基督的名字，並按照他給我們的命令，彼此相愛。那遵守天主命令的，就住在天主內，天主也住在他內；我們所以知道天主住在我們內，是藉著他賜給我們的聖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你們住在我內，我也住在你們內。那住在我內的，就結許多果實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5:4,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那住在我內，我也住在他內的，他就結許多果實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5:1-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我是真葡萄樹，我父是園丁。凡在我身上不結果實的枝條，他便剪掉；凡結果實的，他就清理，使他結更多果實；你們因我對你們所講的話，已是清潔的了。你們住在我內，我也住在你們內。正如枝條如果不留在葡萄樹上，憑自己不能結果實；你們如果不住在我內，也一無所能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是葡萄樹，你們是枝條；那住在我內，我也住在他內的，他就結許多果實，因為離開了我，你們什麼也不能作。誰若不住在我內，便彷彿枝條丟在外面，枯乾了，人便把它拾起來，投入火中焚燒。你們如果住在我內，而我的話也存在你們內，如此，你們願意什麼，求罷！必給你們成就。我父受光榮，即在於你們多結果實，如此，你們就成為我的門徒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宗徒們聚集會眾，報告天主偕同他們，所行的一切大事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4:21-2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保祿和巴爾納伯，在德爾貝城，傳揚福音，使許多人成為門徒，以後，回到呂斯特辣、依科尼雍和安提約基雅，到處堅固門徒的心，鼓勵他們堅持信仰，說：我們必須經過許多困難，纔能進入天主的國。兩人在各教會給他們選立了長老，在祈禱禁食以後，把他們託付於他們所信仰的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以後，保祿和巴爾納伯又經過丕息狄雅，來到旁非里雅，在培爾革，宣講道理以後，下到阿塔肋雅，又從那裡，乘船往安提約基雅。他們原來是在那裡，被託於天主的恩寵，做現在已完成的工作。他們一到，就聚集會眾，報告天主偕同他們，所做的一切大事，及怎樣給外邦人，打開了信德的門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5:8-9,10-11,12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的天主，我的君王，我要世世代代頌揚你，永遠歌頌你的名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45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慈悲為懷，寬宏大方，他常緩於發怒，仁愛無量。上主對待萬有，溫和善良，對他的受造物，仁愛慈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願你的一切受造物稱謝你；上主，願你的一切聖徒讚美你，宣傳你王國的光榮，講述你的威力大能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>
          <w:rFonts w:eastAsia="細明體;MingLiU"/>
        </w:rPr>
        <w:t>領：讓世人盡知你的威能，及你王國的偉大光榮。你的王國，是萬代的王國；你的王權，永存於無窮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要拭去他們眼上的一切淚痕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默示錄</w:t>
      </w:r>
      <w:r>
        <w:rPr>
          <w:rFonts w:eastAsia="細明體;MingLiU"/>
        </w:rPr>
        <w:t>21:1-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、若望，看見了一個新天新地，因為先前的天與先前的地，已不見了，海也沒有了。我、若望，看見那新耶路撒冷聖城，從天上，由天主那裡降下，就如一位裝飾好迎接自己丈夫的新娘。我聽見由寶座那裡，有一巨大聲音說：「這就是天主與人同在的帳幕，他要同他們住在一起；他們要做他的人民，他親自要『與他們同在』，做他們的天主。他要拭去他們眼上的一切淚痕；以後，再也沒有死亡，再也沒有悲傷，沒有哀號，沒有苦楚，因為先前的，都已過去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位坐在寶座上的，說：「看，我已更新了一切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給你們一條新命令，你們該彼此相愛，如同我愛了你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3:3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給你們一條新命令：你們該彼此相愛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3:31-33,34-3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達斯【從席間】出去以後，耶穌說：「現在，人子受到了光榮，天主也在人子身上，受到了光榮。天主既然在人子身上，得到了光榮，天主也要在自己內，使人子得到光榮，並且立刻就要光榮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孩子們！我同你們在一起的時候不多了。我給你們一條新命令：你們該彼此相愛；如同我愛了你們，你們也該照樣彼此相愛。如果你們之間，彼此相親相愛，世人因此就可認出：你們是我的門徒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33:00Z</dcterms:created>
  <dc:creator>Rita Suen</dc:creator>
  <dc:description/>
  <dc:language>en-US</dc:language>
  <cp:lastModifiedBy>Rita Suen</cp:lastModifiedBy>
  <dcterms:modified xsi:type="dcterms:W3CDTF">2007-03-28T03:44:00Z</dcterms:modified>
  <cp:revision>8</cp:revision>
  <dc:subject/>
  <dc:title>復活期第五主日</dc:title>
</cp:coreProperties>
</file>