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頌謝詞及隆重降福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將臨期頌謝詞之一</w:t>
      </w:r>
      <w:r>
        <w:rPr>
          <w:rFonts w:eastAsia="細明體;MingLiU"/>
          <w:sz w:val="20"/>
        </w:rPr>
        <w:t>（基督的兩次來臨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適用於將臨期開始至包括</w:t>
      </w:r>
      <w:r>
        <w:rPr>
          <w:rFonts w:eastAsia="細明體;MingLiU"/>
          <w:sz w:val="20"/>
        </w:rPr>
        <w:t>12</w:t>
      </w:r>
      <w:r>
        <w:rPr>
          <w:rFonts w:eastAsia="細明體;MingLiU"/>
          <w:sz w:val="20"/>
        </w:rPr>
        <w:t>月</w:t>
      </w:r>
      <w:r>
        <w:rPr>
          <w:rFonts w:eastAsia="細明體;MingLiU"/>
          <w:sz w:val="20"/>
        </w:rPr>
        <w:t>16</w:t>
      </w:r>
      <w:r>
        <w:rPr>
          <w:rFonts w:eastAsia="細明體;MingLiU"/>
          <w:sz w:val="20"/>
        </w:rPr>
        <w:t>日的彌撒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、聖父、全能永生的天主，我們藉著主基督，時時處處感謝你，實在是理所當然的，並有助我們獲得救恩。</w:t>
      </w:r>
    </w:p>
    <w:p>
      <w:pPr>
        <w:pStyle w:val="TextBody"/>
        <w:rPr/>
      </w:pPr>
      <w:r>
        <w:rPr/>
        <w:t>基督第一次來臨時，取了我們卑微的身體，完成你預定的計劃，為我們開闢了永生的途徑，使我們在他第二次光榮地來臨時，終能獲得我們日夜企盼，不敢希求的恩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為此，我們聯同天使、總領天使、上座者、宰制者和全體天軍，歌頌你的光榮，不停地歡呼：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將臨期頌謝詞之二</w:t>
      </w:r>
      <w:r>
        <w:rPr>
          <w:rFonts w:eastAsia="細明體;MingLiU"/>
          <w:sz w:val="20"/>
        </w:rPr>
        <w:t>（對基督的雙重期待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適用於</w:t>
      </w:r>
      <w:r>
        <w:rPr>
          <w:rFonts w:eastAsia="細明體;MingLiU"/>
          <w:sz w:val="20"/>
        </w:rPr>
        <w:t>12</w:t>
      </w:r>
      <w:r>
        <w:rPr>
          <w:rFonts w:eastAsia="細明體;MingLiU"/>
          <w:sz w:val="20"/>
        </w:rPr>
        <w:t>月</w:t>
      </w:r>
      <w:r>
        <w:rPr>
          <w:rFonts w:eastAsia="細明體;MingLiU"/>
          <w:sz w:val="20"/>
        </w:rPr>
        <w:t>17</w:t>
      </w:r>
      <w:r>
        <w:rPr>
          <w:rFonts w:eastAsia="細明體;MingLiU"/>
          <w:sz w:val="20"/>
        </w:rPr>
        <w:t>日至包括</w:t>
      </w:r>
      <w:r>
        <w:rPr>
          <w:rFonts w:eastAsia="細明體;MingLiU"/>
          <w:sz w:val="20"/>
        </w:rPr>
        <w:t>12</w:t>
      </w:r>
      <w:r>
        <w:rPr>
          <w:rFonts w:eastAsia="細明體;MingLiU"/>
          <w:sz w:val="20"/>
        </w:rPr>
        <w:t>月</w:t>
      </w:r>
      <w:r>
        <w:rPr>
          <w:rFonts w:eastAsia="細明體;MingLiU"/>
          <w:sz w:val="20"/>
        </w:rPr>
        <w:t>24</w:t>
      </w:r>
      <w:r>
        <w:rPr>
          <w:rFonts w:eastAsia="細明體;MingLiU"/>
          <w:sz w:val="20"/>
        </w:rPr>
        <w:t>日的彌撒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、聖父、全能永生的天主，我們藉著主基督，時時處處感謝你，實在是理所當然的，並有助我們獲得救恩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先知曾預言基督的來臨，童貞聖母以無可言喻的愛情，孕育了他；若翰作他的前驅，並指出他已在人間。基督使我們歡欣期待他誕生的奧蹟，好使他再來時，看見我們醒寤祈禱、歡躍讚頌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為此，我們聯同天使、總領天使、上座者、宰制者和全體天軍，歌頌你的光榮，不停地歡呼：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誕期頌謝詞之一</w:t>
      </w:r>
      <w:r>
        <w:rPr>
          <w:rFonts w:eastAsia="細明體;MingLiU"/>
          <w:sz w:val="20"/>
        </w:rPr>
        <w:t>（基督是光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、聖父、全能永生的天主，我們時時處處感謝你，實在是理所當然的，並有助我們獲得救恩。</w:t>
      </w:r>
    </w:p>
    <w:p>
      <w:pPr>
        <w:pStyle w:val="TextBody"/>
        <w:rPr/>
      </w:pPr>
      <w:r>
        <w:rPr/>
        <w:t>藉著聖言降生成人的奧蹟，你榮耀的新光，照亮了我們的心目，使我們在他身上認識降生可見的天主，而嚮往不可見的美善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為此，我們聯同天使、總領天使、上座者、宰制者和全體天軍，歌頌你的光榮，不停地歡呼：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誕期頌謝詞之二</w:t>
      </w:r>
      <w:r>
        <w:rPr>
          <w:rFonts w:eastAsia="細明體;MingLiU"/>
          <w:sz w:val="20"/>
        </w:rPr>
        <w:t>（降生奧蹟重整萬有）</w:t>
      </w:r>
    </w:p>
    <w:p>
      <w:pPr>
        <w:pStyle w:val="TextBody"/>
        <w:rPr/>
      </w:pPr>
      <w:r>
        <w:rPr/>
        <w:t>主、聖父、全能永生的天主，我們藉著主基督，時時處處感謝你，實在是理所當然的，並有助我們獲得救恩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在這偉大的聖誕奧蹟中，原是不可見的聖言，取了人的形體，成了可見的。他原生於萬有之先，如今卻生於萬有之中，為使受損的萬物復興，宇宙重整，達至圓滿，並帶領迷失的人類，重返天鄉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為此，我們聯同所有天使，歡躍讚美你，不停地歡呼：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誕期頌謝詞之三</w:t>
      </w:r>
      <w:r>
        <w:rPr>
          <w:rFonts w:eastAsia="細明體;MingLiU"/>
          <w:sz w:val="20"/>
        </w:rPr>
        <w:t>（聖言降生，是天主性與人性的神聖交換）</w:t>
      </w:r>
    </w:p>
    <w:p>
      <w:pPr>
        <w:pStyle w:val="TextBody"/>
        <w:rPr/>
      </w:pPr>
      <w:r>
        <w:rPr/>
        <w:t>主、聖父、全能永生的天主，我們藉著主基督，時時處處感謝你，實在是理所當然的，並有助我們獲得救恩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今天，你給我們顯示了使人得救的奇妙交換，就是你永遠常存的聖言，取了我們軟弱的人性，使我們可朽壞的人性，得到永存不朽之恩。你的聖言與我們結合，使我們分享他永恆的生命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為此，我們聯同所有天使，歡躍讚美你，不停地歡呼：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將臨期隆重降福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接受天主的降福。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TextBodyIndent"/>
        <w:rPr/>
      </w:pPr>
      <w:r>
        <w:rPr/>
        <w:t>主祭：各位兄弟姊妹：我們相信天父的獨生子已經降來，同時期待他光榮地再度來臨。</w:t>
      </w:r>
    </w:p>
    <w:p>
      <w:pPr>
        <w:pStyle w:val="Normal"/>
        <w:spacing w:lineRule="exact" w:line="340"/>
        <w:ind w:left="720" w:hanging="0"/>
        <w:jc w:val="both"/>
        <w:rPr>
          <w:rFonts w:eastAsia="細明體;MingLiU"/>
        </w:rPr>
      </w:pPr>
      <w:r>
        <w:rPr>
          <w:rFonts w:eastAsia="細明體;MingLiU"/>
        </w:rPr>
        <w:t>願全能仁慈的天主，因他聖子的到來，光照你們，並以他豐厚的恩寵，聖化你們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40"/>
        <w:ind w:left="696" w:hanging="696"/>
        <w:jc w:val="both"/>
        <w:rPr>
          <w:rFonts w:eastAsia="細明體;MingLiU"/>
        </w:rPr>
      </w:pPr>
      <w:r>
        <w:rPr>
          <w:rFonts w:eastAsia="細明體;MingLiU"/>
        </w:rPr>
        <w:t>主祭：在你們塵世的生活中，願天主使你們信德堅固，在望德中常懷歡樂，以愛德結出美果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40"/>
        <w:ind w:left="696" w:hanging="696"/>
        <w:jc w:val="both"/>
        <w:rPr>
          <w:rFonts w:eastAsia="細明體;MingLiU"/>
        </w:rPr>
      </w:pPr>
      <w:r>
        <w:rPr>
          <w:rFonts w:eastAsia="細明體;MingLiU"/>
        </w:rPr>
        <w:t>主祭：你們既虔誠默思聖言成為血肉，衷心歡慶，願救主光榮再來時，帶給你們永生的賞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祭：願全能的天主，聖父、聖子、聖神降福你們，並永遠與你們同在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聖誕期隆重降福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接受天主的降福。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2"/>
        <w:rPr/>
      </w:pPr>
      <w:r>
        <w:rPr/>
        <w:t>主祭：各位兄弟姊妹：無限美善的天主，藉他聖子的降生，驅逐世界的黑暗，並因他聖子的光榮誕辰，照亮這至聖之夜（日）。</w:t>
      </w:r>
    </w:p>
    <w:p>
      <w:pPr>
        <w:pStyle w:val="Normal"/>
        <w:spacing w:lineRule="exact" w:line="340"/>
        <w:ind w:left="708" w:hanging="0"/>
        <w:jc w:val="both"/>
        <w:rPr>
          <w:rFonts w:eastAsia="細明體;MingLiU"/>
        </w:rPr>
      </w:pPr>
      <w:r>
        <w:rPr>
          <w:rFonts w:eastAsia="細明體;MingLiU"/>
        </w:rPr>
        <w:t>願天主除去你們身上的惡習和黑暗，並以德行之光，照亮你們的心靈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2"/>
        <w:rPr/>
      </w:pPr>
      <w:r>
        <w:rPr/>
        <w:t>主祭：天主藉天使，給牧羊人宣告救主誕生的偉大喜訊；願天主以喜樂充滿你們的心靈，使你們成為福音的傳報者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2"/>
        <w:rPr/>
      </w:pPr>
      <w:r>
        <w:rPr/>
        <w:t>主祭：聖言降生成人，貫通上天下地；願天主恩賜你們平安和善志，使你們有分於天上的教會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祭：願全能的天主，聖父、聖子、聖神降福你們，並永遠與你們同在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新年隆重降福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接受天主的降福。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2"/>
        <w:rPr/>
      </w:pPr>
      <w:r>
        <w:rPr/>
        <w:t>主祭：天主是一切美善的泉源。願他在新的一年，恩賜你們幸福滿盈，保護你們平安順遂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祭：願天主賜你們完備的信德、持久不渝的望德、以及任勞任怨的愛德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TextBodyIndent"/>
        <w:rPr/>
      </w:pPr>
      <w:r>
        <w:rPr/>
        <w:t>主祭：願天主賜你們歲歲平安；時時處處俯聽你們的祈禱，並引領你們喜樂地走永生的道路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祭：願全能的天主，聖父、聖子、聖神降福你們，並永遠與你們同在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主顯節隆重降福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接受天主的降福。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Normal"/>
        <w:spacing w:lineRule="exact" w:line="34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天主已領你們離開黑暗，進入他奇妙的光明。願天主仁慈降福你們，並以信德、望德和愛德，堅固你們的心靈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4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今天，基督向世界顯示他為黑暗中的皓光。你們既以信心跟隨他，願天主也使你們成為燭照弟兄姊妹的光明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TextBodyIndent"/>
        <w:rPr/>
      </w:pPr>
      <w:r>
        <w:rPr/>
        <w:t>主祭：賢士們跟著星的引導，高興地找到那出自光明的光明——主基督。願你們在人生旅途終結時，也欣然享見他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祭：願全能的天主，聖父、聖子、聖神降福你們，並永遠與你們同在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  <w:i/>
          <w:i/>
          <w:iCs/>
          <w:sz w:val="20"/>
        </w:rPr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both"/>
    </w:pPr>
    <w:rPr>
      <w:rFonts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696" w:hanging="696"/>
      <w:jc w:val="both"/>
    </w:pPr>
    <w:rPr>
      <w:rFonts w:eastAsia="細明體;MingLiU"/>
    </w:rPr>
  </w:style>
  <w:style w:type="paragraph" w:styleId="2">
    <w:name w:val="本文縮排 2"/>
    <w:basedOn w:val="Normal"/>
    <w:qFormat/>
    <w:pPr>
      <w:spacing w:lineRule="exact" w:line="340"/>
      <w:ind w:left="708" w:hanging="708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2:00Z</dcterms:created>
  <dc:creator>HKCDLC</dc:creator>
  <dc:description/>
  <dc:language>en-US</dc:language>
  <cp:lastModifiedBy>hkcdlc</cp:lastModifiedBy>
  <dcterms:modified xsi:type="dcterms:W3CDTF">2005-11-22T03:28:00Z</dcterms:modified>
  <cp:revision>19</cp:revision>
  <dc:subject/>
  <dc:title>頌謝詞及隆重降福</dc:title>
</cp:coreProperties>
</file>