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四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的眼睛不斷仰望上主，因為他使我的雙腳脫離羅網。求你回顧，求你憐憫，因為我孤苦伶仃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5:15-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求你以屬神的喜樂，充滿你的教會；恩賜生於此世的人，都能由上而重生，成為天國的子民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（必用甲年讀經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第二次考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在喜樂中，向你呈上禮品，作為我們永生的良藥；求你幫助我們，以相稱的生活，虔誠地舉行這聖祭，並介紹給將要接受救恩的兄弟姊妹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胎生瞎子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藉著降生的奧蹟，引導在黑暗中行走的人類，進入信仰的真光；又藉著重生的洗禮，使生於舊日罪惡奴役下的人類，成為你的義子。為此，天上地下的一切，都朝拜你，向你謳唱新歌。我們也隨同萬軍的天使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名叫耶穌的那個人，和了些泥，抹在我的眼上，給我說：你往史羅亞去洗洗吧；我去了，洗了，就看見了。我於是說：「主，我信。」就俯伏朝拜了耶穌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9:11,3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時常仁慈地護佑你的家庭，使它得到更新，並服從你的旨意；也求你以永遠的慈愛管理它，使它走上救恩的道路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求你保護向你祈求的人；堅強軟弱的人；並以生命之光，光照那些走在黑暗和死影中的人。你既仁慈地拯救他們脫免一切邪惡，求你也幫助他們邁向至善的境界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候洗者第二次考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一、默禱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講道後靜默片刻，然後由傳道員，邀請候洗者和代父母到主禮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傳道員：請各位候洗者和代父母上前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邀請信眾祈禱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在場的兄弟姊妹：我們的候洗者，需要大家的祈禱和支持，好使他們徹底認識罪惡對人的傷害，並且渴望獲得天主子女的自由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候洗者，用以下或類似的話訓勉他們。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候洗者，你們要依靠天主的德能和他的慈愛，勉力離開罪惡的控制。現在請你們跪下（或俯首），表示在天主面前的懺悔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候洗者跪下〔或俯首〕，信眾站立，一齊為候洗者默禱片刻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二、為候洗者祈禱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代父母把右手按在候洗者肩上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各位在場的兄弟姊妹，請為我們的候洗者祈禱。天主揀選了他們；願他們以天主為生活的中心，並為永生的福音作見證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願候洗者常能忠於基督的真理，並得到心靈的自由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明白：十字架的愚妄，勝於人間的智謀，從而一心尋找：在天主內的幸福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聖神的德能，充滿候洗者，把他們的恐懼，轉變為對天主的信賴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在生活中，不斷擇善棄惡，並能持守正義，成為屬於天主的人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/>
      </w:pPr>
      <w:r>
        <w:rPr>
          <w:rFonts w:eastAsia="細明體;MingLiU"/>
        </w:rPr>
        <w:t>領：請為所有因基督的名字，而遭受迫害的人祈禱。願他們在基督身上，找到力量。為此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那些因種種障礙，而不能隨心信主的家庭，及民族祈禱。求主恩賜他們早日得享信從福音的自由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願我們忙碌於世俗事務的人，都能忠於福音的精神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天主所鍾愛的普世人類祈禱。願眾人都能擺脫錯謬的束縛，在教會內，獲得完全的心靈自由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8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可加上其他意向，尤其是為教會和普世的需要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三、驅魔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祈禱後，主禮面向候洗者，合掌誦念。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請大家祈禱：仁慈的天父，你恩賜胎生的瞎子，信從你的聖子，使他藉此信仰，重見光明，得見你的國度。求你把候洗者，從錯謬的蒙蔽中，釋放出來；使他們服膺真理，堅定不移，生活在你的光明之中，直到永遠。因主耶穌基督之名，求你俯聽我們的祈禱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方便，主禮在默禱中，逐一為候洗者覆手。然後向他們伸開雙手，繼續誦念。）</w:t>
      </w:r>
    </w:p>
    <w:p>
      <w:pPr>
        <w:pStyle w:val="TextBodyIndent"/>
        <w:rPr/>
      </w:pPr>
      <w:r>
        <w:rPr/>
        <w:t>主禮：主、耶穌，你是照耀世人的真光。求你以真理之神，把受到謊言之父——魔鬼，所壓制的人，釋放出來。請你激發候洗者的善志，使他們如同那位復明的瞎子一樣，享見你的光明，並且成為勇敢的證人，為信仰作證。你是天主，永生永王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、遣散候洗者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遣散候洗者。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候洗者：我們下次考核禮時，再相聚祈禱。現在你們可先行回去。願主的平安與你們同在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：亞孟。</w:t>
      </w:r>
    </w:p>
    <w:p>
      <w:pPr>
        <w:pStyle w:val="2"/>
        <w:rPr/>
      </w:pPr>
      <w:r>
        <w:rPr/>
        <w:t>（候洗者離開聖堂；若因某些重大理由，他們必須留在聖堂，與信友一起，亦應說明他們有別於信友，不能領聖體聖血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感恩禮如常舉行，可略去信經及信友禱文，立即預備禮品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四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不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凡愛慕耶路撒冷的，都應與她一同喜樂；凡為她憂傷的，都要與她盡情歡樂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66:10-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藉著你的聖言，以奇妙的方式，促使人類和好。我們懇求你，使信仰基督的子民，都能以最大的熱誠，及活潑的信德，邁向即將來臨的逾越慶節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歡欣地向你呈上這獻禮，作為我們永生的良藥。求你幫助我們，以真誠的心，舉行聖祭，並為世人的得救，以相稱的生活，將這聖祭，彰顯出來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甲年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胎生瞎子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藉著降生的奧蹟，引導在黑暗中行走的人類，進入信仰的真光；又藉著重生的洗禮，使生於舊日罪惡奴役下的人類，成為你的義子。為此，天上地下的一切，都朝拜你，向你謳唱新歌。我們也隨同萬軍的天使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乙年和丙年則選用以下四旬期頌謝詞（一）或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一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四旬期的精神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你每年恩賜我們，以淨化的心靈，歡欣期待逾越節的奧蹟，俾能以虔誠的祈禱和愛德工作，及參與重生的聖事，而到達作你寵愛子女的美滿境界。為此，我們隨同天使、總領天使、上座者、宰制者，以及全體天軍，歌頌你的光榮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心靈的更新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你為恢復我們心靈的純潔，制訂了這充滿救恩的時期，幫助我們克勝私慾偏情，並在處理塵世變幻的事務上，懂得追求永恆的真福。為此，我們隨同所有天使和聖人，一起歌頌你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名叫耶穌的那個人，和了些泥，抹在我的眼上，給我說：你往史羅亞去洗洗吧；我去了，洗了，就看見了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9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Style15"/>
        <w:jc w:val="center"/>
        <w:rPr/>
      </w:pPr>
      <w:r>
        <w:rPr/>
        <w:t>乙年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耶路撒冷建築的好似京城，確是內部劃一整齊的京城。各支派，上主的各支派都齊集在那裡，按照上主的法律，稱頌上主的名字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22:3-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Style15"/>
        <w:jc w:val="center"/>
        <w:rPr/>
      </w:pPr>
      <w:r>
        <w:rPr/>
        <w:t>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只因為你這個弟弟，死而復生，失而復得，我們應當歡宴喜樂！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5:3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光照世上每一個人；我們懇求你，以你聖寵的光輝，照亮我們的心靈，使我們的一切思念，常得你的歡心，也求你幫助我們，真誠地孝愛你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求你保護向你祈求的人；堅強軟弱的人；並以生命之光，光照那些走在黑暗和死影中的人。你既仁慈地拯救他們脫免一切邪惡，求你也幫助他們邁向至善的境界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達味受傅為以色列王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撒慕爾紀上　</w:t>
      </w:r>
      <w:r>
        <w:rPr>
          <w:rFonts w:eastAsia="細明體;MingLiU"/>
        </w:rPr>
        <w:t>16:1,6-7,10-1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對撒慕爾說：「把你的角盛滿油，我派你到白冷人葉瑟那裡，因為在他的兒子中，我已為我選定了一位君王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撒慕爾等人一來到，看見厄里雅布，心裡想：這一定是站在上主面前的受傅者。但上主對撒慕爾說：「你不要注意他的容貌，及他高大的身材，我拒絕要他，因為天主的看法與人不同：人看外貌，上主卻看人心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葉瑟就叫他的七個兒子，都來到撒慕爾面前。撒慕爾對葉瑟說：「上主沒有揀選這些人。」撒慕爾於是問葉瑟說：「孩子們都到齊了嗎？」葉瑟回答說：「還有一個最小的，他正在放羊。」撒慕爾對葉瑟說：「快派人帶他來，因為他不來，我們決不入席。」葉瑟於是派人把最小的兒子帶來；他是一個有血色，眉清目秀，外貌英俊的少年。上主說：「起來，給他傅油，就是這一位。」</w:t>
      </w:r>
    </w:p>
    <w:p>
      <w:pPr>
        <w:pStyle w:val="3"/>
        <w:rPr/>
      </w:pPr>
      <w:r>
        <w:rPr/>
        <w:t>撒慕爾拿起盛著油的角，在他兄弟們面前，給他傅了油。從那天起，上主的神便降臨於達味身上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3:1-3, 3-4, 5, 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是我的牧者，我實在一無所缺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3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是我的牧者，我實在一無所缺。他使我臥在青綠的草場，又領我走近幽靜的水旁，還使我的心靈得到舒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為了自己的名號，領我踏上了正義的坦途。縱使我應走過陰森的幽谷，我不怕凶險，因你與我同在。你的牧杖和短棒，是我的安慰和舒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在我對頭面前，你為我擺設了筵席；在我的頭上傅油，使我的杯爵滿溢。</w:t>
      </w:r>
      <w:r>
        <w:rPr>
          <w:rFonts w:eastAsia="細明體;MingLiU"/>
          <w:sz w:val="20"/>
        </w:rPr>
        <w:t>【答】</w:t>
      </w:r>
      <w:r>
        <w:rPr>
          <w:rFonts w:eastAsia="細明體;MingLiU"/>
        </w:rPr>
        <w:t>領：在我一生歲月裡，幸福與慈愛常隨不離；我將住在上主的殿裡，直至悠遠的時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從死者中起來吧！基督必要光照你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5:8-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從前你們原是黑暗，但現在你們在主內卻是光明，生活自然要像光明之子一樣。光明所結的果實，就是各種良善、正義和誠實。你們要體察什麼是主所喜悅的事。不要參與黑暗無益的作為，反而要加以指摘，因為他們暗中所做的事，就是連提起，也是可恥的。一切事情，一經指摘，便在光明中，顯露出來；凡顯露出來的，就成為了光明。</w:t>
      </w:r>
    </w:p>
    <w:p>
      <w:pPr>
        <w:pStyle w:val="3"/>
        <w:rPr/>
      </w:pPr>
      <w:r>
        <w:rPr/>
        <w:t>所以說：「你這睡眠的，醒來吧！從死者中起來吧！基督必要光照你！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主說：我是世界的光；跟隨我的，決不在黑暗中行走，必有生命之光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8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瞎子去了，洗了，回來就看見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9:1-41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看見了一個生來瞎眼的人。耶穌的門徒就問耶穌說：「辣彼，誰犯了罪？是他，還是他的父母，竟使他生來瞎眼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答覆說：「也不是他犯了罪，也不是他的父母，而是為叫天主的工作，在他身上顯揚出來。趁著白天，我們應該做派遣我來者的工作；黑夜來到，就沒有人能工作了。當我在世界上的時候，我是世界的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了這番話以後，便吐唾沫在地上，用唾沫和了些泥，把泥抹在瞎子的眼上，對他說：「去，到史羅亞水池裡洗洗吧！」──史羅亞解說「被派遣的」──瞎子去了，洗了，回來就看見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鄰居和那些經常見他討飯的人，就說：「這不是那曾坐在這裡討飯的人麼？」有的說：「就是這人，」有的說：「不，是另一個很相似他的人。」那人卻說：「就是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問他說：「你的眼睛究竟是怎樣開了的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答覆說：「名叫耶穌的那個人，和了些泥，抹在我的眼上，給我說：你往史羅亞去洗洗吧；我去了，洗了，就看見了。」他們又問他說：「那個人在那裡？」他說：「我不知道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便將那先前瞎眼的人，領到法利塞人那裡。耶穌和泥開了他眼睛的那天，正是安息日。於是，法利塞人又盤問他怎樣看見了。那人就向法利塞人說：「他把泥抹在我的眼上，我洗了，就看見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法利塞人中有的說：「這人不是從天主來的，因為他不遵守安息日。」有的卻說：「一個罪人怎能行這樣的奇蹟？」他們中間便發生了紛爭。於是，他們又問瞎子說：「對於那開了你眼睛的人，你說什麼呢？」瞎子說：「他是一位先知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可是，猶太人不肯相信他原先是瞎子，而現在看見了，等到叫了他的父母來，問他們說：「這是你們的兒子麼？你們說他生來就瞎眼麼？怎麼他現在竟然看見了呢？」他的父母答覆說：「我們知道這是我們的兒子，也生來就瞎眼。現在他究竟怎麼看見了，我們卻不知道；或者誰開了他的眼睛，我們也不知道。你們問他吧！他已經成年，會說自己的事了。」他的父母因為害怕猶太人，才這樣說，因為猶太人早已議決：誰若承認耶穌是默西亞，就必被逐出會堂。為此，他的父母說：他已經成年，你們問他吧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法利塞人再把那先前瞎眼的人叫過來，向他說：「歸光榮於天主吧！我們知道這人是個罪人。」那人回答說：「他是不是罪人，我不知道；有一件事我知道：我曾經是個瞎子，現在我卻看見了。」他們又問他說：「這人給你做了什麼？怎樣開了你的眼睛？」他回答說：「我已經告訴了你們，你們不聽；為什麼又願意聽呢？莫非你們也願意做他的門徒麼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辱罵他說：「你去做他的門徒好了！我們是梅瑟的門徒。我們知道：天主曾給梅瑟說過話；至於這人，我們不知道他是從那裡來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人回答說：「這真奇怪！你們不知道他是從那裡來的，他卻開了我的眼睛。我們都曉得天主不俯聽罪人，只俯聽那恭敬天主，並承行他旨意的人。自古以來從未聽說：有人開了胎生瞎子的眼睛。這人若不是由天主來的，他什麼也不能作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卻向他說：「你整個人都生於罪惡之中，竟來教訓我們？」便把他趕出去了。</w:t>
      </w:r>
    </w:p>
    <w:p>
      <w:pPr>
        <w:pStyle w:val="3"/>
        <w:rPr/>
      </w:pPr>
      <w:r>
        <w:rPr/>
        <w:t>耶穌聽說他們把他趕了出去，後來遇見了他，就給他說：「你信人子麼？」那人便回答說：「主，是誰，好使我去信他呢？」耶穌對他說：「你已看見他了，和你講話的就是！」那人於是說：「主，我信。」就俯伏朝拜了耶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耶穌說：「我是為了判別，才來到這世界上，叫那些看不見的，看得見；叫那些看得見的，反而成為瞎子。」有些和耶穌在一起的法利塞人，一聽了這話，就說：「難道我們也是瞎子麼？」耶穌回答說：「你們如果是瞎子，就沒有罪了；但你們說：我們看得見，這樣，你們就有罪了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瞎子去了，洗了，回來就看見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9:1,6-9,13-17,34-38</w:t>
      </w:r>
      <w:r>
        <w:rPr>
          <w:rFonts w:eastAsia="細明體;MingLiU"/>
          <w:sz w:val="20"/>
        </w:rPr>
        <w:t>【短式】</w:t>
      </w:r>
    </w:p>
    <w:p>
      <w:pPr>
        <w:pStyle w:val="TextBody"/>
        <w:ind w:firstLine="480"/>
        <w:rPr/>
      </w:pPr>
      <w:r>
        <w:rPr/>
        <w:t>那時候，耶穌看見了一個生來瞎眼的人。耶穌吐唾沫在地上，用唾沫和了些泥，把泥抹在瞎子的眼上，對他說：「去，到史羅亞水池裡洗洗吧！」──史羅亞解說「被派遣的」──瞎子去了，洗了，回來就看見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鄰居和那些經常見他討飯的人，就說：「這不是那曾坐在這裡討飯的人麼？」有的說：「就是這人，」有的說：「不，是另一個很相似他的人。」那人卻說：「就是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便將那先前瞎眼的人，領到法利塞人那裡。耶穌和泥開了他眼睛的那天，正是安息日。於是，法利塞人又盤問他怎樣看見了。那人就向法利塞人說：「他把泥抹在我的眼上，我洗了，就看見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法利塞人中有的說：「這人不是從天主來的，因為他不遵守安息日。」有的卻說：「一個罪人怎能行這樣的奇蹟？」他們中間便發生了紛爭。於是，他們又問瞎子說：「對於那開了你眼睛的人，你說什麼呢？」瞎子說：「他是一位先知。」</w:t>
      </w:r>
    </w:p>
    <w:p>
      <w:pPr>
        <w:pStyle w:val="3"/>
        <w:rPr/>
      </w:pPr>
      <w:r>
        <w:rPr/>
        <w:t>他們卻向他說：「你整個人都生於罪惡之中，竟來教訓我們？」便把他趕出去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聽說他們把他趕了出去，後來遇見了他，就給他說：「你信人子麼？」那人便回答說：「主，是誰，好使我去信他呢？」耶穌對他說：「你已看見他了，和你講話的就是！」那人於是說：「主，我信。」就俯伏朝拜了耶穌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選民的放逐與拯救，都顯示上主對他子民的義怒與仁慈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編年紀下　</w:t>
      </w:r>
      <w:r>
        <w:rPr>
          <w:rFonts w:eastAsia="細明體;MingLiU"/>
        </w:rPr>
        <w:t>36:14-16,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所有的司祭、首長和百姓，都罪上加罪，仿效了異族所做的一切醜惡之事，污辱了上主在耶路撒冷祝聖的聖殿。上主、他們祖先的天主，由於愛惜自己的百姓和自己的居所，時常不斷派遣使者警戒他們。無奈，他們都嘲笑了天主的使者，輕視了天主的勸言，譏笑了天主的先知，致使上主的怒火，發洩在他的百姓身上，直到無法救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敵人焚毀了上主的殿宇，拆毀了耶路撒冷的城墻，燒了城中所有的宮殿，毀壞了城內一切珍貴的器皿；凡沒有死於刀下的人，都被擄到巴比倫去，作巴比倫王及他子孫的奴僕，直到波斯帝國興起。這樣，就應驗了上主藉耶肋米亞的口，所說的話：「為填補沒有遵守的安息年，這塊土地要一直荒涼七十年。」</w:t>
      </w:r>
    </w:p>
    <w:p>
      <w:pPr>
        <w:pStyle w:val="3"/>
        <w:rPr/>
      </w:pPr>
      <w:r>
        <w:rPr/>
        <w:t>波斯王居魯士元年，為應驗上主藉耶肋米亞的口，所說的話，上主感動了波斯王居魯士的心，叫他出一道號令，通告全國，說：「波斯王居魯士這樣說：上天的神『雅威』，將地上萬國交給了我，囑咐我在猶大的耶路撒冷，為他建築一座殿宇，你們中間凡做他子民的，都可以上去耶路撒冷；願他的神與他同在！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37:1-2, 3, 4-5, 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若不懷念你，就寧願我的舌頭，緊緊貼在我的上顎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37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當我們坐在巴比倫河畔，一想起熙雍，就淚流滿面。在河畔的楊柳間，掛起我們的豎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那些俘擄我們的，要我們唱歌；那些迫害我們的，還要我們奏樂：「快來給我們唱一首熙雍的歌！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但我們身處外鄉異域，怎能謳唱上主的歌曲？耶路撒冷！我如果忘記你，就願我的右手枯萎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4" w:hanging="484"/>
        <w:jc w:val="both"/>
        <w:rPr>
          <w:rFonts w:eastAsia="細明體;MingLiU"/>
        </w:rPr>
      </w:pPr>
      <w:r>
        <w:rPr>
          <w:rFonts w:eastAsia="細明體;MingLiU"/>
          <w:spacing w:val="4"/>
        </w:rPr>
        <w:t>領：我若不懷念你，不以耶路撒冷為喜樂，就寧願我的舌頭，緊緊貼在我的上顎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因罪惡而喪亡，因恩寵而得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2:4-1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富於慈悲的天主，因著他愛我們的大愛，竟在我們因犯罪而喪亡的時候，使我們同基督一起生活；可見你們的得救，是由於恩寵。</w:t>
      </w:r>
    </w:p>
    <w:p>
      <w:pPr>
        <w:pStyle w:val="3"/>
        <w:rPr/>
      </w:pPr>
      <w:r>
        <w:rPr/>
        <w:t>天主使我們同基督一起復活，並使我們在基督耶穌內，和他一同坐在天上，為將自己無限豐富的恩寵，即他在基督耶穌內，對我們所懷有的慈惠，顯示給未來的世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為你們得救是由於恩寵，藉著信德，所以得救並不是出於你們自己，而是天主的恩惠；不是出於功行，免得有人自誇。原來我們是他的化工，是在基督耶穌內受造的，為行天主所預備的各種善工，叫我們在這些善工中度日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天主竟這樣愛了世界，甚至賜下了自己的獨生子，使凡信他的人，不至喪亡，反而獲得永生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3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天主派遣聖子來，是為叫世界藉著他而獲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3:14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向尼苛德摩說：「梅瑟曾在曠野裡高舉了蛇，人子也應照樣被舉起來，使凡信的人，在他內獲得永生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竟這樣愛了世界，甚至賜下了自己的獨生子，使凡信他的人，不至喪亡，反而獲得永生。因為天主沒有派遣子到世界上來，審判世界，而是為叫世界，藉著他而獲救。那信從他的，不受審判；那不信的，已受到了審判，因為他沒有信從天主獨生子的名字。</w:t>
      </w:r>
    </w:p>
    <w:p>
      <w:pPr>
        <w:pStyle w:val="3"/>
        <w:rPr/>
      </w:pPr>
      <w:r>
        <w:rPr/>
        <w:t>審判就在於此：光明來到了世界，世人卻愛黑暗甚於光明，因為他們的行為是邪惡的。的確，凡作惡的，都憎惡光明，也不來接近光明，怕自己的行為暴露出來；然而履行真理的，卻來接近光明，為顯示出他的行為，是在天主內完成的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的子民進了預許之地，過逾越節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若蘇厄書　</w:t>
      </w:r>
      <w:r>
        <w:rPr>
          <w:rFonts w:eastAsia="細明體;MingLiU"/>
        </w:rPr>
        <w:t>5:9,10-1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對若蘇厄說：「今天我由你們身上消除了埃及的恥辱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以色列子民在基耳加耳紮營。正月十四日晚上，在耶里哥平原，舉行了逾越節。逾越節次日，他們吃了當地的出產，即在那一天，吃了無酵餅和火烤的麥子。</w:t>
      </w:r>
    </w:p>
    <w:p>
      <w:pPr>
        <w:pStyle w:val="3"/>
        <w:rPr/>
      </w:pPr>
      <w:r>
        <w:rPr/>
        <w:t>他們吃了當地出產的次日，「瑪納」就停止了。以色列子民既沒有「瑪納」，那年，就以客納罕地的出產為生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4:2-3, 4-5, 6-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體驗，請你們觀看：上主是何等的和藹慈善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4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時時讚美上主，我的口舌不斷讚頌上主；願我的心靈，因上主而自豪。願謙卑的人聽到，也都歡喜雀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你們同我一起讚揚上主，讓我們齊聲頌揚他的名字。我尋求了上主，他俯聽了我的祈求：由我受的一切驚惶中，將我救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們瞻仰他，要喜形於色，你們的面容，絕不會羞愧。卑微人一呼號，上主立即俯允，並且救拔他，脫離一切艱辛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在基督內使世界與自己和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後書　</w:t>
      </w:r>
      <w:r>
        <w:rPr>
          <w:rFonts w:eastAsia="細明體;MingLiU"/>
        </w:rPr>
        <w:t>5:17-2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誰若在基督內，他就是一個新受造物，舊的已成過去，看，都成了新的。這一切都是出於天主；他曾藉基督，使我們與他自己和好，並將這和好的職務，賜給了我們；這就是說：天主在基督內，使世界與自己和好，不再追究他們的過犯，且將和好的話，放在我們口中。所以我們是代基督作大使了，好像是天主藉著我們，來勸勉世人。</w:t>
      </w:r>
    </w:p>
    <w:p>
      <w:pPr>
        <w:pStyle w:val="3"/>
        <w:rPr/>
      </w:pPr>
      <w:r>
        <w:rPr/>
        <w:t>我們現在代基督請求你們：與天主和好吧！因為他曾使那不認識罪的，替我們成了罪，好叫我們在他內，成為天主的正義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起身，到我父親那裡去，並且要給他說：父親！我得罪了天，也得罪了你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5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這個弟弟死而復生，失而復得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5:1-3,11-3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稅吏及罪人，都來接近耶穌，為聽他講道。法利塞人及經師竊竊私議，說：「這個人與罪人交往，又同他們吃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對他們設了這個比喻，說：「一個人，有兩個兒子，那小的，向父親說：父親，請把我應得的一分家產，分給我吧！父親於是把產業，分給他們。過了不多幾天，小兒子把所有的一切，都收拾起來，就往遠方去了。他在那裡荒淫度日，耗盡他的錢財。</w:t>
      </w:r>
    </w:p>
    <w:p>
      <w:pPr>
        <w:pStyle w:val="TextBody"/>
        <w:ind w:firstLine="480"/>
        <w:rPr/>
      </w:pPr>
      <w:r>
        <w:rPr/>
        <w:t>「當他把所有的，都揮霍盡了以後，那地方正遇著大荒年，他便開始窮困起來。他去投靠當地一個居民；那人打發他，到自己的莊田裡，去放豬。他恨不得拿豬吃的豆莢，來果腹，可是，沒有人給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反躬自問：我父親有多少傭工，都口糧豐盛，我在這裡，反要餓死！我要起身，到我父親那裡去，並且要給他說：父親！我得罪了天，也得罪了你。我不配再稱作你的兒子，把我當作你的一個傭工吧！他便起身，到他父親那裡去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離的還遠的時候，他父親就看見了他，動了憐憫的心，跑上前去，擁抱他，熱情地親吻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兒子向他父親說：父親，我得罪了天，也得罪了你，我不配再稱作你的兒子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父親卻吩咐自己的僕人，說：你們快拿出上等的長袍，給他穿上，把戒指戴在他手上，給他穿上鞋，再把那隻肥牛犢牽來，宰了，我們應吃喝歡宴，因為我這個兒子，是死而復生，失而復得了。他們就歡宴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時，他的長子，正在田裡。當他回來，快到家的時候，聽見有奏樂及歌舞的聲音，於是叫一個僕人過來，問他這是什麼事。</w:t>
      </w:r>
    </w:p>
    <w:p>
      <w:pPr>
        <w:pStyle w:val="3"/>
        <w:rPr/>
      </w:pPr>
      <w:r>
        <w:rPr/>
        <w:t>「僕人向他說：你弟弟回來了，你父親因為見他無恙歸來，便為他宰了那隻肥牛犢。長子就發怒，不肯進去。他父親於是出來，勸解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回答父親說：你看，這些年來，我服事你，從未違背過你的命令，而你從未給過我一隻小山羊，讓我同我的朋友們歡宴；但你這個兒子，同娼妓耗盡了你的財產，他一回來，你反而為他宰了那隻肥牛犢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父親給他說：孩子！你常同我在一起，凡我所有的，都是你的；只因為你這個弟弟，死而復生，失而復得，我們應當歡宴喜樂！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708" w:hanging="708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60"/>
      <w:ind w:left="960" w:hanging="0"/>
      <w:jc w:val="both"/>
    </w:pPr>
    <w:rPr>
      <w:rFonts w:eastAsia="細明體;MingLiU"/>
      <w:sz w:val="20"/>
    </w:rPr>
  </w:style>
  <w:style w:type="paragraph" w:styleId="3">
    <w:name w:val="本文縮排 3"/>
    <w:basedOn w:val="Normal"/>
    <w:qFormat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31:00Z</dcterms:created>
  <dc:creator>Rita Suen</dc:creator>
  <dc:description/>
  <dc:language>en-US</dc:language>
  <cp:lastModifiedBy>Rita Suen</cp:lastModifiedBy>
  <dcterms:modified xsi:type="dcterms:W3CDTF">2008-01-18T08:16:00Z</dcterms:modified>
  <cp:revision>36</cp:revision>
  <dc:subject/>
  <dc:title>四旬期第四主日</dc:title>
</cp:coreProperties>
</file>