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将临期第一主日</w:t>
      </w:r>
    </w:p>
    <w:p>
      <w:pPr>
        <w:pStyle w:val="Normal"/>
        <w:rPr>
          <w:szCs w:val="21"/>
        </w:rPr>
      </w:pPr>
      <w:r>
        <w:rPr>
          <w:b/>
          <w:sz w:val="24"/>
        </w:rPr>
        <w:t>读经一</w:t>
      </w:r>
      <w:r>
        <w:rPr>
          <w:szCs w:val="21"/>
        </w:rPr>
        <w:t>（望你冲破诸天，降福人间）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恭读依撒意亚先知书</w:t>
      </w:r>
      <w:r>
        <w:rPr>
          <w:b/>
          <w:szCs w:val="21"/>
        </w:rPr>
        <w:t>63</w:t>
      </w:r>
      <w:r>
        <w:rPr>
          <w:b/>
          <w:szCs w:val="21"/>
        </w:rPr>
        <w:t>：</w:t>
      </w:r>
      <w:r>
        <w:rPr>
          <w:b/>
          <w:szCs w:val="21"/>
        </w:rPr>
        <w:t>16-17</w:t>
      </w:r>
      <w:r>
        <w:rPr>
          <w:b/>
          <w:szCs w:val="21"/>
        </w:rPr>
        <w:t>；</w:t>
      </w:r>
      <w:r>
        <w:rPr>
          <w:b/>
          <w:szCs w:val="21"/>
        </w:rPr>
        <w:t>64</w:t>
      </w:r>
      <w:r>
        <w:rPr>
          <w:b/>
          <w:szCs w:val="21"/>
        </w:rPr>
        <w:t>：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3-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上主！你是我们的父，「自古以来我们的救赎主」就是你的名。上主！你为什么让我们离开你的道路，使我们那么顽固而不敬畏你呢？为了你的仆人，为了属于你的各支派，求你回心转意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上主啊！愿你把天冲破亲自降临，高山在你面前就会融化。你从前曾经降临，使山岭在你面前融化。这是人从未想到过的，耳朵从未听过，眼睛从未见过的，你以外，没有其他的神对依靠他的人如此行事的。你欢迎那些履行正义和纪念你道路的人；你发了怒，因为我们还是犯罪如初，常常背叛你，但我们却仍将得救。我们好像都成了不洁的人，我们的一切善行都好似脏污的衣服，又好似干枯了的树叶子；我们的罪好似狂风一般地将我们卷去。没有人呼求你的名字，没有人起来投奔你。因为你掩面不顾我们，将我们遗弃在我们罪恶的权下。但是，上主啊！你是我们的父，我们只是泥土；你是我们的陶工，我们都是你手中的作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4"/>
        </w:rPr>
        <w:t>答唱咏</w:t>
      </w:r>
      <w:r>
        <w:rPr>
          <w:szCs w:val="21"/>
        </w:rPr>
        <w:t>（咏</w:t>
      </w:r>
      <w:r>
        <w:rPr>
          <w:szCs w:val="21"/>
        </w:rPr>
        <w:t>79</w:t>
      </w:r>
      <w:r>
        <w:rPr>
          <w:szCs w:val="21"/>
        </w:rPr>
        <w:t>：</w:t>
      </w:r>
      <w:r>
        <w:rPr>
          <w:szCs w:val="21"/>
        </w:rPr>
        <w:t>2-4</w:t>
      </w:r>
      <w:r>
        <w:rPr>
          <w:szCs w:val="21"/>
        </w:rPr>
        <w:t>，</w:t>
      </w:r>
      <w:r>
        <w:rPr>
          <w:szCs w:val="21"/>
        </w:rPr>
        <w:t>15-16</w:t>
      </w:r>
      <w:r>
        <w:rPr>
          <w:szCs w:val="21"/>
        </w:rPr>
        <w:t>，</w:t>
      </w:r>
      <w:r>
        <w:rPr>
          <w:szCs w:val="21"/>
        </w:rPr>
        <w:t>18-19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答：天主，求你扭转我们的命运，显露你的圣容，使我们获得救恩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领：以色列的牧者，请留心细听，坐于革鲁宾之上者，请大显光荣。请彰显你的威能，来拯救我们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领：万有的天主，求你回顾，从高天垂顾这葡萄树。求你保护你亲手种植的园圃，照顾你亲自培育长大的小树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领：愿你的手扶持你特选的人，你亲自抚养壮大的子民。从此，我们不再背离你，让我们生存，呼求你的圣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4"/>
        </w:rPr>
        <w:t>读经二</w:t>
      </w:r>
      <w:r>
        <w:rPr>
          <w:szCs w:val="21"/>
        </w:rPr>
        <w:t>（我们期待主耶稣基督的出现）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恭读圣保禄宗徒致格林多人前书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b/>
          <w:szCs w:val="21"/>
        </w:rPr>
        <w:t>3-9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弟兄们：愿我们的父天主和主耶稣基督赐给你们恩宠及平安。为了天主在基督耶稣内所赐与你们的恩宠，我时时替你们感谢我的天主，因为你们藉着他，在一切事务上，在一切言论和知识上，都成了富有的；并且我为基督所作的证言，在你们当中是这样的坚定，使你们在我们的主耶稣基督出现的时候，已不缺少任何恩宠。天主必要坚强你们到底，使你们在我们的主耶稣基督再度来临的日子，无瑕可指。天主是信实的，因为你们原是蒙他召唤，为和他的圣子、我们的主耶稣基督，合而为一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4"/>
        </w:rPr>
        <w:t>福音前欢呼</w:t>
      </w:r>
      <w:r>
        <w:rPr>
          <w:szCs w:val="21"/>
        </w:rPr>
        <w:t>（咏</w:t>
      </w:r>
      <w:r>
        <w:rPr>
          <w:szCs w:val="21"/>
        </w:rPr>
        <w:t>84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阿肋路亚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领：上主，求你向我们显示你的宽仁，求你将你的救恩赏赐给我们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阿肋路亚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4"/>
        </w:rPr>
        <w:t>福音</w:t>
      </w:r>
      <w:r>
        <w:rPr>
          <w:szCs w:val="21"/>
        </w:rPr>
        <w:t>（你们要醒着，因为你们不知道家主什么时候回来）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恭读圣马尔谷福音</w:t>
      </w:r>
      <w:r>
        <w:rPr>
          <w:b/>
          <w:szCs w:val="21"/>
        </w:rPr>
        <w:t>13</w:t>
      </w:r>
      <w:r>
        <w:rPr>
          <w:b/>
          <w:szCs w:val="21"/>
        </w:rPr>
        <w:t>：</w:t>
      </w:r>
      <w:r>
        <w:rPr>
          <w:b/>
          <w:szCs w:val="21"/>
        </w:rPr>
        <w:t>33-37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那时候，耶稣说：「你们要当心，要警醒，因为你们不知道那日期什么时候来到。正像一个出外远行的人，离家时，把家务交给仆人们管理，分配了每一个人的工作；又嘱咐更夫须警醒不寐。所以，你们要警醒，因为你们不知道，主人什么时候回来：或许傍晚，或许夜半，或许鸡叫时，或许天亮时；免得他突然来到，发现你们正在睡觉。我对你们说的，也是对大家说的：你们都要警醒！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将临期第二主日</w:t>
      </w:r>
    </w:p>
    <w:p>
      <w:pPr>
        <w:pStyle w:val="Normal"/>
        <w:rPr>
          <w:szCs w:val="21"/>
        </w:rPr>
      </w:pPr>
      <w:r>
        <w:rPr>
          <w:b/>
          <w:sz w:val="24"/>
        </w:rPr>
        <w:t>读经一</w:t>
      </w:r>
      <w:r>
        <w:rPr>
          <w:szCs w:val="21"/>
        </w:rPr>
        <w:t>（你们要预备上主的道路）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恭读依撒意亚先知书</w:t>
      </w:r>
      <w:r>
        <w:rPr>
          <w:b/>
          <w:szCs w:val="21"/>
        </w:rPr>
        <w:t>40</w:t>
      </w:r>
      <w:r>
        <w:rPr>
          <w:b/>
          <w:szCs w:val="21"/>
        </w:rPr>
        <w:t>：</w:t>
      </w:r>
      <w:r>
        <w:rPr>
          <w:b/>
          <w:szCs w:val="21"/>
        </w:rPr>
        <w:t>1-5</w:t>
      </w:r>
      <w:r>
        <w:rPr>
          <w:b/>
          <w:szCs w:val="21"/>
        </w:rPr>
        <w:t>，</w:t>
      </w:r>
      <w:r>
        <w:rPr>
          <w:b/>
          <w:szCs w:val="21"/>
        </w:rPr>
        <w:t>9-11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你们的天主说：「你们安慰、安慰我的子民吧！」你们要向耶路撒冷说宽心的话，并向她宣告：她的奴役已经结束，她的罪债已经偿清，因为她为了自己的一切罪过，已经从上主手中承受了双倍的惩罚。有一个声音喊说：「你们要在旷野中预备上主的道路，在荒原上为我们的天主修平一条大路！所有的深谷要填满，所有的山陵要</w:t>
      </w:r>
      <w:r>
        <w:rPr/>
        <w:t>铲</w:t>
      </w:r>
      <w:r>
        <w:rPr>
          <w:szCs w:val="21"/>
        </w:rPr>
        <w:t>平，隆起的高地、要削为平原，崎岖的地面要</w:t>
      </w:r>
      <w:r>
        <w:rPr/>
        <w:t>辟</w:t>
      </w:r>
      <w:r>
        <w:rPr>
          <w:szCs w:val="21"/>
        </w:rPr>
        <w:t>成坦途！上主的光荣要显示出来，每一个人都要看见：这是上主亲口说的话。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你这位给熙雍传喜讯的，请登上高山！你这位给耶路撒冷报喜讯的，请大声疾呼！高呼吧！不要畏惧！向犹大各城市报告说：你们的天主来了！上主天主带着威能来到，他的手臂获得了胜利；胜利的果实与他同在，他得到的酬劳在他面前。他要像牧人牧放羊群，用手臂集合小羊，把他们抱在怀里，他温和地带领哺乳的母羊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4"/>
        </w:rPr>
        <w:t>答唱咏</w:t>
      </w:r>
      <w:r>
        <w:rPr>
          <w:szCs w:val="21"/>
        </w:rPr>
        <w:t>（咏</w:t>
      </w:r>
      <w:r>
        <w:rPr>
          <w:szCs w:val="21"/>
        </w:rPr>
        <w:t>84</w:t>
      </w:r>
      <w:r>
        <w:rPr>
          <w:szCs w:val="21"/>
        </w:rPr>
        <w:t>：</w:t>
      </w:r>
      <w:r>
        <w:rPr>
          <w:szCs w:val="21"/>
        </w:rPr>
        <w:t>8-14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答：上主，求你大发慈悲，赐给我们救恩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领：我要听天主上主说的话：他要向自己的圣徒和子民，向皈依他的人宣布和平的纶音。他的救恩只赐与敬畏他的人，使他的光荣在我们的地上久存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领：慈爱和真诚要彼此相逢，正义与和平将彼此相拥。天主的正义由天上俯视，世人的忠诚从地下出生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领：上主必会赐下甘露，我们的土地必将丰收。正义在上主前面开路，平安紧随他的脚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 w:val="24"/>
        </w:rPr>
        <w:t>读经二</w:t>
      </w:r>
      <w:r>
        <w:rPr>
          <w:szCs w:val="21"/>
        </w:rPr>
        <w:t>（我们等候新天新地）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恭读圣伯多禄后书</w:t>
      </w:r>
      <w:r>
        <w:rPr>
          <w:b/>
          <w:szCs w:val="21"/>
        </w:rPr>
        <w:t>3</w:t>
      </w:r>
      <w:r>
        <w:rPr>
          <w:b/>
          <w:szCs w:val="21"/>
        </w:rPr>
        <w:t>：</w:t>
      </w:r>
      <w:r>
        <w:rPr>
          <w:b/>
          <w:szCs w:val="21"/>
        </w:rPr>
        <w:t>8-14</w:t>
      </w:r>
    </w:p>
    <w:p>
      <w:pPr>
        <w:pStyle w:val="Normal"/>
        <w:ind w:firstLine="420"/>
        <w:rPr/>
      </w:pPr>
      <w:r>
        <w:rPr>
          <w:szCs w:val="21"/>
        </w:rPr>
        <w:t>亲爱的诸位，有一件事你们不可忘记：就是在天主面前，一日如千年，千年如一日。主决不迟延他的应许，像一般人所想的。相反地，他仍然对你们含忍，他不愿意任何人丧亡，只愿意众人都回心转意。可是，主的日子必要像盗贼一样的来到；那时，诸天要要</w:t>
      </w:r>
      <w:r>
        <w:rPr/>
        <w:t>轰轰巨响中消失，所有的原质都要被烈火所溶化，大地和地上所有的工程，也都要被焚烧。</w:t>
      </w:r>
    </w:p>
    <w:p>
      <w:pPr>
        <w:pStyle w:val="Normal"/>
        <w:ind w:firstLine="420"/>
        <w:rPr/>
      </w:pPr>
      <w:r>
        <w:rPr/>
        <w:t>既然这一切都要这样毁灭，那么，你们应该怎样度着圣洁和虔敬的生活，以等候并加速天主的日子来临！在那一天，诸天要被大火烧毁，所有的原质也要在烈火中溶化；可是，我们却按照天主的许诺，等候那有正义常存的新天新地。因此，亲爱的诸位，你们既然等候这一切，就该勤奋努力，使天主见到你们没有玷污，没有瑕疵，安然无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欢呼（路</w:t>
      </w:r>
      <w:r>
        <w:rPr/>
        <w:t>3</w:t>
      </w:r>
      <w:r>
        <w:rPr/>
        <w:t>：</w:t>
      </w:r>
      <w:r>
        <w:rPr/>
        <w:t>4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你们当预备上主的道路，修直他的途径！凡有血肉的，都要看见天主的救援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要修直主的途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8</w:t>
      </w:r>
    </w:p>
    <w:p>
      <w:pPr>
        <w:pStyle w:val="Normal"/>
        <w:ind w:firstLine="420"/>
        <w:rPr/>
      </w:pPr>
      <w:r>
        <w:rPr/>
        <w:t>天主子耶稣基督福音的开始：正如先知依撒意亚书上记载的：「看啊，我要派遣我的使者作你的前驱，为你开路。旷野中有人大声呼喊说：你们当预备上主的道，修直他的路。」洗者若翰便在旷野里出现，为人施洗，宣讲悔改的洗礼，为使人得到罪的赦免。有许多人从犹太各地和耶路撒冷来到若翰那里，承认自己的罪过，在约旦河里接受他的洗礼。若翰身穿骆驼毛做的衣服，腰间束着皮带；吃的是蝗虫与野蜂蜜。他宣布说：「在我以后要来的那一位，比我能力强，我连弯腰给他解鞋带子也不配。我用水洗你们，他却要用圣神洗你们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将临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因上主而万分喜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61</w:t>
      </w:r>
      <w:r>
        <w:rPr>
          <w:b/>
        </w:rPr>
        <w:t>：</w:t>
      </w:r>
      <w:r>
        <w:rPr>
          <w:b/>
        </w:rPr>
        <w:t>1-2</w:t>
      </w:r>
      <w:r>
        <w:rPr>
          <w:b/>
        </w:rPr>
        <w:t>，</w:t>
      </w:r>
      <w:r>
        <w:rPr>
          <w:b/>
        </w:rPr>
        <w:t>10-11</w:t>
      </w:r>
    </w:p>
    <w:p>
      <w:pPr>
        <w:pStyle w:val="Normal"/>
        <w:ind w:firstLine="420"/>
        <w:rPr/>
      </w:pPr>
      <w:r>
        <w:rPr/>
        <w:t>上主的神临到我身上，因为上主给我傅了油，派遣我向贫苦的人传报喜讯，治疗破碎的心灵，向俘虏宣告自由，释放狱中的囚犯，宣布上主施恩的禧年。</w:t>
      </w:r>
    </w:p>
    <w:p>
      <w:pPr>
        <w:pStyle w:val="Normal"/>
        <w:ind w:firstLine="420"/>
        <w:rPr/>
      </w:pPr>
      <w:r>
        <w:rPr/>
        <w:t>我要因上主而万分喜乐，我的心灵要因我的天主而欢跃，因为他给我穿上救恩的衣服，给我披上义德的外衣，使我犹如头戴花冠的新郎，犹如佩带珍珠的新娘。就像大地出生幼苗，田园使种子发芽，上主天主也要照样在万民面前，产生正义和赞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依</w:t>
      </w:r>
      <w:r>
        <w:rPr/>
        <w:t>61</w:t>
      </w:r>
      <w:r>
        <w:rPr/>
        <w:t>：</w:t>
      </w:r>
      <w:r>
        <w:rPr/>
        <w:t>10</w:t>
      </w:r>
      <w:r>
        <w:rPr/>
        <w:t>；路</w:t>
      </w:r>
      <w:r>
        <w:rPr/>
        <w:t>1</w:t>
      </w:r>
      <w:r>
        <w:rPr/>
        <w:t>：</w:t>
      </w:r>
      <w:r>
        <w:rPr/>
        <w:t>46-50</w:t>
      </w:r>
      <w:r>
        <w:rPr/>
        <w:t>，</w:t>
      </w:r>
      <w:r>
        <w:rPr/>
        <w:t>53-54</w:t>
      </w:r>
      <w:r>
        <w:rPr/>
        <w:t>）</w:t>
      </w:r>
    </w:p>
    <w:p>
      <w:pPr>
        <w:pStyle w:val="Normal"/>
        <w:ind w:firstLine="420"/>
        <w:rPr/>
      </w:pPr>
      <w:r>
        <w:rPr/>
        <w:t>答：我的心灵要因我的天主而欢跃。</w:t>
      </w:r>
    </w:p>
    <w:p>
      <w:pPr>
        <w:pStyle w:val="Normal"/>
        <w:ind w:firstLine="420"/>
        <w:rPr/>
      </w:pPr>
      <w:r>
        <w:rPr/>
        <w:t>领：我的灵魂颂扬上主，我的心灵欢跃于我的救主、天主。因为他垂顾了他卑微的使女，今后万代的人都要称我有福。</w:t>
      </w:r>
    </w:p>
    <w:p>
      <w:pPr>
        <w:pStyle w:val="Normal"/>
        <w:ind w:firstLine="420"/>
        <w:rPr/>
      </w:pPr>
      <w:r>
        <w:rPr/>
        <w:t>领：全能者给我做了奇事，他的名号何其神圣。他对敬畏他的人们，广施慈爱，千秋万世。</w:t>
      </w:r>
    </w:p>
    <w:p>
      <w:pPr>
        <w:pStyle w:val="Normal"/>
        <w:ind w:firstLine="420"/>
        <w:rPr/>
      </w:pPr>
      <w:r>
        <w:rPr/>
        <w:t>领：他使饥饿者饱飨美味，却使富有者空手而回。他扶助了他的仆人以色列，因为他常念及自己的仁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要使你们整个人：灵魂和肉身，在主来临时，能保持无可指责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得撒洛尼人前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6-24</w:t>
      </w:r>
    </w:p>
    <w:p>
      <w:pPr>
        <w:pStyle w:val="Normal"/>
        <w:ind w:firstLine="420"/>
        <w:rPr/>
      </w:pPr>
      <w:r>
        <w:rPr/>
        <w:t>弟兄们，你们要常常欢乐，不断祈祷，事事感谢：这就是天主为你们这些属于基督耶稣的人所定的旨意。不要熄灭圣神，不要轻视先知的话；但要考验一切，要保持那美善的，要远避一切邪恶。</w:t>
      </w:r>
    </w:p>
    <w:p>
      <w:pPr>
        <w:pStyle w:val="Normal"/>
        <w:ind w:firstLine="420"/>
        <w:rPr/>
      </w:pPr>
      <w:r>
        <w:rPr/>
        <w:t>愿赐平安的天主，亲自在各方面圣化你们，使你们整个人——心灵和肉体，在我们的主耶稣基督来临时，能保持无可指责。召叫你们的那位是信实的，他必然付诸实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依</w:t>
      </w:r>
      <w:r>
        <w:rPr/>
        <w:t>61</w:t>
      </w:r>
      <w:r>
        <w:rPr/>
        <w:t>：</w:t>
      </w:r>
      <w:r>
        <w:rPr/>
        <w:t>1</w:t>
      </w:r>
      <w:r>
        <w:rPr/>
        <w:t>；参照路</w:t>
      </w:r>
      <w:r>
        <w:rPr/>
        <w:t>4</w:t>
      </w:r>
      <w:r>
        <w:rPr/>
        <w:t>：</w:t>
      </w:r>
      <w:r>
        <w:rPr/>
        <w:t>1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上主的神临到我身上，派遣我向穷苦的人传报喜讯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有一位在你们中间，你们却不认识他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-8</w:t>
      </w:r>
      <w:r>
        <w:rPr>
          <w:b/>
        </w:rPr>
        <w:t>，</w:t>
      </w:r>
      <w:r>
        <w:rPr>
          <w:b/>
        </w:rPr>
        <w:t>19-28</w:t>
      </w:r>
    </w:p>
    <w:p>
      <w:pPr>
        <w:pStyle w:val="Normal"/>
        <w:ind w:firstLine="420"/>
        <w:rPr/>
      </w:pPr>
      <w:r>
        <w:rPr/>
        <w:t>有一个人，名叫若翰，是由天主派遣来的。他来，是为作证，为给光作证，为使众人藉他而信。他不是那光，只是来为光作证。</w:t>
      </w:r>
    </w:p>
    <w:p>
      <w:pPr>
        <w:pStyle w:val="Normal"/>
        <w:ind w:firstLine="420"/>
        <w:rPr/>
      </w:pPr>
      <w:r>
        <w:rPr/>
        <w:t>这是若翰所作的见证：当时，犹太人从耶路撒冷派遣了司祭和肋未人，到他那里问他说：「你是谁？」他并不否认，坦白地承认说：「我不是默西亚。」他们又问他说：「那么你是谁呢？你是厄里亚吗？」他说：「我不是。」「你是那位先知吗？」他回答说：「不是。」于是他们问他说：「你究竟是谁呢？好让我们给那派遣我们来的人一个答复。你说你自己是谁呢？」他说：「我是那在旷野里呼喊者的声音：就是依撒意亚先知所说的『修直上主的道路吧！』那个呼声。」被派遣来的有些是法利塞人，他们就质问他说：「你既不是默西亚，又不是厄里亚，也不是那位先知，那么，你为什么施洗呢？」若翰答复他们说：「我用水施洗，但是有一位站在你们中间，是你们所不认识的；他在我以后来，我就是给他解鞋带也不配。」这些事发生在约旦河对岸的伯达尼，就是若翰施洗的地方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将临期第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达味的王权，在主面前永远存在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撒慕尔纪下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1-5</w:t>
      </w:r>
      <w:r>
        <w:rPr>
          <w:b/>
        </w:rPr>
        <w:t>，</w:t>
      </w:r>
      <w:r>
        <w:rPr>
          <w:b/>
        </w:rPr>
        <w:t>8-11</w:t>
      </w:r>
      <w:r>
        <w:rPr>
          <w:b/>
        </w:rPr>
        <w:t>，</w:t>
      </w:r>
      <w:r>
        <w:rPr>
          <w:b/>
        </w:rPr>
        <w:t>16</w:t>
      </w:r>
    </w:p>
    <w:p>
      <w:pPr>
        <w:pStyle w:val="Normal"/>
        <w:ind w:firstLine="420"/>
        <w:rPr/>
      </w:pPr>
      <w:r>
        <w:rPr/>
        <w:t>那时，达味王住在宫中，上主赐他安享太平，不受四周仇敌的侵扰。王对纳堂先知说：「你看，我住在香柏木建造的宫殿里，天主的约柜却在帐幕内。」纳堂回答说：「你照你心里打算的，去做吧！因为上主与你同在。」但是，当夜上主就对纳堂说：「你去告诉我的仆人达味：上主这样说：你要建筑一座殿宇给我居住吗？</w:t>
      </w:r>
    </w:p>
    <w:p>
      <w:pPr>
        <w:pStyle w:val="Normal"/>
        <w:ind w:firstLine="420"/>
        <w:rPr/>
      </w:pPr>
      <w:r>
        <w:rPr/>
        <w:t>是我拣选你离开牧场，离开牧羊的工作，作我的人民以色列的领袖。你不论到哪里去，我都与你同在，当着你的面消灭你所有的仇敌。我要使你成名，像世上出名的大人物；我要把我的人民以色列安置在一个地方，栽培他们，使他们在那里久住，不再受警扰，也不再像以前一样，受恶人的欺压：就是自从我为我的人民以色列立了民长以来，那样受欺压。我要赐他们过安宁的日子，不受仇敌骚扰。上主也告诉你：他要为你建立家室。</w:t>
      </w:r>
    </w:p>
    <w:p>
      <w:pPr>
        <w:pStyle w:val="Normal"/>
        <w:ind w:firstLine="420"/>
        <w:rPr/>
      </w:pPr>
      <w:r>
        <w:rPr/>
        <w:t>你的家室和王权在我面前永远存在，你的王位也永远坚定不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8</w:t>
      </w:r>
      <w:r>
        <w:rPr/>
        <w:t>：</w:t>
      </w:r>
      <w:r>
        <w:rPr/>
        <w:t>2-5</w:t>
      </w:r>
      <w:r>
        <w:rPr/>
        <w:t>，</w:t>
      </w:r>
      <w:r>
        <w:rPr/>
        <w:t>27</w:t>
      </w:r>
      <w:r>
        <w:rPr/>
        <w:t>，</w:t>
      </w:r>
      <w:r>
        <w:rPr/>
        <w:t>29</w:t>
      </w:r>
      <w:r>
        <w:rPr/>
        <w:t>）</w:t>
      </w:r>
    </w:p>
    <w:p>
      <w:pPr>
        <w:pStyle w:val="Normal"/>
        <w:ind w:firstLine="420"/>
        <w:rPr/>
      </w:pPr>
      <w:r>
        <w:rPr/>
        <w:t>答：我要永远歌颂上主的仁慈。</w:t>
      </w:r>
    </w:p>
    <w:p>
      <w:pPr>
        <w:pStyle w:val="Normal"/>
        <w:ind w:firstLine="420"/>
        <w:rPr/>
      </w:pPr>
      <w:r>
        <w:rPr/>
        <w:t>领：我要永远歌颂上主的仁慈，我要万代传述你的真实。我已确知：你的仁慈永远常存，你的信实如日之恒。</w:t>
      </w:r>
    </w:p>
    <w:p>
      <w:pPr>
        <w:pStyle w:val="Normal"/>
        <w:ind w:firstLine="420"/>
        <w:rPr/>
      </w:pPr>
      <w:r>
        <w:rPr/>
        <w:t>领：「我同所拣选的人立了约，向我的仆人达味起了誓：我要永远保护你的后裔，世世代代巩固你的王位。」</w:t>
      </w:r>
    </w:p>
    <w:p>
      <w:pPr>
        <w:pStyle w:val="Normal"/>
        <w:ind w:firstLine="420"/>
        <w:rPr/>
      </w:pPr>
      <w:r>
        <w:rPr/>
        <w:t>领：他要称呼我说：「我的父亲！我的天主！我的靠山！」我对他的慈爱永远保持，与他立的盟约，决不废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这奥秘从永世以来，就是秘而不宣的，现在却彰显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25-27</w:t>
      </w:r>
    </w:p>
    <w:p>
      <w:pPr>
        <w:pStyle w:val="Normal"/>
        <w:ind w:firstLine="420"/>
        <w:rPr/>
      </w:pPr>
      <w:r>
        <w:rPr/>
        <w:t>弟兄们：愿光荣归于天主，他能依照我所传布的福音，和耶稣基督的宣讲，并按照他奥秘的启示坚定你们。这奥秘从永世以来，就是秘而不宣的，但是现在按照永恒天主的命令，已经显明了，并藉着先知所写的，晓论万民，好使他们相信并服从。愿光荣藉着耶稣基督，归于唯一全智的天主，直到永远。阿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欢呼（路</w:t>
      </w:r>
      <w:r>
        <w:rPr/>
        <w:t>1</w:t>
      </w:r>
      <w:r>
        <w:rPr/>
        <w:t>：</w:t>
      </w:r>
      <w:r>
        <w:rPr/>
        <w:t>3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阿肋路亚。</w:t>
      </w:r>
    </w:p>
    <w:p>
      <w:pPr>
        <w:pStyle w:val="Normal"/>
        <w:ind w:firstLine="420"/>
        <w:rPr/>
      </w:pPr>
      <w:r>
        <w:rPr/>
        <w:t>领：我是上主的婢女，愿你所说的成就在我身上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将怀孕生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路加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26-38</w:t>
      </w:r>
    </w:p>
    <w:p>
      <w:pPr>
        <w:pStyle w:val="Normal"/>
        <w:ind w:firstLine="420"/>
        <w:rPr/>
      </w:pPr>
      <w:r>
        <w:rPr/>
        <w:t>那时候，天使加俾厄尔奉天主差遣，往加里肋亚一个名叫纳匝肋的镇上去，到一位童贞女那里，她已经跟达味家族中的一位名叫若瑟的男子订了婚，童贞女的名字叫玛利亚。天使进去对她说：「万福！充满圣宠者，上主与你同在！你在女人中当受赞颂。」她听了这话，十分惶恐不安，反复思索这样的问候是什么意思。天使对她说：「玛利亚，不要害怕，因为你在天主跟前得了宠幸。你将怀孕生子，要给他起名叫耶稣。他将是伟大的，被称为至高者的儿子，上主天主要把他祖先达味的御座赐给他。他要为王，统治雅各伯家族，直到永远，他的王权没有终期。」玛利亚便向天使说：「这事怎么能成就呢？因为我不认识男人。」天使答复她说：「圣神要降临到你身上，至高者的能力要庇荫你，因此，那要诞生的圣者，将称为天主的儿子。且看，你的亲戚依撒伯尔，素称不生育的，在老年也怀了男胎，现在已经是第六个月了。因为没有一件事是天主做不到的。」玛利亚说：「我是上主的婢女，愿你所说的成就在我身上吧！」天使便离开她去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、乙、丙耶稣圣诞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前夕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喜爱你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62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35"/>
        <w:rPr/>
      </w:pPr>
      <w:r>
        <w:rPr/>
        <w:t>为了熙雍我决不缄默，为了耶路撒冷我决不休息，直到她的正义像光芒四射，她的救恩像火炬燃烧。万民都要见到你的正义，众王都要看见你的荣耀；要亲口给你取一个名字，世人将用这新名字称呼你。你要成为上主手中的荣冠，成为天主掌上的王冠。你不再称为「被遗弃的妻子」，你的国土不再称为「荒凉的地区」；因为你要称为「我的心上人」，你的地区要被称为「有夫之妇」，因为上主喜爱你，使你成为他的佳偶。就像青年迎娶处女，你的建造者也要迎娶你；一如新郎喜爱新娘，你的天主也要这样喜爱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8</w:t>
      </w:r>
      <w:r>
        <w:rPr/>
        <w:t>：</w:t>
      </w:r>
      <w:r>
        <w:rPr/>
        <w:t>4-5</w:t>
      </w:r>
      <w:r>
        <w:rPr/>
        <w:t>，</w:t>
      </w:r>
      <w:r>
        <w:rPr/>
        <w:t>16-17</w:t>
      </w:r>
      <w:r>
        <w:rPr/>
        <w:t>，</w:t>
      </w:r>
      <w:r>
        <w:rPr/>
        <w:t>27</w:t>
      </w:r>
      <w:r>
        <w:rPr/>
        <w:t>，</w:t>
      </w:r>
      <w:r>
        <w:rPr/>
        <w:t>29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我要永远歌颂你的仁慈。</w:t>
      </w:r>
    </w:p>
    <w:p>
      <w:pPr>
        <w:pStyle w:val="Normal"/>
        <w:ind w:firstLine="435"/>
        <w:rPr/>
      </w:pPr>
      <w:r>
        <w:rPr/>
        <w:t>领：我同所拣选的人立了约，向我的仆人达味起了誓：我要永远保护你的后裔，世世代代巩固你的王位。</w:t>
      </w:r>
    </w:p>
    <w:p>
      <w:pPr>
        <w:pStyle w:val="Normal"/>
        <w:ind w:firstLine="435"/>
        <w:rPr/>
      </w:pPr>
      <w:r>
        <w:rPr/>
        <w:t>领：向你欢唱的百姓，真有福气，因为他们将生活在你慈爱的春晖里。他们因你的名整日欢天喜地。你的正义使他们扬眉吐气。</w:t>
      </w:r>
    </w:p>
    <w:p>
      <w:pPr>
        <w:pStyle w:val="Normal"/>
        <w:ind w:firstLine="435"/>
        <w:rPr/>
      </w:pPr>
      <w:r>
        <w:rPr/>
        <w:t>领：他要称呼我说：「我的父亲！我的天主！我的靠山！」我对他的慈爱永远保持，与他立的盟约，决不废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保禄为达味之子基督作证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宗徒大事录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16-17</w:t>
      </w:r>
      <w:r>
        <w:rPr>
          <w:b/>
        </w:rPr>
        <w:t>，</w:t>
      </w:r>
      <w:r>
        <w:rPr>
          <w:b/>
        </w:rPr>
        <w:t>22-25</w:t>
      </w:r>
    </w:p>
    <w:p>
      <w:pPr>
        <w:pStyle w:val="Normal"/>
        <w:ind w:firstLine="435"/>
        <w:rPr/>
      </w:pPr>
      <w:r>
        <w:rPr/>
        <w:t>保禄到了丕息狄亚的安提约基雅，站在会堂里做了一个手势说：「诸位以色列人，和诸位敬畏天主的人，请听！以色列民族的天主，拣选了我们的祖先。当他们寄居在埃及时，天主使他们成为一个伟大的民族，以大能的手臂从那里领他们出来。</w:t>
      </w:r>
    </w:p>
    <w:p>
      <w:pPr>
        <w:pStyle w:val="Normal"/>
        <w:ind w:firstLine="435"/>
        <w:rPr/>
      </w:pPr>
      <w:r>
        <w:rPr/>
        <w:t>以后天主又给他们立了达味为王。天主为达味作证说：我已经找到叶瑟的儿子达味，他是一个合我心意，事事履行我的旨意的人。天主按照他所许诺的，从达味的后裔中给以色列兴起了一位救主，就是耶稣。在救主未来之前，天主先派遣若翰，向以色列全体人民宣讲了悔改的洗礼。若翰快要完成他的使命的时候说道：我不是你们所想的那一位，但是，他在我以后就要来到，我连替他解脚上的鞋带子也不配。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福音前欢呼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明天，地上的邪恶将被消除，世界的救主要作我们的君王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基督的族谱）</w:t>
      </w:r>
      <w:r>
        <w:rPr/>
        <w:t>1</w:t>
      </w:r>
      <w:r>
        <w:rPr/>
        <w:t>：</w:t>
      </w:r>
      <w:r>
        <w:rPr/>
        <w:t>1-25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恭读圣玛窦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25</w:t>
      </w:r>
    </w:p>
    <w:p>
      <w:pPr>
        <w:pStyle w:val="Normal"/>
        <w:ind w:firstLine="435"/>
        <w:rPr/>
      </w:pPr>
      <w:r>
        <w:rPr/>
        <w:t>亚巴郎的后代，达味的后代耶稣基督的家谱如下：亚巴郎生依撒格，依撒格生雅各伯，雅各伯生犹大和他的弟兄们；犹大由塔玛尔生培勒兹和则辣黑，培勒兹生赫兹龙，赫兹龙生阿兰，阿兰生阿米纳达布，阿米纳达布生纳赫雄，纳赫雄生撒耳孟，撒耳孟由辣哈布生波哈次，波哈次由卢得生敖贝得，敖贝得生叶瑟，叶瑟生达味王。达味由乌黎雅的妻子生撒罗满，撒罗满生勒哈贝罕，勒哈贝罕生阿彼雅，阿彼雅生阿撒，陈撒生约沙法特，约沙法特生约兰，约兰生乌齐雅。乌齐雅生约堂，约堂生阿哈次，阿哈次生希则克雅，希则克雅生默纳舍，默纳舍生阿孟，阿孟生约史雅，约史雅在巴比伦流徙期间生耶苛尼雅和他的兄弟们。流徙巴比伦以后，耶苛尼雅生沙耳提耳，沙耳提耳生则鲁巴贝耳，则鲁巴贝尔生阿彼乌得，阿彼乌得生厄里雅金，厄里雅金生阿左尔，阿左尔生匝多克，匝多克生阿歆，阿歆生厄里乌得，厄里乌得生厄肋阿匝尔，厄肋阿匝尔生玛堂，玛堂生雅格，雅格生若瑟，他是玛利亚的丈夫，玛利亚生耶稣，他被称为基督。所以从亚巴郎到达味共十四代，从达味到流徙巴比伦共十四代，从流徙巴比伦到基督共十四代。</w:t>
      </w:r>
    </w:p>
    <w:p>
      <w:pPr>
        <w:pStyle w:val="Normal"/>
        <w:ind w:firstLine="435"/>
        <w:rPr/>
      </w:pPr>
      <w:r>
        <w:rPr/>
        <w:t>耶稣基督的诞生是这样的：他的母亲玛利亚和若瑟订了婚，但是还没有成婚，玛利亚就被发现因圣神怀了孕。她的未婚夫若瑟，因为是义人，不愿公开羞辱她，就打算秘密与她解除婚约。当若瑟正在考虑这事的时候，请看，上主的天使在梦中显现给他说：「达味的后代若瑟，不要怕娶玛利亚作你的妻子，因为她是由于圣神而怀孕的。她要生一个儿子，你要给他起名叫耶稣，因为他要把他的民族，从罪恶中拯救出来。」这一切事的发生，是要应验上主藉先知所说的话：「请看，一位贞女，将怀孕生子，人要称呼他的名字为厄玛奴尔」，意思就是：天主与我们同在。若瑟从睡梦中醒来，就按照上主的天使所吩咐的，把妻子迎娶过来；若瑟虽然没有跟她发生婚姻关系，她却生下了一个儿子，若瑟给他起名叫耶稣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子时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有一个婴孩为我们诞生了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-3</w:t>
      </w:r>
      <w:r>
        <w:rPr>
          <w:b/>
        </w:rPr>
        <w:t>，</w:t>
      </w:r>
      <w:r>
        <w:rPr>
          <w:b/>
        </w:rPr>
        <w:t>5-6</w:t>
      </w:r>
    </w:p>
    <w:p>
      <w:pPr>
        <w:pStyle w:val="Normal"/>
        <w:ind w:firstLine="435"/>
        <w:rPr/>
      </w:pPr>
      <w:r>
        <w:rPr/>
        <w:t>在黑暗中生活的人民看见了一道皓光，以往住在死亡阴影下的人们，现在已有光辉照射在他们身上。你增加了他们的喜悦，你赐给他们极大的欢乐；他们在你面前欢欣，正像人们在收割农作物时的快乐，又像人们在分享战利品时的踊跃；因为你粉碎了他们的枷锁，折断了他们肩上的横木，摧毁了压迫者的短棍，正像从前在米得杨那天一样。因为有一个婴儿为我们诞生了，有一个儿子赐给了我们；他来统治我们，他要被称为奇妙的谋士、强有力的天主，永恒之父、和平之王。他的王权伟大，他的王国永享太平，他要继承达味的御座和他的王国，他要以正义公平来巩固并维护他的王国，从现在直到永远；上主、万军的统帅决意要完成这一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5</w:t>
      </w:r>
      <w:r>
        <w:rPr/>
        <w:t>：</w:t>
      </w:r>
      <w:r>
        <w:rPr/>
        <w:t>1-3</w:t>
      </w:r>
      <w:r>
        <w:rPr/>
        <w:t>，</w:t>
      </w:r>
      <w:r>
        <w:rPr/>
        <w:t>11-13</w:t>
      </w:r>
      <w:r>
        <w:rPr/>
        <w:t>）</w:t>
      </w:r>
    </w:p>
    <w:p>
      <w:pPr>
        <w:pStyle w:val="Normal"/>
        <w:ind w:firstLine="435"/>
        <w:rPr/>
      </w:pPr>
      <w:r>
        <w:rPr/>
        <w:t>答：救世主今天为我们诞生了，他就是主基督。</w:t>
      </w:r>
    </w:p>
    <w:p>
      <w:pPr>
        <w:pStyle w:val="Normal"/>
        <w:ind w:firstLine="435"/>
        <w:rPr/>
      </w:pPr>
      <w:r>
        <w:rPr/>
        <w:t>领：你们要向上主高唱新歌；普世大地，要向上主咏唱。</w:t>
      </w:r>
    </w:p>
    <w:p>
      <w:pPr>
        <w:pStyle w:val="Normal"/>
        <w:ind w:firstLine="435"/>
        <w:rPr/>
      </w:pPr>
      <w:r>
        <w:rPr/>
        <w:t>领：你们要向上主歌唱，赞美他的圣名，日复一日，不断宣扬他的救恩。在列邦中，传述他的光荣；在万民中，宣扬他的奇能。</w:t>
      </w:r>
    </w:p>
    <w:p>
      <w:pPr>
        <w:pStyle w:val="Normal"/>
        <w:ind w:firstLine="435"/>
        <w:rPr/>
      </w:pPr>
      <w:r>
        <w:rPr/>
        <w:t>领：苍天和大地要欢欣鼓舞，海洋中的一切都要踊跃欢腾；原野中的一切都要雀跃，森林中的树木也要舞蹈。</w:t>
      </w:r>
    </w:p>
    <w:p>
      <w:pPr>
        <w:pStyle w:val="Normal"/>
        <w:ind w:firstLine="435"/>
        <w:rPr/>
      </w:pPr>
      <w:r>
        <w:rPr/>
        <w:t>领：因为上主已经驾临，他来审判乾坤；按正义审判普世，以信实对待万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救众人的恩宠已经显示出来）</w:t>
      </w:r>
    </w:p>
    <w:p>
      <w:pPr>
        <w:pStyle w:val="Normal"/>
        <w:ind w:firstLine="435"/>
        <w:rPr/>
      </w:pPr>
      <w:r>
        <w:rPr/>
        <w:t>恭读圣保禄宗徒致弟铎书</w:t>
      </w:r>
      <w:r>
        <w:rPr/>
        <w:t>2</w:t>
      </w:r>
      <w:r>
        <w:rPr/>
        <w:t>：</w:t>
      </w:r>
      <w:r>
        <w:rPr/>
        <w:t>11-14</w:t>
      </w:r>
    </w:p>
    <w:p>
      <w:pPr>
        <w:pStyle w:val="Normal"/>
        <w:ind w:firstLine="435"/>
        <w:rPr/>
      </w:pPr>
      <w:r>
        <w:rPr/>
        <w:t>天主救众人的恩宠已经显示出来，教导我们舍弃罪恶的生活和世俗的欲望；使我们在世度着自律的、公正的、虔诚敬主的生活，以期待所希望的幸福：就是我们伟大的天主和救主耶稣基督光荣的显现。他为我们舍弃了自己，是为了把我们从一切罪恶中救赎出来，使我们成为他纯洁的选民，热心行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2</w:t>
      </w:r>
      <w:r>
        <w:rPr/>
        <w:t>：</w:t>
      </w:r>
      <w:r>
        <w:rPr/>
        <w:t>10-11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我给你们报告一个大喜讯：主基督救世主，今天为我们诞生了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救世主今天为你们诞生了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恭读圣路加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14</w:t>
      </w:r>
    </w:p>
    <w:p>
      <w:pPr>
        <w:pStyle w:val="Normal"/>
        <w:ind w:firstLine="435"/>
        <w:rPr/>
      </w:pPr>
      <w:r>
        <w:rPr/>
        <w:t>那时凯撒奥古斯都颁布谕旨，要罗马帝国人民都办理户口登记，这是在季黎诺作叙利亚总督的时候，初次所做的。于是，所属民众都各回本乡去办理登记。若瑟因为是达味家族的人，便也从加里肋亚的纳匝肋，到了犹太达味的故居——伯利恒，跟他已有身孕的妻子玛利亚一同办理登记。当他们在那里的时候，玛利亚的产期到了，就生了头胎男儿，用布包起来，放在马槽里，因为在客栈里他们找不到住宿的地方。这时正有些牧羊人在附近露宿，守夜看守羊群。忽然有上主的一位天使站在他们的身边，上主的荣光四面照射他们，使他们非常害怕。天使向他们说：「不要害怕！我现在给你们报告一个万民的大喜讯：今天下午在达味的城里，为你们诞生了一位救主，就是主默西亚。我告诉你们一个记号：你们要看见一个婴儿，用布包着，躺在马槽里。」忽然有一大队天军，跟那天使一起出现，赞颂天主说：「天主在天受光荣，主爱的人在世享平安！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黎明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请看，你的救主来了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62</w:t>
      </w:r>
      <w:r>
        <w:rPr>
          <w:b/>
        </w:rPr>
        <w:t>：</w:t>
      </w:r>
      <w:r>
        <w:rPr>
          <w:b/>
        </w:rPr>
        <w:t>11-12</w:t>
      </w:r>
    </w:p>
    <w:p>
      <w:pPr>
        <w:pStyle w:val="Normal"/>
        <w:ind w:firstLine="435"/>
        <w:rPr/>
      </w:pPr>
      <w:r>
        <w:rPr/>
        <w:t>请看！上主对全世界宣布：你们要向熙雍女子说：请看！你的救主来了！他带着他胜利的成果，他获得的酬劳走在他前面。人要称他们为「圣洁的子民」，「上主所赎回的人民」。你要被称为「受宠爱的城」，「不被遗弃的城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6</w:t>
      </w:r>
      <w:r>
        <w:rPr/>
        <w:t>：</w:t>
      </w:r>
      <w:r>
        <w:rPr/>
        <w:t>6</w:t>
      </w:r>
      <w:r>
        <w:rPr/>
        <w:t>，</w:t>
      </w:r>
      <w:r>
        <w:rPr/>
        <w:t>11-12</w:t>
      </w:r>
      <w:r>
        <w:rPr/>
        <w:t>）</w:t>
      </w:r>
    </w:p>
    <w:p>
      <w:pPr>
        <w:pStyle w:val="Normal"/>
        <w:ind w:firstLine="435"/>
        <w:rPr/>
      </w:pPr>
      <w:r>
        <w:rPr/>
        <w:t>答：光明今天要照耀在我们身上，因为主为我们诞生了。</w:t>
      </w:r>
    </w:p>
    <w:p>
      <w:pPr>
        <w:pStyle w:val="Normal"/>
        <w:ind w:firstLine="435"/>
        <w:rPr/>
      </w:pPr>
      <w:r>
        <w:rPr/>
        <w:t>领：上主为王，愿大地踊跃，所有岛屿都要一起欢乐，苍天传报他的公道，万民看见他的荣耀。</w:t>
      </w:r>
    </w:p>
    <w:p>
      <w:pPr>
        <w:pStyle w:val="Normal"/>
        <w:ind w:firstLine="435"/>
        <w:rPr/>
      </w:pPr>
      <w:r>
        <w:rPr/>
        <w:t>领：光明已为义人升起，心地正直的人必将欢喜。义人，你们要因上主而欢庆，赞颂称扬他的圣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救了我们，是出于他的怜悯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弟铎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4-7</w:t>
      </w:r>
    </w:p>
    <w:p>
      <w:pPr>
        <w:pStyle w:val="Normal"/>
        <w:ind w:firstLine="435"/>
        <w:rPr/>
      </w:pPr>
      <w:r>
        <w:rPr/>
        <w:t>我们的救主天主的良善和他对人的慈爱显示出来了。他救了我们，并不是由于我们本着义德所立的功劳，而是出于他的怜悯，藉着圣神所施行的重生和更新的洗礼，救了我们。这圣神是天主藉着我们的救主耶稣基督，丰富地倾注在我们身上的，好使我们因他的恩宠成义，并能继承我们所盼望的永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2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天主在天受光荣，主爱的人在世享平安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牧羊人找到了玛利亚、若瑟和婴儿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路加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5-20</w:t>
      </w:r>
    </w:p>
    <w:p>
      <w:pPr>
        <w:pStyle w:val="Normal"/>
        <w:ind w:firstLine="435"/>
        <w:rPr/>
      </w:pPr>
      <w:r>
        <w:rPr/>
        <w:t>众天使离开他们，往天上去了以后，牧羊人就彼此说：「我们往伯利恒去，看看上主告诉我们的，那所发生的事。」于是他们急忙地去了，果然找到了玛利亚和若瑟，以及那躺在马槽中的婴儿。他们看见了他以后，就把天使对他们所说的，有关这婴儿的事，传开了。所见的人都十分惊讶。玛利亚却把这一切牢记在心中，反复思想。牧羊人发觉他们所听见、所看见的一切，跟天使所报告的完全相符，就一路光荣、赞美天主回去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明弥撒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全球看见了我们天主的救恩）</w:t>
      </w:r>
    </w:p>
    <w:p>
      <w:pPr>
        <w:pStyle w:val="Normal"/>
        <w:ind w:firstLine="435"/>
        <w:rPr/>
      </w:pPr>
      <w:r>
        <w:rPr/>
        <w:t>恭读依撒意亚先知书</w:t>
      </w:r>
      <w:r>
        <w:rPr/>
        <w:t>52</w:t>
      </w:r>
      <w:r>
        <w:rPr/>
        <w:t>：</w:t>
      </w:r>
      <w:r>
        <w:rPr/>
        <w:t>7-10</w:t>
      </w:r>
    </w:p>
    <w:p>
      <w:pPr>
        <w:pStyle w:val="Normal"/>
        <w:ind w:firstLine="435"/>
        <w:rPr/>
      </w:pPr>
      <w:r>
        <w:rPr/>
        <w:t>在山上，那爬山越岭的使者的足迹多么美丽啊！他宣布和平，传报喜讯，宣扬救恩，并对熙雍说：「你的天主为王了！」请听，你守望者都高声欢呼，因为他们亲眼看见了上主返回熙雍。耶路撒冷的废墟呀！你们要兴高采烈，一起欢呼，因为上主安慰了他的子民，救赎了耶路撒冷。上主在万民眼前显露了自己神圣的力量，大地四极看见了我们天主的救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7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35"/>
        <w:rPr/>
      </w:pPr>
      <w:r>
        <w:rPr/>
        <w:t>答：全球看见了我们天主的救恩。</w:t>
      </w:r>
    </w:p>
    <w:p>
      <w:pPr>
        <w:pStyle w:val="Normal"/>
        <w:ind w:firstLine="435"/>
        <w:rPr/>
      </w:pPr>
      <w:r>
        <w:rPr/>
        <w:t>领：你们要高唱新歌，上主行了奇事；他的右手和圣臂，为他赢得了胜利。</w:t>
      </w:r>
    </w:p>
    <w:p>
      <w:pPr>
        <w:pStyle w:val="Normal"/>
        <w:ind w:firstLine="435"/>
        <w:rPr/>
      </w:pPr>
      <w:r>
        <w:rPr/>
        <w:t>领：上主宣布了他的救恩，将他的正义显示给万民。他记起了他的仁慈，和对以色列的信实。</w:t>
      </w:r>
    </w:p>
    <w:p>
      <w:pPr>
        <w:pStyle w:val="Normal"/>
        <w:ind w:firstLine="435"/>
        <w:rPr/>
      </w:pPr>
      <w:r>
        <w:rPr/>
        <w:t>领：普世大地，请向上主欢呼，咏诗赞颂，载歌载舞。弹着竖琴，歌颂上主；弹着竖琴，伴着弦韵。吹起喇叭，响起号角，在上主君王面前欢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藉圣子对我们说了话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在古时，天主曾多次并以各种方式，藉着先知对我们的祖先说过话；但在这末期，他更藉着自己的儿子对我们说了话。天主已立他为万有的继承者，并藉着他创造了宇宙。他是天主光荣的反映，是天主本体的真像，他以大能的话照管万有；当他清除了世人的罪恶之后，便在高天之上坐在「尊威者」的右边。他的地位远比众天使崇高，因为天主所赐给他的名字远比天使的名字高贵。</w:t>
      </w:r>
    </w:p>
    <w:p>
      <w:pPr>
        <w:pStyle w:val="Normal"/>
        <w:ind w:firstLine="435"/>
        <w:rPr/>
      </w:pPr>
      <w:r>
        <w:rPr/>
        <w:t>天主曾向哪一位天使说过：「你是我的儿子，我今天生了你」呢？或者说：「我要作他的父亲，他要作我的儿子」呢？当天主派遣他的长子到世上来的时候，又说：「天主所有的众天使都要崇拜他。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福音前欢呼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蒙受祝福的日子照耀了我们；万民，请来朝拜主，因为今天真光照临尘世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圣言成了人，住在我们当中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18</w:t>
      </w:r>
    </w:p>
    <w:p>
      <w:pPr>
        <w:pStyle w:val="Normal"/>
        <w:ind w:firstLine="435"/>
        <w:rPr/>
      </w:pPr>
      <w:r>
        <w:rPr/>
        <w:t>在起初已有圣言，圣言与天主同在，圣言就是天主。圣言在起初就与天主同在。万物是藉着他而造成的：凡受造的，没有一样不是藉着他而造成的。在他内有生命，这生命是人类的光。光在黑暗中照耀，黑暗决不能胜过他。</w:t>
      </w:r>
    </w:p>
    <w:p>
      <w:pPr>
        <w:pStyle w:val="Normal"/>
        <w:ind w:firstLine="435"/>
        <w:rPr/>
      </w:pPr>
      <w:r>
        <w:rPr/>
        <w:t>曾有一个人名叫若翰，是由天主派遣来的。他来是为作证，为给光作证，为使众人藉着他而信。他不是那光，只是为给那光作证。</w:t>
      </w:r>
    </w:p>
    <w:p>
      <w:pPr>
        <w:pStyle w:val="Normal"/>
        <w:ind w:firstLine="435"/>
        <w:rPr/>
      </w:pPr>
      <w:r>
        <w:rPr/>
        <w:t>那普照每人的真光，正在进入这世界；他原来已经在世界上，因为这世界本是藉着他而造成的；但是世人竟不认识他。他来到自己的地方，自己的人却没有接受他。但是那接受他的，即那些信他名字的人，他就赐给他们权力，成为天主的儿女。这些人出生不是由血气，也不是由肉欲或男欲，而是由天主生的。</w:t>
      </w:r>
    </w:p>
    <w:p>
      <w:pPr>
        <w:pStyle w:val="Normal"/>
        <w:ind w:firstLine="435"/>
        <w:rPr/>
      </w:pPr>
      <w:r>
        <w:rPr/>
        <w:t>于是，圣言成了人，住在我们当中；我们见过他的光荣，就是从父而来的独生子的光荣，充满恩宠和真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圣家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亲生的儿子要作你的继承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创世纪（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1-6</w:t>
      </w:r>
      <w:r>
        <w:rPr>
          <w:b/>
        </w:rPr>
        <w:t>；</w:t>
      </w:r>
      <w:r>
        <w:rPr>
          <w:b/>
        </w:rPr>
        <w:t>21</w:t>
      </w:r>
      <w:r>
        <w:rPr>
          <w:b/>
        </w:rPr>
        <w:t>：</w:t>
      </w:r>
      <w:r>
        <w:rPr>
          <w:b/>
        </w:rPr>
        <w:t>1-3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有一天，上主在神视中对亚巴郎说：「亚巴郎，你不要怕，我是你的盾牌，我要给你丰厚的报酬。」亚巴郎说：「我主上主！你能给我什么？我一直没有儿子，继承我家业的人是大马士革人厄里厄则尔。」亚巴郎又说：「你没有赐给我后裔，因此，只有一个家仆来作我的继承人。」有上主的话答复他说：「这人决不会是你的继承人，而是你亲生的儿子要作你的继承人。」于是上主领他到外面说：「你仰视天空，数一数星星，你能够数清吗？」随后对他说：「你的后代也要这样多。」亚巴郎相信了上主，上主就以此算为他的正义。上主照所许的，眷顾了撒辣；上主对撒辣实践了他的诺言。撒辣怀了孕，在天主所许的时期，给年老的亚巴郎生了一个儿子。亚巴郎为撒辣给他所生的儿子，起名叫依撒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4</w:t>
      </w:r>
      <w:r>
        <w:rPr/>
        <w:t>：</w:t>
      </w:r>
      <w:r>
        <w:rPr/>
        <w:t>1-6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）</w:t>
      </w:r>
    </w:p>
    <w:p>
      <w:pPr>
        <w:pStyle w:val="Normal"/>
        <w:ind w:firstLine="420"/>
        <w:rPr/>
      </w:pPr>
      <w:r>
        <w:rPr/>
        <w:t>答：他是上主我们的天主，永远信守他的盟约。</w:t>
      </w:r>
    </w:p>
    <w:p>
      <w:pPr>
        <w:pStyle w:val="Normal"/>
        <w:ind w:firstLine="420"/>
        <w:rPr/>
      </w:pPr>
      <w:r>
        <w:rPr/>
        <w:t>领：请众称谢上主，宣扬他的圣名，在万民中宣传他的工程。你们要讴歌赞颂，传述他的奇工妙化。</w:t>
      </w:r>
    </w:p>
    <w:p>
      <w:pPr>
        <w:pStyle w:val="Normal"/>
        <w:ind w:firstLine="420"/>
        <w:rPr/>
      </w:pPr>
      <w:r>
        <w:rPr/>
        <w:t>领：你们要以他的圣名而自豪，愿寻求上主的人满心喜悦。你们要寻求大能的上主，时常想望瞻仰他的慈颜。</w:t>
      </w:r>
    </w:p>
    <w:p>
      <w:pPr>
        <w:pStyle w:val="Normal"/>
        <w:ind w:firstLine="420"/>
        <w:rPr/>
      </w:pPr>
      <w:r>
        <w:rPr/>
        <w:t>领：天主的仆人亚巴郎的后裔，上主所选雅各伯的子孙！你们要记念他的奇事，他的神迹和他的判词。</w:t>
      </w:r>
    </w:p>
    <w:p>
      <w:pPr>
        <w:pStyle w:val="Normal"/>
        <w:ind w:firstLine="420"/>
        <w:rPr/>
      </w:pPr>
      <w:r>
        <w:rPr/>
        <w:t>领：他永远信守他的盟约，万世不忘他的承诺；与亚巴郎所订的盟约，向依撒格所作的承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亚巴郎、撒辣及依撒格的信德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8</w:t>
      </w:r>
      <w:r>
        <w:rPr>
          <w:b/>
        </w:rPr>
        <w:t>，</w:t>
      </w:r>
      <w:r>
        <w:rPr>
          <w:b/>
        </w:rPr>
        <w:t>11-12</w:t>
      </w:r>
      <w:r>
        <w:rPr>
          <w:b/>
        </w:rPr>
        <w:t>，</w:t>
      </w:r>
      <w:r>
        <w:rPr>
          <w:b/>
        </w:rPr>
        <w:t>17-19</w:t>
      </w:r>
    </w:p>
    <w:p>
      <w:pPr>
        <w:pStyle w:val="Normal"/>
        <w:ind w:firstLine="420"/>
        <w:rPr/>
      </w:pPr>
      <w:r>
        <w:rPr/>
        <w:t>弟兄们：亚巴郎因为有信德，蒙天主召选时，就听命往他将要承受为产业的地方去了：他出发时，还不知道要到哪里去。撒辣因为有信德，她虽然过了生育的年龄，竟然得到了怀孕生子的能力，因为她相信那应许者是信实的。因此从一个人，而且从一个已经丧失生育能力的人，竟然生了子孙，如同天上的星星那么多，又像海岸的沙子，不可胜数。亚巴郎因为有信德，在受试探的时候，献上了依撒格；亚巴郎原是那承受了恩许的人，竟然献上了自己的独生子：因为天主向他说过：「只有从依撒格生的，才可以称为你的后裔。」亚巴郎深信天主有使人从死者中复活的能力，因此，天主又把依撒格还给了他：这是一种预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希</w:t>
      </w:r>
      <w:r>
        <w:rPr/>
        <w:t>1</w:t>
      </w:r>
      <w:r>
        <w:rPr/>
        <w:t>：</w:t>
      </w:r>
      <w:r>
        <w:rPr/>
        <w:t>1-2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天主在古时，曾以多次并以多种方式，藉着先知对我们的祖先说过话：但在这末期内，他藉着自己的儿子对我们说了话。天主立了他为万有的继承者，并藉着他造成了宇宙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孩子渐渐长大，充满智慧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路加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22-40</w:t>
      </w:r>
    </w:p>
    <w:p>
      <w:pPr>
        <w:pStyle w:val="Normal"/>
        <w:ind w:firstLine="420"/>
        <w:rPr/>
      </w:pPr>
      <w:r>
        <w:rPr/>
        <w:t>若瑟和玛利亚按照梅瑟的法律，到了取洁的日期，便带着孩子耶稣上耶路撒冷去，把他献给上主，就如上主的法律记载的：「凡是头胎的男孩，都应奉献给上主。」他们也依照上主法律的规定，献上祭物：就是一对斑鸠或两双雏鸽。那时，在耶路撒冷有一个人，名叫西默盎。这人是虔诚的义人，一向期待着以色列的安慰者来到，而且圣神也在他身上。他曾蒙圣神启示：知道自己在去世以前必将看见上主的受傅者——基督。他在圣神的感动之下进了圣殿；那时耶稣的父母抱着孩子正走进来，要按着法律的惯例为他行礼。西默盎就双手接过他来，赞美天主说：</w:t>
      </w:r>
    </w:p>
    <w:p>
      <w:pPr>
        <w:pStyle w:val="Normal"/>
        <w:ind w:firstLine="420"/>
        <w:rPr/>
      </w:pPr>
      <w:r>
        <w:rPr/>
        <w:t>「上主！现在可照你的话，放你的仆人平安去吧！因为我已目睹你为万民准备好的救主，就是启示列邦的光明，以色列子民的光荣。」</w:t>
      </w:r>
    </w:p>
    <w:p>
      <w:pPr>
        <w:pStyle w:val="Normal"/>
        <w:ind w:firstLine="420"/>
        <w:rPr/>
      </w:pPr>
      <w:r>
        <w:rPr/>
        <w:t>孩子的父母听到关于耶稣所说的这些话，非常惊异。西默盎祝福了他们，并对耶稣的母亲玛利亚说：「听着，这孩子已经被选定，他要使以色列中许多人跌倒并兴起，并将成为人反对的目标——你自己的心也将被一把利剑刺透——这样使许多人心中的意念被揭露出来。」</w:t>
      </w:r>
    </w:p>
    <w:p>
      <w:pPr>
        <w:pStyle w:val="Normal"/>
        <w:ind w:firstLine="420"/>
        <w:rPr/>
      </w:pPr>
      <w:r>
        <w:rPr/>
        <w:t>又有一位女先知安纳，是阿协尔支派法努耳的女儿，已经上了年纪。结婚后，和丈夫住了七年，就寡居了，直到八十四岁。她守斋祈祷，昼夜侍奉天主，没有离开过圣殿。就在那时候，她也前来称谢天主，并向所有期待耶路撒冷得救赎的人，讲论这孩子的事。</w:t>
      </w:r>
    </w:p>
    <w:p>
      <w:pPr>
        <w:pStyle w:val="Normal"/>
        <w:rPr/>
      </w:pPr>
      <w:r>
        <w:rPr/>
        <w:t>耶稣的父母按着上主的法律办完了一切，便返回加里肋亚，到了他们的本镇纳匝肋。孩子渐渐长大，强壮起来，充满智慧，天主的恩宠常在他身上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主之母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皈依在我名下的人，我必降福他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户藉记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22-27</w:t>
      </w:r>
    </w:p>
    <w:p>
      <w:pPr>
        <w:pStyle w:val="Normal"/>
        <w:ind w:firstLine="420"/>
        <w:rPr/>
      </w:pPr>
      <w:r>
        <w:rPr/>
        <w:t>上主命令梅瑟说：「你转告亚郎和他的儿子们用下面的话祝福以色列子民：『愿上主降福你，保护你。愿上主以慈爱待你，施恩给你。愿上主看顾你，赐给你平安。』这样，他们要奉我的名祝福以色列子民，我必降福他们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66</w:t>
      </w:r>
      <w:r>
        <w:rPr/>
        <w:t>：</w:t>
      </w:r>
      <w:r>
        <w:rPr/>
        <w:t>2-3</w:t>
      </w:r>
      <w:r>
        <w:rPr/>
        <w:t>，</w:t>
      </w:r>
      <w:r>
        <w:rPr/>
        <w:t>5-6</w:t>
      </w:r>
      <w:r>
        <w:rPr/>
        <w:t>，</w:t>
      </w:r>
      <w:r>
        <w:rPr/>
        <w:t>8</w:t>
      </w:r>
      <w:r>
        <w:rPr/>
        <w:t>）</w:t>
      </w:r>
    </w:p>
    <w:p>
      <w:pPr>
        <w:pStyle w:val="Normal"/>
        <w:ind w:firstLine="420"/>
        <w:rPr/>
      </w:pPr>
      <w:r>
        <w:rPr/>
        <w:t>答：愿天主怜悯我们、降福我们。</w:t>
      </w:r>
    </w:p>
    <w:p>
      <w:pPr>
        <w:pStyle w:val="Normal"/>
        <w:ind w:firstLine="420"/>
        <w:rPr/>
      </w:pPr>
      <w:r>
        <w:rPr/>
        <w:t>领：愿天主怜悯我们，降福我们；愿他的容光照耀我们，让世人认识他的道路，使万民得知他的救赎。</w:t>
      </w:r>
    </w:p>
    <w:p>
      <w:pPr>
        <w:pStyle w:val="Normal"/>
        <w:ind w:firstLine="420"/>
        <w:rPr/>
      </w:pPr>
      <w:r>
        <w:rPr/>
        <w:t>领：愿万民都踊跃欢欣，因为你按正义统治世人，在地上以公正领导万民。</w:t>
      </w:r>
    </w:p>
    <w:p>
      <w:pPr>
        <w:pStyle w:val="Normal"/>
        <w:ind w:firstLine="420"/>
        <w:rPr/>
      </w:pPr>
      <w:r>
        <w:rPr/>
        <w:t>领：天主，愿万民都称颂你，愿列邦都赞美你，愿天主给我们赐福，愿四极八方敬畏天主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派遣他的儿子降来，他由女人所生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迦拉达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4-7</w:t>
      </w:r>
    </w:p>
    <w:p>
      <w:pPr>
        <w:pStyle w:val="Normal"/>
        <w:ind w:firstLine="420"/>
        <w:rPr/>
      </w:pPr>
      <w:r>
        <w:rPr/>
        <w:t>弟兄们：时机成熟，天主就派遣了他的儿子来，由女人所生，生于法律之下，要把受法律束缚的人救赎出来，使我们得以成为天主的儿女。为证明你们确实是天主的儿女，天主就派遣了他儿子的圣神，进入你们心中，称呼天主说：「阿爸，父啊！」从此，你不再是奴仆，而是儿子了；如果是儿子，就靠着天主的恩宠，成了继承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希</w:t>
      </w:r>
      <w:r>
        <w:rPr/>
        <w:t>1</w:t>
      </w:r>
      <w:r>
        <w:rPr/>
        <w:t>：</w:t>
      </w:r>
      <w:r>
        <w:rPr/>
        <w:t>1-2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天主在古时，曾多次并以多种方式，藉着先知对我们的祖先说过话；但在这时代的末期，他却藉着他的儿子对我们说了话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们找到了玛利亚、若瑟，和那躺在马槽中的婴儿。满了八天，就给他起名叫耶稣。）</w:t>
      </w:r>
    </w:p>
    <w:p>
      <w:pPr>
        <w:pStyle w:val="Normal"/>
        <w:rPr>
          <w:b/>
          <w:b/>
        </w:rPr>
      </w:pPr>
      <w:r>
        <w:rPr>
          <w:b/>
        </w:rPr>
        <w:t>恭读圣路加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6-21</w:t>
      </w:r>
    </w:p>
    <w:p>
      <w:pPr>
        <w:pStyle w:val="Normal"/>
        <w:ind w:firstLine="420"/>
        <w:rPr/>
      </w:pPr>
      <w:r>
        <w:rPr/>
        <w:t>那时候，牧羊人急忙来到伯利恒，果然找到了玛利亚和若瑟，以及那躺在马槽里的婴儿。他们看见了他以后，就把天使对他们所说的，有关这婴儿的事，传开了，听见的人都十分惊讶。玛利亚却把这一切牢记在心中，反复思想。牧羊人发觉他们所听见、看见的一切，跟天使所报告的完全相符，就一路光荣、赞美天主回去了。</w:t>
      </w:r>
    </w:p>
    <w:p>
      <w:pPr>
        <w:pStyle w:val="Normal"/>
        <w:ind w:firstLine="420"/>
        <w:rPr/>
      </w:pPr>
      <w:r>
        <w:rPr/>
        <w:t>满了八天，孩子接受了割礼，并且起名叫耶稣，这是他没有成胎以前，由天使所起的名字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圣诞节后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的智慧居留在选民中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德训篇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1-4</w:t>
      </w:r>
      <w:r>
        <w:rPr>
          <w:b/>
        </w:rPr>
        <w:t>，</w:t>
      </w:r>
      <w:r>
        <w:rPr>
          <w:b/>
        </w:rPr>
        <w:t>12-16</w:t>
      </w:r>
    </w:p>
    <w:p>
      <w:pPr>
        <w:pStyle w:val="Normal"/>
        <w:ind w:firstLine="435"/>
        <w:rPr/>
      </w:pPr>
      <w:r>
        <w:rPr/>
        <w:t>智慧要称扬自己，因天主而受光荣；在他的民族中间，他要取得荣耀；在至高者的集会中，他要开口发言；在他的军旅面前，他要夸耀自己；在他的人民当中，他要受高举；在圣民面前，他要受景仰；在被选者的群众当中，他要被称赞；在蒙祝福者中间，他要蒙祝福。</w:t>
      </w:r>
    </w:p>
    <w:p>
      <w:pPr>
        <w:pStyle w:val="Normal"/>
        <w:ind w:firstLine="435"/>
        <w:rPr/>
      </w:pPr>
      <w:r>
        <w:rPr/>
        <w:t>创造万物的主宰，向我下达命令：那造化我的，在帐幕中指定了我的位置说：你要住在雅各伯伯那里，在以色列中建立产业，在我的选民中生根。当初，还没有世界以前，他就造了我，我永远不会消灭。在神圣的帐幕里，我曾在他面前供职。这样，我就定居在熙雍山上；他使我在他钟爱的城里安息，在耶路撒冷有权势。我在显耀的民族当中扎根，就是在上主的地区——他的家业内生根；我的居所，是在圣者的聚会中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若</w:t>
      </w:r>
      <w:r>
        <w:rPr/>
        <w:t>1</w:t>
      </w:r>
      <w:r>
        <w:rPr/>
        <w:t>：</w:t>
      </w:r>
      <w:r>
        <w:rPr/>
        <w:t>14</w:t>
      </w:r>
      <w:r>
        <w:rPr/>
        <w:t>；咏</w:t>
      </w:r>
      <w:r>
        <w:rPr/>
        <w:t>147</w:t>
      </w:r>
      <w:r>
        <w:rPr/>
        <w:t>：</w:t>
      </w:r>
      <w:r>
        <w:rPr/>
        <w:t>12-20</w:t>
      </w:r>
      <w:r>
        <w:rPr/>
        <w:t>）</w:t>
      </w:r>
    </w:p>
    <w:p>
      <w:pPr>
        <w:pStyle w:val="Normal"/>
        <w:ind w:firstLine="435"/>
        <w:rPr/>
      </w:pPr>
      <w:r>
        <w:rPr/>
        <w:t>答：圣言成了血肉，居住在我们中间。</w:t>
      </w:r>
    </w:p>
    <w:p>
      <w:pPr>
        <w:pStyle w:val="Normal"/>
        <w:ind w:firstLine="435"/>
        <w:rPr/>
      </w:pPr>
      <w:r>
        <w:rPr/>
        <w:t>领：耶路撒冷，你要赞颂上主；熙雍，你要赞颂你的天主！因为他巩固了你的城门，降福了在你中间的子女。</w:t>
      </w:r>
    </w:p>
    <w:p>
      <w:pPr>
        <w:pStyle w:val="Normal"/>
        <w:ind w:firstLine="435"/>
        <w:rPr/>
      </w:pPr>
      <w:r>
        <w:rPr/>
        <w:t>领：也使你的四境平安，让你饱飨上好的麦面。他向大地发出自己的谕旨，他的圣旨即刻迅速传递。</w:t>
      </w:r>
    </w:p>
    <w:p>
      <w:pPr>
        <w:pStyle w:val="Normal"/>
        <w:ind w:firstLine="435"/>
        <w:rPr/>
      </w:pPr>
      <w:r>
        <w:rPr/>
        <w:t>领：他将自己的旨意晓谕了雅各伯，把自己的诫律启示给以色列。他从没有这样恩待过任何国家，也从未向他们宣示过自己的律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预定了我们藉着耶稣获得义子的名分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3-6</w:t>
      </w:r>
      <w:r>
        <w:rPr>
          <w:b/>
        </w:rPr>
        <w:t>，</w:t>
      </w:r>
      <w:r>
        <w:rPr>
          <w:b/>
        </w:rPr>
        <w:t>15-18</w:t>
      </w:r>
    </w:p>
    <w:p>
      <w:pPr>
        <w:pStyle w:val="Normal"/>
        <w:ind w:firstLine="435"/>
        <w:rPr/>
      </w:pPr>
      <w:r>
        <w:rPr/>
        <w:t>愿我们的主耶稣基督的父、天主受赞美！他在基督内，把天上各种属神的福分赐给了我们；因为他在创世之前，已在基督内拣选了我们，使我们在他面前圣洁无瑕；他又出于爱心，按着自己的决意，藉耶稣基督预定了我们成为他的义子，而归他所有。使人颂扬他这荣耀的恩宠，这是他在爱子内赐给我们的恩宠。</w:t>
      </w:r>
    </w:p>
    <w:p>
      <w:pPr>
        <w:pStyle w:val="Normal"/>
        <w:ind w:firstLine="435"/>
        <w:rPr/>
      </w:pPr>
      <w:r>
        <w:rPr/>
        <w:t>因此，我一听见你们对主耶稣的信德以及对圣徒的爱心，便不断为你们感谢天主，在祈祷中常记念你们：求我们的主耶稣基督的天主——那光荣的父，把智慧和启示的神恩，赐予你们，使你们认识他；也求他光照你们的心目，使你们认清：他的宠召带给你们什么希望，他赐给圣徒们的光荣嗣业又是怎样丰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弟前</w:t>
      </w:r>
      <w:r>
        <w:rPr/>
        <w:t>3</w:t>
      </w:r>
      <w:r>
        <w:rPr/>
        <w:t>：</w:t>
      </w:r>
      <w:r>
        <w:rPr/>
        <w:t>16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基督，你在万邦中被传扬，我们赞美你。基督，你在世界上被人信仰，我们赞美你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圣言成了人，住在我们当中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18</w:t>
      </w:r>
    </w:p>
    <w:p>
      <w:pPr>
        <w:pStyle w:val="Normal"/>
        <w:ind w:firstLine="435"/>
        <w:rPr/>
      </w:pPr>
      <w:r>
        <w:rPr/>
        <w:t>在起初已有圣言，圣言与天主同在，圣言就是天主。圣言在起初就与天主同在。万物是藉着他而造成的；凡受造的，没有一样不是藉着他而造成的。在他内有生命，这生命是人类的光。光在黑暗中照耀，黑暗决不能胜过他。</w:t>
      </w:r>
    </w:p>
    <w:p>
      <w:pPr>
        <w:pStyle w:val="Normal"/>
        <w:ind w:firstLine="435"/>
        <w:rPr/>
      </w:pPr>
      <w:r>
        <w:rPr/>
        <w:t>曾有一个人名叫若翰，是由天主派遣来的。他来是为作证，为给光作证，为使众人藉着他而信。他不是那光，只是为给那光作证。</w:t>
      </w:r>
    </w:p>
    <w:p>
      <w:pPr>
        <w:pStyle w:val="Normal"/>
        <w:ind w:firstLine="435"/>
        <w:rPr/>
      </w:pPr>
      <w:r>
        <w:rPr/>
        <w:t>那普照每人的真光，正在进入这世界。他原来已经在世界上，因为世界本是藉着他而造成的；但是世人竟不认识他。他来到自己的地方，自己的人却没有接受他。但是那些接受他的，即那些信他名字的人，他就赐给他们权力，成为天主的儿女。这些人出生不是由血气，也不是由肉欲，或男欲，而是由天主生的。</w:t>
      </w:r>
    </w:p>
    <w:p>
      <w:pPr>
        <w:pStyle w:val="Normal"/>
        <w:ind w:firstLine="435"/>
        <w:rPr/>
      </w:pPr>
      <w:r>
        <w:rPr/>
        <w:t>于是，圣言成了人，住在我们当中，我们见过他的光荣，就是从父而来的独生子的光荣，充满恩宠和真理。当时若翰为他作证呼喊说：「这一位就是我所说过的：在我以后来的那位，成了在我以前的，因为他本来就先我而有。」我们都分享了他丰满的恩宠，而且恩宠上加恩宠。因为法律是藉梅瑟颁布的，但恩宠和真理却是由耶稣基督而来的。从来没有人见过天主，只有那身为天主，在天父怀里的独生子，给我们详述了。——以上是天主的圣训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显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上主的荣耀已照耀在你身上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60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耶路撒冷啊！起来发放光明吧！因为你的光明业已经来到，上主的荣耀，已经照射在你身上。看哪！黑暗笼罩大地，阴云遮蔽万民；但是上主要照亮你，他的荣耀要彰显在你身上。万民将趋赴你的光芒，众王将奔向你升起的光辉。你举目向周围观看！人们都已经集合，向你而来。你的儿子要从远方而来，你的女儿也要像婴儿给背着回来。那时，你看到这一切，必要喜形于色，你的心会兴奋跳动。因为金银从海的那边滚滚而来，万国的财富都流入你的手中。成群结队的骆驼，米德杨和厄法的独峰驼，齐集在你的境内。他们从舍巴满载黄金和乳香而来，宣扬上主的荣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71</w:t>
      </w:r>
      <w:r>
        <w:rPr/>
        <w:t>：</w:t>
      </w:r>
      <w:r>
        <w:rPr/>
        <w:t>2</w:t>
      </w:r>
      <w:r>
        <w:rPr/>
        <w:t>，</w:t>
      </w:r>
      <w:r>
        <w:rPr/>
        <w:t>7-8</w:t>
      </w:r>
      <w:r>
        <w:rPr/>
        <w:t>，</w:t>
      </w:r>
      <w:r>
        <w:rPr/>
        <w:t>10-13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普世万民都要敬拜你。</w:t>
      </w:r>
    </w:p>
    <w:p>
      <w:pPr>
        <w:pStyle w:val="Normal"/>
        <w:ind w:firstLine="435"/>
        <w:rPr/>
      </w:pPr>
      <w:r>
        <w:rPr/>
        <w:t>领：天主，请将审判权授与君王，使他公正地统治你的百姓，公道地管理你贫苦的民众。</w:t>
      </w:r>
    </w:p>
    <w:p>
      <w:pPr>
        <w:pStyle w:val="Normal"/>
        <w:ind w:firstLine="435"/>
        <w:rPr/>
      </w:pPr>
      <w:r>
        <w:rPr/>
        <w:t>领：他为王时，正义必要伸张，如月之恒，永享安康。他的领域广及四海，他的王权远达地极。</w:t>
      </w:r>
    </w:p>
    <w:p>
      <w:pPr>
        <w:pStyle w:val="Normal"/>
        <w:ind w:firstLine="435"/>
        <w:rPr/>
      </w:pPr>
      <w:r>
        <w:rPr/>
        <w:t>领：塔西和群岛的众王都前来进贡，舍巴和色巴的君王都来给他献礼。众王都要朝拜他，万民都要事奉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因着基督，众人都是恩许的继承者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2-3</w:t>
      </w:r>
      <w:r>
        <w:rPr>
          <w:b/>
        </w:rPr>
        <w:t>，</w:t>
      </w:r>
      <w:r>
        <w:rPr>
          <w:b/>
        </w:rPr>
        <w:t>5-6</w:t>
      </w:r>
    </w:p>
    <w:p>
      <w:pPr>
        <w:pStyle w:val="Normal"/>
        <w:ind w:firstLine="435"/>
        <w:rPr/>
      </w:pPr>
      <w:r>
        <w:rPr/>
        <w:t>弟兄们：你们一定知道，为了你们的好处，天主的恩宠所付托给我的职务：他启示我，使我知道他的奥秘。以往，天主没有把这奥秘向任何人显示过，现在他藉着圣神向他的圣宗徒和先知启示了；这奥秘的内容是这样：藉着福音，外邦人在基督耶稣内与犹太人同为继承人，同为一体，同为恩许的分享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2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我们在东方看见了他的星，特地来朝拜主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们从东方来朝拜君王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玛窦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12</w:t>
      </w:r>
    </w:p>
    <w:p>
      <w:pPr>
        <w:pStyle w:val="Normal"/>
        <w:ind w:firstLine="435"/>
        <w:rPr/>
      </w:pPr>
      <w:r>
        <w:rPr/>
        <w:t>黑落德作王的时候，耶稣诞生在犹大的伯利恒；有几个贤士从东方来到耶路撒冷，询问说：「才诞生的犹太人的王在哪里？我们在东方看见他的星出现，特地来朝拜他。」黑落德王一听这话，就心感不安，耶路撒冷全城的居民也跟着一起不安。他就召集了所有的司祭长和民间的经师，问他们：默西亚应该生在哪里。他们回答说：「在犹大省的伯利恒，因为先知曾这样记载过：『你，犹大地区的伯利恒啊！你在犹大的各市镇中，决不是最小的，因为要有一位领袖从你那里出来，牧养我的子民——以色列。』」于是黑落德暗地里召见这几位贤士，仔细询问他们，那颗星是什么时候出现的；然后吩咐他们前往伯利恒，说：「你们去用心寻找那婴儿吧！找到了，就报告给我，好让我也去朝拜他。」他们听了国王的吩咐，就走了。那时候，他们在东方看见的那颗星又出现了，在他们前面引路，直到婴儿所在的地方上面，才停下来。他们看见那颗星，实在喜出望外。走进屋子，看见了婴儿和他的母亲玛利亚，就俯伏在地朝拜了他；然后打开宝盒，拿出黄金、乳香、没药等礼物奉献给他。他们在梦中得到指示，不可再回到黑落德那里，就从另一条路返回了家乡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主受洗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们要到水泉来，细心听我，必将获得生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5</w:t>
      </w:r>
      <w:r>
        <w:rPr>
          <w:b/>
        </w:rPr>
        <w:t>：</w:t>
      </w:r>
      <w:r>
        <w:rPr>
          <w:b/>
        </w:rPr>
        <w:t>1-11</w:t>
      </w:r>
    </w:p>
    <w:p>
      <w:pPr>
        <w:pStyle w:val="Normal"/>
        <w:ind w:firstLine="420"/>
        <w:rPr/>
      </w:pPr>
      <w:r>
        <w:rPr/>
        <w:t>上主说：「你们口渴的人，都到水泉这里来吧！你们没有钱的人，都来购买不花钱，完全免费的酒和奶吧</w:t>
      </w:r>
      <w:r>
        <w:rPr/>
        <w:t>!</w:t>
      </w:r>
      <w:r>
        <w:rPr/>
        <w:t>为什要为那些不能充饥的东西花钱，为那些不足以果腹的食物浪费你们的薪金呢？你们如果细心听从我，就能吃到美味，得到品尝佳肴的快乐。你们如果到我这里来，侧耳听我，你们必会获得生命；我要与你们订立一项永久的盟约，就是有关我许给达味的恩惠。我曾委任他作万民的证人，列国的领袖和主宰。至于你，你要召叫那些陌生的民族，那些不曾认识你的民族也都要来投奔你；这都是为了你的天主上主，为了那光荣了你的以色列的圣者的缘故。</w:t>
      </w:r>
    </w:p>
    <w:p>
      <w:pPr>
        <w:pStyle w:val="Normal"/>
        <w:ind w:firstLine="420"/>
        <w:rPr/>
      </w:pPr>
      <w:r>
        <w:rPr/>
        <w:t>趁你们还能找到上主的时候，就该寻找他；趁他现在离你们不远的时候，就该呼求他。恶人应弃恶从善，罪人该回心转意，来归附上主，好得到他的怜悯；他们应归附我们的天主，因为他富于仁慈。上主说：因为我的思想不是你们的思想，你们的行径和我的行径也不同。天离地有多么高，我的行径距离你们的行径，我的思想距离你们的思想也有多么远。雨和雪从天降下，不再返回原处，是要灌溉土地，使五谷萌芽生长，使播种者到种子，供给寻食者食粮；同样，我口中所发出的话，也不能空空地回到我这里；却要完成我的旨意，执行我所指定的任务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依</w:t>
      </w:r>
      <w:r>
        <w:rPr/>
        <w:t>12</w:t>
      </w:r>
      <w:r>
        <w:rPr/>
        <w:t>：</w:t>
      </w:r>
      <w:r>
        <w:rPr/>
        <w:t>2-6</w:t>
      </w:r>
      <w:r>
        <w:rPr/>
        <w:t>）</w:t>
      </w:r>
    </w:p>
    <w:p>
      <w:pPr>
        <w:pStyle w:val="Normal"/>
        <w:ind w:firstLine="420"/>
        <w:rPr/>
      </w:pPr>
      <w:r>
        <w:rPr/>
        <w:t>答：你们要从救恩的泉源中，兴高采烈地汲水。</w:t>
      </w:r>
    </w:p>
    <w:p>
      <w:pPr>
        <w:pStyle w:val="Normal"/>
        <w:ind w:firstLine="420"/>
        <w:rPr/>
      </w:pPr>
      <w:r>
        <w:rPr/>
        <w:t>领：的确，上主是我的救援，我依靠他，决不恐惧不安。因为上主是我的力量，我的救主，我要歌颂他。</w:t>
      </w:r>
    </w:p>
    <w:p>
      <w:pPr>
        <w:pStyle w:val="Normal"/>
        <w:ind w:firstLine="420"/>
        <w:rPr/>
      </w:pPr>
      <w:r>
        <w:rPr/>
        <w:t>领：请你们称颂上主，呼求他的圣名；将他的作为传报给万民，称述他崇高的名号。</w:t>
      </w:r>
    </w:p>
    <w:p>
      <w:pPr>
        <w:pStyle w:val="Normal"/>
        <w:ind w:firstLine="420"/>
        <w:rPr/>
      </w:pPr>
      <w:r>
        <w:rPr/>
        <w:t>领：请你们歌颂上主，因为他作了显赫的事，请把这事遍传天下。以色列的圣者，在你们中间何其伟大；熙雍的居民，你们要高声欢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圣神、水和血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9</w:t>
      </w:r>
    </w:p>
    <w:p>
      <w:pPr>
        <w:pStyle w:val="Normal"/>
        <w:ind w:firstLine="420"/>
        <w:rPr/>
      </w:pPr>
      <w:r>
        <w:rPr/>
        <w:t>亲爱的诸位，凡信耶稣是默西亚的，都是天主的儿女；如果我们爱一个为人父的，也必爱他的儿女；如果我们爱天主，又遵行他的诫命，便知道我们一定也爱天主的儿女。原来爱天主，就是遵行他的诫命，而他的诫命并不难于遵守，因为凡是成为天主儿女的，必战胜世界；使我们战胜世界的武器，就是我们的信德。谁战胜了世界呢？不是那信耶稣是天主子的人吗？</w:t>
      </w:r>
    </w:p>
    <w:p>
      <w:pPr>
        <w:pStyle w:val="Normal"/>
        <w:ind w:firstLine="420"/>
        <w:rPr/>
      </w:pPr>
      <w:r>
        <w:rPr/>
        <w:t>这一位就是经过洗礼的水和牺牲的血而来的耶稣基督，他不但是经过水，而且也是经过水和血而来的；并且有圣神作证，因为圣神就是真理。原来作证的有三个：就是圣神、水及血，而三者都是一致的。我们既然接受人的见证，天主的证据当然更有效力，因为天主的证据就是他亲自为自己的儿子作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参阅若</w:t>
      </w:r>
      <w:r>
        <w:rPr/>
        <w:t>1</w:t>
      </w:r>
      <w:r>
        <w:rPr/>
        <w:t>：</w:t>
      </w:r>
      <w:r>
        <w:rPr/>
        <w:t>2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若翰见耶稣向他走来，便说：请看除免世罪的天主羔羊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是我的爱子，我因你而喜悦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尔谷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-11</w:t>
      </w:r>
    </w:p>
    <w:p>
      <w:pPr>
        <w:pStyle w:val="Normal"/>
        <w:ind w:firstLine="420"/>
        <w:rPr/>
      </w:pPr>
      <w:r>
        <w:rPr/>
        <w:t>那时候，若翰宣告说：「在我以后要来的那一位，比我能力强，我连弯腰给他解鞋带子也不配。我用水洗你们，他却要用圣神洗你们。」</w:t>
      </w:r>
    </w:p>
    <w:p>
      <w:pPr>
        <w:pStyle w:val="Normal"/>
        <w:ind w:firstLine="420"/>
        <w:rPr/>
      </w:pPr>
      <w:r>
        <w:rPr/>
        <w:t>那时候，耶稣从加里肋亚的纳匝肋来，在约旦河里接受了若翰的洗礼。他刚从水里上来，就看见开裂开了，圣神好像鸽子降在他身上，又有声音从天上发出说：「你是我的爱子，我满心喜爱你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四旬期第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同诺厄立约：凡有血肉的，以后决不再受洪水的淹灭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创世纪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8-15</w:t>
      </w:r>
    </w:p>
    <w:p>
      <w:pPr>
        <w:pStyle w:val="Normal"/>
        <w:ind w:firstLine="420"/>
        <w:rPr/>
      </w:pPr>
      <w:r>
        <w:rPr/>
        <w:t>天主对诺厄和他的儿子们说：「我现在要与你们和你们的子子孙孙，以及那和你们在一起的一切生物立约：这生物就是飞鸟、牲畜和地上的一切野兽——从方舟出来的地上的一切动物。我与你们立约：所有的生物，以后不会再被洪水淹灭。再没有洪水来毁灭大地。」天主说：「这是我与你们以及那和你们在一起的一切生物之间立约的永久标记：我把虹霓放在云间，作为我和大地之间立约的标记。每当我兴云遮盖大地、云端出现彩虹时，我就想起我和你们以及所有生物之间，所立的盟约：这样水就不会再成为洪水，而毁灭一切生物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4</w:t>
      </w:r>
      <w:r>
        <w:rPr/>
        <w:t>：</w:t>
      </w:r>
      <w:r>
        <w:rPr/>
        <w:t>10</w:t>
      </w:r>
      <w:r>
        <w:rPr/>
        <w:t>；</w:t>
      </w:r>
      <w:r>
        <w:rPr/>
        <w:t>4-9</w:t>
      </w:r>
      <w:r>
        <w:rPr/>
        <w:t>）</w:t>
      </w:r>
    </w:p>
    <w:p>
      <w:pPr>
        <w:pStyle w:val="Normal"/>
        <w:ind w:firstLine="420"/>
        <w:rPr/>
      </w:pPr>
      <w:r>
        <w:rPr/>
        <w:t>答：上主对遵守他盟约和诫命的人，表现他的慈爱和真诚。</w:t>
      </w:r>
    </w:p>
    <w:p>
      <w:pPr>
        <w:pStyle w:val="Normal"/>
        <w:ind w:firstLine="420"/>
        <w:rPr/>
      </w:pPr>
      <w:r>
        <w:rPr/>
        <w:t>领：上主，请指示我你的道路，教给我你的途径。求你教训我，以真理指导我，我终日仰望你，因为你是我的救主。</w:t>
      </w:r>
    </w:p>
    <w:p>
      <w:pPr>
        <w:pStyle w:val="Normal"/>
        <w:ind w:firstLine="420"/>
        <w:rPr/>
      </w:pPr>
      <w:r>
        <w:rPr/>
        <w:t>领：上主，求你念及你的仁慈，你一向就以慈悲为怀。上主，你慈爱宽厚，请垂念我。</w:t>
      </w:r>
    </w:p>
    <w:p>
      <w:pPr>
        <w:pStyle w:val="Normal"/>
        <w:ind w:firstLine="420"/>
        <w:rPr/>
      </w:pPr>
      <w:r>
        <w:rPr/>
        <w:t>领：因为上主温良而公正，指示罪人应走的道路；引导谦卑的人履行正义，教训善良的人遵循坦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这水所预表的圣洗，如今拯救了你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伯多禄前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8-22</w:t>
      </w:r>
    </w:p>
    <w:p>
      <w:pPr>
        <w:pStyle w:val="Normal"/>
        <w:ind w:firstLine="420"/>
        <w:rPr/>
      </w:pPr>
      <w:r>
        <w:rPr/>
        <w:t>亲爱的的诸位：基督曾一次为罪而死，且是义人代替不义的人，为将我们领到天主面前；就肉身说，他固然被处死了；但就神魂说，他却复活了。他藉这神魂，曾去向那些在冥府中的灵魂宣讲；他们就是从前在诺厄建造方舟的日子，天主耐心等待的时候，那些不信的人；当时进入方舟藉着水而得救的不多，只有八个生灵。这水所预表的圣洗、现在也拯救你们，不是涤除肉体的污秽，而是藉耶稣基督的复活，向天主要求一个纯洁的良心。基督已经升了天，坐在天主的右边，所有天使、掌权者和异能者，都屈伏在他权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4</w:t>
      </w:r>
      <w:r>
        <w:rPr/>
        <w:t>：</w:t>
      </w:r>
      <w:r>
        <w:rPr/>
        <w:t>4</w:t>
      </w:r>
      <w:r>
        <w:rPr/>
        <w:t>）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人不但靠饼生活，也靠天主口中所说的每一句话。</w:t>
      </w:r>
    </w:p>
    <w:p>
      <w:pPr>
        <w:pStyle w:val="Normal"/>
        <w:ind w:firstLine="420"/>
        <w:rPr/>
      </w:pPr>
      <w:r>
        <w:rPr/>
        <w:t>答：基督，天主圣方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受撒殚试探，但有天使服侍他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2-15</w:t>
      </w:r>
    </w:p>
    <w:p>
      <w:pPr>
        <w:pStyle w:val="Normal"/>
        <w:ind w:firstLine="420"/>
        <w:rPr/>
      </w:pPr>
      <w:r>
        <w:rPr/>
        <w:t>那时候，圣神促催耶稣到旷野里去。他在那里四十天之久，受撒殚的试探，和野兽在一起，也有天使服侍他。</w:t>
      </w:r>
    </w:p>
    <w:p>
      <w:pPr>
        <w:pStyle w:val="Normal"/>
        <w:ind w:firstLine="420"/>
        <w:rPr/>
      </w:pPr>
      <w:r>
        <w:rPr/>
        <w:t>若翰被监禁以后，耶稣来到加里肋亚，宣讲天主的福音说：「时候到了，天主的国临近了；你们要悔改，信从福音！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四旬期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们圣祖亚巴郎的祭献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创世纪</w:t>
      </w:r>
      <w:r>
        <w:rPr>
          <w:b/>
        </w:rPr>
        <w:t>22</w:t>
      </w:r>
      <w:r>
        <w:rPr>
          <w:b/>
        </w:rPr>
        <w:t>：</w:t>
      </w:r>
      <w:r>
        <w:rPr>
          <w:b/>
        </w:rPr>
        <w:t>1-2</w:t>
      </w:r>
      <w:r>
        <w:rPr>
          <w:b/>
        </w:rPr>
        <w:t>，</w:t>
      </w:r>
      <w:r>
        <w:rPr>
          <w:b/>
        </w:rPr>
        <w:t>9-13</w:t>
      </w:r>
      <w:r>
        <w:rPr>
          <w:b/>
        </w:rPr>
        <w:t>，</w:t>
      </w:r>
      <w:r>
        <w:rPr>
          <w:b/>
        </w:rPr>
        <w:t>15-18</w:t>
      </w:r>
    </w:p>
    <w:p>
      <w:pPr>
        <w:pStyle w:val="Normal"/>
        <w:ind w:firstLine="420"/>
        <w:rPr/>
      </w:pPr>
      <w:r>
        <w:rPr/>
        <w:t>那时候，天主试探亚巴郎说：「亚巴郎！」他回答说：「我在这里。」天主说：「带你心爱的独生子依撒格往摩黎雅地方去，在我指示你的一座山上，把他当作全燔祭祭献给我。」</w:t>
      </w:r>
    </w:p>
    <w:p>
      <w:pPr>
        <w:pStyle w:val="Normal"/>
        <w:ind w:firstLine="420"/>
        <w:rPr/>
      </w:pPr>
      <w:r>
        <w:rPr/>
        <w:t>他们到了天主指示的地方，亚巴郎便在那里筑了一座祭坛，摆好了木柴。然后他便伸手举刀要宰献自己的儿子，只听上主的使者从天上喊他说：「亚巴郎！亚巴郎！」他回答说：「我在这里。」天使说：「不可在这孩子身上下手，不要伤害他！现在我知道你真心敬畏天主，因为你为了我，竟然连你的独生子也不顾惜。」亚巴郎举目一望，看见了一只公绵羊，它的两只角被缠在小树丛中，他便前去捉住那只羊，拿他来代替儿子作全燔祭。</w:t>
      </w:r>
    </w:p>
    <w:p>
      <w:pPr>
        <w:pStyle w:val="Normal"/>
        <w:ind w:firstLine="420"/>
        <w:rPr/>
      </w:pPr>
      <w:r>
        <w:rPr/>
        <w:t>上主的使者从天上又呼唤亚巴郎说：「上主说：我指着自己的名发誓，因为你做了这事，没有顾惜你的独生子，我必多多降福你，使你的子孙，像天上的星星，海边的沙子那么多。你的子孙必占领他们仇敌的城门；地上万民都要因你的后裔蒙受祝福，因为你听从了我的话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4</w:t>
      </w:r>
      <w:r>
        <w:rPr/>
        <w:t>：</w:t>
      </w:r>
      <w:r>
        <w:rPr/>
        <w:t>9</w:t>
      </w:r>
      <w:r>
        <w:rPr/>
        <w:t>；</w:t>
      </w:r>
      <w:r>
        <w:rPr/>
        <w:t>115</w:t>
      </w:r>
      <w:r>
        <w:rPr/>
        <w:t>：</w:t>
      </w:r>
      <w:r>
        <w:rPr/>
        <w:t>10</w:t>
      </w:r>
      <w:r>
        <w:rPr/>
        <w:t>，</w:t>
      </w:r>
      <w:r>
        <w:rPr/>
        <w:t>15-19</w:t>
      </w:r>
      <w:r>
        <w:rPr/>
        <w:t>）</w:t>
      </w:r>
    </w:p>
    <w:p>
      <w:pPr>
        <w:pStyle w:val="Normal"/>
        <w:ind w:firstLine="420"/>
        <w:rPr/>
      </w:pPr>
      <w:r>
        <w:rPr/>
        <w:t>答：我要在天主面前，生活于人世间。</w:t>
      </w:r>
    </w:p>
    <w:p>
      <w:pPr>
        <w:pStyle w:val="Normal"/>
        <w:ind w:firstLine="420"/>
        <w:rPr/>
      </w:pPr>
      <w:r>
        <w:rPr/>
        <w:t>领：虽然我说过：「我痛苦万分」，我仍然保持信心。圣徒的逝世，上主十分珍视。</w:t>
      </w:r>
    </w:p>
    <w:p>
      <w:pPr>
        <w:pStyle w:val="Normal"/>
        <w:ind w:firstLine="420"/>
        <w:rPr/>
      </w:pPr>
      <w:r>
        <w:rPr/>
        <w:t>领：上主，至于我，我是你的仆役，我和母亲同样侍奉你。你解除了我的羁绊，我要呼求你的名，向你献上赞颂之祭。</w:t>
      </w:r>
    </w:p>
    <w:p>
      <w:pPr>
        <w:pStyle w:val="Normal"/>
        <w:ind w:firstLine="420"/>
        <w:rPr/>
      </w:pPr>
      <w:r>
        <w:rPr/>
        <w:t>领：我要在全体子民前，在上主圣殿的庭院，耶路撒冷啊！在你中间，向上主还我许的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没有怜惜自己的儿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31-34</w:t>
      </w:r>
    </w:p>
    <w:p>
      <w:pPr>
        <w:pStyle w:val="Normal"/>
        <w:ind w:firstLine="420"/>
        <w:rPr/>
      </w:pPr>
      <w:r>
        <w:rPr/>
        <w:t>弟兄们：如果天主在我们这一边，谁能反对我们呢？他没有怜惜自己的儿子，反而为我们众人把他交出来，难道不也把其他一切和他一齐赐给我们吗？谁能控告天主所拣选的人呢？是使人成义的天主吗？谁能定他们的罪呢？是那已死或更好说已复活，如今在天主的右边，代我们祈求的基督耶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谷</w:t>
      </w:r>
      <w:r>
        <w:rPr/>
        <w:t>9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有圣父的声音从云中发出说：这是我的爱子，你们要听从他！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这是我的爱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2-10</w:t>
      </w:r>
    </w:p>
    <w:p>
      <w:pPr>
        <w:pStyle w:val="Normal"/>
        <w:ind w:firstLine="420"/>
        <w:rPr/>
      </w:pPr>
      <w:r>
        <w:rPr/>
        <w:t>那时候，耶稣带着伯多禄、雅各伯和若望，单独带领他们上了一座高山，在他们面前变了容貌；他的衣服那样光亮洁白，世上没有一个漂布的人能漂得那样白。厄里亚和梅瑟也显现在他们面前，正在同耶稣谈话。伯多禄对耶稣说：「老师，我们在这里真好！让我们搭三个帐棚：一个为你，一个为梅瑟，一个为厄里亚！」原来伯多禄当时不知道该说什么才好，因为他们都吓呆了。有一片云彩笼罩了他们，有声音从云彩中说：「这是我的爱子，你们要听他！」他们向四周一看，却看不到任何人，只有耶稣和他们在一起。</w:t>
      </w:r>
    </w:p>
    <w:p>
      <w:pPr>
        <w:pStyle w:val="Normal"/>
        <w:ind w:firstLine="420"/>
        <w:rPr/>
      </w:pPr>
      <w:r>
        <w:rPr/>
        <w:t>下山的时候，耶稣嘱咐他们，人子从死者中复活之前，不要将所看见的事告诉任何人。他们遵守了这话，却彼此讨论「从死者中复活」是什么意思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四旬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法律是藉梅瑟传授的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出谷纪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-17</w:t>
      </w:r>
    </w:p>
    <w:p>
      <w:pPr>
        <w:pStyle w:val="Normal"/>
        <w:ind w:firstLine="420"/>
        <w:rPr/>
      </w:pPr>
      <w:r>
        <w:rPr/>
        <w:t>那时候，天主发言，说了以下的话：「我是你的天主上主，是我曾经把你们从被奴役之地，埃及领出来。除我之外，你不可有别的神。你不可制造任何偶像；不可仿制天上、或地上、或地下水中之物的雕像。不可叩拜这些像，也不可敬奉，因为上主我，你的天主是忌邪的天主；恼恨我的人，我要追讨他们的罪，从父亲直到儿子，甚至到三四代。但爱我并遵守我诫命的人，我要以慈爱待他们，直到千代。</w:t>
      </w:r>
    </w:p>
    <w:p>
      <w:pPr>
        <w:pStyle w:val="Normal"/>
        <w:ind w:firstLine="420"/>
        <w:rPr/>
      </w:pPr>
      <w:r>
        <w:rPr/>
        <w:t>不可妄呼你的天主上主的名字；因为凡妄呼他名字的人，上主一定要惩罚他。要记住，守安息日为圣日。你有六天要劳作，作一切事；但第七天是为恭敬你的天主上主当守的安息日：你和你的儿女、仆婢、牲口、以及在你住地侨居的外方人，都不可作任何工作。因为上主在六天之内造了天地、海洋和其中的一切，但是第七天却休息了，因此上主降福安息日，定为圣日。要孝敬父母，使你在你的天主上主所赐给你的土地上，延年益寿。不可杀人。不可奸淫。不可偷窃。不可作假见证，陷害别人。不可贪图别人的房屋。也不可贪恋别人的妻子、仆婢、牛驴以及他所有的一切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唱咏（若</w:t>
      </w:r>
      <w:r>
        <w:rPr/>
        <w:t>6</w:t>
      </w:r>
      <w:r>
        <w:rPr/>
        <w:t>：</w:t>
      </w:r>
      <w:r>
        <w:rPr/>
        <w:t>69</w:t>
      </w:r>
      <w:r>
        <w:rPr/>
        <w:t>；咏</w:t>
      </w:r>
      <w:r>
        <w:rPr/>
        <w:t>18</w:t>
      </w:r>
      <w:r>
        <w:rPr/>
        <w:t>：</w:t>
      </w:r>
      <w:r>
        <w:rPr/>
        <w:t>8-11</w:t>
      </w:r>
      <w:r>
        <w:rPr/>
        <w:t>）</w:t>
      </w:r>
    </w:p>
    <w:p>
      <w:pPr>
        <w:pStyle w:val="Normal"/>
        <w:ind w:firstLine="420"/>
        <w:rPr/>
      </w:pPr>
      <w:r>
        <w:rPr/>
        <w:t>答：主！唯独你有永生的话。</w:t>
      </w:r>
    </w:p>
    <w:p>
      <w:pPr>
        <w:pStyle w:val="Normal"/>
        <w:ind w:firstLine="420"/>
        <w:rPr/>
      </w:pPr>
      <w:r>
        <w:rPr/>
        <w:t>领：上主的法律是完美的，能畅快人灵；上主的约章是真诚的，能开启愚蒙。</w:t>
      </w:r>
    </w:p>
    <w:p>
      <w:pPr>
        <w:pStyle w:val="Normal"/>
        <w:ind w:firstLine="420"/>
        <w:rPr/>
      </w:pPr>
      <w:r>
        <w:rPr/>
        <w:t>领：上主的规诫是正直的，能悦乐心情；上主的谕令是光明的，能照亮眼睛。</w:t>
      </w:r>
    </w:p>
    <w:p>
      <w:pPr>
        <w:pStyle w:val="Normal"/>
        <w:ind w:firstLine="420"/>
        <w:rPr/>
      </w:pPr>
      <w:r>
        <w:rPr/>
        <w:t>领：上主的训诲是纯洁的，万世常存；上主的判断是真实的，永远公允。</w:t>
      </w:r>
    </w:p>
    <w:p>
      <w:pPr>
        <w:pStyle w:val="Normal"/>
        <w:ind w:firstLine="420"/>
        <w:rPr/>
      </w:pPr>
      <w:r>
        <w:rPr/>
        <w:t>领：比黄金，比精纯的黄金更可爱恋；比蜂蜜，比蜂巢的流汁更加甘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宣讲的是被钉的基督：这为某些人固然是绊脚石，但为那些蒙召的人，却是天主的智慧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22-25</w:t>
      </w:r>
    </w:p>
    <w:p>
      <w:pPr>
        <w:pStyle w:val="Normal"/>
        <w:ind w:firstLine="420"/>
        <w:rPr/>
      </w:pPr>
      <w:r>
        <w:rPr/>
        <w:t>弟兄们：的确，犹太人要求的是神迹，希腊人寻求的是智慧，而我们所宣讲的，却是被钉在十字架上的基督。这宣讲为犹太人的确是绊脚石，为外邦人是愚妄，可是对那些蒙召的人，不论是犹太人或希腊人，基督却是天主的大能和天主的智慧：因为天主的愚妄总比人明智，天主的懦弱也总比人坚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亚</w:t>
      </w:r>
      <w:r>
        <w:rPr/>
        <w:t>5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ind w:firstLine="420"/>
        <w:rPr/>
      </w:pPr>
      <w:r>
        <w:rPr/>
        <w:t>领：你们应寻求善，不可寻求恶。这样你们才能生存；上主也必与你们同在。</w:t>
      </w:r>
    </w:p>
    <w:p>
      <w:pPr>
        <w:pStyle w:val="Normal"/>
        <w:ind w:firstLine="420"/>
        <w:rPr/>
      </w:pPr>
      <w:r>
        <w:rPr/>
        <w:t>答：基督，天主圣言，愿光荣归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拆毁这座圣殿，三天以内，我要把它重建起来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3-25</w:t>
      </w:r>
    </w:p>
    <w:p>
      <w:pPr>
        <w:pStyle w:val="Normal"/>
        <w:ind w:firstLine="420"/>
        <w:rPr/>
      </w:pPr>
      <w:r>
        <w:rPr/>
        <w:t>犹太人的逾越节快到了，耶稣便上耶路撒冷去。他在圣殿的外院，看见有人在贩卖牛、羊、鸽子，并坐着总换银钱，就用绳索做了一条鞭子，把众人连羊带牛，都从圣殿外院里赶出去，把兑换银钱者的银币倒在地上，并推翻了他们的桌子；对卖鸽子的人说：「把这些东西搬出去，不要使我父的圣殿成为商场。」他的门徒就想起了经上所记载的：「我对你圣殿所怀的热爱，如火一样把我烧尽。」犹太人便问他说：「你显什么神迹给我们看，证明你有权做这些事呢？」耶稣回答他们说：「你们拆毁这座圣殿，我三天以内要把它重建起来。」犹太人说：「这座圣殿建筑了四十六年，你在三天以内就能重建起来吗？」但是耶稣所说的圣殿，是指他自己的身体。所以，当他从死人中复活以后，他的门徒就想起了他说过这话，也相信了圣经和耶稣说过的话。</w:t>
      </w:r>
    </w:p>
    <w:p>
      <w:pPr>
        <w:pStyle w:val="Normal"/>
        <w:ind w:firstLine="420"/>
        <w:rPr/>
      </w:pPr>
      <w:r>
        <w:rPr/>
        <w:t>当耶稣在耶路撒冷过逾越节的时候，有许多人看见他所行的神迹，便信从了他；但是耶稣并不信任他们，因为他认识所有的人；并不需要谁指证，人是怎样的，因为他知道人心里的一切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四旬期第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人民的流配和解放，显示上主的义怒和仁慈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编年纪下</w:t>
      </w:r>
      <w:r>
        <w:rPr>
          <w:b/>
        </w:rPr>
        <w:t>36</w:t>
      </w:r>
      <w:r>
        <w:rPr>
          <w:b/>
        </w:rPr>
        <w:t>：</w:t>
      </w:r>
      <w:r>
        <w:rPr>
          <w:b/>
        </w:rPr>
        <w:t>14-16</w:t>
      </w:r>
      <w:r>
        <w:rPr>
          <w:b/>
        </w:rPr>
        <w:t>，</w:t>
      </w:r>
      <w:r>
        <w:rPr>
          <w:b/>
        </w:rPr>
        <w:t>19-23</w:t>
      </w:r>
    </w:p>
    <w:p>
      <w:pPr>
        <w:pStyle w:val="Normal"/>
        <w:ind w:firstLine="420"/>
        <w:rPr/>
      </w:pPr>
      <w:r>
        <w:rPr/>
        <w:t>那时候，所有的司祭、首长和人民，罪上加罪，效尤异族所行的一切丑恶之事，亵渎了奉献给上主的耶路撒冷圣殿。他们祖先的天主上主，由于爱惜他的人民和圣殿，不断派遣使者警戒他们；无奈他们却嘲笑天主的使者，轻视他的劝告，讥讽他的先知，最后上主对他的人民大发怒火，以致无法救治：敌人焚毁了上主的圣殿，拆除了耶路撒冷的城墙，烧毁了全城所有的宫殿，破坏了城内珍贵的器皿；凡是没有死于刀下的人，都被掳到巴比伦去，作巴比伦王和他子孙的奴仆，直到波斯帝国兴起。这样，就应验了上主藉着耶肋米亚所预言的：「这块土地要一直荒凉七十年，为要补足那没有被遵守的安息年。」</w:t>
      </w:r>
    </w:p>
    <w:p>
      <w:pPr>
        <w:pStyle w:val="Normal"/>
        <w:ind w:firstLine="420"/>
        <w:rPr/>
      </w:pPr>
      <w:r>
        <w:rPr/>
        <w:t>波斯王居鲁士元年，上主为实现他藉着耶肋米亚所说的预言，就激动了波斯王居鲁士的心，使他出了一道诏令，通告全国说：「波斯王居鲁士这样说：天上的『天主上主』、将地上万国交给了我，嘱咐我在犹大的耶路撒冷为他建筑一座殿宇，你们中间凡作他子民的，都要到那里去；愿他们的天主上主与他们同在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36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20"/>
        <w:rPr/>
      </w:pPr>
      <w:r>
        <w:rPr/>
        <w:t>答：我若不怀念你，就让我的舌头僵硬，再不能唱歌。</w:t>
      </w:r>
    </w:p>
    <w:p>
      <w:pPr>
        <w:pStyle w:val="Normal"/>
        <w:ind w:firstLine="420"/>
        <w:rPr/>
      </w:pPr>
      <w:r>
        <w:rPr/>
        <w:t>领：我们坐在巴比伦河畔，一想起熙雍就泪流满面。在河边的杨柳树上，挂起了我们的竖琴。</w:t>
      </w:r>
    </w:p>
    <w:p>
      <w:pPr>
        <w:pStyle w:val="Normal"/>
        <w:ind w:firstLine="420"/>
        <w:rPr/>
      </w:pPr>
      <w:r>
        <w:rPr/>
        <w:t>领：俘虏我们的人要我们讴歌，迫害我们的人要我们奏乐：「给我们唱一首熙雍的诗歌！」</w:t>
      </w:r>
    </w:p>
    <w:p>
      <w:pPr>
        <w:pStyle w:val="Normal"/>
        <w:ind w:firstLine="420"/>
        <w:rPr/>
      </w:pPr>
      <w:r>
        <w:rPr/>
        <w:t>领：但是我们现在沦落异域，又怎能唱出上主的歌曲？耶路撒冷！我若是忘记你，宁愿我的右手丧失绝技。</w:t>
      </w:r>
    </w:p>
    <w:p>
      <w:pPr>
        <w:pStyle w:val="Normal"/>
        <w:ind w:firstLine="420"/>
        <w:rPr/>
      </w:pPr>
      <w:r>
        <w:rPr/>
        <w:t>领：倘若不把你当作我最大的喜乐，就让我的舌头僵硬，再不能唱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因罪恶而丧亡，因恩宠而得救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4-10</w:t>
      </w:r>
    </w:p>
    <w:p>
      <w:pPr>
        <w:pStyle w:val="Normal"/>
        <w:ind w:firstLine="420"/>
        <w:rPr/>
      </w:pPr>
      <w:r>
        <w:rPr/>
        <w:t>弟兄们：天主富于慈悲，由于他对我们的深情大爱，在我们因过犯死了的时候，却使我们和基督一起生活：可见你们得救是由于恩宠。他使我们和基督一起复活；并使我们在基督耶稣内和他一同坐在天上；这样，他将自己无限丰富的恩宠，就是他在基督耶稣内，对我们所怀有的慈爱，显示给未来的世代。因为你们得救是由于恩宠，藉着信德，所以得救并不是出于你们自己，而是天主的恩惠；不是出于善行，以免有人自夸。原来我们是天主所创造，是在基督耶稣内受造的，为的是要我们在生活中行各种善事，就是天主预先安排要我们做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3</w:t>
      </w:r>
      <w:r>
        <w:rPr/>
        <w:t>：</w:t>
      </w:r>
      <w:r>
        <w:rPr/>
        <w:t>16</w:t>
      </w:r>
      <w:r>
        <w:rPr/>
        <w:t>）</w:t>
      </w:r>
    </w:p>
    <w:p>
      <w:pPr>
        <w:pStyle w:val="Normal"/>
        <w:ind w:firstLine="420"/>
        <w:rPr/>
      </w:pPr>
      <w:r>
        <w:rPr/>
        <w:t>答：基督，世界之光，我们赞美你！</w:t>
      </w:r>
    </w:p>
    <w:p>
      <w:pPr>
        <w:pStyle w:val="Normal"/>
        <w:ind w:firstLine="420"/>
        <w:rPr/>
      </w:pPr>
      <w:r>
        <w:rPr/>
        <w:t>领：天主这样爱了世界，竟赐下了自己的独生子，使凡信他的人不致丧亡，反而获得永生。</w:t>
      </w:r>
    </w:p>
    <w:p>
      <w:pPr>
        <w:pStyle w:val="Normal"/>
        <w:ind w:firstLine="420"/>
        <w:rPr/>
      </w:pPr>
      <w:r>
        <w:rPr/>
        <w:t>答：基督，世界之光，我们赞美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天主派遣圣子来，是要世人藉着他而获救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4-21</w:t>
      </w:r>
    </w:p>
    <w:p>
      <w:pPr>
        <w:pStyle w:val="Normal"/>
        <w:ind w:firstLine="420"/>
        <w:rPr/>
      </w:pPr>
      <w:r>
        <w:rPr/>
        <w:t>那时候，耶稣向尼苛德摩说：「梅瑟在旷野里怎样高举了蛇，人子也该怎样被举起来，使所有信他的人，在他内得到永生。</w:t>
      </w:r>
    </w:p>
    <w:p>
      <w:pPr>
        <w:pStyle w:val="Normal"/>
        <w:ind w:firstLine="420"/>
        <w:rPr/>
      </w:pPr>
      <w:r>
        <w:rPr/>
        <w:t>天主这样爱了世人，竟赐下了他的独生子，使凡信他的人不致丧亡，反而获得永生。因为天主派遣圣子到世界上来，不是为定世人的罪，而是要世人藉着他而得救。信他的人，不被定罪；不信他的人，已经定了罪，因为他们没有信从天主独生子的名字。他们被定罪的原因是这样的：光明来到世界上，世人却爱黑暗，而不爱光明，因为他们的行为是邪恶的。的确，凡是作恶的都憎恶光明，也不来接近光明，免得他的恶行暴露出来。然而，履行真理的却来接近光明，为了显示出他的行为是在天主内完成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年四旬期第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主与以民立新约，不再记忆他们的罪恶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耶肋米亚先知书</w:t>
      </w:r>
      <w:r>
        <w:rPr>
          <w:b/>
        </w:rPr>
        <w:t>31</w:t>
      </w:r>
      <w:r>
        <w:rPr>
          <w:b/>
        </w:rPr>
        <w:t>：</w:t>
      </w:r>
      <w:r>
        <w:rPr>
          <w:b/>
        </w:rPr>
        <w:t>31-34</w:t>
      </w:r>
    </w:p>
    <w:p>
      <w:pPr>
        <w:pStyle w:val="Normal"/>
        <w:ind w:firstLine="420"/>
        <w:rPr/>
      </w:pPr>
      <w:r>
        <w:rPr/>
        <w:t>上主说：时候将到，我要跟以色列人和犹太人订立新约，不像我从前握住他们的手，带他们出离埃及时，与他们的祖先订立的约；虽然我是他们的统治者，他们却破坏了我的约。上主说：那时期一到，我要与以色列人订立的约是这样的：我要将我的法律放进他们的肺腑里，写在他们的心头上；我要作他们的天主，他们要作我的子民。上主说：那时，谁也不再教训邻居或弟兄说：「你们该认识上主」，上主说：因为不论大小，人人都必认识我，因为我要宽恕他们的过犯，不再记忆他们的罪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50</w:t>
      </w:r>
      <w:r>
        <w:rPr/>
        <w:t>：</w:t>
      </w:r>
      <w:r>
        <w:rPr/>
        <w:t>3-4</w:t>
      </w:r>
      <w:r>
        <w:rPr/>
        <w:t>，</w:t>
      </w:r>
      <w:r>
        <w:rPr/>
        <w:t>12-15</w:t>
      </w:r>
      <w:r>
        <w:rPr/>
        <w:t>）</w:t>
      </w:r>
    </w:p>
    <w:p>
      <w:pPr>
        <w:pStyle w:val="Normal"/>
        <w:ind w:firstLine="420"/>
        <w:rPr/>
      </w:pPr>
      <w:r>
        <w:rPr/>
        <w:t>答：天主，求你给我再造一颗纯洁的心。</w:t>
      </w:r>
    </w:p>
    <w:p>
      <w:pPr>
        <w:pStyle w:val="Normal"/>
        <w:ind w:firstLine="420"/>
        <w:rPr/>
      </w:pPr>
      <w:r>
        <w:rPr/>
        <w:t>领：天主，你是仁慈的，求你怜悯我；你有丰厚的慈爱，求你消灭我的罪恶。求你洗净我的过犯，消除我的罪愆。</w:t>
      </w:r>
    </w:p>
    <w:p>
      <w:pPr>
        <w:pStyle w:val="Normal"/>
        <w:ind w:firstLine="420"/>
        <w:rPr/>
      </w:pPr>
      <w:r>
        <w:rPr/>
        <w:t>领：天主，求你给我再造一颗纯洁的心，在我五内注入坚强的精神。求你不要驱逐我，疏远我，不要从我身上剥夺你的圣神。</w:t>
      </w:r>
    </w:p>
    <w:p>
      <w:pPr>
        <w:pStyle w:val="Normal"/>
        <w:ind w:firstLine="420"/>
        <w:rPr/>
      </w:pPr>
      <w:r>
        <w:rPr/>
        <w:t>领：求你再赐我得救的喜乐，以慷慨的精神扶持我。我要引导恶人走上你的道路，罪人也要归依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基督学习了服从，成为一切服从他的人们、永远救恩的根源）</w:t>
      </w:r>
    </w:p>
    <w:p>
      <w:pPr>
        <w:pStyle w:val="Normal"/>
        <w:ind w:firstLine="420"/>
        <w:rPr/>
      </w:pPr>
      <w:r>
        <w:rPr/>
        <w:t>恭读致希伯来人书</w:t>
      </w:r>
      <w:r>
        <w:rPr/>
        <w:t>5</w:t>
      </w:r>
      <w:r>
        <w:rPr/>
        <w:t>：</w:t>
      </w:r>
      <w:r>
        <w:rPr/>
        <w:t>7-9</w:t>
      </w:r>
    </w:p>
    <w:p>
      <w:pPr>
        <w:pStyle w:val="Normal"/>
        <w:ind w:firstLine="420"/>
        <w:rPr/>
      </w:pPr>
      <w:r>
        <w:rPr/>
        <w:t>当基督还生活在世上的时候，以大声哀号和眼泪，向那能救他脱离死亡的天主献上了祈祷和恳求，就因他的虔敬而获得了俯允。他虽然是天主子，仍然藉着所受的苦难学会了服从。他在达到完美的地步之后，为所有服从他的人，成了获得永恒救恩的根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2</w:t>
      </w:r>
      <w:r>
        <w:rPr/>
        <w:t>：</w:t>
      </w:r>
      <w:r>
        <w:rPr/>
        <w:t>26</w:t>
      </w:r>
      <w:r>
        <w:rPr/>
        <w:t>）</w:t>
      </w:r>
    </w:p>
    <w:p>
      <w:pPr>
        <w:pStyle w:val="Normal"/>
        <w:ind w:firstLine="420"/>
        <w:rPr/>
      </w:pPr>
      <w:r>
        <w:rPr/>
        <w:t>答：主耶稣，我们赞美你，光荣你！</w:t>
      </w:r>
    </w:p>
    <w:p>
      <w:pPr>
        <w:pStyle w:val="Normal"/>
        <w:ind w:firstLine="420"/>
        <w:rPr/>
      </w:pPr>
      <w:r>
        <w:rPr/>
        <w:t>领：主说：谁若事奉我，就当跟随我；这样，我在哪里，我的仆人也要在哪里。</w:t>
      </w:r>
    </w:p>
    <w:p>
      <w:pPr>
        <w:pStyle w:val="Normal"/>
        <w:ind w:firstLine="420"/>
        <w:rPr/>
      </w:pPr>
      <w:r>
        <w:rPr/>
        <w:t>答：主耶稣，我们赞美你，光荣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一粒麦子落在地里死了，才结出许多子粒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20-33</w:t>
      </w:r>
    </w:p>
    <w:p>
      <w:pPr>
        <w:pStyle w:val="Normal"/>
        <w:ind w:firstLine="420"/>
        <w:rPr/>
      </w:pPr>
      <w:r>
        <w:rPr/>
        <w:t>那时候，在那些上耶路撒冷过节崇拜天主的人当中，有些是希腊人。他们来见加里肋亚的贝特赛达人斐理伯，请求他说：「先生！我们想见耶稣。」斐理伯就去告诉安德肋，两个人便去告诉耶稣。耶稣对他们说：「人子要受光荣的时候到了。我郑重地告诉你们：一粒麦子如果不落在地里死了，仍然是一粒；如果死了，就结出许多子粒来。那爱惜自己的生命的，必要丧失生命；在现世憎恨自己生命的，反要保存这生命到永生。谁若事奉我，就该跟随我；这样，我在哪里，我的仆人也要在哪里；谁若事奉我，我的父亲必奖赏他。现在我心中烦乱，我该说什么好呢？我要说：父啊！救我脱离这时刻吧！然后我正是为了这事，才面对这时刻。父啊！光荣你的名字吧！」当时有来自天上的声音说：「我已光荣了我的名字，我还要再光荣它。」在场的群众听见了，便说：「打雷了！」另有些人说：「是天使在跟他说话。」耶稣回答说：「这声音不是为了我，而是为了你们而发的。现在就是这世界应受审判的时候了，现在这世界的元首就要被赶出去；至于我，当我从地上被举起来的时候，我要吸引众人来归向我。」他说的这句话，是明示他要怎样死去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在他从死者中复活后，我们曾与他同食共饮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34</w:t>
      </w:r>
      <w:r>
        <w:rPr>
          <w:b/>
        </w:rPr>
        <w:t>，</w:t>
      </w:r>
      <w:r>
        <w:rPr>
          <w:b/>
        </w:rPr>
        <w:t>37-43</w:t>
      </w:r>
    </w:p>
    <w:p>
      <w:pPr>
        <w:pStyle w:val="Normal"/>
        <w:ind w:firstLine="420"/>
        <w:rPr/>
      </w:pPr>
      <w:r>
        <w:rPr/>
        <w:t>那时候，伯多禄开口说：「你们都知道，若翰宣讲洗礼以后，从加里肋亚开始，直到犹太全境所发生的大事：天主以圣神和大能倾注在纳匝肋人耶稣身上，使他走遍各地，施恩行善，治好所有受魔鬼控制的人，因为天主同他在一起。他在犹太人地区和耶路撒冷所作所为的都是真的，我们就是这些事的见证人。人们却把他悬在木架上，杀死了他。可是天主使他第三天复活，而且显现给人，不是所有的人，而是显现给天主所拣选的见证人，就是我们这些在他从死者中复活后，跟他同食共饮的人；他吩咐我们向人民讲道，证明他就是天主所立的生者与死者的法官；所有先知都曾为他作证；凡信他的人，赖他的名字都要获得罪赦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7</w:t>
      </w:r>
      <w:r>
        <w:rPr/>
        <w:t>：</w:t>
      </w:r>
      <w:r>
        <w:rPr/>
        <w:t>1-2</w:t>
      </w:r>
      <w:r>
        <w:rPr/>
        <w:t>，</w:t>
      </w:r>
      <w:r>
        <w:rPr/>
        <w:t>16-17</w:t>
      </w:r>
      <w:r>
        <w:rPr/>
        <w:t>，</w:t>
      </w:r>
      <w:r>
        <w:rPr/>
        <w:t>22-23</w:t>
      </w:r>
      <w:r>
        <w:rPr/>
        <w:t>）</w:t>
      </w:r>
    </w:p>
    <w:p>
      <w:pPr>
        <w:pStyle w:val="Normal"/>
        <w:ind w:firstLine="420"/>
        <w:rPr/>
      </w:pPr>
      <w:r>
        <w:rPr/>
        <w:t>答：这是上主所选定的一天，我们要欢欣鼓舞。</w:t>
      </w:r>
    </w:p>
    <w:p>
      <w:pPr>
        <w:pStyle w:val="Normal"/>
        <w:ind w:firstLine="420"/>
        <w:rPr/>
      </w:pPr>
      <w:r>
        <w:rPr/>
        <w:t>领：请你们颂谢上主，因为他美善宽仁，他的慈爱永远常存。愿以色列子民说：上主的慈爱永远常存。</w:t>
      </w:r>
    </w:p>
    <w:p>
      <w:pPr>
        <w:pStyle w:val="Normal"/>
        <w:ind w:firstLine="420"/>
        <w:rPr/>
      </w:pPr>
      <w:r>
        <w:rPr/>
        <w:t>领：上主的右手把我高高举起，上主的右手获得了胜利。我不至于死，我要生存，我要宣扬上主的化工。</w:t>
      </w:r>
    </w:p>
    <w:p>
      <w:pPr>
        <w:pStyle w:val="Normal"/>
        <w:ind w:firstLine="420"/>
        <w:rPr/>
      </w:pPr>
      <w:r>
        <w:rPr/>
        <w:t>领：匠人弃而不用的废石，反而成了屋角的基石。这是上主的作为，在我们眼中神奇莫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该追求天上的事，在那里有基督坐在天主右边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哥罗森人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-4</w:t>
      </w:r>
    </w:p>
    <w:p>
      <w:pPr>
        <w:pStyle w:val="Normal"/>
        <w:ind w:firstLine="420"/>
        <w:rPr/>
      </w:pPr>
      <w:r>
        <w:rPr/>
        <w:t>弟兄们：你们既然与基督一同复活了，就应该追求天上的事，在那里有基督坐在天主的右边。你们要思念天上的事，不要思念地上的事，因为你们已经死了，你们的生命已与基督一起藏在天主之内了；当基督——你们的生命显现时，你们也要和他一起在光荣中出现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继抒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格前</w:t>
      </w:r>
      <w:r>
        <w:rPr/>
        <w:t>5</w:t>
      </w:r>
      <w:r>
        <w:rPr/>
        <w:t>：</w:t>
      </w:r>
      <w:r>
        <w:rPr/>
        <w:t>7-8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因为我们的逾越节羔羊基督，已被祭杀作了牺牲，所以我们要在主内过节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必须从死者中复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-9</w:t>
      </w:r>
    </w:p>
    <w:p>
      <w:pPr>
        <w:pStyle w:val="Normal"/>
        <w:ind w:firstLine="420"/>
        <w:rPr/>
      </w:pPr>
      <w:r>
        <w:rPr/>
        <w:t>一周的第一天清晨，天还没亮，玛利亚、玛达肋纳来到坟墓那里，看见墓门的石头已经移开了，就跑去告诉西满伯多禄和耶稣所爱的那个门徒，对他们说：「有人从坟墓中把主搬走了，不知道把他放在哪里了。」伯多禄和那另一个门徒就动身往坟墓那里去。两个人一起跑，但是另一个门徒比伯多禄跑得快，先到了坟墓那里。但是他并没有进去，只是俯身向里面看，看见殓布已放在地上。西满伯多禄随后也到了，走进坟墓，看见殓布已放在地上，也看见耶稣头上的那块头巾卷着放在另一处，没有和殓布放在一起。那时，先来到坟墓的那个门徒也进去了，一看见就相信了。他们那时候还不明白：「耶稣必须从死者中复活」的那段圣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在擘开饼时，他们认出是耶稣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路加福音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13-35</w:t>
      </w:r>
    </w:p>
    <w:p>
      <w:pPr>
        <w:pStyle w:val="Normal"/>
        <w:rPr/>
      </w:pPr>
      <w:r>
        <w:rPr/>
        <w:t>耶稣死后第三天，耶稣的门徒中，有两个人往一个村子去，村名厄玛乌，离耶路撒冷约十一公里。他们沿路彼此谈论所发生的这一切事，他们正在谈论的时候，耶稣亲自走近他们，与他们同行。他们的眼睛却被蒙蔽了，没有认出他来。耶稣对他们说：「你们在路上，谈论的是些什么事啊？」他们就站住，面带愁容。一个名叫克罗帕的回答他说：「难道只有你这在耶路撒冷作客的，不知道这几天在那里所发生的事吗？」耶稣问他们说：「什么事呢？」他们回答说：「就是有关纳匝肋人耶稣的事。他是一位先知，在天主和众人面前，行事说话都有大能。我们的司祭长和首领竟把他交出去，判了他死罪，钉他在十字架上。我们原来指望他就是要拯救以色列的那位。还有：这些事发生到今天，已经是第三天了。我们中间有几个妇女使我们感到惊奇：她们清早到坟墓那里去，却找不到他的遗体，回来说她们看见了天使显现，天使说他复活了。我们当中也有几个到过坟墓那里，所发现的事，都跟妇女们所说的一样，可是没有找到他。」耶稣对他们说：「唉！无知的人哪！对先知们所说的一切话，你们的信心竟然这样迟钝！默西亚不是必须受这些苦难后，才进入他的光荣吗？」于是他从梅瑟和众先知开始，把全部经书关于他的话，都给他们解释明白了。他们走近了他们要去的村子，耶稣好像还要往前走。他们挽留他说：「太阳已经下山，天就要黑了，请跟我们一起住下吧！」耶稣就进去要跟他们往下。耶稣与他们坐下吃饭的时候，拿起饼来，赞颂了，擘开，递给他们。他们的眼就开了，才认出是耶稣来；他却从他们眼前不见了。他们就彼此说：「当他在路上和我们谈话，给我们讲解圣经的时候，我们的心不是像火一样地燃烧着吗？」他们就立刻动身，返回耶路撒冷，遇见那十一位门徒和跟他们聚在一起的人，就听到他们说：「主真的复活了，也显现给西满了！」他们二人就把路上的事，和在分饼时，他们怎样认出了耶稣的事，述说了一遍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众信徒都同心合意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32-35</w:t>
      </w:r>
    </w:p>
    <w:p>
      <w:pPr>
        <w:pStyle w:val="Normal"/>
        <w:ind w:firstLine="420"/>
        <w:rPr/>
      </w:pPr>
      <w:r>
        <w:rPr/>
        <w:t>全体信徒都同心合意，没有一个人说他拥有的财物是属于自己的，一切都归公用。宗徒们大力为我们的主耶稣的复活作证，在众人面前大受爱戴。在他们当中，没有人缺乏什么，因为凡拥有田地房屋的，都卖掉了，把卖得的钱交给宗徒们处理，照每人的需要来分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7</w:t>
      </w:r>
      <w:r>
        <w:rPr/>
        <w:t>：</w:t>
      </w:r>
      <w:r>
        <w:rPr/>
        <w:t>1-4</w:t>
      </w:r>
      <w:r>
        <w:rPr/>
        <w:t>，</w:t>
      </w:r>
      <w:r>
        <w:rPr/>
        <w:t>16-18</w:t>
      </w:r>
      <w:r>
        <w:rPr/>
        <w:t>，</w:t>
      </w:r>
      <w:r>
        <w:rPr/>
        <w:t>22-24</w:t>
      </w:r>
      <w:r>
        <w:rPr/>
        <w:t>）</w:t>
      </w:r>
    </w:p>
    <w:p>
      <w:pPr>
        <w:pStyle w:val="Normal"/>
        <w:ind w:firstLine="420"/>
        <w:rPr/>
      </w:pPr>
      <w:r>
        <w:rPr/>
        <w:t>答：请你们颂谢上主，因为他的慈爱永远常存。</w:t>
      </w:r>
    </w:p>
    <w:p>
      <w:pPr>
        <w:pStyle w:val="Normal"/>
        <w:ind w:firstLine="420"/>
        <w:rPr/>
      </w:pPr>
      <w:r>
        <w:rPr/>
        <w:t>领：愿以色列子民说：上主的慈爱永远常存。愿敬畏上主的人说：上主的慈爱永远常存。</w:t>
      </w:r>
    </w:p>
    <w:p>
      <w:pPr>
        <w:pStyle w:val="Normal"/>
        <w:ind w:firstLine="420"/>
        <w:rPr/>
      </w:pPr>
      <w:r>
        <w:rPr/>
        <w:t>领：上主的右手把我高高举起，上主的右手获得了胜利。我不至于死，我要生存，我要宣扬上主的作为。上主惩罚我严厉非常，但没有把我交于死亡。</w:t>
      </w:r>
    </w:p>
    <w:p>
      <w:pPr>
        <w:pStyle w:val="Normal"/>
        <w:ind w:firstLine="420"/>
        <w:rPr/>
      </w:pPr>
      <w:r>
        <w:rPr/>
        <w:t>领：匠人弃而不用的废石，反而成了屋角的基石；这是上主的作为，在我们眼中神奇莫测。这是上主选定的一天，我们要欢欣鼓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凡成为天主儿女的必战胜世界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20"/>
        <w:rPr/>
      </w:pPr>
      <w:r>
        <w:rPr/>
        <w:t>亲爱的诸位，凡信耶稣是默西亚的，都是天主的儿女；如果我们爱一个为人父的，也必爱他的儿女。我们若爱天主，又遵行他的诫命，便知道我们一定也爱天主的儿女。原来爱天主，就是遵行他的诫命，而他的诫命并不难于遵守，因为凡是成为天主儿女的，必战胜世界；使我们战胜世界的武器，就是我们的信德。谁战胜了世界呢？不就是那信耶稣是天主子的人吗？</w:t>
      </w:r>
    </w:p>
    <w:p>
      <w:pPr>
        <w:pStyle w:val="Normal"/>
        <w:ind w:firstLine="420"/>
        <w:rPr/>
      </w:pPr>
      <w:r>
        <w:rPr/>
        <w:t>这一位就是经过洗礼的水和牺牲的血而来的耶稣基督，他不但是经过水，而且是经过水和血而来的；并且有圣神作证，因为圣神就是真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20</w:t>
      </w:r>
      <w:r>
        <w:rPr/>
        <w:t>：</w:t>
      </w:r>
      <w:r>
        <w:rPr/>
        <w:t>2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多默，因为你看见了我，你才相信。那些没有看见而相信的，才是有福的！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八天以后，耶稣来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20</w:t>
      </w:r>
      <w:r>
        <w:rPr>
          <w:b/>
        </w:rPr>
        <w:t>：</w:t>
      </w:r>
      <w:r>
        <w:rPr>
          <w:b/>
        </w:rPr>
        <w:t>19-31</w:t>
      </w:r>
    </w:p>
    <w:p>
      <w:pPr>
        <w:pStyle w:val="Normal"/>
        <w:ind w:firstLine="420"/>
        <w:rPr/>
      </w:pPr>
      <w:r>
        <w:rPr/>
        <w:t>那一周的第一天晚上，门徒聚在一起，因为怕犹太人，就把门户都关上。耶稣来了，站在他们中间，对他们说：「愿你们平安！」说了这话，便把手和肋旁指给他们看。门徒看见了主，非常欢喜。耶稣又对他们说：「愿你们平安！父怎样派遣了我，我也怎样派遣你们。」说了这话，就向他们吹了一口气，说：「你们领受圣神吧！你们赦免谁的罪，谁的罪就得赦免；你们不赦免谁的罪，谁的罪就不得赦免。」</w:t>
      </w:r>
    </w:p>
    <w:p>
      <w:pPr>
        <w:pStyle w:val="Normal"/>
        <w:ind w:firstLine="420"/>
        <w:rPr/>
      </w:pPr>
      <w:r>
        <w:rPr/>
        <w:t>十二门徒中有一个，称为双胞胎的多默，耶稣来的时候，他没有和他们一起。别的门徒对他说：「我们看见了主。」但是他对他们说：「除非我看见他手上的钉孔，用我的指头摸那钉痕；用我的手摸他的肋旁，我决不相信。」过了八天，门徒们又在屋子里，多默也和他们在一起。门户都关着，耶稣来了，站在他们当中说：「愿你们平安！」然后对多默说：「把你的指头伸到这里来，看看我的手吧！伸出你的手来，摸摸我的肋旁，不要作无信的人，而要作个有信德的人。」多默对他说：「我的主，我的天主！」耶稣对他说：「你因为看见了我才相信吗？那些没有看见就相信的，才是有福的！」</w:t>
      </w:r>
    </w:p>
    <w:p>
      <w:pPr>
        <w:pStyle w:val="Normal"/>
        <w:ind w:firstLine="420"/>
        <w:rPr/>
      </w:pPr>
      <w:r>
        <w:rPr/>
        <w:t>耶稣在门徒面前还行了许多其他的神迹，没有记在这部书上。所记录的这些，是要你们信耶稣是默西亚，是天主子；并使你们信了的人，赖他的名而获得生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们杀害了生命之源，天主却从死者中使他复活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3-15</w:t>
      </w:r>
      <w:r>
        <w:rPr>
          <w:b/>
        </w:rPr>
        <w:t>，</w:t>
      </w:r>
      <w:r>
        <w:rPr>
          <w:b/>
        </w:rPr>
        <w:t>17-19</w:t>
      </w:r>
    </w:p>
    <w:p>
      <w:pPr>
        <w:pStyle w:val="Normal"/>
        <w:ind w:firstLine="420"/>
        <w:rPr/>
      </w:pPr>
      <w:r>
        <w:rPr/>
        <w:t>那时候，伯多禄对群众说：「亚巴郎、依撒格和雅各伯的天主，我们祖先的天主，光荣了他的仆人耶稣，而你们却把他交给地方首长；比拉多本来已决定要释放他，你们却在他面前否认了他。你们否认了一个圣而且义的人，反而要求给你们释放一个杀人犯。这样你们杀害了『生命之源』；天主却使他从死人中复活了，我们就是这事的见证人。</w:t>
      </w:r>
    </w:p>
    <w:p>
      <w:pPr>
        <w:pStyle w:val="Normal"/>
        <w:ind w:firstLine="420"/>
        <w:rPr/>
      </w:pPr>
      <w:r>
        <w:rPr/>
        <w:t>弟兄们！我知道你们所做的，是出于无知；你们的官长也是这样。但是天主藉着众先知的口，预言他的默西亚当受难的事，也就这样应验了。你们应该悔改归正，以便消除你们的罪过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4</w:t>
      </w:r>
      <w:r>
        <w:rPr/>
        <w:t>：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愿你向我们显示慈颜。</w:t>
      </w:r>
    </w:p>
    <w:p>
      <w:pPr>
        <w:pStyle w:val="Normal"/>
        <w:ind w:firstLine="420"/>
        <w:rPr/>
      </w:pPr>
      <w:r>
        <w:rPr/>
        <w:t>领：公义的天主，我一呼求你，你就俯允了我；我在困苦中，你曾安慰了我；上主，求你怜悯我，俯听我的祈祷。</w:t>
      </w:r>
    </w:p>
    <w:p>
      <w:pPr>
        <w:pStyle w:val="Normal"/>
        <w:ind w:firstLine="420"/>
        <w:rPr/>
      </w:pPr>
      <w:r>
        <w:rPr/>
        <w:t>领：要知道：上主召选我作他的仆人，我一呼求他，他就俯允。</w:t>
      </w:r>
    </w:p>
    <w:p>
      <w:pPr>
        <w:pStyle w:val="Normal"/>
        <w:ind w:firstLine="420"/>
        <w:rPr/>
      </w:pPr>
      <w:r>
        <w:rPr/>
        <w:t>领：许多人说：「谁能使我们幸福？」上主！愿你向我们显示慈颜。</w:t>
      </w:r>
    </w:p>
    <w:p>
      <w:pPr>
        <w:pStyle w:val="Normal"/>
        <w:ind w:firstLine="420"/>
        <w:rPr/>
      </w:pPr>
      <w:r>
        <w:rPr/>
        <w:t>领：上主，我一躺下，就安然入睡，因为你使我平安顺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他自己作了赎罪祭，不但为我们的罪，而且也是为全世界的罪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20"/>
        <w:rPr/>
      </w:pPr>
      <w:r>
        <w:rPr/>
        <w:t>我的孩子们，我给你们写这些事，是为使你们不犯罪；但是，谁若犯了罪，我们在父那里有正义的耶稣基督作辩护。他为了我们的罪、自己作了赎罪祭，不但为我们的罪，而且也是为全世界的罪。</w:t>
      </w:r>
    </w:p>
    <w:p>
      <w:pPr>
        <w:pStyle w:val="Normal"/>
        <w:ind w:firstLine="420"/>
        <w:rPr/>
      </w:pPr>
      <w:r>
        <w:rPr/>
        <w:t>如果我们遵守他的命令，我们就知道我们认识他。那说「我认识他」，而不遵守他命令的，是撒谎的人，在他心内就没有真理。但是，那遵守他的道的人，他对天主的爱才圆满无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参阅路</w:t>
      </w:r>
      <w:r>
        <w:rPr/>
        <w:t>24</w:t>
      </w:r>
      <w:r>
        <w:rPr/>
        <w:t>：</w:t>
      </w:r>
      <w:r>
        <w:rPr/>
        <w:t>32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耶稣，求你在同我们谈话、给我们讲解圣经时，烧热我们的心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默西亚必须受苦，第三天要从死者中复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路加福音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35-48</w:t>
      </w:r>
    </w:p>
    <w:p>
      <w:pPr>
        <w:pStyle w:val="Normal"/>
        <w:ind w:firstLine="420"/>
        <w:rPr/>
      </w:pPr>
      <w:r>
        <w:rPr/>
        <w:t>那时候，厄玛乌二位门徒回到耶路撒冷，就把在路上所遇到的事，和在分饼时认出耶稣的经过，述说了一遍。</w:t>
      </w:r>
    </w:p>
    <w:p>
      <w:pPr>
        <w:pStyle w:val="Normal"/>
        <w:ind w:firstLine="420"/>
        <w:rPr/>
      </w:pPr>
      <w:r>
        <w:rPr/>
        <w:t>他们正在谈论这些事的时候，耶稣站在他们当中，对他们说：「愿你们平安！」他们都惊惶起来，想是见了鬼。耶稣对他们说：「你们为什么惊惶？为什么心里起疑惑呢？你们看看我的手，我的脚，分明是我，你们摸摸看，要知道，鬼是没有肉，没有骨头的；你们看，我是有的。」说了这话，就把手和脚指给他们看。他们由于欢喜，还是不敢相信，只是惊讶；耶稣对他们说：「你们这里有什么吃的没有？」他们便给了他一片烤鱼。他接过来，当着他们的面吃了。</w:t>
      </w:r>
    </w:p>
    <w:p>
      <w:pPr>
        <w:pStyle w:val="Normal"/>
        <w:ind w:firstLine="420"/>
        <w:rPr/>
      </w:pPr>
      <w:r>
        <w:rPr/>
        <w:t>耶稣对他们说：「以前我还跟你们在一起的时候，就对你们说过这话：凡是梅瑟法律、先知和圣咏上关于我所记载的话，都必定应验。」于是耶稣开启他们的心窍，使他们理解经书；对他们说：「经上曾这样记载：默西亚必须受苦，第三天要从死人中复活；人要因他的名字把悔改的信息，从耶路撒冷开始，传报给万民，使他们得到罪赦。你们就是这些事的证人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除他以外，无论凭谁，决无救恩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8-12</w:t>
      </w:r>
    </w:p>
    <w:p>
      <w:pPr>
        <w:pStyle w:val="Normal"/>
        <w:ind w:firstLine="420"/>
        <w:rPr/>
      </w:pPr>
      <w:r>
        <w:rPr/>
        <w:t>伯多禄在议会受审的时候，充满圣神说：「民间的领袖和长老们！如果你们今天询问我们的，是关于对一个病人所行的善事，就是他怎样痊愈了，那么你们各位和以色列全体民众要知道：站在你们面前的这个人痊愈了，是凭纳匝肋人耶稣基督的名字，就是你们所钉死，天主又从死人中所复活的那一位；这位耶稣就是被你们『建筑工人弃而不用的石头，他反而成了屋角的基石』。除了他以外，无论凭谁，决无救恩。因为在天下人间，没有赐下别的名字，使我们能赖以得救的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7</w:t>
      </w:r>
      <w:r>
        <w:rPr/>
        <w:t>：</w:t>
      </w:r>
      <w:r>
        <w:rPr/>
        <w:t>1-9</w:t>
      </w:r>
      <w:r>
        <w:rPr/>
        <w:t>，</w:t>
      </w:r>
      <w:r>
        <w:rPr/>
        <w:t>21-23</w:t>
      </w:r>
      <w:r>
        <w:rPr/>
        <w:t>，</w:t>
      </w:r>
      <w:r>
        <w:rPr/>
        <w:t>26</w:t>
      </w:r>
      <w:r>
        <w:rPr/>
        <w:t>，</w:t>
      </w:r>
      <w:r>
        <w:rPr/>
        <w:t>28</w:t>
      </w:r>
      <w:r>
        <w:rPr/>
        <w:t>，</w:t>
      </w:r>
      <w:r>
        <w:rPr/>
        <w:t>29</w:t>
      </w:r>
      <w:r>
        <w:rPr/>
        <w:t>）</w:t>
      </w:r>
    </w:p>
    <w:p>
      <w:pPr>
        <w:pStyle w:val="Normal"/>
        <w:ind w:firstLine="420"/>
        <w:rPr/>
      </w:pPr>
      <w:r>
        <w:rPr/>
        <w:t>答：匠人弃而不用的废石，反而成了屋角的基石。</w:t>
      </w:r>
    </w:p>
    <w:p>
      <w:pPr>
        <w:pStyle w:val="Normal"/>
        <w:ind w:firstLine="420"/>
        <w:rPr/>
      </w:pPr>
      <w:r>
        <w:rPr/>
        <w:t>领：请大家颂谢上主，因为他美善宽仁，他的慈颜永远常存。投奔上主，胜过依赖世人。投奔上主，胜过依赖权贵。</w:t>
      </w:r>
    </w:p>
    <w:p>
      <w:pPr>
        <w:pStyle w:val="Normal"/>
        <w:ind w:firstLine="420"/>
        <w:rPr/>
      </w:pPr>
      <w:r>
        <w:rPr/>
        <w:t>领：我称谢你，因为你俯允了我，将你的救恩赐给了我。匠人弃而不用的废石，反而成了屋角的基石。这是上主的作为，在我眼中神奇莫测。</w:t>
      </w:r>
    </w:p>
    <w:p>
      <w:pPr>
        <w:pStyle w:val="Normal"/>
        <w:ind w:firstLine="420"/>
        <w:rPr/>
      </w:pPr>
      <w:r>
        <w:rPr/>
        <w:t>领：奉主名而来的当受赞美，我们从上主的殿内向你们祝福。你是我的天主，我称谢你，你是我的天主，我赞扬你。请大家颂谢上主，因为他美善宽仁，他的慈爱永远常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要看见天主的真相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-2</w:t>
      </w:r>
    </w:p>
    <w:p>
      <w:pPr>
        <w:pStyle w:val="Normal"/>
        <w:ind w:firstLine="420"/>
        <w:rPr/>
      </w:pPr>
      <w:r>
        <w:rPr/>
        <w:t>亲爱的诸位：请看父是怎样爱我们，他使我们称为天主的儿女，而我们也真是如此。世人不认识我们，是因为他们不认识父。亲爱的诸位，现在我们是天主的儿女，但是我们将来究竟如何，现在还不明显；可是我们知道：一旦明显了，我们都要像他，因为我们将要看见他的真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0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善牧，我认识我的羊，我的羊也认识我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善牧为羊舍命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1-18</w:t>
      </w:r>
    </w:p>
    <w:p>
      <w:pPr>
        <w:pStyle w:val="Normal"/>
        <w:ind w:firstLine="420"/>
        <w:rPr/>
      </w:pPr>
      <w:r>
        <w:rPr/>
        <w:t>那时候，耶稣说：「我是善牧：善牧为羊舍命。佣工不是牧人，羊也不是他自己的，他看见狼来了，就抛下羊逃跑了，狼就抓住羊，把羊群赶散了；因为他是佣工，对羊漠不关心。我是善牧，我认识我的羊，我的羊也认识我，正如父认识我，我也认识父一样；并且我为羊舍命。我还有别的羊，不在这羊栈里，我该把他们领回来，他们要听我的声音：这样将来只有一个羊群，同属于一个牧人。父爱我，因为我舍弃我的生命，好再把它取回来。谁也不能夺去我的生命，是我甘心情愿舍弃的。我有权舍弃它，也有权再把它取回来：这是我从我的父所接受的命令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巴尔纳伯给他们讲述扫禄在路上怎样看见了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26-31</w:t>
      </w:r>
    </w:p>
    <w:p>
      <w:pPr>
        <w:pStyle w:val="Normal"/>
        <w:ind w:firstLine="420"/>
        <w:rPr/>
      </w:pPr>
      <w:r>
        <w:rPr/>
        <w:t>那时候，扫禄来到耶路撒冷，设法接近门徒，但是众人都怕他，不信他是个门徒。巴尔纳伯却接待了他，带他去见了宗徒，并给他们讲述扫禄在路上怎样看见了主，主怎样对他说话；他又怎样在大马士革因耶稣的名字勇敢讲道。扫禄就在耶路撒冷和他们一同出入，也因主的名字勇敢讲道，并且和讲希腊话的犹太人谈论辩道，他们就打算杀害他。弟兄们知道了，就把他送到凯撒勒雅，以后派他到塔尔索去了。</w:t>
      </w:r>
    </w:p>
    <w:p>
      <w:pPr>
        <w:pStyle w:val="Normal"/>
        <w:ind w:firstLine="420"/>
        <w:rPr/>
      </w:pPr>
      <w:r>
        <w:rPr/>
        <w:t>那时犹太、加里肋亚和撒玛黎雅各地的教会得到平安，便建立起来，怀着敬畏上主的心度日，并因着圣神的鼓励，人数逐渐增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1</w:t>
      </w:r>
      <w:r>
        <w:rPr/>
        <w:t>：</w:t>
      </w:r>
      <w:r>
        <w:rPr/>
        <w:t>26-28</w:t>
      </w:r>
      <w:r>
        <w:rPr/>
        <w:t>，</w:t>
      </w:r>
      <w:r>
        <w:rPr/>
        <w:t>30-32</w:t>
      </w:r>
      <w:r>
        <w:rPr/>
        <w:t>）</w:t>
      </w:r>
    </w:p>
    <w:p>
      <w:pPr>
        <w:pStyle w:val="Normal"/>
        <w:ind w:firstLine="420"/>
        <w:rPr/>
      </w:pPr>
      <w:r>
        <w:rPr/>
        <w:t>答：上主，在盛大的集会中，我要赞颂你。</w:t>
      </w:r>
    </w:p>
    <w:p>
      <w:pPr>
        <w:pStyle w:val="Normal"/>
        <w:ind w:firstLine="420"/>
        <w:rPr/>
      </w:pPr>
      <w:r>
        <w:rPr/>
        <w:t>领：在敬畏天主的人面前，我要向他还愿。贫苦的人都能饱餐，寻求上主的人，将赞颂上主：「愿他们万寿无疆！」</w:t>
      </w:r>
    </w:p>
    <w:p>
      <w:pPr>
        <w:pStyle w:val="Normal"/>
        <w:ind w:firstLine="420"/>
        <w:rPr/>
      </w:pPr>
      <w:r>
        <w:rPr/>
        <w:t>领：普世万民要幡然醒悟：归顺上主；列国人民必在上主面前屈膝叩首。凡瞑目于黄泉下的人，都要朝拜上主；凡归于灰土的人也要朝拜上主。我的灵魂将为他而生活。</w:t>
      </w:r>
    </w:p>
    <w:p>
      <w:pPr>
        <w:pStyle w:val="Normal"/>
        <w:ind w:firstLine="420"/>
        <w:rPr/>
      </w:pPr>
      <w:r>
        <w:rPr/>
        <w:t>领：我的后裔也将事奉上主，向未来的世代传述上主的奇事，向后代的人民宣扬他的正义：「这一切都是上主所作所为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他的命令，就是叫我们相信和爱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8-24</w:t>
      </w:r>
    </w:p>
    <w:p>
      <w:pPr>
        <w:pStyle w:val="Normal"/>
        <w:ind w:firstLine="420"/>
        <w:rPr/>
      </w:pPr>
      <w:r>
        <w:rPr/>
        <w:t>孩子们，我们爱人，不可只在言语和口头上，而要以行动和真诚来表达。这样，我们便能知道我们是属于真理的；纵然我们的心责备我们，在天主面前我们还可以心安理得；因为天主比我们的心大，他知道一切。亲爱的诸位，假使我们的心不责备我们，我们在天主面前便可有恃无恐：我们无论求什么，必从他那里获得，因为我们遵守了他的命令，做了他所喜欢的事。他的命令是要我们信他的子耶稣基督的名，并按照他的吩咐，彼此相爱。谁遵守天主的命令，就住在天主内，天主也住在他内，藉着天主赐给我们的圣神，我们就知道天主住在我们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5</w:t>
      </w:r>
      <w:r>
        <w:rPr/>
        <w:t>：</w:t>
      </w:r>
      <w:r>
        <w:rPr/>
        <w:t>4</w:t>
      </w:r>
      <w:r>
        <w:rPr/>
        <w:t>，</w:t>
      </w:r>
      <w:r>
        <w:rPr/>
        <w:t>5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你们住在我内，我也住在你们内。那住在我内的，他就结许多的果实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那住在我内，我也住在他内的，他就结许多的果实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1-8</w:t>
      </w:r>
    </w:p>
    <w:p>
      <w:pPr>
        <w:pStyle w:val="Normal"/>
        <w:ind w:firstLine="420"/>
        <w:rPr/>
      </w:pPr>
      <w:r>
        <w:rPr/>
        <w:t>那时候，耶稣对他的门徒们说：「我是真葡萄树，我父是园丁。所有属于我而不结果实的枝子，他便剪掉；所有结果实的，他就修剪，使它结更多的果实；你们因我对你们所讲的话，已是清洁的了。你们住在我内，我也住在你们内。枝子若不连在葡萄树上，凭自己就不能结果实；同样，你们若不住在我内，也不能结果实。我是葡萄树，你们是枝子；谁住在我内，我也住在他内，他就结许多果实：因为离了我，你们什么也都不能做。谁若不住在我内，就像枝子丢在外面而枯干了，有人便把它拾起来，投在火中烧掉了。你们如果住在我内，我的话也存在你们内，那么，你们无论想要什么，尽管求吧，就会给你们成就。只要你们多结果实，并且成为我的门徒，这就是我父的光荣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六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圣神的恩惠，也倾注在外邦人身上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25-26</w:t>
      </w:r>
      <w:r>
        <w:rPr>
          <w:b/>
        </w:rPr>
        <w:t>，</w:t>
      </w:r>
      <w:r>
        <w:rPr>
          <w:b/>
        </w:rPr>
        <w:t>34-35</w:t>
      </w:r>
      <w:r>
        <w:rPr>
          <w:b/>
        </w:rPr>
        <w:t>，</w:t>
      </w:r>
      <w:r>
        <w:rPr>
          <w:b/>
        </w:rPr>
        <w:t>44-48</w:t>
      </w:r>
    </w:p>
    <w:p>
      <w:pPr>
        <w:pStyle w:val="Normal"/>
        <w:ind w:firstLine="420"/>
        <w:rPr/>
      </w:pPr>
      <w:r>
        <w:rPr/>
        <w:t>伯多禄到了凯撒肋亚时，科尔乃略就去迎接他，跪在他脚前叩拜。伯多禄扶他起来说：「起来！我也是个人。」</w:t>
      </w:r>
    </w:p>
    <w:p>
      <w:pPr>
        <w:pStyle w:val="Normal"/>
        <w:ind w:firstLine="420"/>
        <w:rPr/>
      </w:pPr>
      <w:r>
        <w:rPr/>
        <w:t>伯多禄对大家说：「我确实明白了：天主待人一视同仁，无论属那一个民族，只要是敬畏他并履行正义的人，他都喜欢。」</w:t>
      </w:r>
    </w:p>
    <w:p>
      <w:pPr>
        <w:pStyle w:val="Normal"/>
        <w:ind w:firstLine="420"/>
        <w:rPr/>
      </w:pPr>
      <w:r>
        <w:rPr/>
        <w:t>伯多禄还在说话的时候，圣神就降在所有听道的人身上。那些和伯多禄同来的，受过割损礼的信徒，都惊讶圣神的恩惠也倾注在外邦人身上，因为听见他们也说各种语言，并颂扬天主。于是伯多禄说：「这些人既然领受了圣神，和我们一样，谁能阻止他们接受水洗呢？」就吩咐人以耶稣基督的名字给他们付洗。以后，他们还请求伯多禄同住了几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7</w:t>
      </w:r>
      <w:r>
        <w:rPr/>
        <w:t>：</w:t>
      </w:r>
      <w:r>
        <w:rPr/>
        <w:t>1-4</w:t>
      </w:r>
      <w:r>
        <w:rPr/>
        <w:t>）</w:t>
      </w:r>
    </w:p>
    <w:p>
      <w:pPr>
        <w:pStyle w:val="Normal"/>
        <w:ind w:firstLine="420"/>
        <w:rPr/>
      </w:pPr>
      <w:r>
        <w:rPr/>
        <w:t>答：上主将他的正义显示给万民。</w:t>
      </w:r>
    </w:p>
    <w:p>
      <w:pPr>
        <w:pStyle w:val="Normal"/>
        <w:ind w:firstLine="420"/>
        <w:rPr/>
      </w:pPr>
      <w:r>
        <w:rPr/>
        <w:t>领：上主行了奇事，你要高唱新歌。他的右手和圣臂，为他赢得了胜利。</w:t>
      </w:r>
    </w:p>
    <w:p>
      <w:pPr>
        <w:pStyle w:val="Normal"/>
        <w:ind w:firstLine="420"/>
        <w:rPr/>
      </w:pPr>
      <w:r>
        <w:rPr/>
        <w:t>领：上主宣布了他的救恩，将他的正义显示给万民。他记起了他的仁慈，和对以色列的信实。</w:t>
      </w:r>
    </w:p>
    <w:p>
      <w:pPr>
        <w:pStyle w:val="Normal"/>
        <w:ind w:firstLine="420"/>
        <w:rPr/>
      </w:pPr>
      <w:r>
        <w:rPr/>
        <w:t>领：大地四极的人看见了我们天主的救恩。普世大地，请向上主欢呼，咏诗赞颂，载歌载舞。弹着竖琴，歌颂上主；弹着竖琴，伴着弦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是爱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7-10</w:t>
      </w:r>
    </w:p>
    <w:p>
      <w:pPr>
        <w:pStyle w:val="Normal"/>
        <w:ind w:firstLine="420"/>
        <w:rPr/>
      </w:pPr>
      <w:r>
        <w:rPr/>
        <w:t>亲爱的诸位，我们要彼此相爱，因为爱出于天主；凡是爱人的，都是天主的儿女，也认识天主。那不爱人的，就不认识天主，因为天主是爱。天主对我们的爱，在这件事上显示出来：就是天主把他的独生子派遣到世上来，使我们藉着他得到生命。爱就在于此：不是我们爱了天主，而是他爱了我们，并且派遣自己的儿子，为我们做了赎罪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23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谁爱我，必遵守我的话，我父也必爱他，我们要到他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人若为自己的朋友舍命，就再没有比这个更大的爱情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9-17</w:t>
      </w:r>
    </w:p>
    <w:p>
      <w:pPr>
        <w:pStyle w:val="Normal"/>
        <w:ind w:firstLine="420"/>
        <w:rPr/>
      </w:pPr>
      <w:r>
        <w:rPr/>
        <w:t>那时候，耶稣对门徒们说：「父怎样爱了我，我也怎样爱了你们；你们要生活在我的爱内。如果你们遵守了我的命令，便是在我的爱中生活，如同我遵守了我父的命令，而在他的爱中生活一样。我对你们讲论了这些事，为使我的喜乐也成为你们的喜乐，使你们的喜乐圆满无缺。</w:t>
      </w:r>
    </w:p>
    <w:p>
      <w:pPr>
        <w:pStyle w:val="Normal"/>
        <w:ind w:firstLine="420"/>
        <w:rPr/>
      </w:pPr>
      <w:r>
        <w:rPr/>
        <w:t>这就是我的命令：你们要彼此相爱，就像我爱了你们一样。人如果肯为朋友舍命，这应该是人间最伟大的爱了。你们如果奉行我所命令你们的，你们就是我的朋友，我不再称你们为仆人，因为仆人不知道主人所做的事。我称你们为朋友，因为我从我的父所听来的一切，都告诉你们了。不是你们拣选了我，而且我拣选了你们，并且派遣你们去结果实，就是结常存的果实；这样，你们因我的名无论向父求什么，他必定赐给你们。这就是我命令你们的：你们要彼此相爱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耶稣升天节</w:t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达到耶稣那成熟完美的境界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-13</w:t>
      </w:r>
    </w:p>
    <w:p>
      <w:pPr>
        <w:pStyle w:val="Normal"/>
        <w:ind w:firstLine="420"/>
        <w:rPr/>
      </w:pPr>
      <w:r>
        <w:rPr/>
        <w:t>弟兄们：我这为了主而被囚禁的人要求你们，行事为人务必与你们所受的宠召相符；凡事要谦逊、和蔼、忍耐、以爱心彼此担待，尽力以和平作为联系的力量，保持圣神所赐的合一，因为只有一个身体和一个圣神，正如你们蒙召，同有一个希望一样。只有一个主，一个信德，一个洗礼；只有一个天主和众人之父。他超越众人、贯通众人，且在众人之内。</w:t>
      </w:r>
    </w:p>
    <w:p>
      <w:pPr>
        <w:pStyle w:val="Normal"/>
        <w:ind w:firstLine="420"/>
        <w:rPr/>
      </w:pPr>
      <w:r>
        <w:rPr/>
        <w:t>我们各人所领受的恩宠，都是按照基督赐恩的尺度而颁赐的。正如经上所说的：「他带领俘虏升上高天，并把各种恩惠赐给人。」这里说他「上升」，就是说他曾经先下降到地下。那下降的，正是上升到诸天之上的那一位，因此他就充满万有。由于他的赏赐，他指定有些人作宗徒，有些人作先知，有些人传福音，有些人作司牧和教师。这是为了准备圣徒，能各尽其职，建立基督的身体。直到有一天，我们众人都达到对于天主子，有一致的信仰和认识，而长大成人，达到基督那种完美成熟的境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主耶稣被接升天，坐在天主的右边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5-20</w:t>
      </w:r>
    </w:p>
    <w:p>
      <w:pPr>
        <w:pStyle w:val="Normal"/>
        <w:ind w:firstLine="420"/>
        <w:rPr/>
      </w:pPr>
      <w:r>
        <w:rPr/>
        <w:t>那时候，耶稣显现给十一位宗徒，对他们说：「你们到世界各地去，向所有的人传福音，信而受洗的人必定得救；不信的必被定罪。信的人必可行这些奇迹：因我的名驱逐魔鬼，说新语言，手拿毒蛇，甚至喝了什么致死的毒物，也不会受害；按手在病人身上，就会使人痊愈。」</w:t>
      </w:r>
    </w:p>
    <w:p>
      <w:pPr>
        <w:pStyle w:val="Normal"/>
        <w:ind w:firstLine="420"/>
        <w:rPr/>
      </w:pPr>
      <w:r>
        <w:rPr/>
        <w:t>主耶稣对他们说了这些话以后，就被接到天上，坐在天主的右边。门徒出去，到处传扬福音，主与他们一同工作，并且所行的奇迹，来证实所传的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活期第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这些人中，必须有一个同我们一起作他复活的见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宗徒大事录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5-17</w:t>
      </w:r>
      <w:r>
        <w:rPr>
          <w:b/>
        </w:rPr>
        <w:t>，</w:t>
      </w:r>
      <w:r>
        <w:rPr>
          <w:b/>
        </w:rPr>
        <w:t>20-26</w:t>
      </w:r>
    </w:p>
    <w:p>
      <w:pPr>
        <w:pStyle w:val="Normal"/>
        <w:ind w:firstLine="420"/>
        <w:rPr/>
      </w:pPr>
      <w:r>
        <w:rPr/>
        <w:t>有一天，约有一百二十人聚会，伯多禄起来，站在弟兄们中间说：「诸位弟兄！关于那个领人逮捕耶稣的犹达斯，圣神藉着达味的口在经上所预言的、是必须应验的。他本来是我们当中的一份子，分担了同样的职务。但是在圣咏上记载：『让别人取代他的职位。』所以必须有另一个人代替他，与我们一同作主复活的见证人。这个人必须是，当主耶稣在我们中间来往的时期，就是从若翰施洗开始，直到主从我们中间被接上升的日子为止的那段时间，始终跟我们在一起的人。」他们便推选两个人：即称为巴尔撒巴、别号犹斯托的若瑟，和玛弟亚。他们祈祷说：「主啊，你知道众人的心，求你指示，这两个人当中你要拣选那一位，来承担这宗徒的职位和工作。因为犹达斯放弃了这职位，到他自己的地方去了。」他们为二人抽签，玛弟亚中了签，就列入十一位宗徒之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2</w:t>
      </w:r>
      <w:r>
        <w:rPr/>
        <w:t>：</w:t>
      </w:r>
      <w:r>
        <w:rPr/>
        <w:t>1-2</w:t>
      </w:r>
      <w:r>
        <w:rPr/>
        <w:t>，</w:t>
      </w:r>
      <w:r>
        <w:rPr/>
        <w:t>11-12</w:t>
      </w:r>
      <w:r>
        <w:rPr/>
        <w:t>，</w:t>
      </w:r>
      <w:r>
        <w:rPr/>
        <w:t>19-20</w:t>
      </w:r>
      <w:r>
        <w:rPr/>
        <w:t>）</w:t>
      </w:r>
    </w:p>
    <w:p>
      <w:pPr>
        <w:pStyle w:val="Normal"/>
        <w:ind w:firstLine="420"/>
        <w:rPr/>
      </w:pPr>
      <w:r>
        <w:rPr/>
        <w:t>答：上主在天上建立了宝座。</w:t>
      </w:r>
    </w:p>
    <w:p>
      <w:pPr>
        <w:pStyle w:val="Normal"/>
        <w:ind w:firstLine="420"/>
        <w:rPr/>
      </w:pPr>
      <w:r>
        <w:rPr/>
        <w:t>领：我的心灵，请歌颂上主；我们五内，请赞美他的圣名。我的心灵，请歌颂上主，不要忘记他的一切恩宠。</w:t>
      </w:r>
    </w:p>
    <w:p>
      <w:pPr>
        <w:pStyle w:val="Normal"/>
        <w:ind w:firstLine="420"/>
        <w:rPr/>
      </w:pPr>
      <w:r>
        <w:rPr/>
        <w:t>领：天离地有多么高，他的慈爱对敬畏他的人也多么深厚；东离西有多么远，他使罪过离开我们也多么遥远。</w:t>
      </w:r>
    </w:p>
    <w:p>
      <w:pPr>
        <w:pStyle w:val="Normal"/>
        <w:ind w:firstLine="420"/>
        <w:rPr/>
      </w:pPr>
      <w:r>
        <w:rPr/>
        <w:t>领：上主在天上建立了宝座，他的王权统治万有。大能的天使，请赞美上主。你们是执行上主旨意的忠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谁生活在爱内，就是生活在天主内，天主也生活在他内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一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1-16</w:t>
      </w:r>
    </w:p>
    <w:p>
      <w:pPr>
        <w:pStyle w:val="Normal"/>
        <w:ind w:firstLine="420"/>
        <w:rPr/>
      </w:pPr>
      <w:r>
        <w:rPr/>
        <w:t>亲爱的诸位，既然天主这样爱了我们，我们也该彼此相爱。从来没有人瞻仰过天主；如果我们彼此相爱，天主就住在我们内，他的爱在我们内才是完满的。我们所以知道我们住在他内，他住在我们内，因为他赐给了我们圣神。至于我们，我们都曾瞻仰过，并且作证：父派遣了子来作世界的救主。谁若明认耶稣是天主子，天主就住在他内，他也住在天主内。我们认识了，也相信了天主对我们所怀有的爱。天主是爱，那生活在爱内的，就是生活在天主内，天主也生活在他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参照若</w:t>
      </w:r>
      <w:r>
        <w:rPr/>
        <w:t>14</w:t>
      </w:r>
      <w:r>
        <w:rPr/>
        <w:t>：</w:t>
      </w:r>
      <w:r>
        <w:rPr/>
        <w:t>18</w:t>
      </w:r>
      <w:r>
        <w:rPr/>
        <w:t>，</w:t>
      </w:r>
      <w:r>
        <w:rPr/>
        <w:t>1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不留下你们作孤儿；我要回到你们这里来。那时你们心里就要喜乐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使他们合而为一，如同我们一样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7</w:t>
      </w:r>
      <w:r>
        <w:rPr>
          <w:b/>
        </w:rPr>
        <w:t>：</w:t>
      </w:r>
      <w:r>
        <w:rPr>
          <w:b/>
        </w:rPr>
        <w:t>11-19</w:t>
      </w:r>
    </w:p>
    <w:p>
      <w:pPr>
        <w:pStyle w:val="Normal"/>
        <w:ind w:firstLine="420"/>
        <w:rPr/>
      </w:pPr>
      <w:r>
        <w:rPr/>
        <w:t>那时候，耶稣举目向天，祈求说：「圣父啊！求你因你的名，保全你所赐给我的那些人，使他们合而为一，如同我们一样。当我和他们在一起的时候，我因你的名，保全了你所赐给我的人，护卫了他们，其中除了那丧亡之子以外，没有一个丧亡，这是为应验经上的话。现在我到你那里去，我在世上说这些话，是为使他们的心里充满我的喜乐。我已经将你的话传授给他们了，世人却憎恨他们，因为他们不属于这世界，如同我不属于这世界一样。我不求你使他们脱离世界，只求你保护他们脱免邪恶。他们不属于这世界，如同我不属于世界一样。求你以真理圣化他们：你的话就是真理。你怎样派遣我到世界上来，我也怎样派遣他们到世界上去。我为了他们而圣化我自己，是要他们也藉真理而被圣化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圣神降临</w:t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圣神的果子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迦拉达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6-25</w:t>
      </w:r>
    </w:p>
    <w:p>
      <w:pPr>
        <w:pStyle w:val="Normal"/>
        <w:ind w:firstLine="420"/>
        <w:rPr/>
      </w:pPr>
      <w:r>
        <w:rPr/>
        <w:t>弟兄们：如果你们行事为人随从圣神的引导，就决不会去满足本性的私欲了，因为本性的私欲反对圣神的引导，圣神的引导反对本性的私欲：二者相敌对，致使你们不能做你们所愿意做的事，但是，如果你们随从圣神的引导，就不受法律的约束了。本性私欲的作为是显而易见的：就像淫乱、不洁、放荡、崇拜偶像、施行邪法、仇恨、斗争、嫉妒、忿怒、争吵、不睦、分党、妒恨、凶杀、醉酒、宴乐以及与这些相类似的事。我从前劝戒过你们，如今再说一次：做这种事的人，必定不能承受天主的国。然而圣神的果子是：仁爱、喜乐、平安、忍耐、良善、温和、忠信、柔和、节制。这些事，是没有什么法律禁止的。凡是属于耶稣基督的人，已经把肉体同邪情私欲都钉在十字架上了。如果我们靠圣神而生活，就该随从圣神的引导而行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真理之神将指引你们明白一切真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26-27</w:t>
      </w:r>
      <w:r>
        <w:rPr>
          <w:b/>
        </w:rPr>
        <w:t>；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2-15</w:t>
      </w:r>
    </w:p>
    <w:p>
      <w:pPr>
        <w:pStyle w:val="Normal"/>
        <w:ind w:firstLine="420"/>
        <w:rPr/>
      </w:pPr>
      <w:r>
        <w:rPr/>
        <w:t>那时候，耶稣对门徒说：「我要从父那里给你们派遣一位护慰者，就是发自父的真理之神。他来到的时候，必要为我作证；你们也要为我作证，因为你们从开始就和我在一起。我还有许多事情要告诉你们，然而你们现在不能承担。等到那一位真理之神来了，他要指引你们明白一切真理。他不凭自己说话，而是把他所听到的说出来，并且要把未来的事告诉你们。他要光荣我，因为他要把从我所领受的，告诉你们。父所有的一切，都是我的；所以我才说：他要把从我领受的告诉你们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主圣三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天上地下，只有上主是天主，再没有别的神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申命纪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32-34</w:t>
      </w:r>
      <w:r>
        <w:rPr>
          <w:b/>
        </w:rPr>
        <w:t>，</w:t>
      </w:r>
      <w:r>
        <w:rPr>
          <w:b/>
        </w:rPr>
        <w:t>39-40</w:t>
      </w:r>
    </w:p>
    <w:p>
      <w:pPr>
        <w:pStyle w:val="Normal"/>
        <w:ind w:firstLine="420"/>
        <w:rPr/>
      </w:pPr>
      <w:r>
        <w:rPr/>
        <w:t>梅瑟对人民说：「你们要查考历史，从你们出生以前，追查到天主在地上造了人类的时候，从天这边追查到天那边，是否有过像这样的大事，是否有人听过像这样的大事？是否有一个民族，如同你们一样，听到了天主从火中说话的声音，而仍然活着？或者，是否有过一个神，用灾难、神迹、奇事、战争、强力的手、伸展的臂和大恐怖，竟将某一个民族从另一个民族中领出来，如同你们的天主上主，在埃及在你们眼前，所做的一切事呢？所以今天你们该知道，也要牢记在心：天上地下，只有上主是天主，除他以外，再没有别的神。你们该遵守他的法令和诫命，也就是我今天所颁布给你们的，使你们和你们的子孙，得享幸福，在你们的天主上主要赐给你们的这块土地上永久居住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2</w:t>
      </w:r>
      <w:r>
        <w:rPr/>
        <w:t>：</w:t>
      </w:r>
      <w:r>
        <w:rPr/>
        <w:t>4-6</w:t>
      </w:r>
      <w:r>
        <w:rPr/>
        <w:t>，</w:t>
      </w:r>
      <w:r>
        <w:rPr/>
        <w:t>9</w:t>
      </w:r>
      <w:r>
        <w:rPr/>
        <w:t>，</w:t>
      </w:r>
      <w:r>
        <w:rPr/>
        <w:t>12</w:t>
      </w:r>
      <w:r>
        <w:rPr/>
        <w:t>，</w:t>
      </w:r>
      <w:r>
        <w:rPr/>
        <w:t>18-20</w:t>
      </w:r>
      <w:r>
        <w:rPr/>
        <w:t>，</w:t>
      </w:r>
      <w:r>
        <w:rPr/>
        <w:t>22</w:t>
      </w:r>
      <w:r>
        <w:rPr/>
        <w:t>）</w:t>
      </w:r>
    </w:p>
    <w:p>
      <w:pPr>
        <w:pStyle w:val="Normal"/>
        <w:ind w:firstLine="420"/>
        <w:rPr/>
      </w:pPr>
      <w:r>
        <w:rPr/>
        <w:t>答：上主选为产业的国民真是有福！</w:t>
      </w:r>
    </w:p>
    <w:p>
      <w:pPr>
        <w:pStyle w:val="Normal"/>
        <w:ind w:firstLine="420"/>
        <w:rPr/>
      </w:pPr>
      <w:r>
        <w:rPr/>
        <w:t>领：因为上主的话句句真实，他的一切作为完全可靠。他爱护正义和公理，他的慈爱弥漫大地。</w:t>
      </w:r>
    </w:p>
    <w:p>
      <w:pPr>
        <w:pStyle w:val="Normal"/>
        <w:ind w:firstLine="420"/>
        <w:rPr/>
      </w:pPr>
      <w:r>
        <w:rPr/>
        <w:t>领：因上主的一句话，诸天造成；因上主的一口气，万象发生。因他一发言，万有形成；他一出命，万物化生。</w:t>
      </w:r>
    </w:p>
    <w:p>
      <w:pPr>
        <w:pStyle w:val="Normal"/>
        <w:ind w:firstLine="420"/>
        <w:rPr/>
      </w:pPr>
      <w:r>
        <w:rPr/>
        <w:t>领：因为上主的眼睛垂视那敬畏他的人，眷顾那些投靠他慈爱的人；他为救他们免于死亡，在饥荒中养活他们。</w:t>
      </w:r>
    </w:p>
    <w:p>
      <w:pPr>
        <w:pStyle w:val="Normal"/>
        <w:ind w:firstLine="420"/>
        <w:rPr/>
      </w:pPr>
      <w:r>
        <w:rPr/>
        <w:t>领：我们的灵魂仰望上主，他是我们的救助和保障。上主，求你向我们广施慈爱，满足我们对你的期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领受的圣神，使你们成为义子。因此，我们呼号：「阿爸，父啊！」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罗马人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14-17</w:t>
      </w:r>
    </w:p>
    <w:p>
      <w:pPr>
        <w:pStyle w:val="Normal"/>
        <w:ind w:firstLine="420"/>
        <w:rPr/>
      </w:pPr>
      <w:r>
        <w:rPr/>
        <w:t>弟兄们：凡受天主圣神引导的，都是天主的儿女。其实你们所领受的圣神不会使你们作奴隶，使你们仍旧惧怕；而是使你们作义子。我们受圣神推动而向天主呼叫：「阿爸，父啊！」是圣神亲自和我们的心神一同作证：我们是天主的儿女。既然是子女，便是继承者，是天主的继承者，是基督的同继承者。只要我们与基督一同受苦，也必要与他一同受光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默</w:t>
      </w:r>
      <w:r>
        <w:rPr/>
        <w:t>1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光荣归于父及子及圣神，归于那今在昔在及将来永在的天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要因父及子及圣神之名，给他们授洗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玛窦福音</w:t>
      </w:r>
      <w:r>
        <w:rPr>
          <w:b/>
        </w:rPr>
        <w:t>28</w:t>
      </w:r>
      <w:r>
        <w:rPr>
          <w:b/>
        </w:rPr>
        <w:t>：</w:t>
      </w:r>
      <w:r>
        <w:rPr>
          <w:b/>
        </w:rPr>
        <w:t>16-20</w:t>
      </w:r>
    </w:p>
    <w:p>
      <w:pPr>
        <w:pStyle w:val="Normal"/>
        <w:ind w:firstLine="420"/>
        <w:rPr/>
      </w:pPr>
      <w:r>
        <w:rPr/>
        <w:t>那时候，十一位门徒往加里肋亚境内，到了耶稣给他们指定的山上。他们看见耶稣，就朝拜了他，但仍然有些人心中怀疑。耶稣上前来对他们说：「天上地下一切的权柄都交给我了，所以，你们要去使万民成为我的门徒，因父及子及圣神之名给他们授洗，我吩咐你们的一切，都要教导他们遵守。至于我，我要与你们天天在一起，直到这世代的终结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督圣体圣血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这是盟约的血，是上主同你们订立的盟约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出谷纪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3-8</w:t>
      </w:r>
    </w:p>
    <w:p>
      <w:pPr>
        <w:pStyle w:val="Normal"/>
        <w:ind w:firstLine="420"/>
        <w:rPr/>
      </w:pPr>
      <w:r>
        <w:rPr/>
        <w:t>那时候，梅瑟下山，将上主的一切话和诫命，陈述给人民听，全体人民同声回答说：「凡是上主所吩咐的话，我们都要奉行。」梅瑟将上主的一切话都记录下来。第二天早晨，梅瑟在山脚筑了一座祭坛，并竖立了十二根石柱，代表以色列十二支派，又派了以色列人民中的一些青年，去奉献全燔祭，宰杀了牛犊作为献给上主的和平祭。梅瑟取了一半血，盛在盆中，剩余的另一半，洒在祭坛上。然后拿过约书来，向人民宣读。人民答说：「上主所吩咐的一切，我们都要顺从遵行。」梅瑟拿过血来，洒在人民身上，说：「这就是盟约的血，是上主根据他的这一切话和你们订立的盟约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5</w:t>
      </w:r>
      <w:r>
        <w:rPr/>
        <w:t>：</w:t>
      </w:r>
      <w:r>
        <w:rPr/>
        <w:t>12-13</w:t>
      </w:r>
      <w:r>
        <w:rPr/>
        <w:t>，</w:t>
      </w:r>
      <w:r>
        <w:rPr/>
        <w:t>15-18</w:t>
      </w:r>
      <w:r>
        <w:rPr/>
        <w:t>）</w:t>
      </w:r>
    </w:p>
    <w:p>
      <w:pPr>
        <w:pStyle w:val="Normal"/>
        <w:ind w:firstLine="420"/>
        <w:rPr/>
      </w:pPr>
      <w:r>
        <w:rPr/>
        <w:t>答：我要举起救恩的杯，我要呼号上主的名。</w:t>
      </w:r>
    </w:p>
    <w:p>
      <w:pPr>
        <w:pStyle w:val="Normal"/>
        <w:ind w:firstLine="420"/>
        <w:rPr/>
      </w:pPr>
      <w:r>
        <w:rPr/>
        <w:t>领：上主赐我鸿恩，我将何以为报？我要举起救恩的杯，我要呼号上主的名。</w:t>
      </w:r>
    </w:p>
    <w:p>
      <w:pPr>
        <w:pStyle w:val="Normal"/>
        <w:ind w:firstLine="420"/>
        <w:rPr/>
      </w:pPr>
      <w:r>
        <w:rPr/>
        <w:t>领：圣徒的逝世，上主十分珍视。上主，至于我，我是你的仆役，我和母亲同样侍奉你。你解除了我的羁绊。</w:t>
      </w:r>
    </w:p>
    <w:p>
      <w:pPr>
        <w:pStyle w:val="Normal"/>
        <w:ind w:firstLine="420"/>
        <w:rPr/>
      </w:pPr>
      <w:r>
        <w:rPr/>
        <w:t>领：我要向你献上赞颂之祭，呼求你的名。我要在全体子民前，向上主还我许的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基督的血能净化我们的良心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1-15</w:t>
      </w:r>
    </w:p>
    <w:p>
      <w:pPr>
        <w:pStyle w:val="Normal"/>
        <w:ind w:firstLine="420"/>
        <w:rPr/>
      </w:pPr>
      <w:r>
        <w:rPr/>
        <w:t>弟兄们：未来鸿恩的大司祭——基督，经过了那更大、更完善的、不是人手所造、不属于受造世界的帐幕。他不是带着公山羊和牛犊的血，而是带着自己的血进入了至圣所；只一次进入那里，就完成了永远的救赎。如果公山羊和牛犊的血，以及母牛的灰烬，洒在那些受玷污的人身上，尚且可以净化他们，使他们得到肉身的洁净，何况基督的血呢？他藉着永生的神，已把自己毫无瑕疵地奉献给天主，他的血岂不更能洁净我们的良心，除去死亡的行为，使我们侍奉生活的天主吗？</w:t>
      </w:r>
    </w:p>
    <w:p>
      <w:pPr>
        <w:pStyle w:val="Normal"/>
        <w:ind w:firstLine="420"/>
        <w:rPr/>
      </w:pPr>
      <w:r>
        <w:rPr/>
        <w:t>因此，他作了新约的中保，他的死亡补赎了人在前约之下所犯的罪过，好使那些蒙召的人，获得所应许的、永恒的产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继抒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欢呼（若</w:t>
      </w:r>
      <w:r>
        <w:rPr/>
        <w:t>6</w:t>
      </w:r>
      <w:r>
        <w:rPr/>
        <w:t>：</w:t>
      </w:r>
      <w:r>
        <w:rPr/>
        <w:t>51-52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自天上降下来的生命之粮；谁若吃了这食粮，必要活着，直到永远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这是我的肉，这是我的血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恭读圣马尔谷福音</w:t>
      </w:r>
      <w:r>
        <w:rPr>
          <w:b/>
        </w:rPr>
        <w:t>14</w:t>
      </w:r>
      <w:r>
        <w:rPr>
          <w:b/>
        </w:rPr>
        <w:t>：</w:t>
      </w:r>
      <w:r>
        <w:rPr>
          <w:b/>
        </w:rPr>
        <w:t>12-16</w:t>
      </w:r>
      <w:r>
        <w:rPr>
          <w:b/>
        </w:rPr>
        <w:t>，</w:t>
      </w:r>
      <w:r>
        <w:rPr>
          <w:b/>
        </w:rPr>
        <w:t>22-26</w:t>
      </w:r>
    </w:p>
    <w:p>
      <w:pPr>
        <w:pStyle w:val="Normal"/>
        <w:ind w:firstLine="420"/>
        <w:rPr/>
      </w:pPr>
      <w:r>
        <w:rPr/>
        <w:t>无酵节的第一天，就是宰杀逾越节羔羊的那一天，门徒问耶稣说：「你愿意我们到哪里去，给你预备逾越节的晚餐呢？」耶稣就派两个门徒，对他们说：「你们到城里去，必有一个人拿着水罐，迎面而来，你们就跟着他去；他无论进入哪一家，你们就对那家的主人说：老师问：『我和我的门徒吃逾越节晚餐的客厅在哪里？』他必指给你们楼上一间布置好的大餐厅，你们就在那里为我们准备吧！」门徒就出去，进了城，所遇见的，果然和耶稣对他们所说的一样；他们就准备了逾越节的晚餐。</w:t>
      </w:r>
    </w:p>
    <w:p>
      <w:pPr>
        <w:pStyle w:val="Normal"/>
        <w:ind w:firstLine="420"/>
        <w:rPr/>
      </w:pPr>
      <w:r>
        <w:rPr/>
        <w:t>他们吃饭的时候，耶稣拿起饼来，感谢了，把面饼分开，递给他们说：「你们拿去吃吧，这是我的身体。」又拿起杯来，感谢了，递给他们，他们都接过来喝了。耶稣对他们说：「这是我的血，新约的血，为大众所倾流的。我实在告诉你们：直到我在天主的国里喝新酒的那一天，我决不再喝这葡萄汁了。」</w:t>
      </w:r>
    </w:p>
    <w:p>
      <w:pPr>
        <w:pStyle w:val="Normal"/>
        <w:ind w:firstLine="420"/>
        <w:rPr/>
      </w:pPr>
      <w:r>
        <w:rPr/>
        <w:t>他们唱完赞美诗，就出来往橄榄山去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耶稣圣心节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的心已经转变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欧瑟亚先知书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3-4</w:t>
      </w:r>
      <w:r>
        <w:rPr>
          <w:b/>
        </w:rPr>
        <w:t>，</w:t>
      </w:r>
      <w:r>
        <w:rPr>
          <w:b/>
        </w:rPr>
        <w:t>8-9</w:t>
      </w:r>
    </w:p>
    <w:p>
      <w:pPr>
        <w:pStyle w:val="Normal"/>
        <w:ind w:firstLine="420"/>
        <w:rPr/>
      </w:pPr>
      <w:r>
        <w:rPr/>
        <w:t>上主这样说：「以色列尚在童年的时候，我已经爱上他；我把他当做我的儿子，从埃及把他呼唤出来。</w:t>
      </w:r>
    </w:p>
    <w:p>
      <w:pPr>
        <w:pStyle w:val="Normal"/>
        <w:ind w:firstLine="420"/>
        <w:rPr/>
      </w:pPr>
      <w:r>
        <w:rPr/>
        <w:t>是我教导了厄弗辣迈步，双臂抱着他们，他们却不理会是我照顾了他们。是我用仁慈的绳索，用爱情的带子牵着他们；我对他们，好像慈亲高举婴儿偎贴自己的面颊，我俯下身子喂养他们。</w:t>
      </w:r>
    </w:p>
    <w:p>
      <w:pPr>
        <w:pStyle w:val="Normal"/>
        <w:ind w:firstLine="420"/>
        <w:rPr/>
      </w:pPr>
      <w:r>
        <w:rPr/>
        <w:t>我的心已经转变，我的五内已经感动；我不再按我的盛怒而行事，不再毁灭以色列，因为我是天主，而不是人，是住在你们当中的圣者，不是来消灭你们的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依</w:t>
      </w:r>
      <w:r>
        <w:rPr/>
        <w:t>12</w:t>
      </w:r>
      <w:r>
        <w:rPr/>
        <w:t>：</w:t>
      </w:r>
      <w:r>
        <w:rPr/>
        <w:t>2-3</w:t>
      </w:r>
      <w:r>
        <w:rPr/>
        <w:t>，</w:t>
      </w:r>
      <w:r>
        <w:rPr/>
        <w:t>4-6</w:t>
      </w:r>
      <w:r>
        <w:rPr/>
        <w:t>）</w:t>
      </w:r>
    </w:p>
    <w:p>
      <w:pPr>
        <w:pStyle w:val="Normal"/>
        <w:ind w:firstLine="420"/>
        <w:rPr/>
      </w:pPr>
      <w:r>
        <w:rPr/>
        <w:t>答：你们要从救恩的泉源中，兴高采列的吸水。</w:t>
      </w:r>
    </w:p>
    <w:p>
      <w:pPr>
        <w:pStyle w:val="Normal"/>
        <w:ind w:firstLine="420"/>
        <w:rPr/>
      </w:pPr>
      <w:r>
        <w:rPr/>
        <w:t>领：的确，上主是我的救援，我依靠他，决不恐惧不安。因为上主是我的力量，我的救主，我要歌颂他。你们要从救恩的泉源中，兴高采烈的吸水。</w:t>
      </w:r>
    </w:p>
    <w:p>
      <w:pPr>
        <w:pStyle w:val="Normal"/>
        <w:ind w:firstLine="420"/>
        <w:rPr/>
      </w:pPr>
      <w:r>
        <w:rPr/>
        <w:t>领：请你们称颂上主，呼求他的圣名！将他的作为传报给万民，称述他崇高的名号。</w:t>
      </w:r>
    </w:p>
    <w:p>
      <w:pPr>
        <w:pStyle w:val="Normal"/>
        <w:ind w:firstLine="420"/>
        <w:rPr/>
      </w:pPr>
      <w:r>
        <w:rPr/>
        <w:t>领：请你们歌颂上主，因为他作了显赫的事，请把这事遍传天下。以色列的圣者，在你们中间何其伟大；熙雍的居民，你们要高声欢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使你们知道，基督的爱超越人的知识范围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8-12</w:t>
      </w:r>
      <w:r>
        <w:rPr>
          <w:b/>
        </w:rPr>
        <w:t>，</w:t>
      </w:r>
      <w:r>
        <w:rPr>
          <w:b/>
        </w:rPr>
        <w:t>14-19</w:t>
      </w:r>
    </w:p>
    <w:p>
      <w:pPr>
        <w:pStyle w:val="Normal"/>
        <w:ind w:firstLine="420"/>
        <w:rPr/>
      </w:pPr>
      <w:r>
        <w:rPr/>
        <w:t>弟兄们：我本来是圣徒当中最微小的一个，竟然蒙受了这样的恩宠：被派把基督那不可测量的丰富的福音传给外邦人，并光照所有的人，使他们都明白，从历代以来，那隐藏在创造万有的天主内的奥秘；这样，天上的率领者和掌权者，现在藉着教会得知天主的各样智慧，这就是天主在我们的主基督耶稣内所实现的永远计划；我们只有在基督内，藉着对他所怀的信德，才可放心大胆地怀着依侍之心，去亲近天主。</w:t>
      </w:r>
    </w:p>
    <w:p>
      <w:pPr>
        <w:pStyle w:val="Normal"/>
        <w:ind w:firstLine="420"/>
        <w:rPr/>
      </w:pPr>
      <w:r>
        <w:rPr/>
        <w:t>因此，我在天父面前屈膝——天上地下的一切家庭都是由他而命名的——求他依照他丰富的光荣，藉着他的圣神，赐以大能，坚强你们内在的人。愿基督因着你们的信德，住在你们心中，使你们的爱德扎根建基。这样你们就能同众圣徒，领悟基督的爱是怎样的长、濶、高、深，并知道基督的爱是超过人所能理解的，那么你们就会充满天主的一切富裕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欢呼（若一</w:t>
      </w:r>
      <w:r>
        <w:rPr/>
        <w:t>4</w:t>
      </w:r>
      <w:r>
        <w:rPr/>
        <w:t>：</w:t>
      </w:r>
      <w:r>
        <w:rPr/>
        <w:t>10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天主先爱了我们，并派遣自己的儿子，为我们做赎罪之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有一个兵士用枪刺透了他的肋旁，立时就流出了血和水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若望福音</w:t>
      </w:r>
      <w:r>
        <w:rPr>
          <w:b/>
        </w:rPr>
        <w:t>19</w:t>
      </w:r>
      <w:r>
        <w:rPr>
          <w:b/>
        </w:rPr>
        <w:t>：</w:t>
      </w:r>
      <w:r>
        <w:rPr>
          <w:b/>
        </w:rPr>
        <w:t>31-37</w:t>
      </w:r>
    </w:p>
    <w:p>
      <w:pPr>
        <w:pStyle w:val="Normal"/>
        <w:ind w:firstLine="420"/>
        <w:rPr/>
      </w:pPr>
      <w:r>
        <w:rPr/>
        <w:t>因为那一天是预备日，为了不使尸体在安息日留在十字架上，犹太人就请求比拉多打断他们的腿，把他们的尸体取下：因为那安息日是一个大日子。兵士前来，先把那与耶稣同钉在十字架上的两个人的腿都打断了。最后，他们来到耶稣跟前，看见他已经断了气，就没有打断他的腿。但是有一个士兵，用长枪刺透了他的肋旁，立刻就有血和水流出来。那看见这事的人就作证，而且他的见证是真实的；他也知道他所说的是真实的，使你们也相信。这些事的发生，正应验了经上的两句话：「他的骨头一根也不要折断。」另有一句：「他们要仰望他们所刺透的人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请上主发言，你的仆人在此静听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撒慕尔纪上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3-10</w:t>
      </w:r>
      <w:r>
        <w:rPr>
          <w:b/>
        </w:rPr>
        <w:t>，</w:t>
      </w:r>
      <w:r>
        <w:rPr>
          <w:b/>
        </w:rPr>
        <w:t>19</w:t>
      </w:r>
    </w:p>
    <w:p>
      <w:pPr>
        <w:pStyle w:val="Normal"/>
        <w:ind w:firstLine="420"/>
        <w:rPr/>
      </w:pPr>
      <w:r>
        <w:rPr/>
        <w:t>撒慕尔在安放天主约柜的圣殿内睡觉。上主呼唤说：「撒慕尔，撒慕尔！」他回答说：「我在这里！」就跑到厄里面前说：「你叫我吗？我在这里。」厄里说：「我没有叫你，回去睡吧！」他就回去睡了。上主又叫撒慕尔；撒慕尔起来，又走到厄里那里，说：「你叫我吗？我在这里。」厄里对他说：「我儿，我没有叫你，回去睡吧！」撒慕尔不知道是上主，因为上主的话尚未启示给他。上主第三次又叫了撒慕尔；他又起来，走到厄里那里，说：「你又叫了我吗？我在这里。」厄里才明白是上主在叫这青年，便对撒慕尔说：「你去睡吧！如果有人再叫你，你就回答说：『请上主发言，你的仆人在此静听。』」撒慕尔就回去，仍旧睡在原处。上主来了，站在那里像前几次一样呼唤说：「撒慕尔，撒慕尔！」撒慕尔便回答说：「请上主发言，你的仆人在此静听。」</w:t>
      </w:r>
    </w:p>
    <w:p>
      <w:pPr>
        <w:pStyle w:val="Normal"/>
        <w:ind w:firstLine="420"/>
        <w:rPr/>
      </w:pPr>
      <w:r>
        <w:rPr/>
        <w:t>撒慕尔渐渐长大；上主与他同在，使他说的话，没有一句不实现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9</w:t>
      </w:r>
      <w:r>
        <w:rPr/>
        <w:t>：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7-10</w:t>
      </w:r>
      <w:r>
        <w:rPr/>
        <w:t>）</w:t>
      </w:r>
    </w:p>
    <w:p>
      <w:pPr>
        <w:pStyle w:val="Normal"/>
        <w:ind w:firstLine="420"/>
        <w:rPr/>
      </w:pPr>
      <w:r>
        <w:rPr/>
        <w:t>答：上主：请看，我已来到！为奉行你的旨意。</w:t>
      </w:r>
    </w:p>
    <w:p>
      <w:pPr>
        <w:pStyle w:val="Normal"/>
        <w:ind w:firstLine="420"/>
        <w:rPr/>
      </w:pPr>
      <w:r>
        <w:rPr/>
        <w:t>领：我殷切期待上主，他便垂顾我，俯听了我的哀诉。他使我口唱新歌，赞美我们的天主。</w:t>
      </w:r>
    </w:p>
    <w:p>
      <w:pPr>
        <w:pStyle w:val="Normal"/>
        <w:ind w:firstLine="420"/>
        <w:rPr/>
      </w:pPr>
      <w:r>
        <w:rPr/>
        <w:t>领：牺牲和素祭都非你所喜，全燔祭和赎罪祭也非你所要，你却要我俯首贴耳；于是我说：「请看，我已来到！」</w:t>
      </w:r>
    </w:p>
    <w:p>
      <w:pPr>
        <w:pStyle w:val="Normal"/>
        <w:ind w:firstLine="420"/>
        <w:rPr/>
      </w:pPr>
      <w:r>
        <w:rPr/>
        <w:t>领：书卷上已为我记载：我的天主，我乐竟奉行你的旨意，我常念念不忘你的法律。</w:t>
      </w:r>
    </w:p>
    <w:p>
      <w:pPr>
        <w:pStyle w:val="Normal"/>
        <w:ind w:firstLine="420"/>
        <w:rPr/>
      </w:pPr>
      <w:r>
        <w:rPr/>
        <w:t>领：我在盛会中，宣扬了你的正义，我没有缄口不语；上主，你已知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的身体，就是基督的肢体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13-15</w:t>
      </w:r>
      <w:r>
        <w:rPr>
          <w:b/>
        </w:rPr>
        <w:t>，</w:t>
      </w:r>
      <w:r>
        <w:rPr>
          <w:b/>
        </w:rPr>
        <w:t>17-20</w:t>
      </w:r>
    </w:p>
    <w:p>
      <w:pPr>
        <w:pStyle w:val="Normal"/>
        <w:ind w:firstLine="420"/>
        <w:rPr/>
      </w:pPr>
      <w:r>
        <w:rPr/>
        <w:t>弟兄们：人的身体不是为了淫乱，而是为了主，主也是为了身体。天主既然使主复活了，也要以他的能力使我们复活。你们不知道你们的身体是基督的肢体吗？</w:t>
      </w:r>
    </w:p>
    <w:p>
      <w:pPr>
        <w:pStyle w:val="Normal"/>
        <w:ind w:firstLine="420"/>
        <w:rPr/>
      </w:pPr>
      <w:r>
        <w:rPr/>
        <w:t>那与主结合的，便是与他成为一神。你们要远避邪淫。人无论犯的是什么罪，都是在身体以外犯的；但是，那犯邪淫的人，却是冒犯自己的身体。难道你们不知道，你们的身体是圣神的宫殿吗？这圣神是你们从天主领受的，他住在你们内，你们已不属于自己了。你们原是用高价买回来的，所以你们务必要用你们的身体光荣天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撒上</w:t>
      </w:r>
      <w:r>
        <w:rPr/>
        <w:t>3</w:t>
      </w:r>
      <w:r>
        <w:rPr/>
        <w:t>：</w:t>
      </w:r>
      <w:r>
        <w:rPr/>
        <w:t>9</w:t>
      </w:r>
      <w:r>
        <w:rPr/>
        <w:t>；若</w:t>
      </w:r>
      <w:r>
        <w:rPr/>
        <w:t>6</w:t>
      </w:r>
      <w:r>
        <w:rPr/>
        <w:t>：</w:t>
      </w:r>
      <w:r>
        <w:rPr/>
        <w:t>6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上主，请发言，你的仆人在此静听。主！唯独你有永生的话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福音</w:t>
      </w:r>
      <w:r>
        <w:rPr/>
        <w:t>（他们看了他住的地方，就在</w:t>
      </w:r>
      <w:r>
        <w:rPr>
          <w:b/>
        </w:rPr>
        <w:t>他那里住下了）</w:t>
      </w:r>
    </w:p>
    <w:p>
      <w:pPr>
        <w:pStyle w:val="Normal"/>
        <w:ind w:firstLine="420"/>
        <w:rPr/>
      </w:pPr>
      <w:r>
        <w:rPr/>
        <w:t>恭读圣若望福音</w:t>
      </w:r>
      <w:r>
        <w:rPr/>
        <w:t>1</w:t>
      </w:r>
      <w:r>
        <w:rPr/>
        <w:t>：</w:t>
      </w:r>
      <w:r>
        <w:rPr/>
        <w:t>35-42</w:t>
      </w:r>
    </w:p>
    <w:p>
      <w:pPr>
        <w:pStyle w:val="Normal"/>
        <w:ind w:firstLine="420"/>
        <w:rPr/>
      </w:pPr>
      <w:r>
        <w:rPr/>
        <w:t>那时候，若翰和他的两个门徒站在一起，若翰看见耶稣走过，便注视着他说：「请看，天主的羔羊！」那两个门徒听见他说这话，便跟随了耶稣。耶稣转过身来，看见他们跟着，便问他们说：「你们找什么？」他们回答说：「辣彼！——意思是老师——你住在哪里？」他对他们说：「你们来看看吧！」于是他们就去看他所住的地方；那一天，他们就在他那里住下了。那时大约是下午四点钟。那听了若翰的话，而跟随耶稣的两个人当中一个是西满</w:t>
      </w:r>
      <w:r>
        <w:rPr/>
        <w:t>·</w:t>
      </w:r>
      <w:r>
        <w:rPr/>
        <w:t>伯多禄的哥哥安德肋，他先去找到他的弟弟西满，对他说：「我们遇到默西亚了！」（默西亚意思就是基督。）然后就带他到耶稣跟前，耶稣注视着他说：「你是若望的儿子西满，你要改名叫『刻法』。」——意思就是伯多禄（磐石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尼尼微人离开了邪路，信了天主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约纳先知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-5</w:t>
      </w:r>
      <w:r>
        <w:rPr>
          <w:b/>
        </w:rPr>
        <w:t>，</w:t>
      </w:r>
      <w:r>
        <w:rPr>
          <w:b/>
        </w:rPr>
        <w:t>10</w:t>
      </w:r>
    </w:p>
    <w:p>
      <w:pPr>
        <w:pStyle w:val="Normal"/>
        <w:ind w:firstLine="420"/>
        <w:rPr/>
      </w:pPr>
      <w:r>
        <w:rPr/>
        <w:t>上主的话再一次传给约纳说：「你起来，往尼尼微大城去，向他们宣布我吩咐你的事。」约纳便遵照上主的话，起身往尼尼微去了。尼尼微在天主前是一座大城，需要三天的时间才走得完。约纳开始进城，走了一天的路程，他就宣布说：「还有四十天，尼尼微就要毁灭了！」</w:t>
      </w:r>
    </w:p>
    <w:p>
      <w:pPr>
        <w:pStyle w:val="Normal"/>
        <w:rPr/>
      </w:pPr>
      <w:r>
        <w:rPr/>
        <w:t>尼尼微人便信了天主，立即宣布禁食，所有的人从大到小，都身披苦衣。天主看到他们所行的事，看到他们离开了邪路，就怜悯他们，没有将自己宣布的灾祸降到他们身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4</w:t>
      </w:r>
      <w:r>
        <w:rPr/>
        <w:t>：</w:t>
      </w:r>
      <w:r>
        <w:rPr/>
        <w:t>4-9</w:t>
      </w:r>
      <w:r>
        <w:rPr/>
        <w:t>）</w:t>
      </w:r>
    </w:p>
    <w:p>
      <w:pPr>
        <w:pStyle w:val="Normal"/>
        <w:ind w:firstLine="420"/>
        <w:rPr/>
      </w:pPr>
      <w:r>
        <w:rPr/>
        <w:t>答：上主，请指示我你的道路。</w:t>
      </w:r>
    </w:p>
    <w:p>
      <w:pPr>
        <w:pStyle w:val="Normal"/>
        <w:ind w:firstLine="420"/>
        <w:rPr/>
      </w:pPr>
      <w:r>
        <w:rPr/>
        <w:t>领：上主，请指示我你的道路，教给我你的途径。求你教训我，以真理指导我，因为你是我的救主。</w:t>
      </w:r>
    </w:p>
    <w:p>
      <w:pPr>
        <w:pStyle w:val="Normal"/>
        <w:ind w:firstLine="420"/>
        <w:rPr/>
      </w:pPr>
      <w:r>
        <w:rPr/>
        <w:t>领：上主，求你念及你的仁慈，你一向就以慈悲为怀。上主，你慈爱宽厚，请垂念我。</w:t>
      </w:r>
    </w:p>
    <w:p>
      <w:pPr>
        <w:pStyle w:val="Normal"/>
        <w:ind w:firstLine="420"/>
        <w:rPr/>
      </w:pPr>
      <w:r>
        <w:rPr/>
        <w:t>领：因为上主温良而公正，指示罪人应走的道路；引导谦卑的人履行正义，教训善良的人遵循坦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这世界的局面正在逝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29-31</w:t>
      </w:r>
    </w:p>
    <w:p>
      <w:pPr>
        <w:pStyle w:val="Normal"/>
        <w:ind w:firstLine="420"/>
        <w:rPr/>
      </w:pPr>
      <w:r>
        <w:rPr/>
        <w:t>弟兄们，我给你们说：时间是短促的，从今以后有妻子的要像没有的一样；哭泣的要像不哭泣的；欢乐的要像不欢乐的；置产的要像没有财产的一样；享用这世上财富的要像不享用的一样，因为我们所看到的这世界正在逝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谷</w:t>
      </w:r>
      <w:r>
        <w:rPr/>
        <w:t>1</w:t>
      </w:r>
      <w:r>
        <w:rPr/>
        <w:t>：</w:t>
      </w:r>
      <w:r>
        <w:rPr/>
        <w:t>15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天主的国临近了，你们信从福音吧！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悔改，信从福音吧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4-20</w:t>
      </w:r>
    </w:p>
    <w:p>
      <w:pPr>
        <w:pStyle w:val="Normal"/>
        <w:ind w:firstLine="420"/>
        <w:rPr/>
      </w:pPr>
      <w:r>
        <w:rPr/>
        <w:t>若翰被监禁以后，耶稣来到加里肋亚，宣讲天主的福音说：「时候到了，天主的国临近了，你们悔改，信从福音吧！」</w:t>
      </w:r>
    </w:p>
    <w:p>
      <w:pPr>
        <w:pStyle w:val="Normal"/>
        <w:ind w:firstLine="420"/>
        <w:rPr/>
      </w:pPr>
      <w:r>
        <w:rPr/>
        <w:t>有一天，耶稣沿着加里肋亚海边行走，看见西满和西满的哥哥安德肋在海里撒网，他们原是渔夫。耶稣对他们说：「来跟随我吧！我要使你们成为赢得人的渔夫。」他们便立刻抛下鱼网，跟随了他。耶稣又往前走了不远，看见载伯德的儿子雅各伯和他的弟弟若望，正在船上整理鱼网，耶稣立即召唤了他们；他们就把父亲载伯德和佣工留在船上，跟随他去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四主日</w:t>
      </w:r>
    </w:p>
    <w:p>
      <w:pPr>
        <w:pStyle w:val="Normal"/>
        <w:rPr/>
      </w:pPr>
      <w:r>
        <w:rPr>
          <w:sz w:val="24"/>
        </w:rPr>
        <w:t>读经一</w:t>
      </w:r>
      <w:r>
        <w:rPr/>
        <w:t>（我要给他们兴起一位先知，将我的话放在他口中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申命纪</w:t>
      </w:r>
      <w:r>
        <w:rPr>
          <w:b/>
        </w:rPr>
        <w:t>18</w:t>
      </w:r>
      <w:r>
        <w:rPr>
          <w:b/>
        </w:rPr>
        <w:t>：</w:t>
      </w:r>
      <w:r>
        <w:rPr>
          <w:b/>
        </w:rPr>
        <w:t>15-20</w:t>
      </w:r>
    </w:p>
    <w:p>
      <w:pPr>
        <w:pStyle w:val="Normal"/>
        <w:ind w:firstLine="420"/>
        <w:rPr/>
      </w:pPr>
      <w:r>
        <w:rPr/>
        <w:t>梅瑟向人民说：「你们的天主上主，要从你们当中、从你们弟兄当中，给你们兴起一位像我一样的先知，你们应听从他。正如你们在曷勒布集会的日子，求你们的天主上主说：『唯愿我再听不见我的天主上主的声音，再看不见这烈火，免得我死亡。』上主就对我说：『他们说得有理，我要从他们的弟兄当中，给他们兴起一位像你一样的先知，我要将我的话传给他，他要把我所吩咐的，一一地转告人民。若有人不听从他因我的名所说的，我要亲自同他算账。但是，若是一位先知擅敢因我的名说我没有吩咐他说的话，或因其他神的名说话，这位先知应该处死。』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4</w:t>
      </w:r>
      <w:r>
        <w:rPr/>
        <w:t>：</w:t>
      </w:r>
      <w:r>
        <w:rPr/>
        <w:t>1-2</w:t>
      </w:r>
      <w:r>
        <w:rPr/>
        <w:t>，</w:t>
      </w:r>
      <w:r>
        <w:rPr/>
        <w:t>6-9</w:t>
      </w:r>
      <w:r>
        <w:rPr/>
        <w:t>）</w:t>
      </w:r>
    </w:p>
    <w:p>
      <w:pPr>
        <w:pStyle w:val="Normal"/>
        <w:ind w:firstLine="420"/>
        <w:rPr/>
      </w:pPr>
      <w:r>
        <w:rPr/>
        <w:t>答：你们今天要听从他的声音，不要再那样心硬。</w:t>
      </w:r>
    </w:p>
    <w:p>
      <w:pPr>
        <w:pStyle w:val="Normal"/>
        <w:ind w:firstLine="420"/>
        <w:rPr/>
      </w:pPr>
      <w:r>
        <w:rPr/>
        <w:t>领：请大家前来，向上主欢呼，向拯救我们的磐石歌舞。一齐到他面前感恩赞颂，向他歌唱圣诗，欢呼吟咏。</w:t>
      </w:r>
    </w:p>
    <w:p>
      <w:pPr>
        <w:pStyle w:val="Normal"/>
        <w:ind w:firstLine="420"/>
        <w:rPr/>
      </w:pPr>
      <w:r>
        <w:rPr/>
        <w:t>领：请大家前来叩首致敬，向造我们的天主跪拜，因为他是我们的天主，我们是他牧养的子民，是他亲手领导的羊群。</w:t>
      </w:r>
    </w:p>
    <w:p>
      <w:pPr>
        <w:pStyle w:val="Normal"/>
        <w:ind w:firstLine="420"/>
        <w:rPr/>
      </w:pPr>
      <w:r>
        <w:rPr/>
        <w:t>领：你们今天要听从他的声音：不要像在默黎巴那样心硬，不要像在旷野中玛撒那天，你们的祖先看到我的工作，在那里仍然试探我，考验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贞女挂虑的是主的事，一心使身心圣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32-35</w:t>
      </w:r>
    </w:p>
    <w:p>
      <w:pPr>
        <w:pStyle w:val="Normal"/>
        <w:ind w:firstLine="420"/>
        <w:rPr/>
      </w:pPr>
      <w:r>
        <w:rPr/>
        <w:t>弟兄们：我愿你们无所挂虑：没有妻子的，所挂虑的是主的事，只想怎样讨天主喜欢；娶了妻子的，所挂虑的是世俗的事，只想怎样讨好妻子：这样他的心就分了。没有结婚的女子和童贞女，所挂虑的是主的事，一心一意保持身心圣洁；至于那已出嫁的妇女，所挂虑的是世俗的事，只想怎样讨好丈夫。我说这话，是为了你们的益处，并不是要设下圈套陷害你们，而是要你们做合宜的事，一心一意事奉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是道路、真理及生命，除非经过我，谁也不能到父那里去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教训他们，像一位有权威的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21-28</w:t>
      </w:r>
    </w:p>
    <w:p>
      <w:pPr>
        <w:pStyle w:val="Normal"/>
        <w:ind w:firstLine="420"/>
        <w:rPr/>
      </w:pPr>
      <w:r>
        <w:rPr/>
        <w:t>耶稣和门徒进了葛法翁；在安息日，他就进入会堂教训人。人们都惊奇他的教训，因为他教训他们，像一位有权威的人，跟一般经师们不同。当时，在会堂里有一位附着邪魔的人，喊叫说：「纳匝肋的耶稣！我们与你有什么有关系呢？你竟来毁灭我们！我知道你是谁，你是天主的圣者。」耶稣斥责他说：「不要作声！从他身上出去吧！」邪魔使那人抽疯，大声喊叫着，就从他身上出去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也只有承受苦痛的长夜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约伯传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1-4</w:t>
      </w:r>
      <w:r>
        <w:rPr>
          <w:b/>
        </w:rPr>
        <w:t>，</w:t>
      </w:r>
      <w:r>
        <w:rPr>
          <w:b/>
        </w:rPr>
        <w:t>6-7</w:t>
      </w:r>
    </w:p>
    <w:p>
      <w:pPr>
        <w:pStyle w:val="Normal"/>
        <w:ind w:firstLine="420"/>
        <w:rPr/>
      </w:pPr>
      <w:r>
        <w:rPr/>
        <w:t>约伯说：人生在世，不是服兵役吗？他的一生，不是像佣工度日吗？如同奴隶切盼阴凉，佣工期待工资：这样，我也只有承受失意的岁月，为我注定的苦痛长夜。我躺下时说：「几时才天亮呢？」我起来时又说：「黑夜何时才到呢？」我整夜辗转反侧，直到天亮。我的日子过去，比梭更快，也因为没有指望而消耗。请你记住：我的生命不过是一口气息，我的眼睛再也看不见幸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6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20"/>
        <w:rPr/>
      </w:pPr>
      <w:r>
        <w:rPr/>
        <w:t>答：请赞颂上主，他医治了破碎的心灵。</w:t>
      </w:r>
    </w:p>
    <w:p>
      <w:pPr>
        <w:pStyle w:val="Normal"/>
        <w:ind w:firstLine="420"/>
        <w:rPr/>
      </w:pPr>
      <w:r>
        <w:rPr/>
        <w:t>领：请赞颂上主，歌颂我们的天主是件美事，赞美颂扬他，甘饴之至。上主重建了耶路撒冷，聚集了离散的以色列。</w:t>
      </w:r>
    </w:p>
    <w:p>
      <w:pPr>
        <w:pStyle w:val="Normal"/>
        <w:ind w:firstLine="420"/>
        <w:rPr/>
      </w:pPr>
      <w:r>
        <w:rPr/>
        <w:t>领：他医治了破碎的心灵，亲自包扎他们的创伤。点点繁星，由他制定；颗颗星辰，是他命名。</w:t>
      </w:r>
    </w:p>
    <w:p>
      <w:pPr>
        <w:pStyle w:val="Normal"/>
        <w:ind w:firstLine="420"/>
        <w:rPr/>
      </w:pPr>
      <w:r>
        <w:rPr/>
        <w:t>领：上主至大至尊，威能无比；他的智慧无法估计。上主将谦虚的人扶起，将作恶的人贬抑至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若不传福音，就有祸了！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6-19</w:t>
      </w:r>
      <w:r>
        <w:rPr>
          <w:b/>
        </w:rPr>
        <w:t>，</w:t>
      </w:r>
      <w:r>
        <w:rPr>
          <w:b/>
        </w:rPr>
        <w:t>22-23</w:t>
      </w:r>
    </w:p>
    <w:p>
      <w:pPr>
        <w:pStyle w:val="Normal"/>
        <w:ind w:firstLine="420"/>
        <w:rPr/>
      </w:pPr>
      <w:r>
        <w:rPr/>
        <w:t>弟兄们：我传福音，并没有什么可夸耀的，因为这是我必须做的事；如果我不传福音，就有祸了。假使我自愿做这事，便可以得到报酬；如果我不甘愿，这责任还是委托给我了。这样看来，我的报酬是什么呢？就是传布福音时，不求代价地去传，放弃我在传福音上所有的权利。我原是自由的，不属于任何人；但是我却甘愿成为大众的仆人，为要争取更多的人。对信心软弱的人，我就像他们一样，为取那软弱的人；对怎样的人，我就成为怎样的人，为的是尽自己的力量去救一些人。我所作的一切，都是为了福音，好能与众人共沾福音的恩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雅</w:t>
      </w:r>
      <w:r>
        <w:rPr/>
        <w:t>1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你们要以顺服的心，接受那种在你们心里的道，这道能拯救你们的灵魂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治好了许多患各种病症的人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29-39</w:t>
      </w:r>
    </w:p>
    <w:p>
      <w:pPr>
        <w:pStyle w:val="Normal"/>
        <w:ind w:firstLine="420"/>
        <w:rPr/>
      </w:pPr>
      <w:r>
        <w:rPr/>
        <w:t>耶稣离开了葛法翁的会堂，同雅各伯和若望来到了西满和安德肋的家里。西满的岳母正发烧躺着；他们立刻告诉耶稣，耶稣走到她面前，拉着她的手，扶她起来，烧就退了，她就起来伺候他们。</w:t>
      </w:r>
    </w:p>
    <w:p>
      <w:pPr>
        <w:pStyle w:val="Normal"/>
        <w:ind w:firstLine="420"/>
        <w:rPr/>
      </w:pPr>
      <w:r>
        <w:rPr/>
        <w:t>傍晚，太阳下山的时候，人们把所有病人、附魔的人都带到他跟前，全镇的人都聚在门前。耶稣治好了许多患各种病症的人，驱逐了许多魔鬼，并且不许魔鬼说话，因为魔鬼认识他。</w:t>
      </w:r>
    </w:p>
    <w:p>
      <w:pPr>
        <w:pStyle w:val="Normal"/>
        <w:ind w:firstLine="420"/>
        <w:rPr/>
      </w:pPr>
      <w:r>
        <w:rPr/>
        <w:t>第二天早晨，天还没有亮，耶稣就起来，独自出去到一处荒野的地方祈祷。西满和跟他在一起的人都去寻找他，找到了，就对他说：「大家都在找你呢！」耶稣对他们说：「我们到别处去，到邻近的村庄去吧！我也应该在那里宣讲，因为这正是我来的目的。」于是他到加里肋亚各地，在他们的会堂里宣讲，并驱逐魔鬼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六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麻风病人必须独居在营外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肋未纪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1-2</w:t>
      </w:r>
      <w:r>
        <w:rPr>
          <w:b/>
        </w:rPr>
        <w:t>，</w:t>
      </w:r>
      <w:r>
        <w:rPr>
          <w:b/>
        </w:rPr>
        <w:t>45-46</w:t>
      </w:r>
    </w:p>
    <w:p>
      <w:pPr>
        <w:pStyle w:val="Normal"/>
        <w:ind w:firstLine="420"/>
        <w:rPr/>
      </w:pPr>
      <w:r>
        <w:rPr/>
        <w:t>上主训示梅瑟和亚郎说：「如果一个人皮肤上生了肿瘤、疖子和斑痕，他的皮肤上有了这种麻风病的症候，就该带他去见亚郎司祭，或他任何一个作司祭的儿子。</w:t>
      </w:r>
    </w:p>
    <w:p>
      <w:pPr>
        <w:pStyle w:val="Normal"/>
        <w:ind w:firstLine="420"/>
        <w:rPr/>
      </w:pPr>
      <w:r>
        <w:rPr/>
        <w:t>凡是患麻风病的人，都必须穿撕裂的衣服，蓬头散发，遮住脸的下部，喊叫说：『不洁净！不洁净！』在他患麻风病的日子内，他常是不洁净的。他既是不洁净的，就应该单独住在营外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1</w:t>
      </w:r>
      <w:r>
        <w:rPr/>
        <w:t>：</w:t>
      </w:r>
      <w:r>
        <w:rPr/>
        <w:t>1-2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11</w:t>
      </w:r>
      <w:r>
        <w:rPr/>
        <w:t>）</w:t>
      </w:r>
    </w:p>
    <w:p>
      <w:pPr>
        <w:pStyle w:val="Normal"/>
        <w:ind w:firstLine="420"/>
        <w:rPr/>
      </w:pPr>
      <w:r>
        <w:rPr/>
        <w:t>答：上主，你是我的避难所，在我四周洋溢着获救的喜乐。</w:t>
      </w:r>
    </w:p>
    <w:p>
      <w:pPr>
        <w:pStyle w:val="Normal"/>
        <w:ind w:firstLine="420"/>
        <w:rPr/>
      </w:pPr>
      <w:r>
        <w:rPr/>
        <w:t>领：罪恶蒙赦免，过犯被遮掩的人，真是有福；上主不责怪，心中无欺诈的人，真是有福。</w:t>
      </w:r>
    </w:p>
    <w:p>
      <w:pPr>
        <w:pStyle w:val="Normal"/>
        <w:ind w:firstLine="420"/>
        <w:rPr/>
      </w:pPr>
      <w:r>
        <w:rPr/>
        <w:t>领：我向你承认我的罪过，丝毫不隐瞒我的邪恶。我说：「我要向上主承认我的过犯。」你就赦免了我的罪愆。</w:t>
      </w:r>
    </w:p>
    <w:p>
      <w:pPr>
        <w:pStyle w:val="Normal"/>
        <w:ind w:firstLine="420"/>
        <w:rPr/>
      </w:pPr>
      <w:r>
        <w:rPr/>
        <w:t>领：义人，你们要在主内欢欣鼓舞；心地正直的人，你们都要欢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该效法我，就像我效法了基督一样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前书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31-11</w:t>
      </w:r>
      <w:r>
        <w:rPr>
          <w:b/>
        </w:rPr>
        <w:t>：</w:t>
      </w:r>
      <w:r>
        <w:rPr>
          <w:b/>
        </w:rPr>
        <w:t>1</w:t>
      </w:r>
    </w:p>
    <w:p>
      <w:pPr>
        <w:pStyle w:val="Normal"/>
        <w:ind w:firstLine="420"/>
        <w:rPr/>
      </w:pPr>
      <w:r>
        <w:rPr/>
        <w:t>弟兄们：你们或吃或喝，或无论做什么，一切都要为光荣天主而做。你们不可成为犹太人、或希腊人、或天主的教会跌倒的原因；但要像我一样，事事为大家着想，我不求自己的利益，只求大家的利益，为要使他们得救。你们该效法我，就像我效法基督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欢呼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麻风病立时脱离开了他，他就洁净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40-45</w:t>
      </w:r>
    </w:p>
    <w:p>
      <w:pPr>
        <w:pStyle w:val="Normal"/>
        <w:ind w:firstLine="420"/>
        <w:rPr/>
      </w:pPr>
      <w:r>
        <w:rPr/>
        <w:t>那时候，有一个麻风病人来到耶稣跟前，跪下求他说：「只要你愿意，就能使我洁净。」耶稣动了怜悯的心，就伸手抚摸他，对他说：「我愿意，你洁净吧！」麻风病立刻离开了他，他就洁净了。然后，耶稣立刻催他走，并严厉警告他说：「当心！不要告诉任何人，只要给司祭检查，然后要依照梅瑟所规定的献上祭物，好向大家证明你已经是洁净的了。」但那人一出去，便开始到处宣扬这件事，以致耶稣不能再公开进城，只好留在外边荒野的地方；然而人们还是从各处来到他那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为了我自己而免除了你的过犯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43</w:t>
      </w:r>
      <w:r>
        <w:rPr>
          <w:b/>
        </w:rPr>
        <w:t>：</w:t>
      </w:r>
      <w:r>
        <w:rPr>
          <w:b/>
        </w:rPr>
        <w:t>18-19</w:t>
      </w:r>
      <w:r>
        <w:rPr>
          <w:b/>
        </w:rPr>
        <w:t>，</w:t>
      </w:r>
      <w:r>
        <w:rPr>
          <w:b/>
        </w:rPr>
        <w:t>21-22</w:t>
      </w:r>
      <w:r>
        <w:rPr>
          <w:b/>
        </w:rPr>
        <w:t>，</w:t>
      </w:r>
      <w:r>
        <w:rPr>
          <w:b/>
        </w:rPr>
        <w:t>24-25</w:t>
      </w:r>
    </w:p>
    <w:p>
      <w:pPr>
        <w:pStyle w:val="Normal"/>
        <w:ind w:firstLine="420"/>
        <w:rPr/>
      </w:pPr>
      <w:r>
        <w:rPr/>
        <w:t>上主这样说：「你们不必追念古代的事，也不要回忆过去的事！看哪！我要作一件新事，现在已经发生了，你们没有发觉吗？看哪！我要在荒野中开辟道路，在沙漠里挖掘河流。他们是我为自己造的人民，要向我唱赞美的诗歌。</w:t>
      </w:r>
    </w:p>
    <w:p>
      <w:pPr>
        <w:pStyle w:val="Normal"/>
        <w:ind w:firstLine="420"/>
        <w:rPr/>
      </w:pPr>
      <w:r>
        <w:rPr/>
        <w:t>但是，雅各伯啊！你并没有呼求我；以色列啊！你竟然厌弃我。你的罪恶成了我的负担，你的过犯使我劳累不堪。是我，是我自己，为了我、而免除了你的罪恶，不再追究你的过犯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40</w:t>
      </w:r>
      <w:r>
        <w:rPr/>
        <w:t>：</w:t>
      </w:r>
      <w:r>
        <w:rPr/>
        <w:t>2-5</w:t>
      </w:r>
      <w:r>
        <w:rPr/>
        <w:t>，</w:t>
      </w:r>
      <w:r>
        <w:rPr/>
        <w:t>13-14</w:t>
      </w:r>
      <w:r>
        <w:rPr/>
        <w:t>）</w:t>
      </w:r>
    </w:p>
    <w:p>
      <w:pPr>
        <w:pStyle w:val="Normal"/>
        <w:ind w:firstLine="420"/>
        <w:rPr/>
      </w:pPr>
      <w:r>
        <w:rPr/>
        <w:t>答：上主，我犯罪得罪了你，求你医治我。</w:t>
      </w:r>
    </w:p>
    <w:p>
      <w:pPr>
        <w:pStyle w:val="Normal"/>
        <w:ind w:firstLine="420"/>
        <w:rPr/>
      </w:pPr>
      <w:r>
        <w:rPr/>
        <w:t>领：体恤穷人的，真是有福，他遭难的时日，上主必会救助。上主必保佑他，使他生存，在世享福，决不将他交给仇敌，任其侮辱。</w:t>
      </w:r>
    </w:p>
    <w:p>
      <w:pPr>
        <w:pStyle w:val="Normal"/>
        <w:ind w:firstLine="420"/>
        <w:rPr/>
      </w:pPr>
      <w:r>
        <w:rPr/>
        <w:t>领：他卧病在床，上主必会医治；他身患重病，必赐他转危为安。我曾说：「上主，我犯罪得罪了你，求你怜悯我，医治我。」</w:t>
      </w:r>
    </w:p>
    <w:p>
      <w:pPr>
        <w:pStyle w:val="Normal"/>
        <w:ind w:firstLine="420"/>
        <w:rPr/>
      </w:pPr>
      <w:r>
        <w:rPr/>
        <w:t>领：因为我纯洁无罪，你便助佑我，使我永远侍立在你面前。愿以色列的天主、上主，受赞颂，从太古直到永远。阿们！阿们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耶稣并不是「是」而又「非」的，在他只有一个「是」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后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8-22</w:t>
      </w:r>
    </w:p>
    <w:p>
      <w:pPr>
        <w:pStyle w:val="Normal"/>
        <w:ind w:firstLine="420"/>
        <w:rPr/>
      </w:pPr>
      <w:r>
        <w:rPr/>
        <w:t>弟兄们：天主是信实的！我们对你们所说的话，并不是「是」而又「非」的，因为藉着我们，就是藉着我、息瓦耳诺和弟茂德，在你们中间所宣讲的天主子耶稣基督，并不是「是」而又「非」的，在他总是「是」的，因为天主的一切恩许，在他内都是「是」的，因此我们也藉着他答应「阿们」，使光荣藉着我们归于天主。那在基督内坚定我们和你们的，并给我们傅油的，就是天主；也是他在我们身上盖了印，并在我们心里赐下圣神作为保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音前欢呼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人子在地上有权赦罪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12</w:t>
      </w:r>
    </w:p>
    <w:p>
      <w:pPr>
        <w:pStyle w:val="Normal"/>
        <w:ind w:firstLine="420"/>
        <w:rPr/>
      </w:pPr>
      <w:r>
        <w:rPr/>
        <w:t>过了几天，耶稣回到葛法翁，他在家里的消息就传开了，立刻有许多人拥上来，甚至连门前也不能再容纳了。他就对他们讲道。那时，有四个人抬着一个瘫子，来到他这里；因为人太拥挤，不能把病人送到他面前，就在耶稣所在的地点，拆开了那儿的房顶；拆开之后，就把病人连同躺卧的担架缒了下去。耶稣看见了他们的信心，就对瘫子说：「孩子，你的罪赦了！」当时在场的几个经师，心里议论说：「这个人怎么这样说话呢？他说了亵渎的话；除了天主以外，谁能赦罪呢？」耶稣凭自己的神力，立刻看透了他们的心意，就对他们说：「你们心中为什么这样想呢？哪一样比较容易呢？是对瘫子说：『你的罪赦了』？还是说：『起来，拿起你的担架走吧』？但是我要使你们知道人子在地上有权赦罪。」他就对瘫子说：「我吩咐你：起来，拿起你的担架，回家去吧！」那个人就马上站起来，拿起担架，在众目注视之下走出去了。大家都非常惊奇，光荣天主说：「我们从来没有见过这样的事！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八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永远聘娶你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欧瑟亚先知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2</w:t>
      </w:r>
      <w:r>
        <w:rPr>
          <w:b/>
        </w:rPr>
        <w:t>，</w:t>
      </w:r>
      <w:r>
        <w:rPr>
          <w:b/>
        </w:rPr>
        <w:t>17</w:t>
      </w:r>
      <w:r>
        <w:rPr>
          <w:b/>
        </w:rPr>
        <w:t>，</w:t>
      </w:r>
      <w:r>
        <w:rPr>
          <w:b/>
        </w:rPr>
        <w:t>21-22</w:t>
      </w:r>
    </w:p>
    <w:p>
      <w:pPr>
        <w:pStyle w:val="Normal"/>
        <w:ind w:firstLine="420"/>
        <w:rPr/>
      </w:pPr>
      <w:r>
        <w:rPr/>
        <w:t>上主这样说：「看哪，我要把我那不忠的妻子领到旷野里去，和她谈心。在那里她要答应我，就如她年轻时，从埃及地方上来的那天一样。</w:t>
      </w:r>
    </w:p>
    <w:p>
      <w:pPr>
        <w:pStyle w:val="Normal"/>
        <w:rPr/>
      </w:pPr>
      <w:r>
        <w:rPr/>
        <w:t>我要永远娶你为妻，以正义、公平、慈爱、怜悯娶你；以忠贞娶你，你就会认识我是上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2</w:t>
      </w:r>
      <w:r>
        <w:rPr/>
        <w:t>：</w:t>
      </w:r>
      <w:r>
        <w:rPr/>
        <w:t>1-4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-13</w:t>
      </w:r>
      <w:r>
        <w:rPr/>
        <w:t>）</w:t>
      </w:r>
    </w:p>
    <w:p>
      <w:pPr>
        <w:pStyle w:val="Normal"/>
        <w:ind w:firstLine="420"/>
        <w:rPr/>
      </w:pPr>
      <w:r>
        <w:rPr/>
        <w:t>答：上主富于仁爱宽恕。</w:t>
      </w:r>
    </w:p>
    <w:p>
      <w:pPr>
        <w:pStyle w:val="Normal"/>
        <w:ind w:firstLine="420"/>
        <w:rPr/>
      </w:pPr>
      <w:r>
        <w:rPr/>
        <w:t>领：我的心灵，请歌颂上主，我的五内，请赞美他的圣名。我的心灵，请歌颂上主，不要忘记他的一切恩宠。</w:t>
      </w:r>
    </w:p>
    <w:p>
      <w:pPr>
        <w:pStyle w:val="Normal"/>
        <w:ind w:firstLine="420"/>
        <w:rPr/>
      </w:pPr>
      <w:r>
        <w:rPr/>
        <w:t>领：他赦免了你所有的罪行，治愈了你的各种病症；他救你脱离阴间，给你加上仁爱和慈悲的荣冠。</w:t>
      </w:r>
    </w:p>
    <w:p>
      <w:pPr>
        <w:pStyle w:val="Normal"/>
        <w:ind w:firstLine="420"/>
        <w:rPr/>
      </w:pPr>
      <w:r>
        <w:rPr/>
        <w:t>领：上主富于仁爱宽恕，极其慈悲，不轻易发怒。我们犯罪，他没有惩罚我们；我们作孽，他没有报复我们。</w:t>
      </w:r>
    </w:p>
    <w:p>
      <w:pPr>
        <w:pStyle w:val="Normal"/>
        <w:ind w:firstLine="420"/>
        <w:rPr/>
      </w:pPr>
      <w:r>
        <w:rPr/>
        <w:t>领：东离西有多么远，他使罪过离开我们也多么遥远。父亲怜悯儿女，同样，上主也怜爱敬畏他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就是我们所传递的基督的书信）</w:t>
      </w:r>
    </w:p>
    <w:p>
      <w:pPr>
        <w:pStyle w:val="Normal"/>
        <w:ind w:firstLine="420"/>
        <w:rPr/>
      </w:pPr>
      <w:r>
        <w:rPr/>
        <w:t>恭读圣保禄宗徒致格林多人后书</w:t>
      </w:r>
      <w:r>
        <w:rPr/>
        <w:t>3</w:t>
      </w:r>
      <w:r>
        <w:rPr/>
        <w:t>：</w:t>
      </w:r>
      <w:r>
        <w:rPr/>
        <w:t>1-6</w:t>
      </w:r>
    </w:p>
    <w:p>
      <w:pPr>
        <w:pStyle w:val="Normal"/>
        <w:ind w:firstLine="420"/>
        <w:rPr/>
      </w:pPr>
      <w:r>
        <w:rPr/>
        <w:t>弟兄们：难道我们也该像某些人一样，需要给你们递上推荐书，或向你们要推荐书吗？你们就是我们的推荐书，是写在我们心坎上的，这是大家都能知道，都能诵读的。因为你们既然就是我们所传递的基督的书信：不是用墨水写的，而是用生活的天主圣神写的；不是写在石版上，而是写在血肉的心版上的。</w:t>
      </w:r>
    </w:p>
    <w:p>
      <w:pPr>
        <w:pStyle w:val="Normal"/>
        <w:ind w:firstLine="420"/>
        <w:rPr/>
      </w:pPr>
      <w:r>
        <w:rPr/>
        <w:t>我们藉着基督在天主面前才敢这样自信，但这并不是说：我们凭着自己的力量能做些什么事，而是说：我们所以能够如此，都是出于天主。他使我们能够为新约服务：这约不是用文字订立的，而是圣神订立的。因为文字带来死亡，圣神却赐给人生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得后</w:t>
      </w:r>
      <w:r>
        <w:rPr/>
        <w:t>2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天主藉着福音召叫了我们，为获得我们的主耶稣基督的光荣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与新郎在一起时，决不能禁食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8-22</w:t>
      </w:r>
    </w:p>
    <w:p>
      <w:pPr>
        <w:pStyle w:val="Normal"/>
        <w:ind w:firstLine="420"/>
        <w:rPr/>
      </w:pPr>
      <w:r>
        <w:rPr/>
        <w:t>有一次，若翰的门徒和法利塞人正在禁食。有人来问耶稣说：「为什么若翰的门徒和法利塞人的门徒都禁食，而你的门徒却不禁食呢？」耶稣对他们说：「贺喜的客人怎能在新郎还和他们在一起的时候禁食呢？只要他们和新郎在一起，他们决不能禁食。但是日子将到：新郎要从他们当中被带走，那一天，他们就要禁食了。没有人把粗糙的新布补在旧衣服上；不然，补上的那块新布，便要扯破了旧衣服，破绽就更大了。也没有人把新酒装备在旧皮袋里；不然，新酒会胀破旧皮袋，酒和皮袋就都糟蹋了；新酒应该装在新皮袋里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九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应记得：你在埃及也曾做过奴隶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申命纪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2-15</w:t>
      </w:r>
    </w:p>
    <w:p>
      <w:pPr>
        <w:pStyle w:val="Normal"/>
        <w:ind w:firstLine="420"/>
        <w:rPr/>
      </w:pPr>
      <w:r>
        <w:rPr/>
        <w:t>上主这样说：「你该遵守你的天主上主所吩咐的，遵守安息日，奉为圣日。六天要劳碌，做你当做的一切工作；第七天是你的天主上主的安息日，你和你的儿女、仆婢、牛、驴、牲畜，以及住在你城内的外方人，都不该做任何工作，使你的仆婢能和你一样安息。你要记得：你在埃及也做过奴隶，你的天主上主用他大能的手，有力的臂，将你从那里领出来；因此，你的天主上主吩咐你必须遵守安息日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唱咏（咏</w:t>
      </w:r>
      <w:r>
        <w:rPr/>
        <w:t>80</w:t>
      </w:r>
      <w:r>
        <w:rPr/>
        <w:t>：</w:t>
      </w:r>
      <w:r>
        <w:rPr/>
        <w:t>3-8</w:t>
      </w:r>
      <w:r>
        <w:rPr/>
        <w:t>，</w:t>
      </w:r>
      <w:r>
        <w:rPr/>
        <w:t>10-11</w:t>
      </w:r>
      <w:r>
        <w:rPr/>
        <w:t>）</w:t>
      </w:r>
    </w:p>
    <w:p>
      <w:pPr>
        <w:pStyle w:val="Normal"/>
        <w:ind w:firstLine="420"/>
        <w:rPr/>
      </w:pPr>
      <w:r>
        <w:rPr/>
        <w:t>答：你们要向救助我们的天主歌舞。</w:t>
      </w:r>
    </w:p>
    <w:p>
      <w:pPr>
        <w:pStyle w:val="Normal"/>
        <w:ind w:firstLine="420"/>
        <w:rPr/>
      </w:pPr>
      <w:r>
        <w:rPr/>
        <w:t>领：你们要击铙鸣鼓，引吭高歌，弹琴奏出悦耳的音乐。朔望之夜吹号角，欢度我们的佳节。</w:t>
      </w:r>
    </w:p>
    <w:p>
      <w:pPr>
        <w:pStyle w:val="Normal"/>
        <w:ind w:firstLine="420"/>
        <w:rPr/>
      </w:pPr>
      <w:r>
        <w:rPr/>
        <w:t>领：这是颁给以色列的诫命，是雅各伯天主的法令。当他出征埃及的时候，给若瑟立了这个法度。</w:t>
      </w:r>
    </w:p>
    <w:p>
      <w:pPr>
        <w:pStyle w:val="Normal"/>
        <w:ind w:firstLine="420"/>
        <w:rPr/>
      </w:pPr>
      <w:r>
        <w:rPr/>
        <w:t>领：我听到从未听过的诺言：「我使你们的肩膀摆脱重担，使你们的双手放下筐篮。你们在患难中呼号，我解救了你们。」</w:t>
      </w:r>
    </w:p>
    <w:p>
      <w:pPr>
        <w:pStyle w:val="Normal"/>
        <w:ind w:firstLine="420"/>
        <w:rPr/>
      </w:pPr>
      <w:r>
        <w:rPr/>
        <w:t>领：在你们中间，不可有别的神，也不可崇拜外邦的神。我是上主、你们的天主，是我从埃及将你们领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读经二（使耶稣的生活也彰显在我们身上）</w:t>
      </w:r>
    </w:p>
    <w:p>
      <w:pPr>
        <w:pStyle w:val="Normal"/>
        <w:ind w:firstLine="420"/>
        <w:rPr/>
      </w:pPr>
      <w:r>
        <w:rPr/>
        <w:t>恭读圣保禄宗徒致格林多人后书</w:t>
      </w:r>
      <w:r>
        <w:rPr/>
        <w:t>4</w:t>
      </w:r>
      <w:r>
        <w:rPr/>
        <w:t>：</w:t>
      </w:r>
      <w:r>
        <w:rPr/>
        <w:t>6-11</w:t>
      </w:r>
    </w:p>
    <w:p>
      <w:pPr>
        <w:pStyle w:val="Normal"/>
        <w:ind w:firstLine="420"/>
        <w:rPr/>
      </w:pPr>
      <w:r>
        <w:rPr/>
        <w:t>弟兄们：那吩咐「从黑暗中放射出光」的天主，曾经用光照亮我们的内心，使我们认识他那照耀在耶稣基督脸上的光辉。</w:t>
      </w:r>
    </w:p>
    <w:p>
      <w:pPr>
        <w:pStyle w:val="Normal"/>
        <w:ind w:firstLine="420"/>
        <w:rPr/>
      </w:pPr>
      <w:r>
        <w:rPr/>
        <w:t>然而，我们是在瓦器中保存着这定物，为显示那卓著的力量是属于天主的，而不是来自我们的。我们在各方面受了磨难，却没有被困住；到了绝路，却没有失望；遭受迫害，却没有被遗弃；被人打倒，却没有死亡：我们时时处处在肉体上忍受着耶稣死亡的痛苦，好能在我们身上显示出耶稣的生命。的确，我们这些活着的人，时常为耶稣的缘故被置于死地，为使耶稣的生命也彰显在我们必死的肉身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真理，求你以真理圣化我们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人子也是安息日的主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23-3</w:t>
      </w:r>
      <w:r>
        <w:rPr>
          <w:b/>
        </w:rPr>
        <w:t>：</w:t>
      </w:r>
      <w:r>
        <w:rPr>
          <w:b/>
        </w:rPr>
        <w:t>6</w:t>
      </w:r>
    </w:p>
    <w:p>
      <w:pPr>
        <w:pStyle w:val="Normal"/>
        <w:ind w:firstLine="420"/>
        <w:rPr/>
      </w:pPr>
      <w:r>
        <w:rPr/>
        <w:t>有一次，正是安息日，耶稣从麦田里经过，他的门徒走路时掐麦穗吃。法利塞人就对耶稣说：「你看！他们为什么做安息日不许做的事呢？」耶稣对他们说：「你们没有读过：达味在急迫中和他的随从人员，在饥饿时所做的事吗？他不是在厄贝雅塔尔作大司祭的时候，进了天主的圣殿，吃了除司祭以外谁也不许吃的供饼，并且还给他的随从人员吃了吗？」耶稣又对他们说：「安息日是为人订立的，人并不是为了安息日而生存；所以，人子也是安息日的主。」</w:t>
      </w:r>
    </w:p>
    <w:p>
      <w:pPr>
        <w:pStyle w:val="Normal"/>
        <w:ind w:firstLine="420"/>
        <w:rPr/>
      </w:pPr>
      <w:r>
        <w:rPr/>
        <w:t>耶稣又进了会堂，那里有一个人，他的一只手干枯了。法利塞人窥探耶稣是否在安息日治好那个人，好去控告他。耶稣对那一只手枯干了的人说：「起来，站在中间！」耶稣对他们说：「安息日许可做好事呢，还是做坏事呢？许可救命呢，还是害命呢？」他们一声不响。耶稣怒目环视他们，同时为了他们的心硬而悲伤，就对那病人说：「伸出手来！」他一伸手，手就原了。法利塞人一出去，立刻和黑落德党人商讨怎样陷害耶稣，好除去他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使你和女人，你的后裔和女人的后裔彼此为仇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创世纪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9-15</w:t>
      </w:r>
    </w:p>
    <w:p>
      <w:pPr>
        <w:pStyle w:val="Normal"/>
        <w:ind w:firstLine="420"/>
        <w:rPr/>
      </w:pPr>
      <w:r>
        <w:rPr/>
        <w:t>亚当吃了禁果以后，上主天主呼唤亚当，对他说：「你在哪里？」他答说：「我在乐园中听见了你的声音，就害怕起来，因为我赤身露体，便躲起来了。」天主说：「谁告诉你，你是赤身露体的呢？莫非你吃了我禁止你吃的果子吗？」亚当说：「你给我的那个和我作伴的女人，把那棵树上的果子给了我，我就吃了。」上主天主对女人说：「你为什么做了这事呢？」女人回答说：「那蛇骗了我，我就吃了。」</w:t>
      </w:r>
    </w:p>
    <w:p>
      <w:pPr>
        <w:pStyle w:val="Normal"/>
        <w:ind w:firstLine="420"/>
        <w:rPr/>
      </w:pPr>
      <w:r>
        <w:rPr/>
        <w:t>上主天主对蛇说：「因为你做了这事，你在一切畜牲和野兽中，是最可咒骂的；你要用肚子爬行，一生吃土。我要使你和女人彼此为仇，你的后裔和女人的后裔也彼此为仇。她的后裔要踏碎你的头颅，你要伤害他的脚跟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9</w:t>
      </w:r>
      <w:r>
        <w:rPr/>
        <w:t>）</w:t>
      </w:r>
    </w:p>
    <w:p>
      <w:pPr>
        <w:pStyle w:val="Normal"/>
        <w:ind w:firstLine="420"/>
        <w:rPr/>
      </w:pPr>
      <w:r>
        <w:rPr/>
        <w:t>答：上主慈悲为怀，乐于救赎。</w:t>
      </w:r>
    </w:p>
    <w:p>
      <w:pPr>
        <w:pStyle w:val="Normal"/>
        <w:ind w:firstLine="420"/>
        <w:rPr/>
      </w:pPr>
      <w:r>
        <w:rPr/>
        <w:t>领：上主，我从深渊呼求你；我主，求你俯听我的哀告，侧耳谛听我的祈祷。</w:t>
      </w:r>
    </w:p>
    <w:p>
      <w:pPr>
        <w:pStyle w:val="Normal"/>
        <w:ind w:firstLine="420"/>
        <w:rPr/>
      </w:pPr>
      <w:r>
        <w:rPr/>
        <w:t>领：上主，你若细察人的罪辜，我主，又有谁还能站得住？然而你一向宽恕为怀，我们对你起敬起爱。</w:t>
      </w:r>
    </w:p>
    <w:p>
      <w:pPr>
        <w:pStyle w:val="Normal"/>
        <w:ind w:firstLine="420"/>
        <w:rPr/>
      </w:pPr>
      <w:r>
        <w:rPr/>
        <w:t>领：我在期待，我的心灵期待上主，期待上主的诺言。我的心灵期待上主，胜于更夫待旦。</w:t>
      </w:r>
    </w:p>
    <w:p>
      <w:pPr>
        <w:pStyle w:val="Normal"/>
        <w:ind w:firstLine="420"/>
        <w:rPr/>
      </w:pPr>
      <w:r>
        <w:rPr/>
        <w:t>领：以色列，你要仰赖上主，因为上主慈悲为怀，乐于救赎。他必拯救以色列，脱离一切罪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也信，所以也说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保禄宗徒致格林多人后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3-5</w:t>
      </w:r>
      <w:r>
        <w:rPr>
          <w:b/>
        </w:rPr>
        <w:t>：</w:t>
      </w:r>
      <w:r>
        <w:rPr>
          <w:b/>
        </w:rPr>
        <w:t>1</w:t>
      </w:r>
    </w:p>
    <w:p>
      <w:pPr>
        <w:pStyle w:val="Normal"/>
        <w:ind w:firstLine="420"/>
        <w:rPr/>
      </w:pPr>
      <w:r>
        <w:rPr/>
        <w:t>弟兄们：我们既然有经上所载的，「我信了，所以我说话」那样的信心，我们也就信，所以也说话：因为我们知道那使主耶稣复活的，也必定使我们与耶稣一同复活，并把我们和你们一同呈献在他面前。其实，这一切都是为了你们，好使更多的人因着获得丰富的恩宠，感恩的心也更加增多，以光荣天主。因此，我们绝不灰心，纵然我们外在的人日渐朽坏，但是我们内在的人却日日更新，因为我们现在的轻微患难，是要为我们准备那至大无比永恒的光荣。我们并不注目那看得见的，而是注目那看不见的；因为看得见的是暂时的；那看不见的才是永恒的。</w:t>
      </w:r>
    </w:p>
    <w:p>
      <w:pPr>
        <w:pStyle w:val="Normal"/>
        <w:ind w:firstLine="420"/>
        <w:rPr/>
      </w:pPr>
      <w:r>
        <w:rPr/>
        <w:t>我们知道：如果我们这地上的帐棚拆毁了，我们必获得一所天上的住宅，这不是人手所造，而是天主亲自建造、永远存在的房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64-69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，你的话就是神，就是生命。唯独你有永生的话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撒殚必要灭亡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20-35</w:t>
      </w:r>
    </w:p>
    <w:p>
      <w:pPr>
        <w:pStyle w:val="Normal"/>
        <w:ind w:firstLine="420"/>
        <w:rPr/>
      </w:pPr>
      <w:r>
        <w:rPr/>
        <w:t>那时候，耶稣回到家里，群众又聚集来了，使他们连饭都不能吃。他家里的人听到这消息，便出来要拘留他，因为他们说：「他疯了！」</w:t>
      </w:r>
    </w:p>
    <w:p>
      <w:pPr>
        <w:pStyle w:val="Normal"/>
        <w:ind w:firstLine="420"/>
        <w:rPr/>
      </w:pPr>
      <w:r>
        <w:rPr/>
        <w:t>从耶路撒冷下来的经师们说：「他身上附着贝耳则步。」又说：「他是在藉着魔王驱魔。」耶稣把他们叫来，用比喻对他们说：「撒殚怎能驱逐撒殚呢？假如一个国家自相分争，那国就必灭亡；如果一个家庭自相分争，那个家庭也必定破碎。倘若撒殚起来自相攻击分争，也就站立不住，必要自趋毁灭了。没有人能够闯进一个壮士的家，抢劫他的财物；他必须先把那壮士捆绑起来，才能抢劫他的家。我实在告诉你们：人所犯的一切罪，连所说的任何亵渎的话，都可以得到赦免；但是谁若亵渎了圣神，就可永远得不到赦免，而且是犯了一个永久的罪。」耶稣说这话，是因为他们说：「他身上附着邪魔。」</w:t>
      </w:r>
    </w:p>
    <w:p>
      <w:pPr>
        <w:pStyle w:val="Normal"/>
        <w:ind w:firstLine="420"/>
        <w:rPr/>
      </w:pPr>
      <w:r>
        <w:rPr/>
        <w:t>耶稣的母亲和他的兄弟们来了，站在外面，托人去叫他。那时候，群众正围坐在他身边，他们对他说：「你看，你的母亲和你的兄弟在外面找你！」耶稣回答他们说：「谁是我的母亲？谁是我的兄弟？」然后环视坐在他周围的人说：「你们看，这些人就是我的母亲，我的兄弟！那奉行天主旨意的，就是我的兄弟姊妹和母亲。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使矮小的树高而且大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恭读厄则克耳先知书</w:t>
      </w:r>
      <w:r>
        <w:rPr>
          <w:b/>
        </w:rPr>
        <w:t>17</w:t>
      </w:r>
      <w:r>
        <w:rPr>
          <w:b/>
        </w:rPr>
        <w:t>：</w:t>
      </w:r>
      <w:r>
        <w:rPr>
          <w:b/>
        </w:rPr>
        <w:t>22-24</w:t>
      </w:r>
    </w:p>
    <w:p>
      <w:pPr>
        <w:pStyle w:val="Normal"/>
        <w:ind w:firstLine="420"/>
        <w:rPr/>
      </w:pPr>
      <w:r>
        <w:rPr/>
        <w:t>上主天主这样说：「我要亲自从高大的香柏树梢上取下一根枝子，从树枝的尖端折下一根嫩芽，亲自把它种在高山峻岭之上，栽在以色列最高的山峰。它要生长枝叶，结出果实，成为一棵高大的香柏；各种飞鸟要栖息在它之下，在它枝叶的荫下筑巢。田野间所有的树木都承认我是上主，都会知道我曾把高树砍倒，使小树长高，使绿树枯萎，使枯木茂盛；上主我言出必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1</w:t>
      </w:r>
      <w:r>
        <w:rPr/>
        <w:t>：</w:t>
      </w:r>
      <w:r>
        <w:rPr/>
        <w:t>2-3</w:t>
      </w:r>
      <w:r>
        <w:rPr/>
        <w:t>，</w:t>
      </w:r>
      <w:r>
        <w:rPr/>
        <w:t>13-16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歌颂你的圣名，多么美好。</w:t>
      </w:r>
    </w:p>
    <w:p>
      <w:pPr>
        <w:pStyle w:val="Normal"/>
        <w:ind w:firstLine="435"/>
        <w:rPr/>
      </w:pPr>
      <w:r>
        <w:rPr/>
        <w:t>领：至高者，称谢你的恩惠，歌颂你的圣名，多么美好！清晨，传述你的慈善；夜间，宣扬你的仁厚。</w:t>
      </w:r>
    </w:p>
    <w:p>
      <w:pPr>
        <w:pStyle w:val="Normal"/>
        <w:ind w:firstLine="435"/>
        <w:rPr/>
      </w:pPr>
      <w:r>
        <w:rPr/>
        <w:t>领：义人好比棕榈一样茂盛，像黎巴嫩香柏一般高耸。他们被栽植在上主的殿中，在我们天主的庭院里繁荣。</w:t>
      </w:r>
    </w:p>
    <w:p>
      <w:pPr>
        <w:pStyle w:val="Normal"/>
        <w:ind w:firstLine="435"/>
        <w:rPr/>
      </w:pPr>
      <w:r>
        <w:rPr/>
        <w:t>领：他们虽已年老，仍然结果，枝叶青绿，汁浆丰盈；这说明上主是何等正直，他是我的靠山，他处事无不公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无论居住或出离肉身，常以专心讨主的喜悦为荣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格林多人后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6-10</w:t>
      </w:r>
    </w:p>
    <w:p>
      <w:pPr>
        <w:pStyle w:val="Normal"/>
        <w:ind w:firstLine="435"/>
        <w:rPr/>
      </w:pPr>
      <w:r>
        <w:rPr/>
        <w:t>弟兄们：虽然我们知道，只要我们还住在这身体内就是远离主，我们仍然常保持信心。因为我们现在只是凭信德活着，还看不清楚。是的，我们有信心，我们宁愿出离身体，与主同在。因此我们无论住在身体内或出离身体，常专心讨主的喜悦。因为我们众人都要出现在基督面前、接受审判；每个人要按照本身在世上时所行的善或恶，接受报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0</w:t>
      </w:r>
      <w:r>
        <w:rPr/>
        <w:t>：</w:t>
      </w:r>
      <w:r>
        <w:rPr/>
        <w:t>27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我的羊听我的声音，我也认识他们，他们也跟随我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芥菜子比一切种子都小，长起来，却比一切蔬菜都大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26-34</w:t>
      </w:r>
    </w:p>
    <w:p>
      <w:pPr>
        <w:pStyle w:val="Normal"/>
        <w:ind w:firstLine="435"/>
        <w:rPr/>
      </w:pPr>
      <w:r>
        <w:rPr/>
        <w:t>那时候，耶稣对群众说：「天主的国好像一个人把种子撒在地里，他夜间睡觉，白天起来，那种子发芽生长，怎么会这样，他也不知道，因为土壤自然而然地生长果实：先发芽，后吐穗，最后穗上结满了麦粒。果实成熟了，他便立刻派人用镰刀收割，因为收种的时期到了。」</w:t>
      </w:r>
    </w:p>
    <w:p>
      <w:pPr>
        <w:pStyle w:val="Normal"/>
        <w:ind w:firstLine="435"/>
        <w:rPr/>
      </w:pPr>
      <w:r>
        <w:rPr/>
        <w:t>耶稣又说：「我们用什么来比拟天主的国呢？或用什么比喻来形容它呢？它好像一粒芥菜种子，种在地里的时候，比地上的一切种子都小；种下之后，生长起来，却比一切的蔬菜都大：长出大枝子，甚至可供天上的飞鸟在它的荫下搭窝。」</w:t>
      </w:r>
    </w:p>
    <w:p>
      <w:pPr>
        <w:pStyle w:val="Normal"/>
        <w:ind w:firstLine="435"/>
        <w:rPr/>
      </w:pPr>
      <w:r>
        <w:rPr/>
        <w:t>耶稣用许多类似的比喻，按照他们所能听懂的，给他们讲道。他不用比喻，就不对他们讲话，但是私下却把一切解释给门徒听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的浪涛到此为止，不得越过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约伯</w:t>
      </w:r>
      <w:r>
        <w:rPr>
          <w:b/>
        </w:rPr>
        <w:t>38</w:t>
      </w:r>
      <w:r>
        <w:rPr>
          <w:b/>
        </w:rPr>
        <w:t>：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8-11</w:t>
      </w:r>
    </w:p>
    <w:p>
      <w:pPr>
        <w:pStyle w:val="Normal"/>
        <w:ind w:firstLine="435"/>
        <w:rPr/>
      </w:pPr>
      <w:r>
        <w:rPr/>
        <w:t>上主从旋风中答复约伯说：「海水汹涌，好像胎儿出母胎时一样，是谁用门把海关闭了呢？是我用云彩作海的衣服，用浓雾作海的襁褓。是我给海洋划定了界限，设立了门和闩，并对它说：『你到此为止，不得越过；你狂傲的浪涛到此为止。』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06</w:t>
      </w:r>
      <w:r>
        <w:rPr/>
        <w:t>，</w:t>
      </w:r>
      <w:r>
        <w:rPr/>
        <w:t>23-31</w:t>
      </w:r>
      <w:r>
        <w:rPr/>
        <w:t>）</w:t>
      </w:r>
    </w:p>
    <w:p>
      <w:pPr>
        <w:pStyle w:val="Normal"/>
        <w:ind w:firstLine="435"/>
        <w:rPr/>
      </w:pPr>
      <w:r>
        <w:rPr/>
        <w:t>答：你们要颂谢上主，因为他的仁慈永远常存。</w:t>
      </w:r>
    </w:p>
    <w:p>
      <w:pPr>
        <w:pStyle w:val="Normal"/>
        <w:ind w:firstLine="435"/>
        <w:rPr/>
      </w:pPr>
      <w:r>
        <w:rPr/>
        <w:t>领：他们乘船放洋，航行四海，往来经商。他们看到了上主的作为，遇到他在海上所行的奇事。</w:t>
      </w:r>
    </w:p>
    <w:p>
      <w:pPr>
        <w:pStyle w:val="Normal"/>
        <w:ind w:firstLine="435"/>
        <w:rPr/>
      </w:pPr>
      <w:r>
        <w:rPr/>
        <w:t>领：他一出命，狂风呼啸，掀起汹涌的浪涛。危舟忽上忽下，万分惊险，使他们魂飞魄散。</w:t>
      </w:r>
    </w:p>
    <w:p>
      <w:pPr>
        <w:pStyle w:val="Normal"/>
        <w:ind w:firstLine="435"/>
        <w:rPr/>
      </w:pPr>
      <w:r>
        <w:rPr/>
        <w:t>领：他们在患难中，呼求上主，上主即刻救他们脱离困苦：使风暴平息，使怒涛停止。</w:t>
      </w:r>
    </w:p>
    <w:p>
      <w:pPr>
        <w:pStyle w:val="Normal"/>
        <w:ind w:firstLine="435"/>
        <w:rPr/>
      </w:pPr>
      <w:r>
        <w:rPr/>
        <w:t>领：他使风平浪静，个个欣喜若狂，领他们到达渴望的海港。愿他们颂谢上主的仁慈，称颂他为人所做的奇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看哪，一切都成了新的）</w:t>
      </w:r>
    </w:p>
    <w:p>
      <w:pPr>
        <w:pStyle w:val="Normal"/>
        <w:ind w:firstLine="435"/>
        <w:rPr/>
      </w:pPr>
      <w:r>
        <w:rPr/>
        <w:t>恭读圣保禄宗徒致格林多人后书</w:t>
      </w:r>
      <w:r>
        <w:rPr/>
        <w:t>5</w:t>
      </w:r>
      <w:r>
        <w:rPr/>
        <w:t>：</w:t>
      </w:r>
      <w:r>
        <w:rPr/>
        <w:t>14-17</w:t>
      </w:r>
    </w:p>
    <w:p>
      <w:pPr>
        <w:pStyle w:val="Normal"/>
        <w:ind w:firstLine="435"/>
        <w:rPr/>
      </w:pPr>
      <w:r>
        <w:rPr/>
        <w:t>弟兄们：基督的爱催逼着我们，因为我们现在明白：一个人替众人死了，众人就都死了；基督替众人死了，是为使活着的人不再为自己生活，而是为那替他们死而复活了的主而生活。所以从今以后，我们不再按人的看法判断人了，纵然我们曾经按人的看法来看基督，但是现在不再这样做了。所以，谁若在基督内，他就是一个新造的人，旧的已经过去，看哪，一切都成了新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23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谁爱我，必遵守我的话，我父也必爱他，我们要到他那里去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这人到底是谁？连风和海都听从他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35-41</w:t>
      </w:r>
    </w:p>
    <w:p>
      <w:pPr>
        <w:pStyle w:val="Normal"/>
        <w:ind w:firstLine="435"/>
        <w:rPr/>
      </w:pPr>
      <w:r>
        <w:rPr/>
        <w:t>有一天晚上，耶稣对门徒们说：「我们渡海到对岸去吧！」他们就离开群众，耶稣已经在船上，他们就载他走了；和他在一起的还有别的小船。忽然，狂风大作，波浪打进船内，小船就积满了水。耶稣却在船尾靠着枕头睡着了。他们叫醒他，对他说：「老师！我们要淹死了，你不管吗？」耶稣醒来，斥责了风，又对海说：「不要作声，静下来！」突然间就风平浪静了。耶稣对门徒说：「你们为什么这样胆怯？怎么还没有信德呢？」他们非常惧怕，彼此说：「这人到底是谁？连风和海洋都听从他。」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由于魔鬼的嫉妒，死亡才进入了世界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智慧篇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3-15</w:t>
      </w:r>
      <w:r>
        <w:rPr>
          <w:b/>
        </w:rPr>
        <w:t>；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23-24</w:t>
      </w:r>
    </w:p>
    <w:p>
      <w:pPr>
        <w:pStyle w:val="Normal"/>
        <w:ind w:firstLine="435"/>
        <w:rPr/>
      </w:pPr>
      <w:r>
        <w:rPr/>
        <w:t>天主并没有制造死亡，也不喜欢生灵丧亡。他创造了万物，是要他们生存；世上的受造物都是健全的，本身毫无致命的毒素，阴府在地上也没有权势；因为正义永存不灭。</w:t>
      </w:r>
    </w:p>
    <w:p>
      <w:pPr>
        <w:pStyle w:val="Normal"/>
        <w:ind w:firstLine="435"/>
        <w:rPr/>
      </w:pPr>
      <w:r>
        <w:rPr/>
        <w:t>是的，天主创造了人，使他不死不灭，并使他成为与自己相同的形象；但是由于魔鬼的嫉妒，死亡才进入了世界；凡与魔鬼结缘的人，都将经历死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9</w:t>
      </w:r>
      <w:r>
        <w:rPr/>
        <w:t>：</w:t>
      </w:r>
      <w:r>
        <w:rPr/>
        <w:t>2</w:t>
      </w:r>
      <w:r>
        <w:rPr/>
        <w:t>，</w:t>
      </w:r>
      <w:r>
        <w:rPr/>
        <w:t>4-6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我称扬你，因为你救拔了我。</w:t>
      </w:r>
    </w:p>
    <w:p>
      <w:pPr>
        <w:pStyle w:val="Normal"/>
        <w:ind w:firstLine="435"/>
        <w:rPr/>
      </w:pPr>
      <w:r>
        <w:rPr/>
        <w:t>领：上主，我称扬你，因为你救拔了我，没有让我的仇敌向我夸耀。上主，你从阴府里将我救出，使我复生，不致堕入幽谷。</w:t>
      </w:r>
    </w:p>
    <w:p>
      <w:pPr>
        <w:pStyle w:val="Normal"/>
        <w:ind w:firstLine="435"/>
        <w:rPr/>
      </w:pPr>
      <w:r>
        <w:rPr/>
        <w:t>领：上主的圣民，请向上主歌咏，称颂他的圣名。因为他的震怒转眼消逝，他的恩惠却终生存留。夜间纵有哭泣泪，清晨却闻欢呼声。</w:t>
      </w:r>
    </w:p>
    <w:p>
      <w:pPr>
        <w:pStyle w:val="Normal"/>
        <w:ind w:firstLine="435"/>
        <w:rPr/>
      </w:pPr>
      <w:r>
        <w:rPr/>
        <w:t>领：上主，请你俯听我，怜悯我；上主，求你助佑我。你把我的悲哀化为舞蹈；上主，我的天主，我要永远称谢你！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的富裕，弥补了贫苦弟兄们的缺乏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格林多人后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7</w:t>
      </w:r>
      <w:r>
        <w:rPr>
          <w:b/>
        </w:rPr>
        <w:t>，</w:t>
      </w:r>
      <w:r>
        <w:rPr>
          <w:b/>
        </w:rPr>
        <w:t>9</w:t>
      </w:r>
      <w:r>
        <w:rPr>
          <w:b/>
        </w:rPr>
        <w:t>，</w:t>
      </w:r>
      <w:r>
        <w:rPr>
          <w:b/>
        </w:rPr>
        <w:t>13-15</w:t>
      </w:r>
    </w:p>
    <w:p>
      <w:pPr>
        <w:pStyle w:val="Normal"/>
        <w:ind w:firstLine="435"/>
        <w:rPr/>
      </w:pPr>
      <w:r>
        <w:rPr/>
        <w:t>弟兄们：你们既然大量地接受了这一切恩惠：信德、语言、知识和各种热诚，以及我们向你们所启发的爱心，因此，你们在这件慈善的工作上也要格外慷慨。</w:t>
      </w:r>
    </w:p>
    <w:p>
      <w:pPr>
        <w:pStyle w:val="Normal"/>
        <w:ind w:firstLine="435"/>
        <w:rPr/>
      </w:pPr>
      <w:r>
        <w:rPr/>
        <w:t>你们知道我们的主耶稣基督的恩赐：他本来是富足的，却为了你们成了贫穷的，是要你们因他的贫穷而成为富足的。</w:t>
      </w:r>
    </w:p>
    <w:p>
      <w:pPr>
        <w:pStyle w:val="Normal"/>
        <w:ind w:firstLine="435"/>
        <w:rPr/>
      </w:pPr>
      <w:r>
        <w:rPr/>
        <w:t>这不是说为了使别人轻松，而使你们为难；而是说大家要均等：现在，你们的富裕要弥补他们的缺乏，使他们日后的富裕、也弥补你们的缺乏，这样双方就均等了，正如经上所记载的：「多得的没有剩余，少得的也不缺乏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64</w:t>
      </w:r>
      <w:r>
        <w:rPr/>
        <w:t>，</w:t>
      </w:r>
      <w:r>
        <w:rPr/>
        <w:t>69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上，你的话，就是神，就是生命，唯独你有永生的话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女孩子，我命你起来！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21-43</w:t>
      </w:r>
    </w:p>
    <w:p>
      <w:pPr>
        <w:pStyle w:val="Normal"/>
        <w:ind w:firstLine="435"/>
        <w:rPr/>
      </w:pPr>
      <w:r>
        <w:rPr/>
        <w:t>那时候，耶稣又坐船回到对岸，他还在海边的时候，有一大群人聚集在他周围。当时来了一位会堂长，名叫雅依洛，他一看见耶稣，就跪伏在他脚前，恳切地求他说：「我的小女儿快要死了，请你来给她覆手，治好她，叫她活下去。」耶稣就和他一起去了。有一大群人跟随着他，拥挤着他。当时有一个妇人，患血漏症已有十二年。看过许多医生，受尽许多痛苦，花尽了她所有的一切，不但没有见效，病势反而更加重了。她听见有关耶稣的传说，便从后面挤进人群中，摸了耶稣的衣服，因为她心里想：「我只要摸到他的衣服，我的病就会好了！」果然，她的血源立刻干了，并且觉得身上的疾病已经好了。同时，耶稣觉得有一种能力从他身上出去，就转过身来对群众说：「谁摸了我的衣服？」他的门徒对他说：「你看！群众在你周围挤来挤去，你还问：『谁摸了我？』」但耶稣还是向四周观看，要知道是谁做了这事。那个妇人知道在自己身上所发生的事，就战战兢兢地前来，跪在耶稣跟前，把实情完全告诉了他。耶稣对她说：「女儿，你的信德救了你，平安去吧！你的病已经好了！」他还在说话的时候，有人从会堂长家里出来说：「你的女儿已经死了，何必再劳动老师呢？」耶稣听见所说的话，就对会堂长说：「不要怕，只要信！」于是他没有让任何人跟他去，只带了伯多禄、雅各伯和雅各伯的弟弟若望。他们到了会堂长的家里，耶稣看见一片混乱：有的哭泣，有的哀号，他便走进去，对他们说：「你们为什么大哭大嚷呢？这女孩子并没有死，只是睡着了！」他们都讥笑他。他就把他们都赶出去，只带着女孩子的父母，和跟随他的人，进了女孩子的卧室。他拉着女孩子的手，对她说：「塔里塔，古木！」意思是说：「女孩子，我命你起来！」那女孩子就立刻起来行走（那时她已经十二岁了）；他们都惊讶得目瞪口呆。耶稣郑重嘱咐他们，不要让任何人知道这事；又吩咐给女孩子东西吃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这叛逆的家族，终究要承认在他们中间有一位先知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厄则克耳先知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2-5</w:t>
      </w:r>
    </w:p>
    <w:p>
      <w:pPr>
        <w:pStyle w:val="Normal"/>
        <w:ind w:firstLine="435"/>
        <w:rPr/>
      </w:pPr>
      <w:r>
        <w:rPr/>
        <w:t>当上主对我讲话的时候，有一种神力进入我内，使我站立起来，我听见他继续和我讲话。他对我说：「人子，我派遣你到以色列子民、到反抗我的叛逆的人民那里去，他们和他们的祖先违背我，直到今天。那些子民虽然厚颜无耻、心肠顽梗，我仍旧派遣你到他们那里去，对他们说：上主天主这样说：『他们原来就是叛逆之家，无论他们听不听，终究要承认在他们中间有一位先知。』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2</w:t>
      </w:r>
      <w:r>
        <w:rPr/>
        <w:t>：</w:t>
      </w:r>
      <w:r>
        <w:rPr/>
        <w:t>1-2</w:t>
      </w:r>
      <w:r>
        <w:rPr/>
        <w:t>，</w:t>
      </w:r>
      <w:r>
        <w:rPr/>
        <w:t>3-4</w:t>
      </w:r>
      <w:r>
        <w:rPr/>
        <w:t>）</w:t>
      </w:r>
    </w:p>
    <w:p>
      <w:pPr>
        <w:pStyle w:val="Normal"/>
        <w:ind w:firstLine="435"/>
        <w:rPr/>
      </w:pPr>
      <w:r>
        <w:rPr/>
        <w:t>答：我们的双目仰望着上主，直到他怜悯我们为止。</w:t>
      </w:r>
    </w:p>
    <w:p>
      <w:pPr>
        <w:pStyle w:val="Normal"/>
        <w:ind w:firstLine="435"/>
        <w:rPr/>
      </w:pPr>
      <w:r>
        <w:rPr/>
        <w:t>领：高踞诸天的上主，我举目仰望你；正如仆人的眼睛望着主人的手。</w:t>
      </w:r>
    </w:p>
    <w:p>
      <w:pPr>
        <w:pStyle w:val="Normal"/>
        <w:ind w:firstLine="435"/>
        <w:rPr/>
      </w:pPr>
      <w:r>
        <w:rPr/>
        <w:t>领：又像婢女的眼睛注视主母的手。我们的双目也同样仰望着上主、我们的天主，直到他怜悯我们为止。</w:t>
      </w:r>
    </w:p>
    <w:p>
      <w:pPr>
        <w:pStyle w:val="Normal"/>
        <w:ind w:firstLine="435"/>
        <w:rPr/>
      </w:pPr>
      <w:r>
        <w:rPr/>
        <w:t>领：上主，求你怜悯我们，因为我们已经饱尝欺凌，受尽了富贵人的轻慢，骄傲人的侮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夸耀我的软弱，好使基督的能力常在我身上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格林多人后书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7-10</w:t>
      </w:r>
    </w:p>
    <w:p>
      <w:pPr>
        <w:pStyle w:val="Normal"/>
        <w:ind w:firstLine="435"/>
        <w:rPr/>
      </w:pPr>
      <w:r>
        <w:rPr/>
        <w:t>弟兄们：为了使我不会因那伟大的启示而过于高抬自己，所以就有一根刺，加在我的身上，就是撒殚的使者来攻击我，免得我过于高抬自己。为了这事，我曾三次祈求主替我拔除这根刺；但是主对我说：「我给你的恩宠足够你用的了，因为我的能力在软弱中才完全显示出来。所以我宁愿夸耀我的软弱，好让基督的能力常在我的身上。因此，我为了基督的缘故，乐于忍受各种软弱、凌辱、艰难、迫害和困苦。因为我软弱的时候，正是我刚强的时候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11</w:t>
      </w:r>
      <w:r>
        <w:rPr/>
        <w:t>：</w:t>
      </w:r>
      <w:r>
        <w:rPr/>
        <w:t>25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父啊！天地的主宰！我称谢你，因为你将天国的奥秘启示给小孩子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先知除了在本乡之外，是没有不受尊敬的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那时候，耶稣来到自己的家乡，他的门徒也跟随着他。到了安息日，他便开始在会堂里教训人：许多人听了就惊讶说：「他这一切是从哪里学来的呢？是谁给他的那样的智慧呢？他的手竟然行出这样的神迹？这不是那个木匠吗？他不是玛利亚的儿子，雅各伯、若瑟、犹达、西满的哥哥吗？他的姐妹们不是也都住在我们这里吗？」他们便对他起了反感。耶稣对他们说：「先知除了在自己的本乡、本族和本家之外，没有不受人尊敬的。」耶稣在那里不能行什么神迹，只给少数的几个病人覆手，治好了他们。他因他们的缺乏信心而感到诧异，于是就到周围各村庄讲道去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去向我的百姓讲预言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恭读亚毛斯先知书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12-15</w:t>
      </w:r>
    </w:p>
    <w:p>
      <w:pPr>
        <w:pStyle w:val="Normal"/>
        <w:ind w:firstLine="435"/>
        <w:rPr/>
      </w:pPr>
      <w:r>
        <w:rPr/>
        <w:t>那时候，贝特耳的司祭阿玛则雅对亚毛斯说：「先见者，你走吧！赶快到犹大国去，在那里糊口，在那里讲预言吧！在贝特尔不可再讲预言家，因为这里是君王的宫廷，王国的殿宇。」亚毛斯回答阿玛则雅说：「我本来不是先知，也不是先知的弟子，我是一个牧羊人，也是修剪无花果树的工人。但是当我牧羊的时候，上主召了我来。上主对我说：『你去向我的百姓以色列说预言吧！』」</w:t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4</w:t>
      </w:r>
      <w:r>
        <w:rPr/>
        <w:t>：</w:t>
      </w:r>
      <w:r>
        <w:rPr/>
        <w:t>8-14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求你大发慈悲，赐给我们救恩。</w:t>
      </w:r>
    </w:p>
    <w:p>
      <w:pPr>
        <w:pStyle w:val="Normal"/>
        <w:ind w:firstLine="435"/>
        <w:rPr/>
      </w:pPr>
      <w:r>
        <w:rPr/>
        <w:t>领：我要听天主上主说的话：他要向自己的圣徒和子民，向皈依他的人宣布和平的纶音。他的救恩只赐与敬畏他的人，使他的光荣在我们的地上久存。</w:t>
      </w:r>
    </w:p>
    <w:p>
      <w:pPr>
        <w:pStyle w:val="Normal"/>
        <w:ind w:firstLine="435"/>
        <w:rPr/>
      </w:pPr>
      <w:r>
        <w:rPr/>
        <w:t>领：慈爱和真诚要彼此相逢，正义与和平将彼此相拥。天主的正义由天上俯视，世人的忠诚由地下出生。</w:t>
      </w:r>
    </w:p>
    <w:p>
      <w:pPr>
        <w:pStyle w:val="Normal"/>
        <w:ind w:firstLine="435"/>
        <w:rPr/>
      </w:pPr>
      <w:r>
        <w:rPr/>
        <w:t>领：上主必会赐下甘露，我们的土地必将丰收。正义在上主前面开路，平安紧随他的脚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创世以前，已在基督内拣选了我们。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3-14</w:t>
      </w:r>
    </w:p>
    <w:p>
      <w:pPr>
        <w:pStyle w:val="Normal"/>
        <w:ind w:firstLine="435"/>
        <w:rPr/>
      </w:pPr>
      <w:r>
        <w:rPr/>
        <w:t>愿天主我们的主耶稣基督的父受赞美！他在天上，在基督内，赐给我们各种属神的福分；因为他在创世之前，在基督内拣选了我们，使我们在他面前圣洁无瑕；他又出于爱心，按照自己的决意，藉耶稣基督预定了我们成为他的义子，而归他所有，使人颂扬他恩宠的光荣，这是他在爱子内赐给我们的恩宠；我们藉他爱子的血，全凭天主丰厚的恩宠，在他的爱子内获得了救赎和罪过的赦免。天主把这恩宠丰厚地倾注在我们身上，赐给我们各种智慧和明达，使我们知道他旨意的奥秘，这都是依照他在爱子内所定的计划：就是按照他的措施，时期一满，就使上天下地的一切，重归于基督。我们也是在基督内才得作天主的基业，因为我们是从那位按照自己旨意的计划施行万事者，早已预定了的，使我们这些首先在默西亚内怀着希望的人，颂扬他的光荣；你们在基督内一听了真理的话，就是使你们得救的福音，便信从了，并且在他内接受恩许圣神的印证；这圣神就是我们得嗣业的保证，使天主所立为嗣业的子民，蒙受完全的救赎，以颂扬他的光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64</w:t>
      </w:r>
      <w:r>
        <w:rPr/>
        <w:t>，</w:t>
      </w:r>
      <w:r>
        <w:rPr/>
        <w:t>70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>
          <w:lang w:eastAsia="zh-CN"/>
        </w:rPr>
      </w:pPr>
      <w:r>
        <w:rPr/>
        <w:t>领：</w:t>
      </w:r>
      <w:r>
        <w:rPr>
          <w:lang w:eastAsia="zh-CN"/>
        </w:rPr>
        <w:t>愿我们的主耶稣基督的父，光照我们心灵的眼睛，为使我们能认清祂的召叫有什么希望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耶稣开始派遣十二门徒，出外宣道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7-13</w:t>
      </w:r>
    </w:p>
    <w:p>
      <w:pPr>
        <w:pStyle w:val="Normal"/>
        <w:ind w:firstLine="435"/>
        <w:rPr/>
      </w:pPr>
      <w:r>
        <w:rPr/>
        <w:t>那时候，耶稣召集了十二门徒，派遣他们两个地两个出去，并赐给他们驱逐邪魔的权力，嘱咐他们在路上除了一根手杖，什么也不要带：不要带食物，不要带旅行袋，口袋里也不要带钱；只要穿一双鞋，一件内衣就够了。他又对他们说：「你们无论到那里，进入一家，就住在那里，直到离开那个地方为止；如果某地的人不接待你们，也不听从你们，你们离开那里的时候，要拂去你们脚上的尘土，作为反对他们的证据。」</w:t>
      </w:r>
    </w:p>
    <w:p>
      <w:pPr>
        <w:pStyle w:val="Normal"/>
        <w:ind w:firstLine="435"/>
        <w:rPr/>
      </w:pPr>
      <w:r>
        <w:rPr/>
        <w:t>他们就出去宣讲，劝人悔改，并驱逐许多魔鬼，给许多病人傅油，治好了他们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六主日</w:t>
      </w:r>
    </w:p>
    <w:p>
      <w:pPr>
        <w:pStyle w:val="Normal"/>
        <w:rPr/>
      </w:pPr>
      <w:r>
        <w:rPr>
          <w:b/>
          <w:sz w:val="24"/>
        </w:rPr>
        <w:t>读经一（</w:t>
      </w:r>
      <w:r>
        <w:rPr/>
        <w:t>我要集合我残存的羊，兴起牧者来牧放他们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耶肋米亚先知书</w:t>
      </w:r>
      <w:r>
        <w:rPr>
          <w:b/>
        </w:rPr>
        <w:t>23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上主说：「那些把我牧场上的羊群残害赶散的牧人，有祸了。」因此，以色列的天主上主、对牧放我子民的牧人这样说：「你们没有照顾羊群，反而驱散赶走了他们；现在，看哪，我必依照你们邪恶的行为惩罚你们」——上主说。我要从我以前放逐他们所到的各地，集合我那些残存的羊，领他们再回到他们的羊栈，使他们滋生繁殖；我要兴起牧者来牧放他们，使他们无恐无惧，再也不会失掉一个——上主说。</w:t>
      </w:r>
    </w:p>
    <w:p>
      <w:pPr>
        <w:pStyle w:val="Normal"/>
        <w:ind w:firstLine="435"/>
        <w:rPr/>
      </w:pPr>
      <w:r>
        <w:rPr/>
        <w:t>上主这样说：「看哪，时日将到，我要给达味兴起一支正义的苗芽，使他执政为王，断事睿智，在世上执行公道和正义。在他为王的时期，犹大国必将获救，以色列人必将享受安宁；众人将称他为：『上主，我们的正义。』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22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35"/>
        <w:rPr/>
      </w:pPr>
      <w:r>
        <w:rPr/>
        <w:t>答：上主是我的牧者，我实在一无所缺。</w:t>
      </w:r>
    </w:p>
    <w:p>
      <w:pPr>
        <w:pStyle w:val="Normal"/>
        <w:ind w:firstLine="435"/>
        <w:rPr/>
      </w:pPr>
      <w:r>
        <w:rPr/>
        <w:t>领：上主是我的牧者，我实在一无所缺。他使我憩息在翠绿的草地上，又领我走近幽静的溪水旁。他使我精神振奋，体力恢复。</w:t>
      </w:r>
    </w:p>
    <w:p>
      <w:pPr>
        <w:pStyle w:val="Normal"/>
        <w:ind w:firstLine="435"/>
        <w:rPr/>
      </w:pPr>
      <w:r>
        <w:rPr/>
        <w:t>领：为了光荣他的名，领我踏上了正途。纵使我要走过阴森的幽谷，我也不怕凶险，因为有你与我同在。你的木杖和牧棒，使我欣慰舒畅。</w:t>
      </w:r>
    </w:p>
    <w:p>
      <w:pPr>
        <w:pStyle w:val="Normal"/>
        <w:ind w:firstLine="435"/>
        <w:rPr/>
      </w:pPr>
      <w:r>
        <w:rPr/>
        <w:t>领：在我敌人面前，你为我摆设筵席，在我头上傅油，使我的杯爵满溢。</w:t>
      </w:r>
    </w:p>
    <w:p>
      <w:pPr>
        <w:pStyle w:val="Normal"/>
        <w:ind w:firstLine="435"/>
        <w:rPr/>
      </w:pPr>
      <w:r>
        <w:rPr/>
        <w:t>领：在我一生的岁月里，常沐浴在你的恩宠与幸福中；在我有生之年，我在常住在上主的殿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基督是我们的和平，他使双方合而为一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3-18</w:t>
      </w:r>
    </w:p>
    <w:p>
      <w:pPr>
        <w:pStyle w:val="Normal"/>
        <w:ind w:firstLine="435"/>
        <w:rPr/>
      </w:pPr>
      <w:r>
        <w:rPr/>
        <w:t>弟兄们：你们从前远离天主的人，现今在耶稣基督内，靠着他的血，已经可以亲近天主了。因为基督是我们的和平，他使双方合而为一；他以自己的身体，拆毁了中间阻隔的墙壁，就是双方的仇恨；并且废除了律法的规条，使双方在他身上成为一个新人，得以和平相处。基督以十字架消除了仇恨，也用十字架使双方合成一体，与天主和好。所以基督来，传报和平的福音：传给你们在远处的人，也传给我们在近处的人。因为我们双方都藉着他在同一圣神内，才可以进到父面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撒上</w:t>
      </w:r>
      <w:r>
        <w:rPr/>
        <w:t>3</w:t>
      </w:r>
      <w:r>
        <w:rPr/>
        <w:t>：</w:t>
      </w:r>
      <w:r>
        <w:rPr/>
        <w:t>9</w:t>
      </w:r>
      <w:r>
        <w:rPr/>
        <w:t>；若</w:t>
      </w:r>
      <w:r>
        <w:rPr/>
        <w:t>6</w:t>
      </w:r>
      <w:r>
        <w:rPr/>
        <w:t>：</w:t>
      </w:r>
      <w:r>
        <w:rPr/>
        <w:t>69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上主，请发言，你的仆人在此静听。主！唯你有永生的话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们好像没有牧人的羊群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30-34</w:t>
      </w:r>
    </w:p>
    <w:p>
      <w:pPr>
        <w:pStyle w:val="Normal"/>
        <w:ind w:firstLine="435"/>
        <w:rPr/>
      </w:pPr>
      <w:r>
        <w:rPr/>
        <w:t>那时候，宗徒们聚集到耶稣跟前，将他们所做、所教的一切，都向他报告。耶稣对他们说：「你们来，我们私下到偏僻的地方去休息一下！」因为来往的人太多，使他们连吃饭的时间也没有。他们便乘船悄悄地往偏僻的地方去了。人们看见他们离开，有许多人知道他们要去的地方，便从各城镇步行，一起往那里去，比他们先赶到了。耶稣一下船，看见一大群人，就对他们动了怜悯的心，因为他们好像没有牧人的羊群，就开口教训他们许多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众人吃了，还有剩余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列王纪下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42-44</w:t>
      </w:r>
    </w:p>
    <w:p>
      <w:pPr>
        <w:pStyle w:val="Normal"/>
        <w:ind w:firstLine="435"/>
        <w:rPr/>
      </w:pPr>
      <w:r>
        <w:rPr/>
        <w:t>那时候，有一个人从巴耳沙里沙来，用口袋给天主的人带来了二十个用初熟的大麦做成的饼，和一些新麦穗。厄里叟说：「分给人民吃吧！」仆人说：「我怎能把这一点东西，摆在一百人面前呢？」厄里叟说：「你尽管分给人民吃吧，因为上主这样说：『他们吃了，还有剩余。』」于是仆人把食物摆在他们面前，正如上主所说的，他们都吃了，而且还有剩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</w:t>
      </w:r>
      <w:r>
        <w:rPr>
          <w:lang w:val="en-US" w:eastAsia="zh-CN"/>
        </w:rPr>
        <w:t>5</w:t>
      </w:r>
      <w:r>
        <w:rPr/>
        <w:t>：</w:t>
      </w:r>
      <w:r>
        <w:rPr>
          <w:lang w:val="en-US" w:eastAsia="zh-CN"/>
        </w:rPr>
        <w:t>16</w:t>
      </w:r>
      <w:r>
        <w:rPr>
          <w:lang w:val="en-US" w:eastAsia="zh-CN"/>
        </w:rPr>
        <w:t>；</w:t>
      </w:r>
      <w:r>
        <w:rPr/>
        <w:t>10-11</w:t>
      </w:r>
      <w:r>
        <w:rPr/>
        <w:t>，</w:t>
      </w:r>
      <w:r>
        <w:rPr/>
        <w:t>15-18</w:t>
      </w:r>
      <w:r>
        <w:rPr/>
        <w:t>）</w:t>
      </w:r>
    </w:p>
    <w:p>
      <w:pPr>
        <w:pStyle w:val="Normal"/>
        <w:ind w:firstLine="435"/>
        <w:rPr/>
      </w:pPr>
      <w:r>
        <w:rPr/>
        <w:t>答：上主，你伸出双手，满足众生的需求。</w:t>
      </w:r>
    </w:p>
    <w:p>
      <w:pPr>
        <w:pStyle w:val="Normal"/>
        <w:ind w:firstLine="435"/>
        <w:rPr/>
      </w:pPr>
      <w:r>
        <w:rPr/>
        <w:t>领：上主，愿你创造的一切都称谢你，愿你的圣徒同声赞美你；讲述你王国的光荣，传颂你行事的威能。</w:t>
      </w:r>
    </w:p>
    <w:p>
      <w:pPr>
        <w:pStyle w:val="Normal"/>
        <w:ind w:firstLine="435"/>
        <w:rPr/>
      </w:pPr>
      <w:r>
        <w:rPr/>
        <w:t>领：众人都举目仰望你，你按时赐给他们粮食。你慷慨伸出双手，满足众生的需求。</w:t>
      </w:r>
    </w:p>
    <w:p>
      <w:pPr>
        <w:pStyle w:val="Normal"/>
        <w:ind w:firstLine="435"/>
        <w:rPr/>
      </w:pPr>
      <w:r>
        <w:rPr/>
        <w:t>领：上主的行径至公至义；上主的作为圣善无比。上主亲近所有呼求他的人，所有诚心诚意呼求他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只有一个身体，一个主子，一个信德，一个洗礼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弟兄们：我这为了主而被囚禁的人要求你们，行事为人务必与你们所受的宠召相符；凡事要谦逊、和蔼、忍耐，以爱心彼此担待，尽力以和平作为联系的力量，保持圣神所赐的合一，因为只有一个身体和一个圣神，正如你们蒙召，同有一个希望一样。只有一个主，一个信德，一个洗礼；只有一个天主和众人之父。他超越众人，贯通众人，且在众人之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11</w:t>
      </w:r>
      <w:r>
        <w:rPr/>
        <w:t>：</w:t>
      </w:r>
      <w:r>
        <w:rPr/>
        <w:t>9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，你们求，就给你们；你们找，就要找到；你们敲门，就要给你们开门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给坐下的人分饼，让众人任意吃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1-15</w:t>
      </w:r>
    </w:p>
    <w:p>
      <w:pPr>
        <w:pStyle w:val="Normal"/>
        <w:ind w:firstLine="435"/>
        <w:rPr/>
      </w:pPr>
      <w:r>
        <w:rPr/>
        <w:t>那时候，耶稣渡过加里肋亚海，就是提庇黎雅海，到对岸去。有一大群人，因为看见他在患病者身上所行的神迹，都跟随他。耶稣上了山，和他的门徒坐在那里。那时候，犹太人的庆节，就是逾越节快要到了。耶稣举目看见一大群人来到他跟前，就对斐理伯说：「我们从哪里买饼给这些人吃呢？」他说这话，是要试探斐理伯；他自己早已知道要做什么。斐理伯回答说：「就算买两百块银币的饼，也不够每人分一口啊！」有一个门徒，就是西满</w:t>
      </w:r>
      <w:r>
        <w:rPr/>
        <w:t>·</w:t>
      </w:r>
      <w:r>
        <w:rPr/>
        <w:t>伯多禄的哥哥安德肋说：「这里有一个小孩子，有五个大麦饼和两条鱼；但是为这么多的人，这算得什么呢？」耶稣说：「你们叫大家都坐下！」于是群众就在那里草地上坐下了，男人的总数约有五千。耶稣拿起饼来，祝福和感谢以后，就分给坐着的人；也照样分了鱼；让大家任意吃。他们吃饱了以后，耶稣对门徒说：「把剩下的零碎收拾起来，免得浪费了。」他们就把众人吃饱以后所剩下的五个大麦饼的零碎收拾起来，装满了十二个篮子。众人看见耶稣所行的神迹，就说：「这的确是那位要到世界上来的先知。」耶稣看出他们要来强迫他作国王，就独自又退到山上去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八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要从天上给你们降下食物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出谷纪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2-4</w:t>
      </w:r>
      <w:r>
        <w:rPr>
          <w:b/>
        </w:rPr>
        <w:t>，</w:t>
      </w:r>
      <w:r>
        <w:rPr>
          <w:b/>
        </w:rPr>
        <w:t>12-15</w:t>
      </w:r>
    </w:p>
    <w:p>
      <w:pPr>
        <w:pStyle w:val="Normal"/>
        <w:ind w:firstLine="435"/>
        <w:rPr/>
      </w:pPr>
      <w:r>
        <w:rPr/>
        <w:t>那时候，以色列全体人民，在旷野中埋怨梅瑟和亚郎，对他们说：「我们宁愿在埃及国坐在肉锅旁，有食物吃饱的时候，死在上主的手中！你们领我们到这旷野里来，只是想要我们全体都饿死啊！」上主对梅瑟说：「我要从天上给你们降下食物，以色列人要每天出去捡取当天所需要的，这样我可以考验他们是否遵守我的法律。我已经听见以色列人的怨言。你给他们说：『在傍晚你们将有肉吃，在早晨将有足够的食物吃，这样你们就知道，我是你们的天主上主。』」到了晚上，有鹌鹑飞来，遮盖了全营；早晨，营地的四周有一层露水。露水蒸发之后，在旷野的地面上，留下一层像霜一类的小圆粒。以色列人民看见这东西，就彼此问道：「这是什么？」因为他们不知道这是什么。梅瑟便告诉他们说：「这是上主赐给你们吃的食物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77</w:t>
      </w:r>
      <w:r>
        <w:rPr/>
        <w:t>：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23-25</w:t>
      </w:r>
      <w:r>
        <w:rPr/>
        <w:t>，</w:t>
      </w:r>
      <w:r>
        <w:rPr/>
        <w:t>54</w:t>
      </w:r>
      <w:r>
        <w:rPr/>
        <w:t>）</w:t>
      </w:r>
    </w:p>
    <w:p>
      <w:pPr>
        <w:pStyle w:val="Normal"/>
        <w:ind w:firstLine="435"/>
        <w:rPr/>
      </w:pPr>
      <w:r>
        <w:rPr/>
        <w:t>答：上主赏给他们天上的食粮。</w:t>
      </w:r>
    </w:p>
    <w:p>
      <w:pPr>
        <w:pStyle w:val="Normal"/>
        <w:ind w:firstLine="435"/>
        <w:rPr/>
      </w:pPr>
      <w:r>
        <w:rPr/>
        <w:t>领：把我们所知所闻，祖先讲给我们的事迹：上主的光荣和威能，以及他所行的奇迹，都要传报给后代众生。</w:t>
      </w:r>
    </w:p>
    <w:p>
      <w:pPr>
        <w:pStyle w:val="Normal"/>
        <w:ind w:firstLine="435"/>
        <w:rPr/>
      </w:pPr>
      <w:r>
        <w:rPr/>
        <w:t>领：天主命令云彩下降，开启了上天的水闸。给他们降下玛纳，赏给他们天上的食粮。</w:t>
      </w:r>
    </w:p>
    <w:p>
      <w:pPr>
        <w:pStyle w:val="Normal"/>
        <w:ind w:firstLine="435"/>
        <w:rPr/>
      </w:pPr>
      <w:r>
        <w:rPr/>
        <w:t>领：世人分享了天使的食粮；他赐下食物，使他们饱飨。上主领他们进入了他的圣地，进入他亲手所占领的山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穿上按照天主肖像所造的新人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7</w:t>
      </w:r>
      <w:r>
        <w:rPr>
          <w:b/>
        </w:rPr>
        <w:t>，</w:t>
      </w:r>
      <w:r>
        <w:rPr>
          <w:b/>
        </w:rPr>
        <w:t>20-24</w:t>
      </w:r>
    </w:p>
    <w:p>
      <w:pPr>
        <w:pStyle w:val="Normal"/>
        <w:ind w:firstLine="435"/>
        <w:rPr/>
      </w:pPr>
      <w:r>
        <w:rPr/>
        <w:t>弟兄们：我要这样说，并且在主内苦劝你们：不要再像外邦人一样，顺着虚妄的意念而生活。</w:t>
      </w:r>
    </w:p>
    <w:p>
      <w:pPr>
        <w:pStyle w:val="Normal"/>
        <w:ind w:firstLine="435"/>
        <w:rPr/>
      </w:pPr>
      <w:r>
        <w:rPr/>
        <w:t>你们从基督所学的不是这样。如果你们真的听了关于他的事，也有人按照在耶稣内的真理，在他内教导过你们，那么，就该改变你们从前的生活，脱去你们的旧人，就是因顺从享乐的私欲而腐化的旧人。要更新你们的心思念虑。要穿上新人，就是按照天主的肖象所造的新人，使你们度真实、正义和圣善的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我是真道、真理及生命，除非经过我，谁也不能到父那里去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到我这里来的人，永不会饥饿，信从我的人，总不会口渴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24-35</w:t>
      </w:r>
    </w:p>
    <w:p>
      <w:pPr>
        <w:pStyle w:val="Normal"/>
        <w:ind w:firstLine="435"/>
        <w:rPr/>
      </w:pPr>
      <w:r>
        <w:rPr/>
        <w:t>那时候，群众发觉耶稣和他的门徒都不在海边，便上了那些小船，往葛法翁去找耶稣。群众在海的对岸找到了耶稣，就对他说：「老师，你几时到了这里呢？」</w:t>
      </w:r>
    </w:p>
    <w:p>
      <w:pPr>
        <w:pStyle w:val="Normal"/>
        <w:ind w:firstLine="435"/>
        <w:rPr/>
      </w:pPr>
      <w:r>
        <w:rPr/>
        <w:t>耶稣回答说：「我实实在在告诉你们：你们找我，不是因为看到了神迹，而是因为吃饼吃饱了。你们不要为那可腐坏的食粮操劳，而要为那到永生仍保存的食粮而努力，就是人子所要赐给你们的，因为他是天主圣父所印证的。」他们就问耶稣说：「我们该做什么，才算做天主的工作呢？」耶稣回答说：「天主要你们所做的事，就是要你们信从他所派遣来的那一位。」他们又说：「那么，你行什么神迹给我们看，好使我们信服你呢？你要做什么事呢？我们的祖先在旷野里吃过玛纳，正如经上所记载的：『他把从天上来的食物赐给了他们。』」于是耶稣对他们说：「我实实在在告诉你们：不是梅瑟给了你们从天上来的食粮，而是我父赐给你们从天上降下来的真正食粮，因为天主的食粮就是那从天下降下来，并赐给世人生命的那一位。」他们便说：「主啊！请你把这样的食粮常常赐给我们吧！」耶稣回答说：「我就是生命的食粮，到我这里来的，永远不会饥饿；信从我的，永远不会口渴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十九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藉着那食物的力量，一直走到天主的山上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列王纪上</w:t>
      </w:r>
      <w:r>
        <w:rPr>
          <w:b/>
        </w:rPr>
        <w:t>19</w:t>
      </w:r>
      <w:r>
        <w:rPr>
          <w:b/>
        </w:rPr>
        <w:t>：</w:t>
      </w:r>
      <w:r>
        <w:rPr>
          <w:b/>
        </w:rPr>
        <w:t>4-8</w:t>
      </w:r>
    </w:p>
    <w:p>
      <w:pPr>
        <w:pStyle w:val="Normal"/>
        <w:ind w:firstLine="435"/>
        <w:rPr/>
      </w:pPr>
      <w:r>
        <w:rPr/>
        <w:t>那时候，厄里亚进入旷野，走了一天的路，来到一棵杜松树下，就坐下求死说：「上主啊！现在已经够了！收去我的性命吧！因为我并不比我的祖先好。」他就躺在那棵杜松树下睡着了。忽然，有一位天使拍醒他，对他说：「起来吃吧！」他看了看，看见头旁有一块用炭火烤熟了的饼，和一瓶水；他就吃了喝了，又躺下睡了。上主的天使第二次又来拍醒他说：「起来吃吧！因为你还要走一段很远的路程。」他就起来，吃了喝了，靠着食物的力量，走了四十昼夜，到了天主的山曷勒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3</w:t>
      </w:r>
      <w:r>
        <w:rPr/>
        <w:t>：</w:t>
      </w:r>
      <w:r>
        <w:rPr/>
        <w:t>2-9</w:t>
      </w:r>
      <w:r>
        <w:rPr/>
        <w:t>）</w:t>
      </w:r>
    </w:p>
    <w:p>
      <w:pPr>
        <w:pStyle w:val="Normal"/>
        <w:ind w:firstLine="435"/>
        <w:rPr/>
      </w:pPr>
      <w:r>
        <w:rPr/>
        <w:t>答：请你们体验并观看，上主是何等的美善。</w:t>
      </w:r>
    </w:p>
    <w:p>
      <w:pPr>
        <w:pStyle w:val="Normal"/>
        <w:ind w:firstLine="435"/>
        <w:rPr/>
      </w:pPr>
      <w:r>
        <w:rPr/>
        <w:t>领：我要时时赞美上主，我的口舌不断赞颂上主。我的心灵因上主而自豪，谦卑的人听了也必欢跃。</w:t>
      </w:r>
    </w:p>
    <w:p>
      <w:pPr>
        <w:pStyle w:val="Normal"/>
        <w:ind w:firstLine="435"/>
        <w:rPr/>
      </w:pPr>
      <w:r>
        <w:rPr/>
        <w:t>领：请你们同我一起赞扬上主，让我们齐声颂扬他的名号。我寻求了上主，他就应允了我，他救我脱离了一切恐惧。</w:t>
      </w:r>
    </w:p>
    <w:p>
      <w:pPr>
        <w:pStyle w:val="Normal"/>
        <w:ind w:firstLine="435"/>
        <w:rPr/>
      </w:pPr>
      <w:r>
        <w:rPr/>
        <w:t>领：你们仰瞻他，就会喜形于色，绝不致满面羞惭。贫困的人一呼求，上主立刻俯允，拯救他脱离一切艰辛。</w:t>
      </w:r>
    </w:p>
    <w:p>
      <w:pPr>
        <w:pStyle w:val="Normal"/>
        <w:ind w:firstLine="435"/>
        <w:rPr/>
      </w:pPr>
      <w:r>
        <w:rPr/>
        <w:t>领：在那敬畏上主的人四周，有上主的天使扎营护守。请你们体验并观看，上主是何等的美善，投奔他的人真是有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要实践爱德，就像基督爱了我们一样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30-5</w:t>
      </w:r>
      <w:r>
        <w:rPr>
          <w:b/>
        </w:rPr>
        <w:t>：</w:t>
      </w:r>
      <w:r>
        <w:rPr>
          <w:b/>
        </w:rPr>
        <w:t>2</w:t>
      </w:r>
    </w:p>
    <w:p>
      <w:pPr>
        <w:pStyle w:val="Normal"/>
        <w:ind w:firstLine="435"/>
        <w:rPr/>
      </w:pPr>
      <w:r>
        <w:rPr/>
        <w:t>弟兄们：你们不要使天主的圣神忧郁，因为他是天主拥有你们的印记，保证你们必有得救的一天。要从你们中间根除一切毒辣、怨恨、忿恨、争吵、毁谤以及一切邪恶，要彼此以良善、以仁慈相待，且要互相宽恕，如同天主在基督内宽恕了你们一样。</w:t>
      </w:r>
    </w:p>
    <w:p>
      <w:pPr>
        <w:pStyle w:val="Normal"/>
        <w:ind w:firstLine="435"/>
        <w:rPr/>
      </w:pPr>
      <w:r>
        <w:rPr/>
        <w:t>所以，你们要效法天主，如同蒙宠爱的儿女一样。要实践爱德，就像基督爱了我们一样，他为我们而牺牲自己，作为馨香的供物和祭品，献给天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64-69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啊，你的话就是神，就是生命。唯独你有永生的话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是从天上降下来的生活的食粮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41-51</w:t>
      </w:r>
    </w:p>
    <w:p>
      <w:pPr>
        <w:pStyle w:val="Normal"/>
        <w:ind w:firstLine="435"/>
        <w:rPr/>
      </w:pPr>
      <w:r>
        <w:rPr/>
        <w:t>那时候，因为耶稣说：「我是从天上降下来的食粮」，犹太人就暗中议论说：「这不是若瑟的儿子耶稣吗？他的父母，我们不是都认识吗？怎么他竟然说：『我是从天上降下来的』呢？」耶稣对他们说：「你们不要彼此议论纷纷，要不是派遣我的父所吸引的人，就没有人能到我这里来。到我这里的，我在末日要使他复活。先知书上记载：『众人都要接受天主的教训。』凡是听从父的教训，又去学习的人都要到我这里来。这并不是说有人看见过父，只有从天主来的那一位才看见过父。我实实在在告诉你们：信从我的人，必得永生。我就是生命的食粮。你们的祖先在旷野中吃过玛纳，仍然死了。然而这从天上降下来的食粮，谁吃了，就不死。我就是从天上降下来的活着的食粮，谁若吃了这食粮，必要活到永远。我所要赐给的食粮，就是我的肉，是为了使世人得到生命而赐给的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们来吃我的食粮，喝我配制的酒吧！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箴言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智慧建造她的房屋，雕琢了七根石柱，宰杀了牲畜，配制了美酒，摆设了筵席，派使女出去，在城里高处大声喊说：「谁若是缺少智慧，转身到这里来吧！」又对愚蠢的人说：「你们来，吃我的食粮，喝我配制的酒吧！你们要放弃愚蠢，就能生存，并走明智的道路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3</w:t>
      </w:r>
      <w:r>
        <w:rPr/>
        <w:t>：</w:t>
      </w:r>
      <w:r>
        <w:rPr/>
        <w:t>2-3</w:t>
      </w:r>
      <w:r>
        <w:rPr/>
        <w:t>，</w:t>
      </w:r>
      <w:r>
        <w:rPr/>
        <w:t>9-15</w:t>
      </w:r>
      <w:r>
        <w:rPr/>
        <w:t>）</w:t>
      </w:r>
    </w:p>
    <w:p>
      <w:pPr>
        <w:pStyle w:val="Normal"/>
        <w:ind w:firstLine="435"/>
        <w:rPr/>
      </w:pPr>
      <w:r>
        <w:rPr/>
        <w:t>答：请你们体验并观看，上主是何等的美善。</w:t>
      </w:r>
    </w:p>
    <w:p>
      <w:pPr>
        <w:pStyle w:val="Normal"/>
        <w:ind w:firstLine="435"/>
        <w:rPr/>
      </w:pPr>
      <w:r>
        <w:rPr/>
        <w:t>领：我要时时赞美上主，我的口舌不断赞颂上主。我的心灵因上主而自豪！谦卑的人听了也必欢跃。</w:t>
      </w:r>
    </w:p>
    <w:p>
      <w:pPr>
        <w:pStyle w:val="Normal"/>
        <w:ind w:firstLine="435"/>
        <w:rPr/>
      </w:pPr>
      <w:r>
        <w:rPr/>
        <w:t>领：上主的圣民，你们要敬畏他，凡敬畏他的人不虞匮乏。富仇变成赤贫，忍饥受饿；寻求上主的人安享福乐，一无所缺。</w:t>
      </w:r>
    </w:p>
    <w:p>
      <w:pPr>
        <w:pStyle w:val="Normal"/>
        <w:ind w:firstLine="435"/>
        <w:rPr/>
      </w:pPr>
      <w:r>
        <w:rPr/>
        <w:t>领：青年们，请你们前来聆听，我要教导你们敬畏上主。你们谁愿生活顺遂，谁愿延年益寿。</w:t>
      </w:r>
    </w:p>
    <w:p>
      <w:pPr>
        <w:pStyle w:val="Normal"/>
        <w:ind w:firstLine="435"/>
        <w:rPr/>
      </w:pPr>
      <w:r>
        <w:rPr/>
        <w:t>领：就应谨守口舌，不出恶言，克制唇舌，不说谎话；躲避罪恶，勉力行善；追求和平，维护和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读经二（不要做糊涂人，但要晓得什么是主的旨意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5-20</w:t>
      </w:r>
    </w:p>
    <w:p>
      <w:pPr>
        <w:pStyle w:val="Normal"/>
        <w:ind w:firstLine="435"/>
        <w:rPr/>
      </w:pPr>
      <w:r>
        <w:rPr/>
        <w:t>弟兄们：你们应细心观察自己怎样生活；不要像无知的人，却要像有智慧的人。应把握时机，因为这时代是险恶的；因此不要做糊涂人，却要明白什么是主的旨意。不要醉酒，醉酒使人淫乱；却要充满圣神，以圣咏、诗词有及属神的歌曲，互相唱和，在你们心中歌颂赞美主；无论遭遇任何事情，都要因我们的主耶稣基督的名，时时感谢天主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6</w:t>
      </w:r>
      <w:r>
        <w:rPr/>
        <w:t>：</w:t>
      </w:r>
      <w:r>
        <w:rPr/>
        <w:t>51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我是从天上降下来的生命之粮；谁若吃了这食粮，必要活到永远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我的肉是真实的食品，我的血是真实的饮料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51-58</w:t>
      </w:r>
    </w:p>
    <w:p>
      <w:pPr>
        <w:pStyle w:val="Normal"/>
        <w:ind w:firstLine="435"/>
        <w:rPr/>
      </w:pPr>
      <w:r>
        <w:rPr/>
        <w:t>那时候，耶稣对群众说：「我就是从天上降下来的生命之粮；谁若吃了这食粮，必要活到永远。我所要赐给的食粮，就是我的肉，是为世人的生命而赐给的。」因此，犹太人彼此争论说：「这个人怎能把他的肉给我们吃呢？」耶稣对他们说：「我实实在在告诉你们：如果你们不吃人子的肉，不喝人子的血，在你们内便不有生命。谁吃我的肉，喝我的血，必有永恒的生命，在末日，我要使他复活；因为我的肉是真正的食品，我的血是真正的饮料。谁吃我的肉，喝我的血，便住在我内，我也住在他内。就如同那生活的父派遣了我，我因父而生活；照样，那吃我肉的人，也要因我而生活。这就是从天上降下来的食粮，不像你们的祖先吃过玛纳，仍然死了；谁吃这食粮，必要活到永远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们一定要侍奉上主，因为他是我们的天主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若苏厄书</w:t>
      </w:r>
      <w:r>
        <w:rPr>
          <w:b/>
        </w:rPr>
        <w:t>24</w:t>
      </w:r>
      <w:r>
        <w:rPr>
          <w:b/>
        </w:rPr>
        <w:t>：</w:t>
      </w:r>
      <w:r>
        <w:rPr>
          <w:b/>
        </w:rPr>
        <w:t>1-2</w:t>
      </w:r>
      <w:r>
        <w:rPr>
          <w:b/>
        </w:rPr>
        <w:t>，</w:t>
      </w:r>
      <w:r>
        <w:rPr>
          <w:b/>
        </w:rPr>
        <w:t>15-18</w:t>
      </w:r>
    </w:p>
    <w:p>
      <w:pPr>
        <w:pStyle w:val="Normal"/>
        <w:ind w:firstLine="435"/>
        <w:rPr/>
      </w:pPr>
      <w:r>
        <w:rPr/>
        <w:t>那时候，若苏厄去舍根召集以色列各支派，也召集了以色列的长老、首领、审判官和官长，他们就站在天主面前，若苏厄对全体民众说：「如果你们不乐意事奉上主，今天就选择你们所愿意事奉的神吧：或是你们祖先在大河那边所事奉的神，或是你们现在所住之地方的阿摩黎人的神；至于我和我的家族，我们一定要事奉上主。」民众回答说：「我们绝对不愿背弃上主，而去事奉其他的神！因为上主是我们的天主，是他领我们和我们的祖先脱离了埃及，我们亲眼看见了他所行的那些绝大的神迹；在我们所走的整个行程中，在所经过的一切民族中，他始终保护了我们。因此，我们一定要事奉上主，因为他是我们的天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3</w:t>
      </w:r>
      <w:r>
        <w:rPr/>
        <w:t>：</w:t>
      </w:r>
      <w:r>
        <w:rPr/>
        <w:t>2-3</w:t>
      </w:r>
      <w:r>
        <w:rPr/>
        <w:t>，</w:t>
      </w:r>
      <w:r>
        <w:rPr/>
        <w:t>9</w:t>
      </w:r>
      <w:r>
        <w:rPr/>
        <w:t>，</w:t>
      </w:r>
      <w:r>
        <w:rPr/>
        <w:t>16-23</w:t>
      </w:r>
      <w:r>
        <w:rPr/>
        <w:t>）</w:t>
      </w:r>
    </w:p>
    <w:p>
      <w:pPr>
        <w:pStyle w:val="Normal"/>
        <w:ind w:firstLine="435"/>
        <w:rPr/>
      </w:pPr>
      <w:r>
        <w:rPr/>
        <w:t>答：请赞美体验并观看，上主是何等的美善。</w:t>
      </w:r>
    </w:p>
    <w:p>
      <w:pPr>
        <w:pStyle w:val="Normal"/>
        <w:ind w:firstLine="435"/>
        <w:rPr/>
      </w:pPr>
      <w:r>
        <w:rPr/>
        <w:t>领：我要时时赞美上主，我的口舌不断赞颂上主。我的主灵因上主而自豪，谦卑的人听了也必欢跃。</w:t>
      </w:r>
    </w:p>
    <w:p>
      <w:pPr>
        <w:pStyle w:val="Normal"/>
        <w:ind w:firstLine="435"/>
        <w:rPr/>
      </w:pPr>
      <w:r>
        <w:rPr/>
        <w:t>领：上主的双目垂顾义人，他的两耳倾听他们的呼声。上主敌视恶人，把他们的记念从人间抹去。</w:t>
      </w:r>
    </w:p>
    <w:p>
      <w:pPr>
        <w:pStyle w:val="Normal"/>
        <w:ind w:firstLine="435"/>
        <w:rPr/>
      </w:pPr>
      <w:r>
        <w:rPr/>
        <w:t>领：义人一呼号，上主立刻俯允，拯救他们脱离一切艰辛。上主亲近破碎的心灵，医治人精神的苦痛。</w:t>
      </w:r>
    </w:p>
    <w:p>
      <w:pPr>
        <w:pStyle w:val="Normal"/>
        <w:ind w:firstLine="435"/>
        <w:rPr/>
      </w:pPr>
      <w:r>
        <w:rPr/>
        <w:t>领：义人虽然多灾多难，上主却护佑他安然无恙，保全他的全身骨骼，连一根也不致折断。</w:t>
      </w:r>
    </w:p>
    <w:p>
      <w:pPr>
        <w:pStyle w:val="Normal"/>
        <w:ind w:firstLine="435"/>
        <w:rPr/>
      </w:pPr>
      <w:r>
        <w:rPr/>
        <w:t>领：罪孽必置恶人于死地，那憎恨义人的，必受惩罚。上主必救赎他的仆人，凡投靠他的、决不会受处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这奥秘真是伟大的，但我是指基督和教会说的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保禄宗徒致厄弗所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21-32</w:t>
      </w:r>
    </w:p>
    <w:p>
      <w:pPr>
        <w:pStyle w:val="Normal"/>
        <w:ind w:firstLine="435"/>
        <w:rPr/>
      </w:pPr>
      <w:r>
        <w:rPr/>
        <w:t>弟兄们：你们要怀着敬畏基督的心，互相顺从。</w:t>
      </w:r>
    </w:p>
    <w:p>
      <w:pPr>
        <w:pStyle w:val="Normal"/>
        <w:ind w:firstLine="435"/>
        <w:rPr/>
      </w:pPr>
      <w:r>
        <w:rPr/>
        <w:t>你们作妻子的，要服从丈夫，如同服从主一样，因为丈夫是妻子的头，正如基督是教会的头，他又是这身体的救主。教会怎样服从基督，作妻子的也应该怎样事事服从丈夫。你们作丈夫的，要爱自己的妻子，就如同基督爱教会，并为教会牺牲自己一样。基督以水洗、藉生命之言洗净教会，使她圣洁，好使她成为一个光耀的教会，呈现在自己面前，没有瑕疵，没有皱纹，或其他类似的缺陷：她应该是圣洁而没有污点的。丈夫也应当这样爱自己的妻子：如同爱自己的身体一样；爱妻子的人，就是爱自己，因为从来没有人恨过自己的身体，总是保养顾惜它，就像基督爱护教会一样；因为我们都是他身上的肢体。『因此，人要离开父母，与妻子结合，二人成为一体。』这奥秘是伟大的！然而我是指着基督和教会说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6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我是道路、真理及生命，除非经过我，谁也不能到父那里去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唯独你有永生的话，我们还去投靠谁呢？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60-69</w:t>
      </w:r>
    </w:p>
    <w:p>
      <w:pPr>
        <w:pStyle w:val="Normal"/>
        <w:ind w:firstLine="435"/>
        <w:rPr/>
      </w:pPr>
      <w:r>
        <w:rPr/>
        <w:t>那时候，耶稣的门徒中有许多人听了他讲的话，便说：「这话太难了，谁能听得进去呢？」耶稣自知他的门徒为了这些话议论纷纷，便对他们说：「这话使你们起反感吗？如果你们将来看见人子升到他原来所在的地方去，又将怎样呢？使人生活的是圣神，肉体一无所有；我对你们所说的话是圣神所给的，也是生命。但是你们当中有些人却不相信。」原来耶稣从起初就知道哪些人不信，谁又要出卖他。所以他接着说：「因此我对你们说过：除非蒙父恩赐的，谁也不能到我这里来。」从此，他的门徒中有许多人离开了他，不再同他往来。于是耶稣对那十二门徒说：「难道你们也愿意退出吗？」西满伯多禄回答说：「主啊！唯独你有永生的话，我们还投奔谁呢？我们相信，而且已经知道你是从天主那里来的圣者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吩咐你们的话，你们不可增删，上主的诫命，必须完全遵守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申命纪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-2</w:t>
      </w:r>
      <w:r>
        <w:rPr>
          <w:b/>
        </w:rPr>
        <w:t>，</w:t>
      </w:r>
      <w:r>
        <w:rPr>
          <w:b/>
        </w:rPr>
        <w:t>6-8</w:t>
      </w:r>
    </w:p>
    <w:p>
      <w:pPr>
        <w:pStyle w:val="Normal"/>
        <w:ind w:firstLine="435"/>
        <w:rPr/>
      </w:pPr>
      <w:r>
        <w:rPr/>
        <w:t>梅瑟劝勉以色列人说：「现在你们要听从我教导你们遵守的法令和规律：这样你们才能生存，并且能进入你们祖先的天主上主赐给你们的土地，将它拥为已有。我所吩咐你们的话，你们不可增删，要完全按我所吩咐的、遵守你们的天主上主的诫命。</w:t>
      </w:r>
    </w:p>
    <w:p>
      <w:pPr>
        <w:pStyle w:val="Normal"/>
        <w:ind w:firstLine="435"/>
        <w:rPr/>
      </w:pPr>
      <w:r>
        <w:rPr/>
        <w:t>你们必须切实遵行，因为这样，在万民眼中才能显出你们的智慧和见识；他们听见这一切法令，就要说：『这实在是一个有智慧，有见识的大民族！』有哪一个大民族的神这样接近他们，如同上主我们的天主，在我们每次呼求他时，这样亲近我们呢？又有哪一个大民族，有这样公正的法令和规律，如同我今天在你们面前所颁布的这一切法律呢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</w:t>
      </w:r>
      <w:r>
        <w:rPr/>
        <w:t>：</w:t>
      </w:r>
      <w:r>
        <w:rPr/>
        <w:t>1-5</w:t>
      </w:r>
      <w:r>
        <w:rPr/>
        <w:t>）</w:t>
      </w:r>
    </w:p>
    <w:p>
      <w:pPr>
        <w:pStyle w:val="Normal"/>
        <w:ind w:firstLine="435"/>
        <w:rPr/>
      </w:pPr>
      <w:r>
        <w:rPr/>
        <w:t>答：上主，谁能住在你的帐幕里？</w:t>
      </w:r>
    </w:p>
    <w:p>
      <w:pPr>
        <w:pStyle w:val="Normal"/>
        <w:ind w:firstLine="435"/>
        <w:rPr/>
      </w:pPr>
      <w:r>
        <w:rPr/>
        <w:t>领：是那行为无瑕，实行正义，心口无欺的人；他不随口诋毁，不加害近人，也不欺凌邻居。</w:t>
      </w:r>
    </w:p>
    <w:p>
      <w:pPr>
        <w:pStyle w:val="Normal"/>
        <w:ind w:firstLine="435"/>
        <w:rPr/>
      </w:pPr>
      <w:r>
        <w:rPr/>
        <w:t>领：他轻看作奸犯科的人，而尊重那敬畏天主的人；他起誓而损已，也不反悔。</w:t>
      </w:r>
    </w:p>
    <w:p>
      <w:pPr>
        <w:pStyle w:val="Normal"/>
        <w:ind w:firstLine="435"/>
        <w:rPr/>
      </w:pPr>
      <w:r>
        <w:rPr/>
        <w:t>领：他不放高利贷，也不受贿，加害无辜。这样行事的人，才能永不动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应当按照这圣言来实行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雅各伯书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7-18</w:t>
      </w:r>
      <w:r>
        <w:rPr>
          <w:b/>
        </w:rPr>
        <w:t>，</w:t>
      </w:r>
      <w:r>
        <w:rPr>
          <w:b/>
        </w:rPr>
        <w:t>21-22</w:t>
      </w:r>
      <w:r>
        <w:rPr>
          <w:b/>
        </w:rPr>
        <w:t>，</w:t>
      </w:r>
      <w:r>
        <w:rPr>
          <w:b/>
        </w:rPr>
        <w:t>27</w:t>
      </w:r>
    </w:p>
    <w:p>
      <w:pPr>
        <w:pStyle w:val="Normal"/>
        <w:ind w:firstLine="435"/>
        <w:rPr/>
      </w:pPr>
      <w:r>
        <w:rPr/>
        <w:t>我亲爱的弟兄们：任何美好的赠予，任何完善的恩赐，都是从天上，从一切光明之源的父那里降下来的，他不改变，不转动，也没有造成阴影。他按照自己的旨意，藉着真理的话赐给我们生命，使我们在他所造的万物之中好像初熟的果实。</w:t>
      </w:r>
    </w:p>
    <w:p>
      <w:pPr>
        <w:pStyle w:val="Normal"/>
        <w:ind w:firstLine="435"/>
        <w:rPr/>
      </w:pPr>
      <w:r>
        <w:rPr/>
        <w:t>因此，你们要以顺服的心，接受那种在你们心里的道，这真道能救你们的灵魂。你们务必将这道付诸实行，不要仅仅聆听，自己欺骗自己。</w:t>
      </w:r>
    </w:p>
    <w:p>
      <w:pPr>
        <w:pStyle w:val="Normal"/>
        <w:ind w:firstLine="435"/>
        <w:rPr/>
      </w:pPr>
      <w:r>
        <w:rPr/>
        <w:t>在天主父面前，纯洁真正的虔诚，是照顾患难中的孤儿寡妇，又保持自己不被世俗所污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雅</w:t>
      </w:r>
      <w:r>
        <w:rPr/>
        <w:t>1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你们要以顺服的心，接受那种在你们心里的道，这道能拯救你们的灵魂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们离弃了天主的诫命，却只拘守着的人传统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1-8</w:t>
      </w:r>
      <w:r>
        <w:rPr>
          <w:b/>
        </w:rPr>
        <w:t>，</w:t>
      </w:r>
      <w:r>
        <w:rPr>
          <w:b/>
        </w:rPr>
        <w:t>14-15</w:t>
      </w:r>
      <w:r>
        <w:rPr>
          <w:b/>
        </w:rPr>
        <w:t>，</w:t>
      </w:r>
      <w:r>
        <w:rPr>
          <w:b/>
        </w:rPr>
        <w:t>21-23</w:t>
      </w:r>
    </w:p>
    <w:p>
      <w:pPr>
        <w:pStyle w:val="Normal"/>
        <w:ind w:firstLine="435"/>
        <w:rPr/>
      </w:pPr>
      <w:r>
        <w:rPr/>
        <w:t>那时候，法利塞人和一些从耶路撒冷来的经师，聚集到耶稣跟前。他们曾看见他的门徒中有人用不洁的手，就是用没有洗过的手吃饭——原来，法利塞人和所有的犹太人都拘守先人的传统：在进食以前先要仔细洗手；从市场回来，也要先沐浴，然后才吃饭；还有其他许多按传统所应拘守的规则：例如洗杯、洗壶、洗铜器等。因此法利塞人和经师们质问耶稣说：「你的门徒为什么不遵守先人的传统，竟用不洁的手吃饭呢？」耶稣对他们说：「依撒意亚指着你们这些伪君子所预言的真对，经上记载着：『这民族用唇舌尊敬我，他们的心却远离我，他们恭敬我也是枉然，他们把人的规则当作教义去讲授。』你们只知道拘守人的传统，而离弃了天主的诫命。」</w:t>
      </w:r>
    </w:p>
    <w:p>
      <w:pPr>
        <w:pStyle w:val="Normal"/>
        <w:ind w:firstLine="435"/>
        <w:rPr/>
      </w:pPr>
      <w:r>
        <w:rPr/>
        <w:t>耶稣又叫过群众来，对他们说：「你们都要听我说，也要明白！从人外面进入身体内的，不能污秽人；那从人里面出来的，才能污秽人。因为从里面，就是从人心里出来的是一些恶念、淫乱、窃盗、凶杀、奸淫、贪心、邪恶、诡诈、放荡、嫉妒、毁谤、骄傲、愚妄等：这一切的恶事，都是从里面出来的，并且能使人污秽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那时，瞎子的眼睛要明朗，聋子的耳朵要开启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35</w:t>
      </w:r>
      <w:r>
        <w:rPr>
          <w:b/>
        </w:rPr>
        <w:t>：</w:t>
      </w:r>
      <w:r>
        <w:rPr>
          <w:b/>
        </w:rPr>
        <w:t>4-7</w:t>
      </w:r>
    </w:p>
    <w:p>
      <w:pPr>
        <w:pStyle w:val="Normal"/>
        <w:ind w:firstLine="435"/>
        <w:rPr/>
      </w:pPr>
      <w:r>
        <w:rPr/>
        <w:t>你们要告诉胆怯的人说：「鼓起勇气来，不要害怕！看哪，你们的天主必来报复，天主的报酬已到，他要亲自来拯救你们！」那时，瞎子要恢复视力，聋子要重获听觉；跛子必要像鹿一样的跳跃，哑巴的舌头必要欢呼；在旷野里将流出大水，荒漠中将涌出江河，白热的沙地将化为池沼，干旱的地带要变成水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5</w:t>
      </w:r>
      <w:r>
        <w:rPr/>
        <w:t>：</w:t>
      </w:r>
      <w:r>
        <w:rPr/>
        <w:t>2</w:t>
      </w:r>
      <w:r>
        <w:rPr/>
        <w:t>，</w:t>
      </w:r>
      <w:r>
        <w:rPr/>
        <w:t>7-10</w:t>
      </w:r>
      <w:r>
        <w:rPr/>
        <w:t>）</w:t>
      </w:r>
    </w:p>
    <w:p>
      <w:pPr>
        <w:pStyle w:val="Normal"/>
        <w:ind w:firstLine="435"/>
        <w:rPr/>
      </w:pPr>
      <w:r>
        <w:rPr/>
        <w:t>答：我的灵魂，请赞美上主。</w:t>
      </w:r>
    </w:p>
    <w:p>
      <w:pPr>
        <w:pStyle w:val="Normal"/>
        <w:ind w:firstLine="435"/>
        <w:rPr/>
      </w:pPr>
      <w:r>
        <w:rPr/>
        <w:t>领：上主为受压迫的人伸冤，他给饥饿者食物，使囚犯获得自由。</w:t>
      </w:r>
    </w:p>
    <w:p>
      <w:pPr>
        <w:pStyle w:val="Normal"/>
        <w:ind w:firstLine="435"/>
        <w:rPr/>
      </w:pPr>
      <w:r>
        <w:rPr/>
        <w:t>领：上主使瞎子复明，使受欺压者挺身，上主眷爱义人。</w:t>
      </w:r>
    </w:p>
    <w:p>
      <w:pPr>
        <w:pStyle w:val="Normal"/>
        <w:ind w:firstLine="435"/>
        <w:rPr/>
      </w:pPr>
      <w:r>
        <w:rPr/>
        <w:t>领：上主保护旅客，扶助孤儿寡妇，使恶人迷失道路。</w:t>
      </w:r>
    </w:p>
    <w:p>
      <w:pPr>
        <w:pStyle w:val="Normal"/>
        <w:ind w:firstLine="435"/>
        <w:rPr/>
      </w:pPr>
      <w:r>
        <w:rPr/>
        <w:t>领：上主将永世为王，熙雍的天主，万寿无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不是选了贫穷的人，使他们继承天国吗？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雅各伯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-5</w:t>
      </w:r>
    </w:p>
    <w:p>
      <w:pPr>
        <w:pStyle w:val="Normal"/>
        <w:ind w:firstLine="435"/>
        <w:rPr/>
      </w:pPr>
      <w:r>
        <w:rPr/>
        <w:t>我的弟兄们，你们既然信仰我们已受光荣的主耶稣基督，就不该以外貌取人。如果有一个人手戴金饰，衣着华丽，进入你们的会堂，同时一个衣衫褴褛的穷人也进来，你们就特别招待那衣着华丽的人，对他说：「请上座！」而对那穷人说：「你站在那边！」或说：「坐在我的脚凳下边！」这样作，岂不是以偏心待人，以恶意判定别人吗？</w:t>
      </w:r>
    </w:p>
    <w:p>
      <w:pPr>
        <w:pStyle w:val="Normal"/>
        <w:ind w:firstLine="435"/>
        <w:rPr/>
      </w:pPr>
      <w:r>
        <w:rPr/>
        <w:t>我亲爱的弟兄们，请听！天主不是拣选了世人眼中的穷人，使他们在信德上富有，并能承受他向爱他的人，所预许的王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7</w:t>
      </w:r>
      <w:r>
        <w:rPr/>
        <w:t>：</w:t>
      </w:r>
      <w:r>
        <w:rPr/>
        <w:t>17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，你的话就是真理，求你以真理圣化我们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使聋子听见，叫哑巴说话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31-37</w:t>
      </w:r>
    </w:p>
    <w:p>
      <w:pPr>
        <w:pStyle w:val="Normal"/>
        <w:ind w:firstLine="435"/>
        <w:rPr/>
      </w:pPr>
      <w:r>
        <w:rPr/>
        <w:t>那时候，耶稣离开提洛地区，经过漆冬，走向加里肋亚海，到了十城区中心地带。有人给耶稣带来一个又聋又哑的人，请求给他覆手，耶稣便带领他离开群众，走到一边，用手指伸进他的耳朵，并用唾沫抹他的舌头，然后望天长叹，对他说：「厄法达」就是说：「开了吧！」他的耳朵立刻就开了，听得见了；舌结也解了，说话也清楚了。耶稣就嘱咐他们不要把这事告诉任何人；但是他越叮咛，他们便越大事宣扬；人们都十分惊奇地说：「他所做的一切都好极了：居然使聋子听见，使哑巴说话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将背转给打击我的人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0</w:t>
      </w:r>
      <w:r>
        <w:rPr>
          <w:b/>
        </w:rPr>
        <w:t>：</w:t>
      </w:r>
      <w:r>
        <w:rPr>
          <w:b/>
        </w:rPr>
        <w:t>5-9</w:t>
      </w:r>
    </w:p>
    <w:p>
      <w:pPr>
        <w:pStyle w:val="Normal"/>
        <w:ind w:firstLine="435"/>
        <w:rPr/>
      </w:pPr>
      <w:r>
        <w:rPr/>
        <w:t>上主天主开启了我的耳朵，我没有反抗，也没有退避。我将背转给鞭打我的人，把面颊转给拔我胡须的人；面对侮辱和唾污，我没有掩起我的脸。因为上主天主协助我，所以我并不以为耻。因此，我板着脸，像一块燧石：我知道我不会受耻辱。那为我伸冤者就在我身边。谁要控告我，让我们一起上法庭吧！谁和我作对，让他到我这里来吧！请看！上主天主为我辩护，谁能定我的罪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14</w:t>
      </w:r>
      <w:r>
        <w:rPr/>
        <w:t>：</w:t>
      </w:r>
      <w:r>
        <w:rPr/>
        <w:t>1-6</w:t>
      </w:r>
      <w:r>
        <w:rPr/>
        <w:t>，</w:t>
      </w:r>
      <w:r>
        <w:rPr/>
        <w:t>8-9</w:t>
      </w:r>
      <w:r>
        <w:rPr/>
        <w:t>）</w:t>
      </w:r>
    </w:p>
    <w:p>
      <w:pPr>
        <w:pStyle w:val="Normal"/>
        <w:ind w:firstLine="435"/>
        <w:rPr/>
      </w:pPr>
      <w:r>
        <w:rPr/>
        <w:t>答：我要在天主面前，生活于人世间。</w:t>
      </w:r>
    </w:p>
    <w:p>
      <w:pPr>
        <w:pStyle w:val="Normal"/>
        <w:ind w:firstLine="435"/>
        <w:rPr/>
      </w:pPr>
      <w:r>
        <w:rPr/>
        <w:t>领：我倾心爱慕上主，因为他俯听了我的哀诉。他侧耳垂听了我，我要一生呼求他。</w:t>
      </w:r>
    </w:p>
    <w:p>
      <w:pPr>
        <w:pStyle w:val="Normal"/>
        <w:ind w:firstLine="435"/>
        <w:rPr/>
      </w:pPr>
      <w:r>
        <w:rPr/>
        <w:t>领：死亡的绳索缠绕着我，阴府的恐惧笼罩着我，忧苦与烦恼困扰着我。我呼求上主的圣名：「上主，求你挽救我的生命。」</w:t>
      </w:r>
    </w:p>
    <w:p>
      <w:pPr>
        <w:pStyle w:val="Normal"/>
        <w:ind w:firstLine="435"/>
        <w:rPr/>
      </w:pPr>
      <w:r>
        <w:rPr/>
        <w:t>领：上主富于怜悯和正义，我们的天主慈爱无比；上主爱护诚朴的人；我遭受迫害，他救拔了我。</w:t>
      </w:r>
    </w:p>
    <w:p>
      <w:pPr>
        <w:pStyle w:val="Normal"/>
        <w:ind w:firstLine="435"/>
        <w:rPr/>
      </w:pPr>
      <w:r>
        <w:rPr/>
        <w:t>领：因为他曾救我脱离死亡，使我不再流泪，使我不致跌倒。我要在天主面前，生活于人世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没有善行的信德是死的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雅各伯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4-18</w:t>
      </w:r>
    </w:p>
    <w:p>
      <w:pPr>
        <w:pStyle w:val="Normal"/>
        <w:ind w:firstLine="435"/>
        <w:rPr/>
      </w:pPr>
      <w:r>
        <w:rPr/>
        <w:t>我的弟兄们，如果有人说自己有信德，却没有行为来证实，有什么益处呢？那信德能救他吗？假设有弟兄或姐妹，衣不蔽体，食不果腹，你只对他们说：「你们平安地去吧！要穿得暖，吃得饱！」却不供给他们身体所需要的，有什么益处呢？信德也是这样：如果没有行动来证实，本身便是死的。</w:t>
      </w:r>
    </w:p>
    <w:p>
      <w:pPr>
        <w:pStyle w:val="Normal"/>
        <w:ind w:firstLine="435"/>
        <w:rPr/>
      </w:pPr>
      <w:r>
        <w:rPr/>
        <w:t>也许有人说：你有信德，我却有实际的行动；把你没有行动的信德指给我看，我便会藉我的行动，使你看到我的信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15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ind w:firstLine="420"/>
        <w:rPr/>
      </w:pPr>
      <w:r>
        <w:rPr/>
        <w:t>领：主说：我称你们为朋友，因为凡由我父听来的一切，我都显示给你们了。</w:t>
      </w:r>
    </w:p>
    <w:p>
      <w:pPr>
        <w:pStyle w:val="Normal"/>
        <w:ind w:firstLine="420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是默西亚……人子必须受许多苦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27-35</w:t>
      </w:r>
    </w:p>
    <w:p>
      <w:pPr>
        <w:pStyle w:val="Normal"/>
        <w:ind w:firstLine="435"/>
        <w:rPr/>
      </w:pPr>
      <w:r>
        <w:rPr/>
        <w:t>那时候，耶稣和他的门徒们起身，到斐理伯的凯撒勒雅附近的一个村庄里去；在路上他问门徒说：「一般人说我是谁呢？」他们回答说：「有人说你是洗者若翰；也有人说你是厄里亚；还有人说你是众先知中的一位。」耶稣又问他们说：「那么你们说我是谁呢？」伯多禄回答说：「你是默西亚。」耶稣就郑重地嘱咐他们，不要向任何人谈到他的身份。</w:t>
      </w:r>
    </w:p>
    <w:p>
      <w:pPr>
        <w:pStyle w:val="Normal"/>
        <w:ind w:firstLine="435"/>
        <w:rPr/>
      </w:pPr>
      <w:r>
        <w:rPr/>
        <w:t>耶稣便开始教训门徒说：「人子必须受许多苦，被长老、司祭长和经师弃绝杀害，但是三天以后必要复活。」耶稣坦白的说了这话。伯多禄便把他拉到一边，责怪他。耶稣转过身来，注视着门徒，斥责伯多禄说：「撒殚，退到我后面去！因为你所体会的不是天主的旨意，而是人的意愿。」</w:t>
      </w:r>
    </w:p>
    <w:p>
      <w:pPr>
        <w:pStyle w:val="Normal"/>
        <w:ind w:firstLine="435"/>
        <w:rPr/>
      </w:pPr>
      <w:r>
        <w:rPr/>
        <w:t>于是他召集群众和门徒来，对他们说：「如果有人愿意跟随我，就该舍弃自己，背起他的十字架来跟随我，因为那想保全自己性命的，必定失去性命；但是那为我和福音的缘故而失去性命的，必定救得性命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五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们要判他受可耻的死刑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智慧篇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2</w:t>
      </w:r>
      <w:r>
        <w:rPr>
          <w:b/>
        </w:rPr>
        <w:t>，</w:t>
      </w:r>
      <w:r>
        <w:rPr>
          <w:b/>
        </w:rPr>
        <w:t>17-20</w:t>
      </w:r>
    </w:p>
    <w:p>
      <w:pPr>
        <w:pStyle w:val="Normal"/>
        <w:ind w:firstLine="435"/>
        <w:rPr/>
      </w:pPr>
      <w:r>
        <w:rPr/>
        <w:t>恶人说：「我们要陷害义人，因为他太令我们讨厌，反对我们的行为，指责我们违犯法律，控诉我们品行不检。我们要看看他的话是否真实，看看他有什么结局。如果义人是天主的儿子，天主一定会帮助他，拯救他脱离敌人的手。让我们用耻辱和酷刑考验他，查看他是否温良，考验他是否忍耐。让我们判他受可耻的死刑，看看是否有人来救他，像他所说的一样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53</w:t>
      </w:r>
      <w:r>
        <w:rPr/>
        <w:t>：</w:t>
      </w:r>
      <w:r>
        <w:rPr/>
        <w:t>3-6</w:t>
      </w:r>
      <w:r>
        <w:rPr/>
        <w:t>，</w:t>
      </w:r>
      <w:r>
        <w:rPr/>
        <w:t>8</w:t>
      </w:r>
      <w:r>
        <w:rPr/>
        <w:t>）</w:t>
      </w:r>
    </w:p>
    <w:p>
      <w:pPr>
        <w:pStyle w:val="Normal"/>
        <w:ind w:firstLine="435"/>
        <w:rPr/>
      </w:pPr>
      <w:r>
        <w:rPr/>
        <w:t>答：上主必扶持我。</w:t>
      </w:r>
    </w:p>
    <w:p>
      <w:pPr>
        <w:pStyle w:val="Normal"/>
        <w:ind w:firstLine="435"/>
        <w:rPr/>
      </w:pPr>
      <w:r>
        <w:rPr/>
        <w:t>领：天主，求你因你的名拯救我，以你的大能为我伸冤。天主，求你垂允我的祈祷，侧耳倾听我的哀告。</w:t>
      </w:r>
    </w:p>
    <w:p>
      <w:pPr>
        <w:pStyle w:val="Normal"/>
        <w:ind w:firstLine="435"/>
        <w:rPr/>
      </w:pPr>
      <w:r>
        <w:rPr/>
        <w:t>领：因为傲慢的人起来向我进攻，强横的人想谋害我的性命，他们没有把天主放在眼中。</w:t>
      </w:r>
    </w:p>
    <w:p>
      <w:pPr>
        <w:pStyle w:val="Normal"/>
        <w:ind w:firstLine="435"/>
        <w:rPr/>
      </w:pPr>
      <w:r>
        <w:rPr/>
        <w:t>领：天主必协助我，上主必扶持我。上主，我甘愿向你呈奉祭献，我要颂赞你的美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谋求和平的人撒下正义的种子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雅各伯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16-4</w:t>
      </w:r>
      <w:r>
        <w:rPr>
          <w:b/>
        </w:rPr>
        <w:t>：</w:t>
      </w:r>
      <w:r>
        <w:rPr>
          <w:b/>
        </w:rPr>
        <w:t>3</w:t>
      </w:r>
    </w:p>
    <w:p>
      <w:pPr>
        <w:pStyle w:val="Normal"/>
        <w:ind w:firstLine="435"/>
        <w:rPr/>
      </w:pPr>
      <w:r>
        <w:rPr/>
        <w:t>弟兄们：哪里有嫉妒和纷争，哪里就必有紊乱和种种恶行。但是那从天上来的智慧，首先是纯洁的，其次是和平的，宽仁的，柔顺的，满有仁慈和善果的，不偏不倚，毫无矫饰。在有和平的地方，谋求和平的人撒下正义的种子。</w:t>
      </w:r>
    </w:p>
    <w:p>
      <w:pPr>
        <w:pStyle w:val="Normal"/>
        <w:ind w:firstLine="435"/>
        <w:rPr/>
      </w:pPr>
      <w:r>
        <w:rPr/>
        <w:t>你们中间的纷争和冲突是从哪里来的呢？不是从你们身内争斗的私欲来的吗？你们贪婪，若得不到，便要杀人；你们嫉妒，若一无所得，就要打斗争执。你们得不到，是因为你们不求；你们求而不得，是因为你们求的不当：你们求财富，只为满足你们的私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得后</w:t>
      </w:r>
      <w:r>
        <w:rPr/>
        <w:t>2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天主藉着福音召叫了我们，为获得我们的主耶稣基督的光荣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人子将要被交付在人的手里；谁若想居首位，就必须居于众人之末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30-37</w:t>
      </w:r>
    </w:p>
    <w:p>
      <w:pPr>
        <w:pStyle w:val="Normal"/>
        <w:ind w:firstLine="435"/>
        <w:rPr/>
      </w:pPr>
      <w:r>
        <w:rPr/>
        <w:t>那时候，耶稣和门徒们起身，经过加里肋亚；耶稣不愿意让人知道。因为他正在教训门徒。他对他们说：「人子快要被交付在人的手里，他们要杀害他，死后第三天，他要复活。」可是门徒们不明白这些话，又不敢问他。</w:t>
      </w:r>
    </w:p>
    <w:p>
      <w:pPr>
        <w:pStyle w:val="Normal"/>
        <w:ind w:firstLine="435"/>
        <w:rPr/>
      </w:pPr>
      <w:r>
        <w:rPr/>
        <w:t>他们来到葛法翁，进了屋子，耶稣问他们说：「你们在路上争论些什么呢？」他们都默不作声，因为他们一路上在彼此争论他们当中谁比较大。耶稣坐下，叫过那十二门徒来，对他们说：「谁若想居首位，就必须居于众人之末，做大众的仆人。」然后他拉过一个小孩子来，让他站在门徒们中间，又抱起他来，对他们说：「谁因我的名字，接待一个这样的小孩子，就是接待我；谁接待我，不是接待我，而是接待派遣我来的那一位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六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你为了我的缘故嫉妒别人吗？但愿上主的子民都成为先知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户籍纪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25-29</w:t>
      </w:r>
    </w:p>
    <w:p>
      <w:pPr>
        <w:pStyle w:val="Normal"/>
        <w:ind w:firstLine="435"/>
        <w:rPr/>
      </w:pPr>
      <w:r>
        <w:rPr/>
        <w:t>那时候，上主乘云下降，对梅瑟谈话；把赐给他身上的神能赋给那七十位长老；这神能降在他们身上，他们就开始说先知话；但是以后就再没有说。当时有两个人留在营内，一人名叫厄耳达得，一个名叫默达得；这神能也降在他们身上。他们原来是在被录取的人中，但是他们没有到会幕那里去，就在营内开始说先知话。有一个少年跑来告诉梅瑟说：「厄耳达得和默达得在营内说先知话了。」自幼就服事梅瑟的、农的儿子若苏厄说：「我主梅瑟！你该禁止他们。」梅瑟对他说：「你为了我的缘故嫉妒别人吗？但愿上主的子民都成为先知，但愿上主把自己的精神赐给他们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8</w:t>
      </w:r>
      <w:r>
        <w:rPr/>
        <w:t>：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2-14</w:t>
      </w:r>
      <w:r>
        <w:rPr/>
        <w:t>）</w:t>
      </w:r>
    </w:p>
    <w:p>
      <w:pPr>
        <w:pStyle w:val="Normal"/>
        <w:ind w:firstLine="435"/>
        <w:rPr/>
      </w:pPr>
      <w:r>
        <w:rPr/>
        <w:t>答：上主的规诫是正直的，能悦乐心情。</w:t>
      </w:r>
    </w:p>
    <w:p>
      <w:pPr>
        <w:pStyle w:val="Normal"/>
        <w:ind w:firstLine="435"/>
        <w:rPr/>
      </w:pPr>
      <w:r>
        <w:rPr/>
        <w:t>领：上主的法律是完善的，能畅快人灵；上主的约章是真诚的，能开启愚蒙。</w:t>
      </w:r>
    </w:p>
    <w:p>
      <w:pPr>
        <w:pStyle w:val="Normal"/>
        <w:ind w:firstLine="435"/>
        <w:rPr/>
      </w:pPr>
      <w:r>
        <w:rPr/>
        <w:t>领：上主的训诲是纯洁的，万世常存；上主的判断是真实的，永远公允。</w:t>
      </w:r>
    </w:p>
    <w:p>
      <w:pPr>
        <w:pStyle w:val="Normal"/>
        <w:ind w:firstLine="435"/>
        <w:rPr/>
      </w:pPr>
      <w:r>
        <w:rPr/>
        <w:t>领：你的仆人因而得到教训，谨守不渝，必有重赏。谁能发觉自己的一切过犯？求你洗净我未觉察的罪愆。</w:t>
      </w:r>
    </w:p>
    <w:p>
      <w:pPr>
        <w:pStyle w:val="Normal"/>
        <w:ind w:firstLine="435"/>
        <w:rPr/>
      </w:pPr>
      <w:r>
        <w:rPr/>
        <w:t>领：求你使仆人免于自责，不要让骄傲把我控制。这样我便成为无可指责的人，重大的罪恶也不致沾污我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们的财产腐烂了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雅各伯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你们富有的人哪，现在哭泣哀号吧！因为你们的灾难快来到了。你们的财富腐烂了，你们的衣服被虫蛀了，你们的金银生了锈，这锈要成为控告你们的证据，也要像火一样吞食你们的身体。你们仍然积蓄财宝！看哪！工人为你们收割庄稼，你们却扣押他们的工资，这工资正在喊冤；收割工人的呼声已经达到了万军之主的耳中了。你们在世上度奢华逸乐的生活，养肥了你们的心，等候被宰杀的日子。你们定了义人的罪，杀害了他，他也没有抵抗你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4</w:t>
      </w:r>
      <w:r>
        <w:rPr/>
        <w:t>：</w:t>
      </w:r>
      <w:r>
        <w:rPr/>
        <w:t>26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我是道路、真理和生命，除非经过我，谁也不能到父那里去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谁不反对我们，就是赞成我们；如果你的手使你跌倒，就砍掉它！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38-43</w:t>
      </w:r>
      <w:r>
        <w:rPr>
          <w:b/>
        </w:rPr>
        <w:t>，</w:t>
      </w:r>
      <w:r>
        <w:rPr>
          <w:b/>
        </w:rPr>
        <w:t>45</w:t>
      </w:r>
      <w:r>
        <w:rPr>
          <w:b/>
        </w:rPr>
        <w:t>，</w:t>
      </w:r>
      <w:r>
        <w:rPr>
          <w:b/>
        </w:rPr>
        <w:t>47-48</w:t>
      </w:r>
    </w:p>
    <w:p>
      <w:pPr>
        <w:pStyle w:val="Normal"/>
        <w:ind w:firstLine="435"/>
        <w:rPr/>
      </w:pPr>
      <w:r>
        <w:rPr/>
        <w:t>那时候，若望对耶稣说：「老师，我们看见一个人因你的名字驱魔，就阻止了他，因为他不跟从我们。」耶稣说：「不要阻止他，因为没有人以我的名字行了奇迹，会立刻来诽谤我。不反对我们，就是赞成我们。我实在告诉你们：谁若是因你们属于基督，而给你们一杯水喝，他一定会得到奖赏。谁若是使一个信我的小弟兄犯罪，倒不如拿一块大磨石，套在他的脖子上投在海里。</w:t>
      </w:r>
    </w:p>
    <w:p>
      <w:pPr>
        <w:pStyle w:val="Normal"/>
        <w:ind w:firstLine="435"/>
        <w:rPr/>
      </w:pPr>
      <w:r>
        <w:rPr/>
        <w:t>倘若你的一只手使你犯罪，砍掉它！你身体残废而能进入永生，比有两只手而下地狱、到那不灭的火里去好得多。倘若你的一只脚使你犯罪，砍掉它！你跛着腿进入永生，比只脚俱全而被投在地狱里好得多。倘若你的一只眼睛使你犯罪，剜出它来，你带着一只眼睛进入天主的国，总比有两只眼而被投在地狱里好得多，在那里，虫子不死，烈火也灭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七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二人成为一体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创世纪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8-24</w:t>
      </w:r>
    </w:p>
    <w:p>
      <w:pPr>
        <w:pStyle w:val="Normal"/>
        <w:ind w:firstLine="435"/>
        <w:rPr/>
      </w:pPr>
      <w:r>
        <w:rPr/>
        <w:t>上主天主说：「人单独生活不好，我要给他造一个与他相配的助手。」上主天主用土造了各种野兽，和天空中的各种飞鸟，带它们到人面前，看他怎样一一起名；凡是人给生物所起的名字，就成了他们的名字。于是人给各种牲畜、和天空中的各种飞鸟、各种野兽都起了名字，却没有找到一个与自己相称的助手。上主天主使人熟睡，他就睡着了，上主取出了他的一根肋骨，又用肉补满了原处。然后上主天主用那由人身上所取的肋骨，造成一个女人，领她到人面前，人就说：「这是我骨中之骨，肉中之肉！她将称为『女人』，因为她是从男人身上取出来的。」因此，人应该离开自己的父母，与他的妻子结合，二人成为一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7</w:t>
      </w:r>
      <w:r>
        <w:rPr/>
        <w:t>：</w:t>
      </w:r>
      <w:r>
        <w:rPr/>
        <w:t>1-6</w:t>
      </w:r>
      <w:r>
        <w:rPr/>
        <w:t>）</w:t>
      </w:r>
    </w:p>
    <w:p>
      <w:pPr>
        <w:pStyle w:val="Normal"/>
        <w:ind w:firstLine="435"/>
        <w:rPr/>
      </w:pPr>
      <w:r>
        <w:rPr/>
        <w:t>答：愿我们的一生，常蒙上主福佑。</w:t>
      </w:r>
    </w:p>
    <w:p>
      <w:pPr>
        <w:pStyle w:val="Normal"/>
        <w:ind w:firstLine="435"/>
        <w:rPr/>
      </w:pPr>
      <w:r>
        <w:rPr/>
        <w:t>领：凡诚心诚敬意敬畏上主，遵行他道路的人，真是有福！你吃双手勤劳的果实，你必有福，万事亨通！</w:t>
      </w:r>
    </w:p>
    <w:p>
      <w:pPr>
        <w:pStyle w:val="Normal"/>
        <w:ind w:firstLine="435"/>
        <w:rPr/>
      </w:pPr>
      <w:r>
        <w:rPr/>
        <w:t>领：你的妻子在你的内室，像结实累累的葡萄树！你的子女围绕着餐桌，好像橄榄树的嫩枝！</w:t>
      </w:r>
    </w:p>
    <w:p>
      <w:pPr>
        <w:pStyle w:val="Normal"/>
        <w:ind w:firstLine="435"/>
        <w:rPr/>
      </w:pPr>
      <w:r>
        <w:rPr/>
        <w:t>领：请看，敬畏上主的人，就有这样好福气！但愿上主从熙雍降福你，使你终身得享耶路撒冷的幸福。</w:t>
      </w:r>
    </w:p>
    <w:p>
      <w:pPr>
        <w:pStyle w:val="Normal"/>
        <w:ind w:firstLine="435"/>
        <w:rPr/>
      </w:pPr>
      <w:r>
        <w:rPr/>
        <w:t>领：愿你看到儿孙满堂，五世其昌，并愿天主的子民富强安康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圣化者与被圣化者都同出一源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9-11</w:t>
      </w:r>
    </w:p>
    <w:p>
      <w:pPr>
        <w:pStyle w:val="Normal"/>
        <w:ind w:firstLine="435"/>
        <w:rPr/>
      </w:pPr>
      <w:r>
        <w:rPr/>
        <w:t>弟兄们：我们看见那位曾「一时逊于天使」的耶稣，由于所受的苦难和死亡，接受了尊贵和光荣的冠冕；这原是出于天主的恩宠，使他为每个人尝到死亡的滋味。其实，由于那作为万物的终向和万物根源的天主，愿意领导许多儿子进入光荣中，也愿意使那拯救众子的元首经历苦难，成为完美无缺的，本是适当的。因为圣化者耶稣与被圣化者，都同出一源。所以他称他们为弟兄也不以为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雅</w:t>
      </w:r>
      <w:r>
        <w:rPr/>
        <w:t>1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你们要以顺服的心，接受那种在你们心里的道，因为它能拯救你们的灵魂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天主所结合的，人不可拆散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2-16</w:t>
      </w:r>
    </w:p>
    <w:p>
      <w:pPr>
        <w:pStyle w:val="Normal"/>
        <w:ind w:firstLine="435"/>
        <w:rPr/>
      </w:pPr>
      <w:r>
        <w:rPr/>
        <w:t>那时候，有些法利塞人前来试探耶稣，问他说：「准许丈夫休妻吗？」耶稣回答他们说：「梅瑟吩咐了你们什么呢？」他们说：「梅瑟准许人写了离婚书就可以休妻。」耶稣对他们说：「因为你们的心硬，他才给你们写下了这条法令。但是，从创造之初，天主就造了一男一女。因此，人要离开自己的父母，与他的妻子结合，二人成为一体。这样，他们不再是两个人，而是一体了。所以，天主所结合的，人不可拆散。」回到家里，门徒又问他这事，耶稣对他们说：「任何男人休妻而另娶的，就是犯奸淫，辜负妻子；若是妻子离弃丈夫而另嫁，也是犯奸淫。」</w:t>
      </w:r>
    </w:p>
    <w:p>
      <w:pPr>
        <w:pStyle w:val="Normal"/>
        <w:ind w:firstLine="435"/>
        <w:rPr/>
      </w:pPr>
      <w:r>
        <w:rPr/>
        <w:t>有人带着一群小孩子来见耶稣，要抚摸他们；门徒却斥责他们。耶稣看见了，就生气，对他们说：「让小孩子到我跟前来，不要阻止他们！因为天主的国，就是属于这样的人。我实在告诉你们：谁若是不像小孩子一样接受天主的国，绝不能进去。」于是耶稣抱起小孩子来，给他们覆手，降福了他们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八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财富比起智慧来，分文不值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智慧篇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7-11</w:t>
      </w:r>
    </w:p>
    <w:p>
      <w:pPr>
        <w:pStyle w:val="Normal"/>
        <w:ind w:firstLine="435"/>
        <w:rPr/>
      </w:pPr>
      <w:r>
        <w:rPr/>
        <w:t>我曾祈求，天主就赐给了我聪明；我曾呼呈，智慧的神便来到我身上。我宁要智慧，而不要王权和王位；财富与它比较，分文不值。最珍贵的宝石也不能与它相比，因为，世上所有的黄金在它面前，只是一小撮沙子；白银在它跟前，无异是一块泥巴。我爱它，胜过健康和美色；我认为它比光明更为可取，因为它的光辉永不消逝。的确，一切美善都伴随它而来，在它手中握有数不清的财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89</w:t>
      </w:r>
      <w:r>
        <w:rPr/>
        <w:t>：</w:t>
      </w:r>
      <w:r>
        <w:rPr/>
        <w:t>12-17</w:t>
      </w:r>
      <w:r>
        <w:rPr/>
        <w:t>）</w:t>
      </w:r>
    </w:p>
    <w:p>
      <w:pPr>
        <w:pStyle w:val="Normal"/>
        <w:ind w:firstLine="435"/>
        <w:rPr/>
      </w:pPr>
      <w:r>
        <w:rPr/>
        <w:t>答：上主，使我们饱飨你的慈爱，欢欣鼓舞。</w:t>
      </w:r>
    </w:p>
    <w:p>
      <w:pPr>
        <w:pStyle w:val="Normal"/>
        <w:ind w:firstLine="435"/>
        <w:rPr/>
      </w:pPr>
      <w:r>
        <w:rPr/>
        <w:t>领：求你教我们数算自己的年岁，使我们学得内心的智慧。上主，求你回顾，尚待何时，求你快来怜恤你的仆役。</w:t>
      </w:r>
    </w:p>
    <w:p>
      <w:pPr>
        <w:pStyle w:val="Normal"/>
        <w:ind w:firstLine="435"/>
        <w:rPr/>
      </w:pPr>
      <w:r>
        <w:rPr/>
        <w:t>领：使我们清晨就饱飨你的慈爱，欢欣鼓舞，天天愉快。求你使我们今生多难的岁月，能换取来世的福乐。</w:t>
      </w:r>
    </w:p>
    <w:p>
      <w:pPr>
        <w:pStyle w:val="Normal"/>
        <w:ind w:firstLine="435"/>
        <w:rPr/>
      </w:pPr>
      <w:r>
        <w:rPr/>
        <w:t>领：求你使你的仆人得见你的功业，向他们的子孙彰显你的荣耀。愿上主我们的天主广施恩宠，使我们的工作顺利，使我们手中的事业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天主的话，能辨别人心中的感觉和思念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2-13</w:t>
      </w:r>
    </w:p>
    <w:p>
      <w:pPr>
        <w:pStyle w:val="Normal"/>
        <w:ind w:firstLine="435"/>
        <w:rPr/>
      </w:pPr>
      <w:r>
        <w:rPr/>
        <w:t>天主的话实在是有生命的，富有活力，锋利无比，胜过各种双刃的利剑，甚至能穿入灵和魂、关节与骨髓的分离点，且能辨别人心中的感觉和思念。在天主面前没有一个受造物不是明显的，万物在他眼前都是袒露敞开的，我们必须向他交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若</w:t>
      </w:r>
      <w:r>
        <w:rPr/>
        <w:t>10</w:t>
      </w:r>
      <w:r>
        <w:rPr/>
        <w:t>：</w:t>
      </w:r>
      <w:r>
        <w:rPr/>
        <w:t>27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我的羊听从我的声音，我也认识他们，他们也跟随我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变卖你所有的财产，来跟随我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7-30</w:t>
      </w:r>
    </w:p>
    <w:p>
      <w:pPr>
        <w:pStyle w:val="Normal"/>
        <w:ind w:firstLine="435"/>
        <w:rPr/>
      </w:pPr>
      <w:r>
        <w:rPr/>
        <w:t>那时候，耶稣正要起程时，有一个人跑来，跪在他面前，问他说：「善师，为承受永生，我该做什么呢？」耶稣对他说：「你为什么称我是善师呢？只有天主才是善的。诫命你都知道：不可杀人，不可奸淫，不可偷盗，不可作假见证，不可欺诈，要孝敬父母。」他回答耶稣说：「老师！这些诫命我从小就都遵守了。」耶稣定睛看他，就喜爱他，对他说：「你还有一件事没有做：去变卖你所有的财产，把钱捐给穷人，你必有财宝存在天上，然后来跟随我！」那人听了这话就面带愁容，闷闷不乐地走了，因为他有很多财产。耶稣向周围观看，对门徒说：「有钱的人进天主的国，是多么难哪！」门徒对这句话都惊奇。耶稣又对他们说：「孩子们！进天主的国，是多么难哪！骆驼穿过针眼，比富有的人进天主的国还容易！」他们就更加惊奇，彼此说：「这样，谁还能得救呢？」耶稣注视他们说：「为人是不可能的事，为天主却不然；因为在天主方面，一切都是可能的。」</w:t>
      </w:r>
    </w:p>
    <w:p>
      <w:pPr>
        <w:pStyle w:val="Normal"/>
        <w:ind w:firstLine="435"/>
        <w:rPr/>
      </w:pPr>
      <w:r>
        <w:rPr/>
        <w:t>伯多禄对耶稣说：「请看，我们已经舍弃了一切，来跟随你了。」耶稣回答说：「我实在告诉你们：任何人为了我、为了福音，而舍弃了房屋、弟兄、姊妹、父母、儿女或者田地，必定今生就得到百倍的房屋、弟兄、姊妹、父母、儿女或者田地！当然也会受到迫害，但在来世他将获得永生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二十九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当他牺牲了自己的性命，作了赎罪之祭时，就要看见他的后辈延年益寿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依撒意亚先知书</w:t>
      </w:r>
      <w:r>
        <w:rPr>
          <w:b/>
        </w:rPr>
        <w:t>53</w:t>
      </w:r>
      <w:r>
        <w:rPr>
          <w:b/>
        </w:rPr>
        <w:t>：</w:t>
      </w:r>
      <w:r>
        <w:rPr>
          <w:b/>
        </w:rPr>
        <w:t>10-11</w:t>
      </w:r>
    </w:p>
    <w:p>
      <w:pPr>
        <w:pStyle w:val="Normal"/>
        <w:ind w:firstLine="435"/>
        <w:rPr/>
      </w:pPr>
      <w:r>
        <w:rPr/>
        <w:t>上主的旨意是要用痛苦折磨他的仆人，当他牺牲了性命，作了赎罪祭时，就要看见他的后代延年益寿，上主的旨意也将藉他的手实现。在他受尽痛苦之后，就要看见光明，而心满意足。我正义的仆人因自己的经历要使多人成义，因为他承担了他们的罪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32</w:t>
      </w:r>
      <w:r>
        <w:rPr/>
        <w:t>：</w:t>
      </w:r>
      <w:r>
        <w:rPr/>
        <w:t>4-5</w:t>
      </w:r>
      <w:r>
        <w:rPr/>
        <w:t>，</w:t>
      </w:r>
      <w:r>
        <w:rPr/>
        <w:t>18-20</w:t>
      </w:r>
      <w:r>
        <w:rPr/>
        <w:t>，</w:t>
      </w:r>
      <w:r>
        <w:rPr/>
        <w:t>22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求你向我们广施慈爱，满足我们对你的期待。</w:t>
      </w:r>
    </w:p>
    <w:p>
      <w:pPr>
        <w:pStyle w:val="Normal"/>
        <w:ind w:firstLine="435"/>
        <w:rPr/>
      </w:pPr>
      <w:r>
        <w:rPr/>
        <w:t>领：因为上主的话句句真实，他的一切作为完全可靠。他爱护正义和公理，他的慈爱弥漫大地。</w:t>
      </w:r>
    </w:p>
    <w:p>
      <w:pPr>
        <w:pStyle w:val="Normal"/>
        <w:ind w:firstLine="435"/>
        <w:rPr/>
      </w:pPr>
      <w:r>
        <w:rPr/>
        <w:t>领：因为上主的眼睛垂视那敬畏他的人，眷顾那些投靠他慈爱的人。他为救他们免于死亡，在饥荒中养活他们。</w:t>
      </w:r>
    </w:p>
    <w:p>
      <w:pPr>
        <w:pStyle w:val="Normal"/>
        <w:ind w:firstLine="435"/>
        <w:rPr/>
      </w:pPr>
      <w:r>
        <w:rPr/>
        <w:t>领：我们的灵魂仰望着上主，他是我们的扶助和保障。上主，求你向我们广施慈爱，满足我们对你的期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我们要怀着依恃的心情，走近恩宠的宝座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4</w:t>
      </w:r>
      <w:r>
        <w:rPr>
          <w:b/>
        </w:rPr>
        <w:t>：</w:t>
      </w:r>
      <w:r>
        <w:rPr>
          <w:b/>
        </w:rPr>
        <w:t>14-16</w:t>
      </w:r>
    </w:p>
    <w:p>
      <w:pPr>
        <w:pStyle w:val="Normal"/>
        <w:ind w:firstLine="435"/>
        <w:rPr/>
      </w:pPr>
      <w:r>
        <w:rPr/>
        <w:t>弟兄们：我们有一位伟大的，进入了诸天的大司祭，天主子耶稣；因此我们要坚持所信奉的真道；因为我们所拥有的这位大司祭，实在能同情我们的弱点，他在各方面与我们相似，受过各种试探，只是没有犯过罪。所以，我们要怀着依恃的心，走近施恩的全能天主座前，以获得仁慈，领受恩宠，作为我们及时的扶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宗</w:t>
      </w:r>
      <w:r>
        <w:rPr/>
        <w:t>16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天主，求你开启我们的心，使我们接受你圣子的话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人子牺牲自己的性命，作为许多人得救的代价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35-45</w:t>
      </w:r>
    </w:p>
    <w:p>
      <w:pPr>
        <w:pStyle w:val="Normal"/>
        <w:ind w:firstLine="435"/>
        <w:rPr/>
      </w:pPr>
      <w:r>
        <w:rPr/>
        <w:t>那时候，载伯德的儿子雅各伯和若望来见耶稣，对他说：「老师！求你能答应我们的一个请求！」耶稣对他们说：「你们要我为你们做什么呢？」他们回答说：「在你的光荣中，让我们一个坐在你的右边，一个坐在你的左边。」耶稣对他们说：「你们不知道你们所求的是什么！我所喝的杯你们能喝吗？我所受的洗你们能受吗？」他们对他说：「能」。耶稣就对他们说：「我喝的杯，你们固然要喝；我受的洗，你们也必然要受；但要坐在我的右边或左边，不是我可以给的，而是天主给谁预备了，就赐给谁。」其他十位门徒听了，就对雅各伯和若望生气。</w:t>
      </w:r>
    </w:p>
    <w:p>
      <w:pPr>
        <w:pStyle w:val="Normal"/>
        <w:ind w:firstLine="435"/>
        <w:rPr/>
      </w:pPr>
      <w:r>
        <w:rPr/>
        <w:t>耶稣把门徒召集过来，对他们说：「你们知道：各国都有被尊为元首的统治他们，也有官长管辖他们；但是你们中间却不要这样：在你们中间，谁若愿意作大人物，就该作大家的仆人；谁若愿意居首位，就该作大家的奴仆。因为人子不是来受人服侍的，而是要来服侍人的，并且牺牲自己的性命，作为许多人得救的代价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我因慈爱，引领瞎子跛子归来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耶肋米亚先知书</w:t>
      </w:r>
      <w:r>
        <w:rPr>
          <w:b/>
        </w:rPr>
        <w:t>31</w:t>
      </w:r>
      <w:r>
        <w:rPr>
          <w:b/>
        </w:rPr>
        <w:t>：</w:t>
      </w:r>
      <w:r>
        <w:rPr>
          <w:b/>
        </w:rPr>
        <w:t>7-9</w:t>
      </w:r>
    </w:p>
    <w:p>
      <w:pPr>
        <w:pStyle w:val="Normal"/>
        <w:ind w:firstLine="435"/>
        <w:rPr/>
      </w:pPr>
      <w:r>
        <w:rPr/>
        <w:t>上主这样说：「你们应该为雅各伯欢呼，向为首的民族喝采，伟扬称赞说：『上主救了他的百姓，以色列的遗民。』请看，我从北方领他们回来，从大地的尽头召集他们。其中有瞎眼的和跛脚的、有孕妇和产妇；都要成群结队，回到这里来。他们一路哭着回来；我领回他们，沿途安慰着他们，我要带他们经过溪水旁；因为我是以色列的父亲，厄弗辣是我的长子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25</w:t>
      </w:r>
      <w:r>
        <w:rPr/>
        <w:t>：</w:t>
      </w:r>
      <w:r>
        <w:rPr/>
        <w:t>1-3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ind w:firstLine="435"/>
        <w:rPr/>
      </w:pPr>
      <w:r>
        <w:rPr/>
        <w:t>答：上主为我们行了奇迹，我们都满心欢喜。</w:t>
      </w:r>
    </w:p>
    <w:p>
      <w:pPr>
        <w:pStyle w:val="Normal"/>
        <w:ind w:firstLine="435"/>
        <w:rPr/>
      </w:pPr>
      <w:r>
        <w:rPr/>
        <w:t>领：上主率领俘虏回到熙雍，我们仿佛身在梦中。那时，我们满心欢乐，我们引吭高歌。</w:t>
      </w:r>
    </w:p>
    <w:p>
      <w:pPr>
        <w:pStyle w:val="Normal"/>
        <w:ind w:firstLine="435"/>
        <w:rPr/>
      </w:pPr>
      <w:r>
        <w:rPr/>
        <w:t>领：那时，异民彼此说：「上主为他们做了大事！」上主为我们行了奇迹，我们都满心欢喜。</w:t>
      </w:r>
    </w:p>
    <w:p>
      <w:pPr>
        <w:pStyle w:val="Normal"/>
        <w:ind w:firstLine="435"/>
        <w:rPr/>
      </w:pPr>
      <w:r>
        <w:rPr/>
        <w:t>领：上主，求你领我们重归故里，好像沙漠中再见小溪。含泪播种的，必含笑收割。</w:t>
      </w:r>
    </w:p>
    <w:p>
      <w:pPr>
        <w:pStyle w:val="Normal"/>
        <w:ind w:firstLine="435"/>
        <w:rPr/>
      </w:pPr>
      <w:r>
        <w:rPr/>
        <w:t>领：他们且行且哭，出去播种耕耘；他们载欣载奔，回来背着麦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你按照默基瑟德的品位，永远做司祭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-6</w:t>
      </w:r>
    </w:p>
    <w:p>
      <w:pPr>
        <w:pStyle w:val="Normal"/>
        <w:ind w:firstLine="435"/>
        <w:rPr/>
      </w:pPr>
      <w:r>
        <w:rPr/>
        <w:t>事实上，每位大司祭都是从人当中选出来的，奉派为人执行有关天主的事，就是为奉献供物和赎罪的祭品，他能同情无知和迷途的人，因为他自己也为弱点所困。因此他怎样为人民奉献赎罪祭，也该同样为自己的罪献祭。谁也不可自己擅取这个尊位，而该蒙天主的召选，如同亚郎一样。同样，基督也没有自己争取做大司祭的尊荣，而是对他说过：「你是我的儿子，我今天生了你」的那一位光荣了他；他又在另一处说过：「你按照默基瑟德的品位，永远做司祭。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撒上</w:t>
      </w:r>
      <w:r>
        <w:rPr/>
        <w:t>3</w:t>
      </w:r>
      <w:r>
        <w:rPr/>
        <w:t>：</w:t>
      </w:r>
      <w:r>
        <w:rPr/>
        <w:t>9</w:t>
      </w:r>
      <w:r>
        <w:rPr/>
        <w:t>；若</w:t>
      </w:r>
      <w:r>
        <w:rPr/>
        <w:t>6</w:t>
      </w:r>
      <w:r>
        <w:rPr/>
        <w:t>：</w:t>
      </w:r>
      <w:r>
        <w:rPr/>
        <w:t>69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上主！请发言；你的仆人在此静听。主！只有你才有永生的话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老师，请叫我看见！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恭读圣马尔谷福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46-52</w:t>
      </w:r>
    </w:p>
    <w:p>
      <w:pPr>
        <w:pStyle w:val="Normal"/>
        <w:ind w:firstLine="435"/>
        <w:rPr/>
      </w:pPr>
      <w:r>
        <w:rPr/>
        <w:t>当耶稣和他的门徒及一大群人，从耶里哥出来的时候，有一个瞎子坐在路旁讨饭，他就是提买的儿子巴尔提买。他一听说那是纳匝肋人耶稣，就喊叫说：「耶稣，达味之子，可怜我吧！」许多人责斥他，叫他不要作声；他却更大声喊叫说：「达味之子，可怜我吧！」耶稣就站住，说：「叫他过来！」他们就叫那瞎子，对他说：「放心吧！起来！他叫你呢！」瞎子扔掉外衣，跳起来，走到耶稣跟前，耶稣对他说：「你要我为你做什么呢？」瞎子说：「老师！请让我看见！」耶稣对他说：「去吧！你的信德救了你。」瞎子就立刻重见光明，跟着耶稣一道去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一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以色列，听着，你应全心爱慕上主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申命纪</w:t>
      </w:r>
      <w:r>
        <w:rPr>
          <w:b/>
        </w:rPr>
        <w:t>6</w:t>
      </w:r>
      <w:r>
        <w:rPr>
          <w:b/>
        </w:rPr>
        <w:t>：</w:t>
      </w:r>
      <w:r>
        <w:rPr>
          <w:b/>
        </w:rPr>
        <w:t>2-6</w:t>
      </w:r>
    </w:p>
    <w:p>
      <w:pPr>
        <w:pStyle w:val="Normal"/>
        <w:ind w:firstLine="435"/>
        <w:rPr/>
      </w:pPr>
      <w:r>
        <w:rPr/>
        <w:t>那时候，梅瑟对以色列人说：「你们和你们的子孙要敬畏你们的天主上主，遵守我吩咐你们的一切法令和诫命，使你们获享长寿。以色列啊！你们要听着，而且要遵行，使你们在流奶流蜜的地方获得幸福，人数增多，如同你们祖先的天主上主所许给你们的。</w:t>
      </w:r>
    </w:p>
    <w:p>
      <w:pPr>
        <w:pStyle w:val="Normal"/>
        <w:ind w:firstLine="435"/>
        <w:rPr/>
      </w:pPr>
      <w:r>
        <w:rPr/>
        <w:t>以色列啊！听着！我们的天主上主是唯一的天主。你当全心、全灵、全力爱你的天主上主。我今天吩咐你的这些话，你要牢记在心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7</w:t>
      </w:r>
      <w:r>
        <w:rPr/>
        <w:t>：</w:t>
      </w:r>
      <w:r>
        <w:rPr/>
        <w:t>2-4</w:t>
      </w:r>
      <w:r>
        <w:rPr/>
        <w:t>，</w:t>
      </w:r>
      <w:r>
        <w:rPr/>
        <w:t>47</w:t>
      </w:r>
      <w:r>
        <w:rPr/>
        <w:t>，</w:t>
      </w:r>
      <w:r>
        <w:rPr/>
        <w:t>51</w:t>
      </w:r>
      <w:r>
        <w:rPr/>
        <w:t>）</w:t>
      </w:r>
    </w:p>
    <w:p>
      <w:pPr>
        <w:pStyle w:val="Normal"/>
        <w:ind w:firstLine="435"/>
        <w:rPr/>
      </w:pPr>
      <w:r>
        <w:rPr/>
        <w:t>答：上主，我的力量！我爱慕你。</w:t>
      </w:r>
    </w:p>
    <w:p>
      <w:pPr>
        <w:pStyle w:val="Normal"/>
        <w:ind w:firstLine="435"/>
        <w:rPr/>
      </w:pPr>
      <w:r>
        <w:rPr/>
        <w:t>领：上主，我的力量！我爱慕你。你是我的磐石，我的保障，我的救主。</w:t>
      </w:r>
    </w:p>
    <w:p>
      <w:pPr>
        <w:pStyle w:val="Normal"/>
        <w:ind w:firstLine="435"/>
        <w:rPr/>
      </w:pPr>
      <w:r>
        <w:rPr/>
        <w:t>领：我的天主，我的避难所，我一心投靠他，我的护盾，我大力的救援，我的堡垒。我一呼求应受颂扬的上主，他就把我从仇敌手中救出。</w:t>
      </w:r>
    </w:p>
    <w:p>
      <w:pPr>
        <w:pStyle w:val="Normal"/>
        <w:ind w:firstLine="435"/>
        <w:rPr/>
      </w:pPr>
      <w:r>
        <w:rPr/>
        <w:t>领：上主，万岁！我的磐石应受赞颂，救我的天主应受尊崇！你使你的君王大获胜利，向你的受傅者，达味和他的后代，世世代代广施慈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因为耶稣永远长存，具有永不可消逝的司祭职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恭读致希伯来人书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23-28</w:t>
      </w:r>
    </w:p>
    <w:p>
      <w:pPr>
        <w:pStyle w:val="Normal"/>
        <w:ind w:firstLine="435"/>
        <w:rPr/>
      </w:pPr>
      <w:r>
        <w:rPr/>
        <w:t>弟兄们：旧约时代相继作司祭的人，为数极多，因为受死亡的限制，不能长久留任。至于耶稣，因为他永远长存，便具有不可消逝的司祭职位。因此，凡靠他而接近天主的人，他能拯救，因为他常活着，为他们转求。</w:t>
      </w:r>
    </w:p>
    <w:p>
      <w:pPr>
        <w:pStyle w:val="Normal"/>
        <w:ind w:firstLine="435"/>
        <w:rPr/>
      </w:pPr>
      <w:r>
        <w:rPr/>
        <w:t>这样的大司祭才适于我们的需要。他是圣洁的、无辜的、无玷的、是与罪人隔离的、高于诸天的。他不必像那些大司祭一样，每天要先为自己献祭赎罪，然后才为人民的罪献祭；因为他奉献了自己，只一次而永远地完成了这赎罪的工作。因为法律所立的大司祭，都是软弱的人；可是在法律以后，天主以誓言所立的圣子，却是永远完美的大司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玛</w:t>
      </w:r>
      <w:r>
        <w:rPr/>
        <w:t>24</w:t>
      </w:r>
      <w:r>
        <w:rPr/>
        <w:t>：</w:t>
      </w:r>
      <w:r>
        <w:rPr/>
        <w:t>42</w:t>
      </w:r>
      <w:r>
        <w:rPr/>
        <w:t>，</w:t>
      </w:r>
      <w:r>
        <w:rPr/>
        <w:t>44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你们要警醒，要准备好，因为你们不料想的时候，人子就来了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应全心爱天主，并爱人如已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28-34</w:t>
      </w:r>
    </w:p>
    <w:p>
      <w:pPr>
        <w:pStyle w:val="Normal"/>
        <w:ind w:firstLine="435"/>
        <w:rPr/>
      </w:pPr>
      <w:r>
        <w:rPr/>
        <w:t>那时候，有一个经师上前来问耶稣说：「哪一条诫命是第一条呢？」耶稣回答说：「第一条是：『以色列啊！听着！我们的天主上主是唯一的天主上主。你当全心、全灵、全意、全力爱你的天主。』第二条是：『要爱人如已。』再没有别的诫命比这两条更大的了。」那经师对耶稣说：「不错，老师说的很对：天主是唯一的，除了他以外再没有别的。我们该以全心、全意、全力爱他，并且要爱人如已，这要比一切全燔之祭和牺牲好得多。」耶稣见他回答的明智，便对他说：「你离天主的国不远了。」从此以后，没有人敢再质问耶稣了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二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那寡妇用一把面，做了一个小饼，给厄里亚拿来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列王纪上</w:t>
      </w:r>
      <w:r>
        <w:rPr>
          <w:b/>
        </w:rPr>
        <w:t>17</w:t>
      </w:r>
      <w:r>
        <w:rPr>
          <w:b/>
        </w:rPr>
        <w:t>：</w:t>
      </w:r>
      <w:r>
        <w:rPr>
          <w:b/>
        </w:rPr>
        <w:t>10-16</w:t>
      </w:r>
    </w:p>
    <w:p>
      <w:pPr>
        <w:pStyle w:val="Normal"/>
        <w:ind w:firstLine="435"/>
        <w:rPr/>
      </w:pPr>
      <w:r>
        <w:rPr/>
        <w:t>那时候，厄里亚先知起身往匝尔法特去，来到城门时，看见一个寡妇在那里拾柴。厄里亚呼唤她说：「请你用器皿取点水来给我喝！」她正要去取水的时候，厄里亚又叫住她说：「请你也顺便拿点饼来给我吃！」那寡妇说：「我指着你的天主永生的上主起誓：我没有饼，缸里只有一把面，罐里还有一点油。你看，我正要拾两根柴，回去要为我和我的儿子做饼，吃了以后等死。」厄里亚对她说：「你不要害怕，尽管照你所说的去做；只是先要为我做一个小饼，给我拿来！然后，再为你和你的儿子做，因为以色列的天主上主这样说：直到上主使雨落在这地上的那一天，缸里的面决不会用完；罐里的油也决不会缺少。」那个寡妇就照厄里亚的话去做了，她和厄里亚以及她的孩子吃了许多日子，果然，缸里的面没有用完，罐里的油也没有减少，正如上主藉着厄里亚所说的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45</w:t>
      </w:r>
      <w:r>
        <w:rPr/>
        <w:t>：</w:t>
      </w:r>
      <w:r>
        <w:rPr/>
        <w:t>1</w:t>
      </w:r>
      <w:r>
        <w:rPr/>
        <w:t>，</w:t>
      </w:r>
      <w:r>
        <w:rPr/>
        <w:t>7-10</w:t>
      </w:r>
      <w:r>
        <w:rPr/>
        <w:t>）</w:t>
      </w:r>
    </w:p>
    <w:p>
      <w:pPr>
        <w:pStyle w:val="Normal"/>
        <w:ind w:firstLine="435"/>
        <w:rPr/>
      </w:pPr>
      <w:r>
        <w:rPr/>
        <w:t>答：我的灵魂，请赞美上主。</w:t>
      </w:r>
    </w:p>
    <w:p>
      <w:pPr>
        <w:pStyle w:val="Normal"/>
        <w:ind w:firstLine="435"/>
        <w:rPr/>
      </w:pPr>
      <w:r>
        <w:rPr/>
        <w:t>领：上主为受压迫的人伸冤，他给饥饿者食物，使囚犯获得自由。</w:t>
      </w:r>
    </w:p>
    <w:p>
      <w:pPr>
        <w:pStyle w:val="Normal"/>
        <w:ind w:firstLine="435"/>
        <w:rPr/>
      </w:pPr>
      <w:r>
        <w:rPr/>
        <w:t>领：上主使瞎子复明，使受欺压者挺身，上主眷爱义人。</w:t>
      </w:r>
    </w:p>
    <w:p>
      <w:pPr>
        <w:pStyle w:val="Normal"/>
        <w:ind w:firstLine="435"/>
        <w:rPr/>
      </w:pPr>
      <w:r>
        <w:rPr/>
        <w:t>领：上主保护旅客，扶助孤儿寡妇，使恶人迷失道路。</w:t>
      </w:r>
    </w:p>
    <w:p>
      <w:pPr>
        <w:pStyle w:val="Normal"/>
        <w:ind w:firstLine="435"/>
        <w:rPr/>
      </w:pPr>
      <w:r>
        <w:rPr/>
        <w:t>领：上主将永世为王，熙雍的天主，万寿无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基督只一次奉献了自己，为除免大众的罪过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24-28</w:t>
      </w:r>
    </w:p>
    <w:p>
      <w:pPr>
        <w:pStyle w:val="Normal"/>
        <w:ind w:firstLine="435"/>
        <w:rPr/>
      </w:pPr>
      <w:r>
        <w:rPr/>
        <w:t>基督并非进入了一座人手所造的圣所——这只是真圣所的模型——而是进入了上天本境，因此他能出现在天主面前，为我们转求。他无须一次一次地奉献自己，像大司祭每年应带着不是自己的血进入圣殿一样。否则，从创世以来，他就必须多次受苦受难了；可是现在，他在这时代的末期，只出现了一次，以自己作牺牲，消灭了罪过。按着为人所规定的，人只死一次，死后就是审判。同样，基督也只一次奉献了自己，为除免大众的罪过；将来他还要再次显现，不再是为赎罪而来，而是为了向那些期待他的人施行救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路</w:t>
      </w:r>
      <w:r>
        <w:rPr/>
        <w:t>12</w:t>
      </w:r>
      <w:r>
        <w:rPr/>
        <w:t>：</w:t>
      </w:r>
      <w:r>
        <w:rPr/>
        <w:t>36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主说：你们应当时时警醒祈祷，为使你们能安心站在人子面前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这个穷寡妇，比所有向银库里投钱的人，投得更多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38-44</w:t>
      </w:r>
    </w:p>
    <w:p>
      <w:pPr>
        <w:pStyle w:val="Normal"/>
        <w:ind w:firstLine="435"/>
        <w:rPr/>
      </w:pPr>
      <w:r>
        <w:rPr/>
        <w:t>那时候，耶稣教训人说：「你们要提防经师：他们喜欢穿上长袍招摇过市，在公共场所接受人的敬礼问安，在会堂里占上座，在筵席上坐首席；他们吞没了寡妇的家产，而以长久的祈祷作掩饰：这些人必要遭受更严厉的处罚。」</w:t>
      </w:r>
    </w:p>
    <w:p>
      <w:pPr>
        <w:pStyle w:val="Normal"/>
        <w:ind w:firstLine="435"/>
        <w:rPr/>
      </w:pPr>
      <w:r>
        <w:rPr/>
        <w:t>耶稣面对奉献箱坐着，看大家怎样向奉献箱里投钱，好些有钱的人投了很多钱。有一个穷寡妇来了，投下了两个小钱，就是一文铜钱的四分之一。耶稣便把他的门徒叫过来，对他们说：「我实在告诉你们：这个穷寡妇投入奉献箱的比所有的人投的更多。因为他们不过是把自己剩余的投入；但是这寡妇自己非常贫困，却把所有的一切，全部的生活费，都投进去了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三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那时，你的人民都必将得救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达尼尔先知书</w:t>
      </w:r>
      <w:r>
        <w:rPr>
          <w:b/>
        </w:rPr>
        <w:t>12</w:t>
      </w:r>
      <w:r>
        <w:rPr>
          <w:b/>
        </w:rPr>
        <w:t>：</w:t>
      </w:r>
      <w:r>
        <w:rPr>
          <w:b/>
        </w:rPr>
        <w:t>1-3</w:t>
      </w:r>
    </w:p>
    <w:p>
      <w:pPr>
        <w:pStyle w:val="Normal"/>
        <w:ind w:firstLine="435"/>
        <w:rPr/>
      </w:pPr>
      <w:r>
        <w:rPr/>
        <w:t>那时候，保佑你国家子民的伟大的护守天使弥额尔必要起来。这将是一个灾难的时期，是自开国以来，直到那时从未有过的；在那时期，你的人民，凡是名字登记在那书上的，都必得救。许多长眠于尘土中的人，都要醒起来：有的要进入永生，有的要永远蒙羞受辱。贤明之士要发光，有如穹苍的光辉；那些引导许多秉公行义的人，要像星辰一样永远发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15</w:t>
      </w:r>
      <w:r>
        <w:rPr/>
        <w:t>：</w:t>
      </w:r>
      <w:r>
        <w:rPr/>
        <w:t>1</w:t>
      </w:r>
      <w:r>
        <w:rPr/>
        <w:t>，</w:t>
      </w:r>
      <w:r>
        <w:rPr/>
        <w:t>5</w:t>
      </w:r>
      <w:r>
        <w:rPr/>
        <w:t>，</w:t>
      </w:r>
      <w:r>
        <w:rPr/>
        <w:t>8-11</w:t>
      </w:r>
      <w:r>
        <w:rPr/>
        <w:t>）</w:t>
      </w:r>
    </w:p>
    <w:p>
      <w:pPr>
        <w:pStyle w:val="Normal"/>
        <w:ind w:firstLine="435"/>
        <w:rPr/>
      </w:pPr>
      <w:r>
        <w:rPr/>
        <w:t>答：天主，求你保佑我，因为你是我的寄托。</w:t>
      </w:r>
    </w:p>
    <w:p>
      <w:pPr>
        <w:pStyle w:val="Normal"/>
        <w:ind w:firstLine="435"/>
        <w:rPr/>
      </w:pPr>
      <w:r>
        <w:rPr/>
        <w:t>领：上主，你是我的产业，我的一切，是你掌握着我的命运。我时刻定睛仰望着上主，有他在我身边，我决不动摇。</w:t>
      </w:r>
    </w:p>
    <w:p>
      <w:pPr>
        <w:pStyle w:val="Normal"/>
        <w:ind w:firstLine="435"/>
        <w:rPr/>
      </w:pPr>
      <w:r>
        <w:rPr/>
        <w:t>领：因此我心里高兴，五内喜欢，我的肉躯也无忧安眠。因为你绝不会将我遗弃在阴间，也不会让你的圣者遭受腐朽。</w:t>
      </w:r>
    </w:p>
    <w:p>
      <w:pPr>
        <w:pStyle w:val="Normal"/>
        <w:ind w:firstLine="435"/>
        <w:rPr/>
      </w:pPr>
      <w:r>
        <w:rPr/>
        <w:t>领：你必要指示给我生命之道，在你面前才有圆满的喜悦，在你身边才有永远的福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他只藉一次奉献，就永远使被圣化的人们，得以成全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致希伯来人书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1-14</w:t>
      </w:r>
      <w:r>
        <w:rPr>
          <w:b/>
        </w:rPr>
        <w:t>，</w:t>
      </w:r>
      <w:r>
        <w:rPr>
          <w:b/>
        </w:rPr>
        <w:t>18</w:t>
      </w:r>
    </w:p>
    <w:p>
      <w:pPr>
        <w:pStyle w:val="Normal"/>
        <w:ind w:firstLine="435"/>
        <w:rPr/>
      </w:pPr>
      <w:r>
        <w:rPr/>
        <w:t>旧约时代，每一位司祭都是天天准备供职，多次奉献那同样的牺牲，只是这牺牲总不能除去罪恶。但是基督只奉献了一次赎罪的牺牲，以后便永远坐在天主右边；从今以后，他只等待将他的仇人作为他的脚凳。因为他只藉一次奉献，就使被圣化的人得以永远完成。</w:t>
      </w:r>
    </w:p>
    <w:p>
      <w:pPr>
        <w:pStyle w:val="Normal"/>
        <w:ind w:firstLine="435"/>
        <w:rPr/>
      </w:pPr>
      <w:r>
        <w:rPr/>
        <w:t>这些罪既然已经赦免了，就不再需要赎罪的祭献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默</w:t>
      </w:r>
      <w:r>
        <w:rPr/>
        <w:t>2</w:t>
      </w:r>
      <w:r>
        <w:rPr/>
        <w:t>：</w:t>
      </w:r>
      <w:r>
        <w:rPr/>
        <w:t>10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你应当忠信至死，我必要赐给你生命的华冠。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他要从四方聚集他的选民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马尔谷福音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24-32</w:t>
      </w:r>
    </w:p>
    <w:p>
      <w:pPr>
        <w:pStyle w:val="Normal"/>
        <w:ind w:firstLine="435"/>
        <w:rPr/>
      </w:pPr>
      <w:r>
        <w:rPr/>
        <w:t>那时候，耶稣向门徒们说：「在那些日子里，大灾难过后，太阳将要昏暗，月亮不再发光；星辰要从天上坠落，天上的万象都要震动。那时候，人们要看见人子带着大威能和光荣乘云降来。他要派遣天使，从四方，从地极直到天边，聚集他的选民。</w:t>
      </w:r>
    </w:p>
    <w:p>
      <w:pPr>
        <w:pStyle w:val="Normal"/>
        <w:ind w:firstLine="435"/>
        <w:rPr/>
      </w:pPr>
      <w:r>
        <w:rPr/>
        <w:t>你们该从无花果树的比喻学个教训：当树枝发出嫩芽长出叶子的时候，你们就知道夏天近了。同样，当你们看见这些事发生时，就该知道：人子已经近在门口了。我实在告诉你们：除非等到这一切事都发生了，这一世代绝不会过去。天地都要过去，但是我的话却永不会过去。至于那事情发生的日子和时间，除了父以外，谁也不知道，连天上的天使和子也都不知道。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年期第三十四主日</w:t>
      </w:r>
    </w:p>
    <w:p>
      <w:pPr>
        <w:pStyle w:val="Normal"/>
        <w:rPr/>
      </w:pPr>
      <w:r>
        <w:rPr>
          <w:b/>
          <w:sz w:val="24"/>
        </w:rPr>
        <w:t>读经一</w:t>
      </w:r>
      <w:r>
        <w:rPr/>
        <w:t>（他的王权是永远的王权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达尼尔先知书</w:t>
      </w:r>
      <w:r>
        <w:rPr>
          <w:b/>
        </w:rPr>
        <w:t>7</w:t>
      </w:r>
      <w:r>
        <w:rPr>
          <w:b/>
        </w:rPr>
        <w:t>：</w:t>
      </w:r>
      <w:r>
        <w:rPr>
          <w:b/>
        </w:rPr>
        <w:t>13-14</w:t>
      </w:r>
    </w:p>
    <w:p>
      <w:pPr>
        <w:pStyle w:val="Normal"/>
        <w:ind w:firstLine="435"/>
        <w:rPr/>
      </w:pPr>
      <w:r>
        <w:rPr/>
        <w:t>在夜间的异像中：我看见一位像人子的，乘着天上的云彩降来，他走向万古常存者，并被引到他面前。他便赐给像人子的那一位统治权、尊荣和国度；各民族、各邦国及各种不同语言的人民，都要侍奉他；他的王权是永远的王权，永存不替；他的国度永不灭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答唱咏</w:t>
      </w:r>
      <w:r>
        <w:rPr/>
        <w:t>（咏</w:t>
      </w:r>
      <w:r>
        <w:rPr/>
        <w:t>92</w:t>
      </w:r>
      <w:r>
        <w:rPr/>
        <w:t>：</w:t>
      </w:r>
      <w:r>
        <w:rPr/>
        <w:t>1-2</w:t>
      </w:r>
      <w:r>
        <w:rPr/>
        <w:t>，</w:t>
      </w:r>
      <w:r>
        <w:rPr/>
        <w:t>5</w:t>
      </w:r>
      <w:r>
        <w:rPr/>
        <w:t>）</w:t>
      </w:r>
    </w:p>
    <w:p>
      <w:pPr>
        <w:pStyle w:val="Normal"/>
        <w:ind w:firstLine="435"/>
        <w:rPr/>
      </w:pPr>
      <w:r>
        <w:rPr/>
        <w:t>答：上主为王，以尊威作衣冠。</w:t>
      </w:r>
    </w:p>
    <w:p>
      <w:pPr>
        <w:pStyle w:val="Normal"/>
        <w:ind w:firstLine="435"/>
        <w:rPr/>
      </w:pPr>
      <w:r>
        <w:rPr/>
        <w:t>领：上主为王，以尊威作衣冠；上主身披德能，腰系大权。</w:t>
      </w:r>
    </w:p>
    <w:p>
      <w:pPr>
        <w:pStyle w:val="Normal"/>
        <w:ind w:firstLine="435"/>
        <w:rPr/>
      </w:pPr>
      <w:r>
        <w:rPr/>
        <w:t>领：他奠定了尘寰，大地永不摇撼。你的宝座由太初就已建立，你从永远就已存在。</w:t>
      </w:r>
    </w:p>
    <w:p>
      <w:pPr>
        <w:pStyle w:val="Normal"/>
        <w:ind w:firstLine="435"/>
        <w:rPr/>
      </w:pPr>
      <w:r>
        <w:rPr/>
        <w:t>领：上主，你的誓言信实可靠；愿你的殿宇永保圣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读经二</w:t>
      </w:r>
      <w:r>
        <w:rPr/>
        <w:t>（耶稣是地上万王的元首，他使我们成为国度，成为侍奉天主的司祭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宗徒默示录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5-8</w:t>
      </w:r>
    </w:p>
    <w:p>
      <w:pPr>
        <w:pStyle w:val="Normal"/>
        <w:ind w:firstLine="435"/>
        <w:rPr/>
      </w:pPr>
      <w:r>
        <w:rPr/>
        <w:t>耶稣基督是信实的见证，死者中首先复活的，地上万王的元首，愿他赐给你们恩宠与平安。他爱我们，并以自己的血解救我们脱免罪过，更使我们建立王国，成为侍奉他的父天主的司祭。愿光荣与权能都归于他，直到万世万代。阿们。</w:t>
      </w:r>
    </w:p>
    <w:p>
      <w:pPr>
        <w:pStyle w:val="Normal"/>
        <w:ind w:firstLine="435"/>
        <w:rPr/>
      </w:pPr>
      <w:r>
        <w:rPr/>
        <w:t>看哪！这是真实的，他乘着云彩降来，全人类都要瞻仰他，连那些曾经刺伤他的人也要看见他；地上的所有民族都要哀悼他。的确是这样。上主天主说：「我是元始和终末；我是那今在、昔在以及将来永在的全能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前欢呼</w:t>
      </w:r>
      <w:r>
        <w:rPr/>
        <w:t>（谷</w:t>
      </w:r>
      <w:r>
        <w:rPr/>
        <w:t>11</w:t>
      </w:r>
      <w:r>
        <w:rPr/>
        <w:t>：</w:t>
      </w:r>
      <w:r>
        <w:rPr/>
        <w:t>10</w:t>
      </w:r>
      <w:r>
        <w:rPr/>
        <w:t>）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ind w:firstLine="435"/>
        <w:rPr/>
      </w:pPr>
      <w:r>
        <w:rPr/>
        <w:t>领：因上主之名而来的，应受赞颂！那要来的我们祖先达味之国，应受赞颂！</w:t>
      </w:r>
    </w:p>
    <w:p>
      <w:pPr>
        <w:pStyle w:val="Normal"/>
        <w:ind w:firstLine="435"/>
        <w:rPr/>
      </w:pPr>
      <w:r>
        <w:rPr/>
        <w:t>答：阿肋路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福音</w:t>
      </w:r>
      <w:r>
        <w:rPr/>
        <w:t>（你说的是，我是君王）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恭读圣若望福音</w:t>
      </w:r>
      <w:r>
        <w:rPr>
          <w:b/>
        </w:rPr>
        <w:t>18</w:t>
      </w:r>
      <w:r>
        <w:rPr>
          <w:b/>
        </w:rPr>
        <w:t>：</w:t>
      </w:r>
      <w:r>
        <w:rPr>
          <w:b/>
        </w:rPr>
        <w:t>33-37</w:t>
      </w:r>
    </w:p>
    <w:p>
      <w:pPr>
        <w:pStyle w:val="Normal"/>
        <w:ind w:firstLine="435"/>
        <w:rPr/>
      </w:pPr>
      <w:r>
        <w:rPr/>
        <w:t>那时候，比拉多问耶稣说：「你是犹太人的王吗？」耶稣回答说：「这话是你自己说的，还是别人对你说到我的呢？」比拉多说：「难道我是犹太人吗？你本国的人和司祭长把你交给我，你究竟做了什么事呢？」耶稣回答说：「我的国不属于这世界，假使我的国属于这世界，我的臣民早已起来抵抗了，使我不至于被交给犹太人；但是，我的国不是这世界上的。」于是比拉多问他说：「那么，你就是国王了？」耶稣回答说：「这是你说的，我是王。我为此而生，也为此而来到世界上，就是为给真理作证：凡属于真理的人，必听从我的声音。」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posOffset>-635</wp:posOffset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-0.0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0:00Z</dcterms:created>
  <dc:creator>天主教在线</dc:creator>
  <dc:description/>
  <dc:language>en-US</dc:language>
  <cp:lastModifiedBy>X</cp:lastModifiedBy>
  <dcterms:modified xsi:type="dcterms:W3CDTF">2012-12-11T12:18:57Z</dcterms:modified>
  <cp:revision>54</cp:revision>
  <dc:subject/>
  <dc:title>乙年弥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