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四旬期第一主日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舉行候洗者甄選禮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你在水上建築你的宮殿；你造了雲彩，作你的戰車；你以風為翼，向前飛馳；你發出暴風，作你的使者；你以火燄，作你的隨員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104:3-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天主，你常向世人施展救贖的工程，現在，你恩賜我們更豐厚的聖寵，使你的子民滿懷喜樂。求你垂視你所甄選出來，將要重生的兄弟姊妹，並垂顧在場已獲得重生的人；求你護佑和堅強我們眾人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候洗者甄選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能永生的天主，我們在聖洗奧蹟中，藉宣認你的聖名，而重獲永生。求你收納你僕人的獻禮和祈禱，使寄望於你的人，都能消除罪過，並滿全他們的期待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受試探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、聖父，全能永生的天主，我們藉著主基督，時時處處感謝你，實在是理所當然的，並有助我們獲得救恩。基督以四十天的嚴齋，樹立了四旬期克己的典範。他摧毀了古蛇的一切陷阱，教導我們克勝邪惡的酵母，使我們今世能以虔敬的心，慶祝逾越奧蹟，來日終能參與永恆的逾越節。為此，我們隨同天使，及全體聖人，同聲歌頌你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我們就是全憑天主豐厚的恩寵，在他愛子內，藉他愛子的血，獲得了救贖，罪過的赦免。</w:t>
      </w:r>
      <w:r>
        <w:rPr>
          <w:rFonts w:eastAsia="細明體;MingLiU"/>
          <w:sz w:val="20"/>
        </w:rPr>
        <w:t>（弗</w:t>
      </w:r>
      <w:r>
        <w:rPr>
          <w:rFonts w:eastAsia="細明體;MingLiU"/>
          <w:sz w:val="20"/>
        </w:rPr>
        <w:t>1:7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願我們所領的聖體聖事，潔淨我們，並把你的僕人，從各種過犯中，解救出來。也求你使所有因罪過的困擾，而感到良心不安的人，都能因天賜的良藥，而重獲喜樂與平安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上主，我們懇求你，豐厚地降福你的子民；使他們的望德，在困難中得到增長；使他們的德行，在誘惑的磨練中，得到加強；並賞賜他們永遠的救恩。因主耶穌基督之名，求你俯聽我們的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候洗者甄選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一、推薦候洗者</w:t>
      </w:r>
    </w:p>
    <w:p>
      <w:pPr>
        <w:pStyle w:val="TextBody"/>
        <w:ind w:left="960" w:hanging="0"/>
        <w:rPr/>
      </w:pPr>
      <w:r>
        <w:rPr/>
        <w:t>（講道後，負責慕道者的司鐸、或執事、或傳道員、或團體代表，用以下或類似的話，向主禮推薦候洗者。）</w:t>
      </w:r>
    </w:p>
    <w:p>
      <w:pPr>
        <w:pStyle w:val="Normal"/>
        <w:spacing w:lineRule="exact" w:line="360"/>
        <w:ind w:left="960" w:hanging="960"/>
        <w:jc w:val="both"/>
        <w:rPr>
          <w:rFonts w:eastAsia="細明體;MingLiU"/>
        </w:rPr>
      </w:pPr>
      <w:r>
        <w:rPr>
          <w:rFonts w:eastAsia="細明體;MingLiU"/>
        </w:rPr>
        <w:t>推薦人：可敬的神父：復活節即將來到。我們團體的慕道者，仰賴天主的恩寵、教會的榜樣和祈禱的支持，快要完成慕道的階段。他們請求你以教會的名義，准許他們在經過最後的準備，及考核儀式後，領受洗禮、堅振和聖體聖事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邀請被甄選的慕道者，及他們的代父母上前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　禮：將被甄選領受聖事的慕道者，請同代父母上前。</w:t>
      </w:r>
    </w:p>
    <w:p>
      <w:pPr>
        <w:pStyle w:val="TextBody"/>
        <w:ind w:left="960" w:hanging="0"/>
        <w:rPr/>
      </w:pPr>
      <w:r>
        <w:rPr/>
        <w:t>（教導慕道者的傳道員，讀出每位被甄選者的名字。被甄選者偕同代父母一起前來，站在主禮面前。）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可用以下或類似的話，向團體致詞。）</w:t>
      </w:r>
    </w:p>
    <w:p>
      <w:pPr>
        <w:pStyle w:val="Normal"/>
        <w:spacing w:lineRule="exact" w:line="360"/>
        <w:ind w:left="960" w:hanging="960"/>
        <w:jc w:val="both"/>
        <w:rPr>
          <w:rFonts w:eastAsia="細明體;MingLiU"/>
        </w:rPr>
      </w:pPr>
      <w:r>
        <w:rPr>
          <w:rFonts w:eastAsia="細明體;MingLiU"/>
        </w:rPr>
        <w:t>主　禮：各位在場的兄弟姊妹：在我們面前的慕道者，請求教會准許他們在復活慶典中，領受入門聖事。熟識他們的人，都認定他們有誠意。這些慕道者聆聽基督的福音，已有相當日子，並且努力實踐福音，又參與教會兄弟姊妹的聚會和祈禱。現在，教會有意向大家宣告，准許這些慕道者領受入門聖事。故此，我要求代父母公開說明他們的意見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面向代父母）</w:t>
      </w:r>
    </w:p>
    <w:p>
      <w:pPr>
        <w:pStyle w:val="Normal"/>
        <w:spacing w:lineRule="exact" w:line="360"/>
        <w:ind w:left="960" w:hanging="960"/>
        <w:jc w:val="both"/>
        <w:rPr>
          <w:rFonts w:eastAsia="細明體;MingLiU"/>
        </w:rPr>
      </w:pPr>
      <w:r>
        <w:rPr>
          <w:rFonts w:eastAsia="細明體;MingLiU"/>
        </w:rPr>
        <w:t>主　禮：各位代父母，請你們在天主面前作出判斷，你們認為這些候選者堪當領受入門聖事嗎？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代父母：他們堪當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面向會眾）</w:t>
      </w:r>
    </w:p>
    <w:p>
      <w:pPr>
        <w:pStyle w:val="TextBodyIndent"/>
        <w:rPr/>
      </w:pPr>
      <w:r>
        <w:rPr/>
        <w:t>主　禮：各位在場的兄弟姊妹：剛才你們聽見了傳道員的推薦，以及代父母的意見，那麼，你們是否同意這些候選者領受入門聖事呢？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全　體：我們同意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二、查考被甄選者的意願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面向候選者，用以下或類似的話勸勉他們。）</w:t>
      </w:r>
    </w:p>
    <w:p>
      <w:pPr>
        <w:pStyle w:val="Normal"/>
        <w:spacing w:lineRule="exact" w:line="360"/>
        <w:ind w:left="960" w:hanging="960"/>
        <w:jc w:val="both"/>
        <w:rPr>
          <w:rFonts w:eastAsia="細明體;MingLiU"/>
        </w:rPr>
      </w:pPr>
      <w:r>
        <w:rPr>
          <w:rFonts w:eastAsia="細明體;MingLiU"/>
        </w:rPr>
        <w:t>主　禮：各位親愛的慕道者：你們的代父母、傳道員和在場的眾兄弟姊妹，都為你們作了見證。教會信賴他們的判斷，並以耶穌基督的名義，召叫你們領受重生的聖事。你們聆聽基督的話，已有一段日子，現在，請你們在教會面前，表明自己的意願。你們是否願意領受基督所建立的聖洗、堅振和聖體聖事，加入他的教會呢？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慕道者：我們願意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　禮：好！現在請你們呈遞自己的名字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被甄選的慕道者，在代父母陪同下，逐一走到主禮面前，呈遞自己的名字。登錄名字的方式，可由慕道者逐一呈遞自己書寫的表格，或申請書</w:t>
      </w:r>
      <w:r>
        <w:rPr>
          <w:rFonts w:eastAsia="細明體;MingLiU"/>
          <w:sz w:val="20"/>
        </w:rPr>
        <w:t>*</w:t>
      </w:r>
      <w:r>
        <w:rPr>
          <w:rFonts w:eastAsia="細明體;MingLiU"/>
          <w:sz w:val="20"/>
        </w:rPr>
        <w:t>。）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*</w:t>
      </w:r>
      <w:r>
        <w:rPr>
          <w:rFonts w:eastAsia="細明體;MingLiU"/>
          <w:sz w:val="20"/>
        </w:rPr>
        <w:t>如人數眾多，可由一位代表，向主禮呈上一份載有全體被甄選者的名單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三、甄選候洗者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面向被甄選的候洗者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　禮：（某某），你（們）已經被揀選，在復活節守夜慶典中，領受入門聖事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候洗者：感謝天主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繼續勉勵候洗者）</w:t>
      </w:r>
    </w:p>
    <w:p>
      <w:pPr>
        <w:pStyle w:val="2"/>
        <w:rPr/>
      </w:pPr>
      <w:r>
        <w:rPr/>
        <w:t>主　禮：各位候洗者，我們要繼續呼求天主的助佑。天主對他揀選的人，常是信實的；你們也要忠信於天主，努力達到天主召叫你們到達的境界。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再向代父母說）</w:t>
      </w:r>
    </w:p>
    <w:p>
      <w:pPr>
        <w:pStyle w:val="Normal"/>
        <w:spacing w:lineRule="exact" w:line="360"/>
        <w:ind w:left="960" w:hanging="960"/>
        <w:jc w:val="both"/>
        <w:rPr>
          <w:rFonts w:eastAsia="細明體;MingLiU"/>
        </w:rPr>
      </w:pPr>
      <w:r>
        <w:rPr>
          <w:rFonts w:eastAsia="細明體;MingLiU"/>
        </w:rPr>
        <w:t>主　禮：各位代父母，你們既為這些候洗者作了見證；我們在主內，也把候洗者交託給你們。你們要以身作則，關懷和陪伴他們，並繼續幫助他們，準備他們領受永生的聖事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四、為候洗者祈禱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邀請代父母，把手按在候洗者肩上。然後，全體用以下或類似的話，為候洗者祈禱。）</w:t>
      </w:r>
    </w:p>
    <w:p>
      <w:pPr>
        <w:pStyle w:val="3"/>
        <w:rPr/>
      </w:pPr>
      <w:r>
        <w:rPr/>
        <w:t>主禮：各位兄弟姊妹：今天，我們開始四旬期的歷程，期待主基督以他的苦難和復活所帶來的救恩。我們要幫助被揀選的兄弟姊妹，準備他們領受逾越的聖事，並且為他們樹立榜樣。讓我們一起祈禱，好使我們能彼此勉勵，革新自己，共享逾越的喜樂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為候洗者祈禱。求主使他們緊記這個蒙受甄選的日子，並為所獲得的召叫，知恩感激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求主幫助被甄選的候洗者，善用這四旬期，與我們一起，不斷棄絕自我，努力行善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為所有傳道員和導師祈禱。求主給予他們力量，為尋求真理的人，展示天主聖言的甘飴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84" w:hanging="484"/>
        <w:jc w:val="both"/>
        <w:rPr/>
      </w:pPr>
      <w:r>
        <w:rPr>
          <w:rFonts w:eastAsia="細明體;MingLiU"/>
          <w:spacing w:val="4"/>
        </w:rPr>
        <w:t>領：請為代父母祈禱。求主幫助他們以身作則，引領候洗者在個人及社會生活中，</w:t>
      </w:r>
      <w:r>
        <w:rPr>
          <w:rFonts w:eastAsia="細明體;MingLiU"/>
        </w:rPr>
        <w:t>都能實踐福音的精神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為候洗者的家庭祈禱。求主降福他們的家人，並賜給他們所需要的恩寵和助佑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為我們團體祈禱。求主幫助我們在這四旬期，多行愛德，恆心祈禱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請為一切仍在疑惑、迷惘的人祈禱。求主啟迪他們，幫助他們早日確信基督，加入教會的行列。為此，我們同聲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求主俯聽我們。</w:t>
      </w:r>
    </w:p>
    <w:p>
      <w:pPr>
        <w:pStyle w:val="Normal"/>
        <w:spacing w:lineRule="exact" w:line="360"/>
        <w:ind w:left="48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可加上其他意向，尤其是為教會和普世的需要。）</w:t>
      </w:r>
    </w:p>
    <w:p>
      <w:pPr>
        <w:pStyle w:val="Normal"/>
        <w:spacing w:lineRule="exact" w:line="360"/>
        <w:ind w:left="48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向候洗者伸手，用以下的祈禱作為結束。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禮：天主，你是人類的創造者，你不斷更新我們；求你垂視你所收納的子女，幫助他們獲得重生，成為你新約的子民，承受你的恩許。他們自知本性軟弱，但求你以聖寵的力量，助佑他們，使他們終能分享你超性的生命。因主耶穌基督之名，求你俯聽我們的祈禱。</w:t>
      </w:r>
    </w:p>
    <w:p>
      <w:pPr>
        <w:pStyle w:val="Normal"/>
        <w:spacing w:lineRule="exact" w:line="360"/>
        <w:ind w:firstLine="240"/>
        <w:jc w:val="both"/>
        <w:rPr>
          <w:rFonts w:eastAsia="細明體;MingLiU"/>
        </w:rPr>
      </w:pPr>
      <w:r>
        <w:rPr>
          <w:rFonts w:eastAsia="細明體;MingLiU"/>
        </w:rPr>
        <w:t>眾：亞孟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禮：全能仁慈的天主聖父，你願意在基督內革新萬物，並吸引眾人歸向基督。我們懇求你，守護和帶領教會所甄選的兄弟姊妹，使他們忠於你的召叫，好能進入你聖子的國度，領受聖神的恩賜。因主耶穌基督之名，求你俯聽我們的祈禱。</w:t>
      </w:r>
    </w:p>
    <w:p>
      <w:pPr>
        <w:pStyle w:val="Normal"/>
        <w:spacing w:lineRule="exact" w:line="360"/>
        <w:ind w:left="708" w:hanging="468"/>
        <w:jc w:val="both"/>
        <w:rPr>
          <w:rFonts w:eastAsia="細明體;MingLiU"/>
        </w:rPr>
      </w:pPr>
      <w:r>
        <w:rPr>
          <w:rFonts w:eastAsia="細明體;MingLiU"/>
        </w:rPr>
        <w:t>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五、遣散候洗者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禮用以下或類似的話，遣散候洗者。）</w:t>
      </w:r>
    </w:p>
    <w:p>
      <w:pPr>
        <w:pStyle w:val="Normal"/>
        <w:spacing w:lineRule="exact" w:line="360"/>
        <w:ind w:left="948" w:hanging="948"/>
        <w:jc w:val="both"/>
        <w:rPr>
          <w:rFonts w:eastAsia="細明體;MingLiU"/>
        </w:rPr>
      </w:pPr>
      <w:r>
        <w:rPr>
          <w:rFonts w:eastAsia="細明體;MingLiU"/>
        </w:rPr>
        <w:t>主　禮：各位候洗者：你們已被天主所選拔，和我們一起走上四旬期的歷程。願基督親自作你們的道路、真理和生命。在考核禮時，我們再一同祈禱。現在請你們先行回去。願基督的平安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候洗者：亞孟。</w:t>
      </w:r>
    </w:p>
    <w:p>
      <w:pPr>
        <w:pStyle w:val="TextBody"/>
        <w:ind w:left="960" w:hanging="0"/>
        <w:rPr/>
      </w:pPr>
      <w:r>
        <w:rPr/>
        <w:t>（候洗者離開聖堂；若因某些重大理由，他們必須留在聖堂，與信友一起，亦應說明他們有別於信友，不能領聖體聖血。）</w:t>
      </w:r>
    </w:p>
    <w:p>
      <w:pPr>
        <w:pStyle w:val="Normal"/>
        <w:spacing w:lineRule="exact" w:line="360"/>
        <w:ind w:left="96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感恩禮如常舉行，可略去信經及信友禱文，立即預備禮品。）</w:t>
      </w:r>
      <w:r>
        <w:br w:type="page"/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四旬期第一主日</w:t>
      </w:r>
    </w:p>
    <w:p>
      <w:pPr>
        <w:pStyle w:val="Normal"/>
        <w:spacing w:lineRule="exact" w:line="360"/>
        <w:jc w:val="center"/>
        <w:rPr>
          <w:rFonts w:eastAsia="細明體;MingLiU"/>
          <w:sz w:val="20"/>
        </w:rPr>
      </w:pPr>
      <w:r>
        <w:rPr>
          <w:rFonts w:eastAsia="細明體;MingLiU"/>
          <w:sz w:val="20"/>
        </w:rPr>
        <w:t>（不舉行候洗者甄選禮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進堂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說：他若呼求我，我必應允；我必拯救他，也必光榮他，使他得享長壽。</w:t>
      </w:r>
      <w:r>
        <w:rPr>
          <w:rFonts w:eastAsia="細明體;MingLiU"/>
          <w:sz w:val="20"/>
        </w:rPr>
        <w:t>（詠</w:t>
      </w:r>
      <w:r>
        <w:rPr>
          <w:rFonts w:eastAsia="細明體;MingLiU"/>
          <w:sz w:val="20"/>
        </w:rPr>
        <w:t>91:15-16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不念光榮頌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集禱經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全能的天主，求你幫助我們善度每年的神聖四旬期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日益領悟基督救贖我們的奧蹟。更願我們靠著你的聖寵，以相稱的生活，結出美果。因你的聖子、我們的主耶穌基督，他和你及聖神，是唯一天主，永生永王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聖道禮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信經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獻禮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我們在這神聖的四旬期的開始，向你獻上禮品，求你更新我們的生活，好能符合這祭獻的精神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頌謝詞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受試探）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主、聖父，全能永生的天主，我們藉著主基督，時時處處感謝你，實在是理所當然的，並有助我們獲得救恩。基督以四十天的嚴齋，樹立了四旬期克己的典範。他摧毀了古蛇的一切陷阱，教導我們克勝邪惡的酵母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使我們今世能以虔敬的心，慶祝逾越奧蹟，來日終能參與永恆的逾越節。為此，我們隨同天使，及全體聖人，同聲歌頌你，不停地歡呼：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詠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人生活不只靠餅，也靠天主所說的一切話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4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或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以自己的羽毛掩護你，又叫你逃避到他的翼蔭下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91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主後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上主，你藉著天上的食糧，堅強了我們的信、望、愛三德；求你激發我們常常渴慕基督，因為他是真實的生命之糧，也求你使我們，時常遵照你所說的一切話而生活。因主耶穌基督之名，求你俯聽我們的祈禱。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隆重祝福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主祭：願主與你們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也與你的心靈同在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執事</w:t>
      </w:r>
      <w:r>
        <w:rPr>
          <w:rFonts w:eastAsia="細明體;MingLiU"/>
        </w:rPr>
        <w:t>/</w:t>
      </w:r>
      <w:r>
        <w:rPr>
          <w:rFonts w:eastAsia="細明體;MingLiU"/>
        </w:rPr>
        <w:t>主祭：請大家俯首，接受天主的降福。</w:t>
      </w:r>
    </w:p>
    <w:p>
      <w:pPr>
        <w:pStyle w:val="Normal"/>
        <w:spacing w:lineRule="exact" w:line="360"/>
        <w:ind w:left="720" w:hanging="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（主祭向會眾伸手）</w:t>
      </w:r>
    </w:p>
    <w:p>
      <w:pPr>
        <w:pStyle w:val="Normal"/>
        <w:spacing w:lineRule="exact" w:line="360"/>
        <w:ind w:left="708" w:hanging="708"/>
        <w:jc w:val="both"/>
        <w:rPr>
          <w:rFonts w:eastAsia="細明體;MingLiU"/>
        </w:rPr>
      </w:pPr>
      <w:r>
        <w:rPr>
          <w:rFonts w:eastAsia="細明體;MingLiU"/>
        </w:rPr>
        <w:t>主祭：上主，我們懇求你，豐厚地降福你的子民；使他們的望德，在困難中得到增長；使他們的德行，在誘惑的磨練中，得到加強；並賞賜他們永遠的救恩。因主耶穌基督之名，求你俯聽我們的祈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會眾：亞孟。</w:t>
      </w:r>
    </w:p>
    <w:p>
      <w:pPr>
        <w:pStyle w:val="Normal"/>
        <w:spacing w:lineRule="exact" w:line="360"/>
        <w:jc w:val="both"/>
        <w:rPr/>
      </w:pPr>
      <w:r>
        <w:rPr>
          <w:rFonts w:eastAsia="細明體;MingLiU"/>
        </w:rPr>
        <w:t>主祭：願全能天主，聖父、聖子</w:t>
      </w:r>
      <w:r>
        <w:rPr>
          <w:rFonts w:ascii="Wingdings" w:hAnsi="Wingdings" w:cs="Wingdings" w:eastAsia="Wingdings"/>
        </w:rPr>
        <w:t></w:t>
      </w:r>
      <w:r>
        <w:rPr>
          <w:rFonts w:eastAsia="細明體;MingLiU"/>
        </w:rPr>
        <w:t>、聖神的降福臨於你們，並永遠存留在你們當中。會眾：亞孟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甲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天主創造原祖父母。原祖父母違命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創世紀　</w:t>
      </w:r>
      <w:r>
        <w:rPr>
          <w:rFonts w:eastAsia="細明體;MingLiU"/>
        </w:rPr>
        <w:t>2:7-9; 3:1-7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天主用地上的灰土，形成了人，在他鼻孔內，吹了一口生氣，人就成了一個有靈的生物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上主天主在伊甸東部，種植了一個樂園，就將他形成的人，安置在裡面。上主天主使地面生出各種好看好吃的果樹，生命樹和知善惡樹在樂園中央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在上主天主所造的一切野獸中，蛇是最狡猾的。蛇對女人說：「天主真說了，你們不可以吃樂園中，任何樹上的果子嗎？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女人對蛇說：「樂園中樹上的果子，我們都可以吃；只有樂園中央，那棵樹上的果子，天主說過，你們不可以吃，也不可觸摸，免得死亡。」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蛇對女人說：「你們決不會死！因為天主知道，你們那天吃了這果子，你們的眼就會開了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將如同天主一樣知道善惡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女人看那棵果樹，實在好吃好看，令人羨慕，且能增加智慧，於是摘下一個果子吃了，又給了她的男人一個；他也吃了。於是，兩人的眼立即開了，發覺自己赤身露體，於是用無花果樹葉，編了裙子，圍著身體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51:3-4, 5-6, 12-13, 14,17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！我們犯了罪，求你垂憐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51:3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，求你按照你的仁慈，憐憫我，依你豐厚的慈愛，消滅我的罪惡。求你洗盡我的過犯，求你除淨我的罪惡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因為我認清了我的過犯，我的罪惡常在我的眼前。我得罪了你，惟獨得罪了你，因為我作了你視為惡的事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主，求你給我再造一顆純潔的心，求你使我心，重獲堅固的精神。求你不要從你的面前，把我拋棄，不要從我身上，收回你的聖神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求你使我重獲你救恩的喜樂，求你以慷慨的精神，來扶持我。我主，求你開啟我的口唇，我要親口宣揚你的光榮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罪惡雖多，恩寵卻更豐富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5:12-19</w:t>
      </w:r>
      <w:r>
        <w:rPr>
          <w:rFonts w:eastAsia="細明體;MingLiU"/>
          <w:sz w:val="20"/>
        </w:rPr>
        <w:t>【長式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就如罪惡藉著一人，進入了世界，死亡藉著罪惡，也進入了世界；這樣，死亡就殃及了眾人，因為眾人都犯了罪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沒有法律之前，罪惡已經在世界上，雖然因為沒有法律，罪惡本應不算為罪惡。但從亞當起，直到梅瑟，死亡卻作了王，連那些沒有像亞當一樣，違法犯罪的人，也屬它權下；這亞當原是那未來亞當的預像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但恩寵決不是過犯所能相比的，因為如果因一人的過犯，大眾都死了；那麼，天主的恩寵，及那因耶穌基督一人的恩寵，所施與的恩惠，更要豐富地洋溢到大眾身上。這恩惠的效果，也不是那因一人犯罪的結果，所能相比的，因為審判固然是由於一人的過犯而來，被判定罪，但恩寵卻使人在犯了許多過犯之後，獲得成義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如果因一人的過犯，死亡就因那一人，作了王，那麼，那些豐富地蒙受了恩寵和正義恩惠的人，更要藉著耶穌基督一人，在生命中為王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這樣看來：就如因一人的過犯，眾人都被定了罪，同樣，也因一人的正義行為，眾人也都獲得了正義和生命。正如因一人的悖逆，大眾都成了罪人，同樣，因一人的服從，大眾都成了義人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罪惡雖多，恩寵卻更豐富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</w:t>
      </w:r>
      <w:r>
        <w:rPr>
          <w:rFonts w:eastAsia="細明體;MingLiU"/>
        </w:rPr>
        <w:t>5:12,17-19</w:t>
      </w:r>
      <w:r>
        <w:rPr>
          <w:rFonts w:eastAsia="細明體;MingLiU"/>
          <w:sz w:val="20"/>
        </w:rPr>
        <w:t>【短式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就如罪惡藉著一人，進入了世界，死亡藉著罪惡，也進入了世界；這樣，死亡就殃及了眾人，因為眾人都犯了罪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如果因一人的過犯，死亡就因那一人，作了王，那麼，那些豐富地蒙受了恩寵和正義恩惠的人，更要藉著耶穌基督一人，在生命中為王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這樣看來：就如因一人的過犯，眾人都被定了罪，同樣，也因一人的正義行為，眾人也都獲得了正義和生命。正如因一人的悖逆，大眾都成了罪人，同樣，因一人的服從，大眾都成了義人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人生活不只靠餅，也靠天主所說的一切話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4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耶穌四十晝夜齋戒，三退魔誘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瑪竇福音　</w:t>
      </w:r>
      <w:r>
        <w:rPr>
          <w:rFonts w:eastAsia="細明體;MingLiU"/>
        </w:rPr>
        <w:t>4:1-11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被聖神領到曠野，為受魔鬼的試探。他四十天四十夜禁食，後來就餓了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試探者就前來對耶穌說：「你如果是天主子，就命令這些石頭變成餅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經上記載：『人生活不只靠餅，也靠天主所說的話。』」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那時，魔鬼引耶穌到了聖城，使他站在聖殿頂上，對他說：「你如果是天主子，就跳下去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因經上記載：『他為你吩咐了自己的天使，用手托著你，免得你的腳碰在石頭上。』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對魔鬼說：「經上又記載：『你不可試探上主，你的天主！』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魔鬼又把耶穌帶到一座極高的山上，將普世萬國及其榮華，指給他看，對他說：「你如果俯伏朝拜我，我必把這一切交給你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，耶穌就對魔鬼說：「去吧！撒旦！因為經上記載：『你要朝拜上主，你的天主，惟獨事奉他。』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於是，魔鬼離開了耶穌，就有天使前來伺候耶穌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天主把諾厄從洪水中拯救出來，與他立約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創世紀　</w:t>
      </w:r>
      <w:r>
        <w:rPr>
          <w:rFonts w:eastAsia="細明體;MingLiU"/>
        </w:rPr>
        <w:t>9:8-1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對諾厄和他的兒子說：「看，我現在與你們，及你們未來的後裔立約，並同與你們一起的所有生物：飛鳥、牲畜和地上所有野獸，即凡由方舟出來的地上所有生物立約。我與你們立約：凡有血肉的，以後決不再受洪水湮滅，再沒有洪水來毀滅大地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天主說：「這是我與你們，及同你們一起的所有生物，立約的永遠標記：我把虹霓放在雲間，作我與大地立約的標記。幾時我興雲遮蓋大地，雲中要出現虹霓，那時，我便想起我與你們，及各種屬血肉的生物，所立的盟約，這樣，水就不會再成為洪水，毀滅所有血肉的生物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25:4-5, 6-7, 8-9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以慈愛和忠誠，對待遵守盟約和誡命的人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25:10</w:t>
      </w:r>
      <w:r>
        <w:rPr>
          <w:rFonts w:eastAsia="細明體;MingLiU"/>
          <w:sz w:val="20"/>
        </w:rPr>
        <w:t>）</w:t>
      </w:r>
    </w:p>
    <w:p>
      <w:pPr>
        <w:pStyle w:val="21"/>
        <w:ind w:left="468" w:hanging="468"/>
        <w:rPr/>
      </w:pPr>
      <w:r>
        <w:rPr/>
        <w:t>領：上主，求你使我認識你的法度，並求你教訓我履行你的道路，引我進入真理之途。我終日仰望你，因你是救我的天主。</w:t>
      </w:r>
      <w:r>
        <w:rPr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，求你記起你的仁慈，因為你的慈愛，由亙古以來，就常存在。求你忘記我年青時的罪愆和過犯；上主，求你按照你的仁慈和良善，紀念我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因為上主仁慈又正直，常領迷途者歸回正路，引導謙卑者遵守正義，教導善良者走入正途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這水所預表的聖洗，現在拯救了你們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伯多祿前書　</w:t>
      </w:r>
      <w:r>
        <w:rPr>
          <w:rFonts w:eastAsia="細明體;MingLiU"/>
        </w:rPr>
        <w:t>3:18-22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親愛的弟兄姊妹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基督曾一次為罪而死，且是義人代替不義的人，為將我們領到天主面前；就肉身來說，他固然被處死了；但就神魂來說，他卻復活了。他藉這神魂，曾去給那些在獄中的靈魂宣講；這些靈魂從前在諾厄建造方舟的時日、天主耐心期待之時，原是不信的人。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當時賴方舟，經過水，而得救的不多，只有八個生靈。這水所預表的聖洗，現在賴耶穌基督的復活，拯救了你們，並不是滌除肉體的污穢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而是要求對天主有一顆純潔的良心。至於耶穌基督，他升了天，坐在天主的右邊，眾天使、掌權者和異能者，都屈伏在他權下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人生活不只靠餅，也靠天主所說的一切話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4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耶穌受撒旦的試探，並有天使服事他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馬爾谷福音　</w:t>
      </w:r>
      <w:r>
        <w:rPr>
          <w:rFonts w:eastAsia="細明體;MingLiU"/>
        </w:rPr>
        <w:t>1:12-15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聖神催促耶穌到曠野去。耶穌在曠野裡，四十天之久，受撒旦的試探，與野獸在一起，並有天使服事他。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若翰被監禁後，耶穌來到加里肋亞，宣講天主的福音，說：「時期已滿，天主的國臨近了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你們悔改，信從福音吧！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center"/>
        <w:rPr>
          <w:rFonts w:eastAsia="細明體;MingLiU"/>
        </w:rPr>
      </w:pPr>
      <w:r>
        <w:rPr>
          <w:rFonts w:eastAsia="細明體;MingLiU"/>
        </w:rPr>
        <w:t>丙年讀經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一</w:t>
      </w:r>
      <w:r>
        <w:rPr>
          <w:rFonts w:eastAsia="細明體;MingLiU"/>
          <w:sz w:val="20"/>
        </w:rPr>
        <w:t>（選民宣示自己的信仰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申命紀　</w:t>
      </w:r>
      <w:r>
        <w:rPr>
          <w:rFonts w:eastAsia="細明體;MingLiU"/>
        </w:rPr>
        <w:t>26:4-10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梅瑟曉諭以色列子民說：「司祭由你手中，接過滿載初果的籃子，放在上主、你天主的祭壇前；然後你就在上主、你天主面前，聲明說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『我的祖先原是個飄泊的阿蘭人，南下埃及，同少數家人寄居在那裡，竟成了一個強大有力、人口眾多的民族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『埃及人虐待我們，壓迫我們，強迫我們做苦工。我們呼號上主、我們祖先的天主，他就俯聽了我們的哀聲，垂視了我們的痛苦、勞役和所受的壓迫。上主以強力的手、伸展的臂、巨大的恐嚇，及神蹟奇事，領我們離開埃及，來到這地方，將這流奶流蜜的土地，賜給了我們。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「『上主，請看！我現在把從你賜給我的土地，所出產初熟的收穫，帶來了。』於是，便將這初熟的收穫，放在上主、你天主面前，並俯伏朝拜上主、你的天主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答唱詠　</w:t>
      </w:r>
      <w:r>
        <w:rPr>
          <w:rFonts w:eastAsia="細明體;MingLiU"/>
          <w:sz w:val="20"/>
        </w:rPr>
        <w:t>詠</w:t>
      </w:r>
      <w:r>
        <w:rPr>
          <w:rFonts w:eastAsia="細明體;MingLiU"/>
          <w:sz w:val="20"/>
        </w:rPr>
        <w:t>91:1-2, 10-11, 12-13, 14-15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  <w:sz w:val="20"/>
        </w:rPr>
        <w:t>【答】：</w:t>
      </w:r>
      <w:r>
        <w:rPr>
          <w:rFonts w:eastAsia="細明體;MingLiU"/>
        </w:rPr>
        <w:t>上主，當我困苦時，求你與我同在。</w:t>
      </w:r>
      <w:r>
        <w:rPr>
          <w:rFonts w:eastAsia="細明體;MingLiU"/>
          <w:sz w:val="20"/>
        </w:rPr>
        <w:t>（參閱詠</w:t>
      </w:r>
      <w:r>
        <w:rPr>
          <w:rFonts w:eastAsia="細明體;MingLiU"/>
          <w:sz w:val="20"/>
        </w:rPr>
        <w:t>91:15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你這在至高者護佑下居住的人，你這在全能者蔭庇下居住的人，請向上主說：「我的避難所，我的碉堡，我的天主，我投靠你。」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災殃不會走近你的身邊，禍患也不臨近你的帳幔。因為上主必為你委派自己的天使，在你行走的每條道路上，保護你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天使把你托在自己的手掌，不讓你的腳在石頭上碰傷。你可在獅子和毒蛇身上走過，你可踐踏在猛獅和毒龍身上。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ind w:left="468" w:hanging="468"/>
        <w:jc w:val="both"/>
        <w:rPr>
          <w:rFonts w:eastAsia="細明體;MingLiU"/>
        </w:rPr>
      </w:pPr>
      <w:r>
        <w:rPr>
          <w:rFonts w:eastAsia="細明體;MingLiU"/>
        </w:rPr>
        <w:t>領：上主說：「因為他依靠我，我必拯救他；他承認我的名，我必保護他。他若呼求我，我必應允；他若有困苦，我必與他同在。我必拯救他，也必光榮他。」</w:t>
      </w:r>
      <w:r>
        <w:rPr>
          <w:rFonts w:eastAsia="細明體;MingLiU"/>
          <w:sz w:val="20"/>
        </w:rPr>
        <w:t>【答】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讀經二</w:t>
      </w:r>
      <w:r>
        <w:rPr>
          <w:rFonts w:eastAsia="細明體;MingLiU"/>
          <w:sz w:val="20"/>
        </w:rPr>
        <w:t>（基督信徒宣示自己的信仰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保祿宗徒致羅馬人書　</w:t>
      </w:r>
      <w:r>
        <w:rPr>
          <w:rFonts w:eastAsia="細明體;MingLiU"/>
        </w:rPr>
        <w:t>10:8-13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弟兄姊妹們：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經上到底說了什麼？她說：「天主的話離你很近，就在你口裡，就在你心中。」這就是指我們關於信仰的宣講。如果你口裡承認耶穌是主，心裡相信天主使他從死者中復活起來，你便可獲得救恩，因為心裡相信，可使人成義；口裡承認，可使人獲得救恩。經上又說：「凡相信他的人，不至於蒙羞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其實，並沒有猶太人與希臘人的區別，因為眾人都有同一的主；他對一切呼號他的人，都一律厚待。的確，「凡呼號上主名號的人，必然獲救。」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前歡呼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領：人生活不只靠餅，也靠天主所說的一切話。</w:t>
      </w:r>
      <w:r>
        <w:rPr>
          <w:rFonts w:eastAsia="細明體;MingLiU"/>
          <w:sz w:val="20"/>
        </w:rPr>
        <w:t>（瑪</w:t>
      </w:r>
      <w:r>
        <w:rPr>
          <w:rFonts w:eastAsia="細明體;MingLiU"/>
          <w:sz w:val="20"/>
        </w:rPr>
        <w:t>4:4</w:t>
      </w:r>
      <w:r>
        <w:rPr>
          <w:rFonts w:eastAsia="細明體;MingLiU"/>
          <w:sz w:val="20"/>
        </w:rPr>
        <w:t>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眾：基督、天主聖言，願光榮歸於你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福音</w:t>
      </w:r>
      <w:r>
        <w:rPr>
          <w:rFonts w:eastAsia="細明體;MingLiU"/>
          <w:sz w:val="20"/>
        </w:rPr>
        <w:t>（耶穌被聖神引入荒野，受魔鬼試探。）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  <w:t>恭讀聖路加福音　</w:t>
      </w:r>
      <w:r>
        <w:rPr>
          <w:rFonts w:eastAsia="細明體;MingLiU"/>
        </w:rPr>
        <w:t>4:1-13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那時候，耶穌充滿聖神，離開約但河，就被聖神引入荒野，四十天之久，受魔鬼試探。耶穌在那段日子，什麼也沒有吃，過了那段日子，就餓了。魔鬼對耶穌說：「你如果是天主子，就命令這塊石頭變成餅吧！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經上記載：『人生活不只靠餅。』」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細明體;MingLiU"/>
        </w:rPr>
        <w:t>魔鬼引耶穌到高處，頃刻間把普世萬國指給耶穌看，並對耶穌說：「這一切權勢及其榮華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我都要給你，因為這一切都已全交給了我；我願意把它給誰，就給誰。所以，你如果朝拜我，這一切都是你的。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經上記載：『你要朝拜上主，你的天主；惟獨奉侍他。』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魔鬼又引耶穌到耶路撒冷，把他放在聖殿頂上，向他說：「你如果是天主子，從這裡跳下去吧！因為經上記載：『他為你吩咐了自己的天使保護你；他們要用手托著你，免得你的腳踫在石頭上。』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耶穌回答說：「經上說：『不可試探上主，你的天主。』」</w:t>
      </w:r>
    </w:p>
    <w:p>
      <w:pPr>
        <w:pStyle w:val="Normal"/>
        <w:spacing w:lineRule="exact" w:line="360"/>
        <w:ind w:firstLine="480"/>
        <w:jc w:val="both"/>
        <w:rPr>
          <w:rFonts w:eastAsia="細明體;MingLiU"/>
        </w:rPr>
      </w:pPr>
      <w:r>
        <w:rPr>
          <w:rFonts w:eastAsia="細明體;MingLiU"/>
        </w:rPr>
        <w:t>魔鬼用盡了各種試探後，就離開了耶穌，再等時機。——上主的話。</w:t>
      </w:r>
    </w:p>
    <w:p>
      <w:pPr>
        <w:pStyle w:val="Normal"/>
        <w:spacing w:lineRule="exact" w:line="360"/>
        <w:jc w:val="both"/>
        <w:rPr>
          <w:rFonts w:eastAsia="細明體;MingLiU"/>
        </w:rPr>
      </w:pPr>
      <w:r>
        <w:rPr>
          <w:rFonts w:eastAsia="細明體;MingLi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eastAsia="細明體;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948" w:hanging="948"/>
      <w:jc w:val="both"/>
    </w:pPr>
    <w:rPr>
      <w:rFonts w:eastAsia="細明體;MingLiU"/>
    </w:rPr>
  </w:style>
  <w:style w:type="paragraph" w:styleId="2">
    <w:name w:val="本文縮排 2"/>
    <w:basedOn w:val="Normal"/>
    <w:qFormat/>
    <w:pPr>
      <w:spacing w:lineRule="exact" w:line="360"/>
      <w:ind w:left="960" w:hanging="960"/>
      <w:jc w:val="both"/>
    </w:pPr>
    <w:rPr>
      <w:rFonts w:eastAsia="細明體;MingLiU"/>
    </w:rPr>
  </w:style>
  <w:style w:type="paragraph" w:styleId="3">
    <w:name w:val="本文縮排 3"/>
    <w:basedOn w:val="Normal"/>
    <w:qFormat/>
    <w:pPr>
      <w:spacing w:lineRule="exact" w:line="360"/>
      <w:ind w:left="720" w:hanging="720"/>
      <w:jc w:val="both"/>
    </w:pPr>
    <w:rPr>
      <w:rFonts w:eastAsia="細明體;MingLiU"/>
    </w:rPr>
  </w:style>
  <w:style w:type="paragraph" w:styleId="21">
    <w:name w:val="本文 2"/>
    <w:basedOn w:val="Normal"/>
    <w:qFormat/>
    <w:pPr>
      <w:spacing w:lineRule="exact" w:line="360"/>
      <w:jc w:val="both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16:00Z</dcterms:created>
  <dc:creator>Rita Suen</dc:creator>
  <dc:description/>
  <dc:language>en-US</dc:language>
  <cp:lastModifiedBy>Rita Suen</cp:lastModifiedBy>
  <dcterms:modified xsi:type="dcterms:W3CDTF">2008-01-18T08:06:00Z</dcterms:modified>
  <cp:revision>33</cp:revision>
  <dc:subject/>
  <dc:title>四旬期第一主日</dc:title>
</cp:coreProperties>
</file>