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五旬節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當日感恩祭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的神充滿了世界，包羅萬象，通曉一切語言。亞肋路亞。</w:t>
      </w:r>
      <w:r>
        <w:rPr>
          <w:rFonts w:eastAsia="細明體;MingLiU"/>
          <w:sz w:val="20"/>
        </w:rPr>
        <w:t>（智</w:t>
      </w:r>
      <w:r>
        <w:rPr>
          <w:rFonts w:eastAsia="細明體;MingLiU"/>
          <w:sz w:val="20"/>
        </w:rPr>
        <w:t>1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的愛，藉著所賜與我們的聖神，已傾注在我們心中。亞肋路亞。</w:t>
      </w:r>
      <w:r>
        <w:rPr>
          <w:rFonts w:eastAsia="細明體;MingLiU"/>
          <w:sz w:val="20"/>
        </w:rPr>
        <w:t>（羅</w:t>
      </w:r>
      <w:r>
        <w:rPr>
          <w:rFonts w:eastAsia="細明體;MingLiU"/>
          <w:sz w:val="20"/>
        </w:rPr>
        <w:t>5:5</w:t>
      </w:r>
      <w:r>
        <w:rPr>
          <w:rFonts w:eastAsia="細明體;MingLiU"/>
          <w:sz w:val="20"/>
        </w:rPr>
        <w:t>；參閱羅</w:t>
      </w:r>
      <w:r>
        <w:rPr>
          <w:rFonts w:eastAsia="細明體;MingLiU"/>
          <w:sz w:val="20"/>
        </w:rPr>
        <w:t>8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藉著我們今天所慶祝的奧蹟，聖化遍布各國和各民族的普世教會。求你把聖神的恩寵，傾注整個寰宇，並繼續在信徒心中，完成你的神妙工程，猶如當初福音開始傳布時，你所完成的一樣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實現你聖子的恩許，派遣你的聖神，將這祭獻的奧義，豐富地啟示給我們，並仁慈地引導我們，領悟全部真理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五旬節主日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人都充滿了聖神，講論天主的奇事。亞肋路亞。</w:t>
      </w:r>
      <w:r>
        <w:rPr>
          <w:rFonts w:eastAsia="細明體;MingLiU"/>
          <w:sz w:val="20"/>
        </w:rPr>
        <w:t>（宗</w:t>
      </w:r>
      <w:r>
        <w:rPr>
          <w:rFonts w:eastAsia="細明體;MingLiU"/>
          <w:sz w:val="20"/>
        </w:rPr>
        <w:t>2:4,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TextBody"/>
        <w:rPr/>
      </w:pPr>
      <w:r>
        <w:rPr/>
        <w:t>天主，你把天上的恩寵，賜給你的教會；求你保存你所賜予我們的恩惠，使聖神的恩典，在我們心中發揮效能，並願我們所領受的神糧，幫助我們獲得永恆的救恩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彌撒禮成。亞肋路亞。亞肋路亞。</w:t>
      </w:r>
    </w:p>
    <w:p>
      <w:pPr>
        <w:pStyle w:val="Normal"/>
        <w:spacing w:lineRule="exact" w:line="360"/>
        <w:ind w:firstLine="792"/>
        <w:jc w:val="both"/>
        <w:rPr>
          <w:rFonts w:eastAsia="細明體;MingLiU"/>
        </w:rPr>
      </w:pPr>
      <w:r>
        <w:rPr>
          <w:rFonts w:eastAsia="細明體;MingLiU"/>
        </w:rPr>
        <w:t>眾：感謝天主。亞肋路亞。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28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結束，熄滅復活蠟燭，並移於聖洗池旁；在舉行洗禮時，再點燃，並由這復活蠟燭，點燃新領洗者之蠟燭。</w:t>
      </w:r>
    </w:p>
    <w:p>
      <w:pPr>
        <w:pStyle w:val="Normal"/>
        <w:spacing w:lineRule="exact" w:line="28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280"/>
        <w:jc w:val="both"/>
        <w:rPr>
          <w:rFonts w:eastAsia="細明體;MingLiU"/>
        </w:rPr>
      </w:pPr>
      <w:r>
        <w:rPr>
          <w:rFonts w:eastAsia="細明體;MingLiU"/>
          <w:sz w:val="20"/>
        </w:rPr>
        <w:t>五旬節主日後星期一、二，在某些地方，信友習慣參加彌撒，可選用五旬節主日的彌撒，或聖神彌撒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眾人都充滿了聖神，說起外方話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2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五旬節一到，眾人都聚集一處。忽然，從天上來了一陣響聲，好像暴風颳來，充滿了他們所在的全座房屋。有些散開好像火的舌頭，停留在他們每人頭上，眾人都充滿了聖神，照聖神賜給他們的話，說起外方話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居住在耶路撒冷的，有從天下各國來的虔誠猶太人。這聲音一響，就聚集了許多人，都倉皇失措，因為人人都聽見門徒說各人的方言。</w:t>
      </w:r>
    </w:p>
    <w:p>
      <w:pPr>
        <w:pStyle w:val="TextBody"/>
        <w:ind w:firstLine="480"/>
        <w:rPr/>
      </w:pPr>
      <w:r>
        <w:rPr/>
        <w:t>他們驚訝奇怪地說：「看，這些說話的，不都是加里肋亞人嗎？怎麼我們每人聽見他們說我們出生地的方言呢？我們中有帕提雅人、瑪待人、厄藍人和居住在美索不達米亞、猶太及卡帕多細雅、本都並亞細亞、夫黎基雅和旁非里雅、埃及，並靠近基勒乃的利比亞一帶的人，以及僑居的羅馬人、猶太人和歸依猶太教的人、克里特人和阿剌伯人。怎麼我們都聽見他們用我們的話，講論天主的奇事呢？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4:1,24,29-30,31,3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噓氣，使大地更新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4:3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的靈魂，請頌讚上主！上主、我的天主，你偉大無比。上主，你的化工，何其繁浩，你創造的萬物，充滿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若停止牠們的呼吸，牠們就要死去，歸於原來的灰土。你一噓氣，萬物化生；你使大地，更新復興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願上主的光榮，永世無窮；願上主喜愛自己的化工！願我的祈禱蒙上主喜悅；我將常在上主內歡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都因一個聖神受了洗，成為一個身體。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恭讀聖保祿宗徒致格林多人前書</w:t>
      </w:r>
      <w:r>
        <w:rPr>
          <w:rFonts w:eastAsia="細明體;MingLiU"/>
        </w:rPr>
        <w:t>12:3-7,12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除非受聖神感動，沒有一個人能說：「耶穌是主」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神恩雖有區別，卻是同一聖神所賜；職分雖有區別，卻是同一的主所賜；功效雖有區別，卻是同一的天主，在一切人身上，行一切事。聖神顯示在每人身上雖有不同，但全是為人的好處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就如身體只是一個，卻有許多肢體；身體所有的肢體雖多，仍是一個身體；基督也是這樣。因為我們眾人，不論是猶太人，或是希臘人，或是為奴的，或是自主的，都因一個聖神受了洗，成為一個身體，又都為一個聖神所滋潤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五旬節讚歌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神，請你降臨，從高天放射你的光芒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窮人的慈父，請你降臨！恩寵的施主，請你降臨！心靈的真光，請你降臨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良善的施慰者；你是心靈甘飴的賓客；你是甜蜜的涼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在勞苦中，你是憩息；在酷熱裡，你是清風；在悲痛時，你是慰藉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萬福的真光，求你充滿你信眾的心靈深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沒有你的助佑，人便一無所有，一無是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洗淨我們的污穢，灌溉我們的乾枯，醫治我們的創傷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軟化頑固的心，溫暖冷酷的心，引導迷途的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將七種神恩，賜給你的信眾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賜我們修德的能力，善生福終，永享天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聖神，請你降臨，充滿你信徒的心；在他們心內，燃起你的愛火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就如父派遣了我，我也同樣派遣你們，你們領受聖神罷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20: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一周的第一天晚上，門徒所在的地方，因為怕猶太人，門戶都關著，耶穌來了，站在中間，對他們說：「願你們平安！」說了這話，便把手和肋膀指給他們看。門徒見了主，便喜歡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對他們說：「願你們平安！就如父派遣了我，我也同樣派遣你們。」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眾人都充滿了聖神，說起外方話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2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五旬節一到，眾人都聚集一處。忽然，從天上來了一陣響聲，好像暴風颳來，充滿了他們所在的全座房屋。有些散開好像火的舌頭，停留在他們每人頭上，眾人都充滿了聖神，照聖神賜給他們的話，說起外方話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居住在耶路撒冷的，有從天下各國來的虔誠猶太人。這聲音一響，就聚集了許多人，都倉皇失措，因為人人都聽見門徒說各人的方言。</w:t>
      </w:r>
    </w:p>
    <w:p>
      <w:pPr>
        <w:pStyle w:val="TextBodyIndent"/>
        <w:rPr/>
      </w:pPr>
      <w:r>
        <w:rPr/>
        <w:t>他們驚訝奇怪地說：「看，這些說話的，不都是加里肋亞人嗎？怎麼我們每人聽見他們說我們出生地的方言呢？我們中有帕提雅人、瑪待人、厄藍人和居住在美索不達米亞、猶太及卡帕多細雅、本都並亞細亞、夫黎基雅和旁非里雅、埃及，並靠近基勒乃的利比亞一帶的人，以及僑居的羅馬人、猶太人和歸依猶太教的人、克里特人和阿剌伯人。怎麼我們都聽見他們用我們的話，講論天主的奇事呢？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4:1,24,29-30,31,3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噓氣，使大地更新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4:3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的靈魂，請頌讚上主！上主、我的天主，你偉大無比。上主，你的化工，何其繁浩，你創造的萬物，充滿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若停止牠們的呼吸，牠們就要死去，歸於原來的灰土。你一噓氣，萬物化生；你使大地，更新復興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願上主的光榮，永世無窮；願上主喜愛自己的化工！願我的祈禱蒙上主喜悅；我將常在上主內歡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讀經二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都因一個聖神受了洗，成為一個身體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</w:t>
      </w:r>
      <w:r>
        <w:rPr>
          <w:rFonts w:eastAsia="細明體;MingLiU"/>
        </w:rPr>
        <w:t>12:3-7,12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除非受聖神感動，沒有一個人能說：「耶穌是主」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神恩雖有區別，卻是同一聖神所賜；職分雖有區別，卻是同一的主所賜；功效雖有區別，卻是同一的天主，在一切人身上，行一切事。聖神顯示在每人身上雖有不同，但全是為人的好處。</w:t>
      </w:r>
    </w:p>
    <w:p>
      <w:pPr>
        <w:pStyle w:val="TextBodyIndent"/>
        <w:rPr/>
      </w:pPr>
      <w:r>
        <w:rPr/>
        <w:t>就如身體只是一個，卻有許多肢體；身體所有的肢體雖多，仍是一個身體；基督也是這樣。因為我們眾人，不論是猶太人，或是希臘人，或是為奴的，或是自主的，都因一個聖神受了洗，成為一個身體，又都為一個聖神所滋潤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聖神的效果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迦拉達人書</w:t>
      </w:r>
      <w:r>
        <w:rPr>
          <w:rFonts w:eastAsia="細明體;MingLiU"/>
        </w:rPr>
        <w:t>5:16-2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如果隨從聖神的引導行事，就決不會去滿足本性的私慾，因為本性的私慾，相反聖神的引導，聖神的引導，相反本性的私慾；兩者互相敵對，致使你們不能做你們所願意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如果你們隨從聖神的引導，就不在法律權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本性私慾的作為，是顯而易見的：即淫亂、不潔、放蕩、崇拜偶像、施行邪法、仇恨、競爭、嫉妒、忿怒、爭吵、不睦、分黨、妒恨、【兇殺】、醉酒、宴樂，以及與這些相類似的事。我以前勸戒過你們，現在再說一次：做這種事的人，決不能承受天主的國。</w:t>
      </w:r>
    </w:p>
    <w:p>
      <w:pPr>
        <w:pStyle w:val="TextBodyIndent"/>
        <w:rPr/>
      </w:pPr>
      <w:r>
        <w:rPr/>
        <w:t>然而，聖神的效果卻是：仁愛、喜樂、平安、忍耐、良善、溫和、忠信、柔和、節制；關於這樣的事，並沒有法律禁止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凡屬於耶穌基督的人，已把肉身同邪情和私慾，釘在十字架上了。如果我們因聖神生活，就應隨從聖神的引導行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五旬節讚歌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神，請你降臨，從高天放射你的光芒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窮人的慈父，請你降臨！恩寵的施主，請你降臨！心靈的真光，請你降臨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良善的施慰者；你是心靈甘飴的賓客；你是甜蜜的涼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在勞苦中，你是憩息；在酷熱裡，你是清風；在悲痛時，你是慰藉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萬福的真光，求你充滿你信眾的心靈深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沒有你的助佑，人便一無所有，一無是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洗淨我們的污穢，灌溉我們的乾枯，醫治我們的創傷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軟化頑固的心，溫暖冷酷的心，引導迷途的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將七種神恩，賜給你的信眾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賜我們修德的能力，善生福終，永享天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聖神，請你降臨，充滿你信徒的心；在他們心內，燃起你的愛火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就如父派遣了我，我也同樣派遣你們，你們領受聖神罷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20: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一周的第一天晚上，門徒所在的地方，因為怕猶太人，門戶都關著，耶穌來了，站在中間，對他們說：「願你們平安！」說了這話，便把手和肋膀指給他們看。門徒見了主，便喜歡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對他們說：「願你們平安！就如父派遣了我，我也同樣派遣你們。」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真理之神要把你們引入一切真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5:26-27;16:12-1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當護慰者，就是我從父那裡，給你們派遣的、那發於父的真理之神，來到時，他必要為我作證；你們並且也要作證，因為你們從開始就和我在一起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本來還有許多事，要告訴你們，然而，你們現在不能負擔。當那一位真理之神來到時，他要把你們引入一切真理，因為他不憑自己講論，只把他所聽到的，講出來，並把未來的事，傳告給你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他要光榮我，因為他要把由我所領受的，傳告給你們。凡父所有的一切，都是我的；為此，我說：他要把由我所領受的，傳告給你們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眾人都充滿了聖神，說起外方話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2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五旬節一到，眾人都聚集一處。忽然，從天上來了一陣響聲，好像暴風颳來，充滿了他們所在的全座房屋。有些散開好像火的舌頭，停留在他們每人頭上，眾人都充滿了聖神，照聖神賜給他們的話，說起外方話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居住在耶路撒冷的，有從天下各國來的虔誠猶太人。這聲音一響，就聚集了許多人，都倉皇失措，因為人人都聽見門徒說各人的方言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驚訝奇怪地說：「看，這些說話的，不都是加里肋亞人嗎？怎麼我們每人聽見他們說我們出生地的方言呢？我們中有帕提雅人、瑪待人、厄藍人和居住在美索不達米亞、猶太及卡帕多細雅、本都並亞細亞、夫黎基雅和旁非里雅、埃及，並靠近基勒乃的利比亞一帶的人，以及僑居的羅馬人、猶太人和歸依猶太教的人、克里特人和阿剌伯人。怎麼我們都聽見他們用我們的話，講論天主的奇事呢？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4:1,24,29-30,31,3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你噓氣，使大地更新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04:3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我的靈魂，請頌讚上主！上主、我的天主，你偉大無比。上主，你的化工，何其繁浩，你創造的萬物，充滿大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你若停止牠們的呼吸，牠們就要死去，歸於原來的灰土。你一噓氣，萬物化生；你使大地，更新復興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願上主的光榮，永世無窮；願上主喜愛自己的化工！願我的祈禱蒙上主喜悅；我將常在上主內歡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讀經二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我們都因一個聖神受了洗，成為一個身體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</w:t>
      </w:r>
      <w:r>
        <w:rPr>
          <w:rFonts w:eastAsia="細明體;MingLiU"/>
        </w:rPr>
        <w:t>12:3-7,12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除非受聖神感動，沒有一個人能說：「耶穌是主」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神恩雖有區別，卻是同一聖神所賜；職分雖有區別，卻是同一的主所賜；功效雖有區別，卻是同一的天主，在一切人身上，行一切事。聖神顯示在每人身上雖有不同，但全是為人的好處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就如身體只是一個，卻有許多肢體；身體所有的肢體雖多，仍是一個身體；基督也是這樣。因為我們眾人，不論是猶太人，或是希臘人，或是為奴的，或是自主的，都因一個聖神受了洗，成為一個身體，又都為一個聖神所滋潤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凡受天主聖神引導的，都是天主的子女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</w:t>
      </w:r>
      <w:r>
        <w:rPr>
          <w:rFonts w:eastAsia="細明體;MingLiU"/>
        </w:rPr>
        <w:t>8:8-1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凡隨從肉性的人，決不能得天主的歡心。至於你們，你們已不屬於肉性，而是屬於聖神，只要天主的聖神，住在你們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誰若沒有基督的聖神，誰就不屬於基督。如果基督在你們內，身體固然因罪惡而死亡，但神魂卻賴正義而生活。再者，如果那使耶穌從死者中復活者的聖神，住在你們內，那麼，那使基督從死者中復活的，也必要藉那住在你們內的聖神，使你們有死的身體復活。</w:t>
      </w:r>
    </w:p>
    <w:p>
      <w:pPr>
        <w:pStyle w:val="TextBodyIndent"/>
        <w:rPr/>
      </w:pPr>
      <w:r>
        <w:rPr/>
        <w:t>弟兄們！這樣看來，我們並不欠肉性的債，以致該隨從肉性生活。如果你們隨從肉性生活，必要死亡；然而，如果你們依賴聖神，去致死肉性的妄動，必能生活。因為凡受天主聖神引導的，都是天主的子女。其實你們所領受的聖神，並非使你們作奴隸，以致仍舊恐懼；而是使你們作義子。因此，我們呼號：「阿爸，父呀！」聖神親自和我們的心神一同作證：我們是天主的子女。我們既是子女，便是承繼者，是天主的承繼者，是基督的同承繼者；只要我們與基督一同受苦，也必與他一同受光榮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五旬節讚歌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神，請你降臨，從高天放射你的光芒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窮人的慈父，請你降臨！恩寵的施主，請你降臨！心靈的真光，請你降臨！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良善的施慰者；你是心靈甘飴的賓客；你是甜蜜的涼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在勞苦中，你是憩息；在酷熱裡，你是清風；在悲痛時，你是慰藉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是萬福的真光，求你充滿你信眾的心靈深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沒有你的助佑，人便一無所有，一無是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洗淨我們的污穢，灌溉我們的乾枯，醫治我們的創傷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軟化頑固的心，溫暖冷酷的心，引導迷途的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將七種神恩，賜給你的信眾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求你賜我們修德的能力，善生福終，永享天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聖神，請你降臨，充滿你信徒的心；在他們心內，燃起你的愛火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福音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就如父派遣了我，我也同樣派遣你們，你們領受聖神罷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20: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一周的第一天晚上，門徒所在的地方，因為怕猶太人，門戶都關著，耶穌來了，站在中間，對他們說：「願你們平安！」說了這話，便把手和肋膀指給他們看。門徒見了主，便喜歡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又對他們說：「願你們平安！就如父派遣了我，我也同樣派遣你們。」說了這話，就向他們噓了一口氣，說：「你們領受聖神罷！你們赦免誰的罪，誰的罪就得赦免；你們保留誰的罪，誰的罪就被保留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聖神必要教訓你們一切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4:15-16,23-26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如果你們愛我，就要遵守我的命令；我也要求父，他必會賜給你們另一位護慰者，使他永遠與你們同在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誰愛我，必遵守我的話，我父也必愛他，我們要到他那裡去，並要在他那裡，作我們的住所；那不愛我的，就不遵守我的話；你們所聽到的話，並不是我的，而是派遣我來的父的話。</w:t>
      </w:r>
    </w:p>
    <w:p>
      <w:pPr>
        <w:pStyle w:val="TextBodyIndent"/>
        <w:rPr/>
      </w:pPr>
      <w:r>
        <w:rPr/>
        <w:t>「我還與你們同在的時候，給你們講論了這些事；但那護慰者，就是父因我的名，所要派遣來的聖神，他必要教訓你們一切，也要使你們想起，我對你們所說的一切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05:00Z</dcterms:created>
  <dc:creator>Rita Suen</dc:creator>
  <dc:description/>
  <dc:language>en-US</dc:language>
  <cp:lastModifiedBy>Rita Suen</cp:lastModifiedBy>
  <dcterms:modified xsi:type="dcterms:W3CDTF">2007-03-28T07:38:00Z</dcterms:modified>
  <cp:revision>18</cp:revision>
  <dc:subject/>
  <dc:title>五旬節主日</dc:title>
</cp:coreProperties>
</file>