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耶穌升天節（節日）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在某些地區，如果「耶穌升天節」不屬當守節日，則移於復活期第七主日慶祝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當日感恩祭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加里肋亞人！你們為什麼站著望天呢？你們看見他怎樣升了天，他也要怎樣降來。亞肋路亞。</w:t>
      </w:r>
      <w:r>
        <w:rPr>
          <w:rFonts w:eastAsia="細明體;MingLiU"/>
          <w:sz w:val="20"/>
        </w:rPr>
        <w:t>（宗</w:t>
      </w:r>
      <w:r>
        <w:rPr>
          <w:rFonts w:eastAsia="細明體;MingLiU"/>
          <w:sz w:val="20"/>
        </w:rPr>
        <w:t>1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求你使我們滿懷神聖的歡樂，感恩雀躍，因為你聖子的升天，預示了我們的歸程。元首基督怎樣光榮升天，我們作為他的肢體，也同懷希望，被召喚到達同一境界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我們相信你的唯一聖子、我們的救主，今日升到天上。我們懇切求你，也引領我們的心靈，嚮往天上，常與你聖子一起。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為慶祝你聖子光榮升天，而獻上祭品。求你藉此神聖交換，恩賜我們也能與基督一起，到達天上的居所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耶穌升天節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看，我同你們天天在一起，直到今世的終結。亞肋路亞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8: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我們在現世已蒙受你的恩賜，分享你神聖的生命。基督既帶著我們的人性升天，求你也激發我們，注目天上，追隨基督。他是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耶穌就在門徒觀望中，被舉上升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德敖斐羅，我在第一部書中，已論及耶穌所行所教的一切，直到他藉聖神，囑咐了所選的宗徒之後，被接去的那一天為止。他受難以後，用了許多憑據，向他們顯明自己還活著，四十天之久，顯現給他們，講論天主國的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與他們一起進食時，吩咐他們不要離開耶路撒冷，但要等候父的恩許，說：「你們聽我所說過的，若翰固然以水施了洗，但不多幾天以後，你們要因聖神受洗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聚集的時候，就問耶穌說：「主，現在就要給以色列復國嗎？」耶穌回答說：「父以自己的權柄，所定的時間和日期，不是你們應當知道的；但當聖神降臨於你們身上時，你們將充滿聖神的德能，要在耶路撒冷，及全猶太和撒瑪黎雅，並直到地極，為我作證人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完這些話，就在他們觀望中，被舉上升，有一朵雲彩接了他去，離開他們的眼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向天注視著他上升的時候，忽然，有兩個穿白衣的人，站在他們面前，向他們說：「加里肋亞人！你們為什麼站著望天呢？這位離開你們，被接到天上去的耶穌，你們看見他怎樣升了天，也要怎樣降來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47:2-3,6-7,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上升，有歡呼之聲護送；上主騰空，有號角之聲相從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7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萬民，你們要鼓掌歡騰，也要向天主歡呼慶祝。因上主至大至尊，可敬可畏；他是統治宇宙的偉大君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天主上升，有歡呼之聲護送；上主騰空，有號角之聲相從。你們應歌頌，歌頌我們的天主；你們應歌頌，歌頌我們的君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因為天主是普世的君王，你們都應該以詩歌讚揚。天主為王，統治萬國；天主登上神聖的寶座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使基督在天上坐在自己的右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</w:t>
      </w:r>
      <w:r>
        <w:rPr>
          <w:rFonts w:eastAsia="細明體;MingLiU"/>
        </w:rPr>
        <w:t>1:17-2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我們的主耶穌基督的天主，即那光榮的父，把智慧和啟示的神恩，賜與你們，好使你們認識他。並願他光照你們心靈的眼目，為叫你們認清：他的寵召，有什麼希望；在聖徒中，他嗣業的光榮，是怎樣豐厚；他對我們相信的人，所施展強而有效的德能，是怎樣偉大。正如他已將這德能，施展在基督身上，使他從死者中復活，叫他在天上，坐在自己右邊，超乎一切率領者、掌權者、異能者、宰制者，以及一切現世及來世，可稱呼的名號以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又將萬有置於他腳下，使他在教會內做至高的元首；這教會就是基督的身體，是基督在一切內，充滿一切的圓滿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你們要去使萬民成為門徒；我同你們天天在一起，直到今世的終結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8:19,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天上地下的一切權柄，都交給了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</w:t>
      </w:r>
      <w:r>
        <w:rPr>
          <w:rFonts w:eastAsia="細明體;MingLiU"/>
        </w:rPr>
        <w:t>28:16-2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十一個門徒就往加里肋亞，到耶穌給他們所指定的山上。他們一看見耶穌，就朝拜了他，雖然有人還心中疑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便上前對他們說：「天上地下的一切權柄，都交給了我，所以你們要去使萬民成為門徒，因父及子及聖神之名，給他們授洗，教訓他們遵守我所吩咐你們的一切。看！我同你們天天在一起，直到今世的終結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耶穌就在門徒觀望中，被舉上升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德敖斐羅，我在第一部書中，已論及耶穌所行所教的一切，直到他藉聖神，囑咐了所選的宗徒之後，被接去的那一天為止。他受難以後，用了許多憑據，向他們顯明自己還活著，四十天之久，顯現給他們，講論天主國的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與他們一起進食時，吩咐他們不要離開耶路撒冷，但要等候父的恩許，說：「你們聽我所說過的，若翰固然以水施了洗，但不多幾天以後，你們要因聖神受洗。」</w:t>
      </w:r>
    </w:p>
    <w:p>
      <w:pPr>
        <w:pStyle w:val="TextBodyIndent"/>
        <w:rPr/>
      </w:pPr>
      <w:r>
        <w:rPr/>
        <w:t>他們聚集的時候，就問耶穌說：「主，現在就要給以色列復國嗎？」耶穌回答說：「父以自己的權柄，所定的時間和日期，不是你們應當知道的；但當聖神降臨於你們身上時，你們將充滿聖神的德能，要在耶路撒冷，及全猶太和撒瑪黎雅，並直到地極，為我作證人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完這些話，就在他們觀望中，被舉上升，有一朵雲彩接了他去，離開他們的眼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向天注視著他上升的時候，忽然，有兩個穿白衣的人，站在他們面前，向他們說：「加里肋亞人！你們為什麼站著望天呢？這位離開你們，被接到天上去的耶穌，你們看見他怎樣升了天，也要怎樣降來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47:2-3,6-7,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上升，有歡呼之聲護送；上主騰空，有號角之聲相從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7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萬民，你們要鼓掌歡騰，也要向天主歡呼慶祝。因上主至大至尊，可敬可畏；他是統治宇宙的偉大君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天主上升，有歡呼之聲護送；上主騰空，有號角之聲相從。你們應歌頌，歌頌我們的天主；你們應歌頌，歌頌我們的君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因為天主是普世的君王，你們都應該以詩歌讚揚。天主為王，統治萬國；天主登上神聖的寶座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讀經二可選用以下其中一篇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使基督在天上坐在自己的右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</w:t>
      </w:r>
      <w:r>
        <w:rPr>
          <w:rFonts w:eastAsia="細明體;MingLiU"/>
        </w:rPr>
        <w:t>1:17-2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我們的主耶穌基督的天主，即那光榮的父，把智慧和啟示的神恩，賜與你們，好使你們認識他。並願他光照你們心靈的眼目，為叫你們認清：他的寵召，有什麼希望；在聖徒中，他嗣業的光榮，是怎樣豐厚；他對我們相信的人，所施展強而有效的德能，是怎樣偉大。正如他已將這德能，施展在基督身上，使他從死者中復活，叫他在天上，坐在自己右邊，超乎一切率領者、掌權者、異能者、宰制者，以及一切現世及來世，可稱呼的名號以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又將萬有置於他腳下，使他在教會內做至高的元首；這教會就是基督的身體，是基督在一切內，充滿一切的圓滿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達到基督圓滿年齡的程度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</w:t>
      </w:r>
      <w:r>
        <w:rPr>
          <w:rFonts w:eastAsia="細明體;MingLiU"/>
        </w:rPr>
        <w:t>4:1-13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這在主內為囚犯的，懇求你們，行動務要與你們所受的寵召相稱，凡事要謙遜、溫和、忍耐，在愛德中彼此擔待，盡力以和平的聯繫，保持心神的合一，因為只有一個身體和一個聖神，正如你們蒙召，同有一個希望一樣。只有一個主，一個信德，一個洗禮；只有一個天主和眾人之父，他超越眾人，貫通眾人，且在眾人之內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我們各人所領受的恩寵，卻是按照基督賜恩的尺度。為此經上說：「他帶領俘虜，升上高天，且把恩惠賜給世人。」說他上升了，豈不是說：他曾下降到地下嗎？那下降的，正是上升諸天之上，以充滿萬有的那一位；就是他賜與這些人作宗徒，那些人作先知，有的作傳福音者，有的作司牧和教師，為成全聖徒，使之各盡其職，為建樹基督的身體，直到我們眾人，都達到對天主子，有一致的信仰和認識，成為成年人，達到基督圓滿年齡的程度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</w:t>
      </w:r>
      <w:r>
        <w:rPr>
          <w:rFonts w:eastAsia="細明體;MingLiU"/>
        </w:rPr>
        <w:t>4:1-7,11-13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這在主內為囚犯的，懇求你們，行動務要與你們所受的寵召相稱，凡事要謙遜、溫和、忍耐，在愛德中彼此擔待，盡力以和平的聯繫，保持心神的合一，因為只有一個身體和一個聖神，正如你們蒙召，同有一個希望一樣。只有一個主，一個信德，一個洗禮；只有一個天主和眾人之父，他超越眾人，貫通眾人，且在眾人之內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我們各人所領受的恩寵，卻是按照基督賜恩的尺度。就是他賜與這些人作宗徒，那些人作先知，有的作傳福音者，有的作司牧和教師，為成全聖徒，使之各盡其職，為建樹基督的身體，直到我們眾人，都達到對天主子，有一致的信仰和認識，成為成年人，達到基督圓滿年齡的程度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你們要去使萬民成為門徒；我同你們天天在一起，直到今世的終結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8:19,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主耶穌被接升天，坐在天主的右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</w:t>
      </w:r>
      <w:r>
        <w:rPr>
          <w:rFonts w:eastAsia="細明體;MingLiU"/>
        </w:rPr>
        <w:t>16:15-2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顯現給十一位宗徒，對他們說：「你們往普天下去，向一切受造物，宣傳福音，信而受洗的，必要得救；但不信的，必被判罪。信的人，必有這些奇蹟相隨：因我的名驅逐魔鬼，說新語言，手拿毒蛇，甚或喝了什麼致命的毒物，也不會受害；按手在病人身上，可使人痊瘉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主耶穌給宗徒們說了這些話以後，就被接升天，坐在天主的右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宗徒們出去，到處宣講；主與他們合作，並以奇蹟相隨，證實所傳的道理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耶穌就在門徒觀望中，被舉上升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德敖斐羅，我在第一部書中，已論及耶穌所行所教的一切，直到他藉聖神，囑咐了所選的宗徒之後，被接去的那一天為止。他受難以後，用了許多憑據，向他們顯明自己還活著，四十天之久，顯現給他們，講論天主國的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與他們一起進食時，吩咐他們不要離開耶路撒冷，但要等候父的恩許，說：「你們聽我所說過的，若翰固然以水施了洗，但不多幾天以後，你們要因聖神受洗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聚集的時候，就問耶穌說：「主，現在就要給以色列復國嗎？」耶穌回答說：「父以自己的權柄，所定的時間和日期，不是你們應當知道的；但當聖神降臨於你們身上時，你們將充滿聖神的德能，要在耶路撒冷，及全猶太和撒瑪黎雅，並直到地極，為我作證人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完這些話，就在他們觀望中，被舉上升，有一朵雲彩接了他去，離開他們的眼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向天注視著他上升的時候，忽然，有兩個穿白衣的人，站在他們面前，向他們說：「加里肋亞人！你們為什麼站著望天呢？這位離開你們，被接到天上去的耶穌，你們看見他怎樣升了天，也要怎樣降來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47:2-3,6-7,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上升，有歡呼之聲護送；上主騰空，有號角之聲相從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47: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萬民，你們要鼓掌歡騰，也要向天主歡呼慶祝。因上主至大至尊，可敬可畏；他是統治宇宙的偉大君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天主上升，有歡呼之聲護送；上主騰空，有號角之聲相從。你們應歌頌，歌頌我們的天主；你們應歌頌，歌頌我們的君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因為天主是普世的君王，你們都應該以詩歌讚揚。天主為王，統治萬國，天主登上神聖的寶座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讀經二可選用以下其中一篇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使基督在天上坐在自己右邊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</w:t>
      </w:r>
      <w:r>
        <w:rPr>
          <w:rFonts w:eastAsia="細明體;MingLiU"/>
        </w:rPr>
        <w:t>1:17-2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願我們的主耶穌基督的天主，即那光榮的父，把智慧和啟示的神恩，賜與你們，好使你們認識他。並願他光照你們心靈的眼目，為叫你們認清：他的寵召，有什麼希望；在聖徒中，他嗣業的光榮，是怎樣豐厚；他對我們相信的人，所施展強而有效的德能，是怎樣偉大。正如他已將這德能，施展在基督身上，使他從死者中復活，叫他在天上，坐在自己右邊，超乎一切率領者、掌權者、異能者、宰制者，以及一切現世及來世，可稱呼的名號以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又將萬有置於他腳下，使他在教會內做至高的元首；這教會就是基督的身體，是基督在一切內，充滿一切的圓滿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進入了上天本境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</w:t>
      </w:r>
      <w:r>
        <w:rPr>
          <w:rFonts w:eastAsia="細明體;MingLiU"/>
        </w:rPr>
        <w:t>9:24-28;10:19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基督並非進入了一座人手所造，為實體模型的聖殿，而是進入了上天本境，他今後出現在天主面前，是為我們轉求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無須再三奉獻自己，好像大司祭每年應帶著不是自己的血，進入聖殿一樣，否則，從創世以來，他就必須多次受苦受難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現在，他在今世的末期，只出現了一次，以自己作犧牲，除滅了罪過。就如規定人只死一次，以後就是審判。同樣，基督也只一次奉獻了自己，為除免大眾的罪過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將來他要再次顯現，是與罪過無關，而是要向那些期待他的人，施行救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弟兄們！我們既然靠著耶穌的寶血，得以懷著坦然無懼的信心，進入聖殿，就是藉著他給我們開創的、一條又新又活、通過帳幔，即他肉身的道路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而且我們又既然有了這位掌管天主家庭的偉大司祭，我們就應以洗淨的心靈、已脫離邪僻的良心，及用淨水洗滌的身體，懷著真誠的心，以完備的信德，去接近天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們也應該堅持所明認的望德，毫不動搖，因為那應許者是忠信的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主說：你們要去使萬民成為門徒；我同你們天天在一起，直到今世的終結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8:19,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正降福他們的時候，被提升天去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</w:t>
      </w:r>
      <w:r>
        <w:rPr>
          <w:rFonts w:eastAsia="細明體;MingLiU"/>
        </w:rPr>
        <w:t>24:46-5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經上曾這樣記載：默西亞必須受苦，第三天要從死者中復活；並且必須從耶路撒冷開始，因他的名，向萬邦宣講悔改，以得罪之赦。你們就是這些事的見證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看，我要把我父所恩許的，遣發到你們身上。至於你們，你們應當留在這城中，直到佩戴上自高天而來的能力。」</w:t>
      </w:r>
    </w:p>
    <w:p>
      <w:pPr>
        <w:pStyle w:val="TextBodyIndent"/>
        <w:rPr/>
      </w:pPr>
      <w:r>
        <w:rPr/>
        <w:t>耶穌領他們出去，直到伯達尼附近，就舉手降福了他們。正降福他們的時候，就離開他們，被提升天去了。他們叩拜了耶穌，皆大喜歡，返回耶路撒冷，常在聖殿裡稱謝天主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51:00Z</dcterms:created>
  <dc:creator>Rita Suen</dc:creator>
  <dc:description/>
  <dc:language>en-US</dc:language>
  <cp:lastModifiedBy>Rita Suen</cp:lastModifiedBy>
  <dcterms:modified xsi:type="dcterms:W3CDTF">2007-03-28T05:01:00Z</dcterms:modified>
  <cp:revision>7</cp:revision>
  <dc:subject/>
  <dc:title>耶穌升天節 （節日）</dc:title>
</cp:coreProperties>
</file>