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細明體;MingLiU"/>
        </w:rPr>
        <w:t>耶穌升天節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（節日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在某些地區，如果「耶穌升天節」不屬當守節日，則移於復活期第七主日慶祝。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守夜感恩祭</w:t>
      </w:r>
    </w:p>
    <w:p>
      <w:pPr>
        <w:pStyle w:val="Normal"/>
        <w:spacing w:lineRule="exact" w:line="34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第一晚禱前後舉行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普世萬邦，請歌頌天主，也請頌揚上主。你們應承認天主的大能！他的榮耀光照以色列人；他的神威已出現在雲端。亞肋路亞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68:33,3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天主，你的聖子今天在宗徒面前，上升天庭；他既許諾今世常與我們同在，求你也恩賜我們，來日與他一起，在天上共享永生。因你的聖子、我們的主耶穌基督，他和你及聖神，是唯一天主，永生永王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天主，你的唯一聖子、我們的大司祭，坐在你的右邊，永遠生活，並為我們轉求。求你恩賜我們常懷依恃之心，走近恩寵的寶座，以獲得你的慈愛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耶穌升天節頌謝詞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基督只奉獻了一次贖罪的犧牲，以後便永遠坐在天主右邊。亞肋路亞。</w:t>
      </w:r>
      <w:r>
        <w:rPr>
          <w:rFonts w:eastAsia="細明體;MingLiU"/>
          <w:sz w:val="20"/>
        </w:rPr>
        <w:t>（參閱希</w:t>
      </w:r>
      <w:r>
        <w:rPr>
          <w:rFonts w:eastAsia="細明體;MingLiU"/>
          <w:sz w:val="20"/>
        </w:rPr>
        <w:t>10:1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我們從你的祭台，領受了恩賜。願這恩賜在我們內心，燃起我們對天上父家的渴望。救主既率先為我們進入天上，求你也幫助我們步武他的足跡，到達同一的天鄉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49:00Z</dcterms:created>
  <dc:creator>Rita Suen</dc:creator>
  <dc:description/>
  <dc:language>en-US</dc:language>
  <cp:lastModifiedBy>Rita Suen</cp:lastModifiedBy>
  <dcterms:modified xsi:type="dcterms:W3CDTF">2007-03-28T04:51:00Z</dcterms:modified>
  <cp:revision>3</cp:revision>
  <dc:subject/>
  <dc:title>耶穌升天節 （節日）</dc:title>
</cp:coreProperties>
</file>