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復活期第七主日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上主，求你俯聽我的呼號。我心中時常在想：你應該尋求他的儀容；上主，求你不要向我掩住你的臉面。亞肋路亞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27:7-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上主，求你仁慈俯聽我們的祈禱。我們既深信人類的救主，已復活升天，與你一同為王，求你幫助我們體會他的許諾：他必與我們同在，直至今世的終結。他和你及聖神，是唯一天主，永生永王。亞孟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上主，請接受你忠信子民的祈禱和獻禮。願此虔誠的祭禮，幫助我們抵達光榮的天鄉。因主耶穌基督之名，求你俯聽我們的祈禱。亞孟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  <w:t>復活期頌謝詞，或耶穌升天節頌謝詞</w:t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父啊，願他們合而為一，就如我們原為一體一樣。亞肋路亞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7:2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天主、我們的救主，請俯聽我們的祈禱。求你藉今天所舉行的神聖奧蹟，賜我們信心，深信整個教會，也將與元首基督一起，獲得復活升天的光榮。因主耶穌基督之名，求你俯聽我們的祈禱。亞孟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他們都同心合意地專務祈禱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:12-14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耶穌被接升天後，門徒從名叫橄欖的山上，回到耶路撒冷，這山離耶路撒冷不遠，有一安息日的路程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他們進了城，就上了那座他們所居住的樓房。在那裡有伯多祿、若望、雅各伯、安德肋、斐理伯、多默、巴爾多祿茂、瑪竇、阿耳斐的兒子雅各伯、熱誠者西滿及雅各伯的兄弟猶達。這些人同一些婦女，及耶穌的母親瑪利亞，並他的兄弟，都同心合意地專務祈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7:1,4,7-8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我深信在此活人地區，定會享見上主的幸福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7:1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上主是我的光明，我的救援，我還畏懼何人？上主是我生命穩固的保障，我還害怕何人？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我有一事祈求上主，我要懇切請求此事：使我一生的歲月，常居住在上主的殿裡，欣賞上主的甘飴慈祥，瞻仰上主聖所的堂皇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上主，求你俯聽我的呼號。上主，求你憐憫我，垂允我。上主，我在尋求你的儀容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如果你們為了基督的名字，受人辱罵，便是有福的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伯多祿前書</w:t>
      </w:r>
      <w:r>
        <w:rPr>
          <w:rFonts w:eastAsia="細明體;MingLiU"/>
        </w:rPr>
        <w:t>4:13-16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親愛的諸位：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如果你們分受了基督的苦難，反而要喜歡；這樣，好使你們在基督光榮顯現的時候，也能歡喜踴躍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如果你們為了基督的名字，受人辱罵，便是有福的，因為光榮的神，即天主的神，就安息在你們身上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惟願你們當中，誰也不要因做兇手，或強盜，或壞人，或做煽亂的人，而受苦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但如果因為是基督徒，而受苦，就不該以此為恥，反要為這名稱，光榮天主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主說：我決不留下你們做孤兒；我要回到你們這裡來。你們心裡要喜樂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14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父啊！光榮你的子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7:1-11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那時候，耶穌舉目向天說：「父啊！時辰來到了，求你光榮你的子，好叫子也光榮你：因為你賜給他權柄，掌管凡有血肉的人，是為叫他將永生，賜給一切你所賜給他的人。永生就是：認識你，唯一的真天主，和你所派遣來的耶穌基督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我在地上，已光榮了你，完成了你所委託我做的工作。父啊！現在，在你面前光榮我罷！賜給我在世界未有以前，我在你前所有的光榮罷！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我將你的名，已顯示給那些你由世界中所賜給我的人。他們原屬於你，你把他們託給了我，他們也遵守了你的話。現在，他們已知道：凡你賜給我的，都是由你而來的，因為你所賜給我的話，我都傳給了他們；他們也接受了，也確實知道我是出於你，並且相信是你派遣了我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我為他們祈求，不為世界祈求，只為你賜給我的人祈求，因為他們原是屬於你的。我的一切都是你的，你的一切都是我的；我因他們已受到了光榮。從今以後，我不在世界上了，但他們仍在世界上，我卻到你那裡去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應當有一個常同我們在一起的人，作耶穌復活的見證人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1:15-17,20-26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有一天，當時在一起的眾人，大約共有一百二十名；伯多祿起來站在弟兄們中間，說：「諸位仁人弟兄！聖神藉達味的口，關於領導逮捕耶穌的猶達斯，所預言的經文，必須應驗。他本來是我們中間的一位，分佔了這職務的一分。……但在聖詠集上也曾記載說：『……讓人取去他的職位。』所以必須從主耶穌在我們中間來往的所有時期內，即由若翰施洗起，直到耶穌從我們中，被接去的日子，由常同我們在一起的人當中，應有一個，同我們一起，作主耶穌復活的見證人。」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他們便提出了名叫巴爾撒巴，號稱猶斯托的若瑟，及瑪弟亞兩個人。他們就祈禱說：「主，你認識眾人的心，求你指示，這兩個人中，你揀選了那一個，使他取得這職務的地位，即宗徒的職位，因為猶達斯放棄了這職位，去了他自己的地方。」他們為兩人拈鬮，瑪弟亞中了鬮，就列入十一位宗徒之中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03:1-2,11-12,19-20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在天上立定了自己的寶座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03:1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rPr/>
      </w:pPr>
      <w:r>
        <w:rPr>
          <w:rFonts w:eastAsia="細明體;MingLiU"/>
        </w:rPr>
        <w:t>領：我的靈魂，請讚頌上主；我的五內，請讚頌主名。我的靈魂，請讚頌上主，請你不要忘記他的恩寵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就如上天距離下地有多麼高，他待敬畏他者的慈愛也多高；就如東方距離西方有多麼遠，他使我們的罪離我們也多遠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上主在天上立定了自己的寶座，天下萬物都屬他的王權管轄。上主的眾天使，請你們讚美上主，你們是執行他命令的大能臣僕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那存留在愛內的，就存留在天主內，天主也存留在他內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一書</w:t>
      </w:r>
      <w:r>
        <w:rPr>
          <w:rFonts w:eastAsia="細明體;MingLiU"/>
        </w:rPr>
        <w:t>4:11-16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親愛的諸位：既然天主這樣愛了我們，我們也應該彼此相愛。從來沒有人見過天主；如果我們彼此相愛，天主就存留在我們內，他的愛在我們內，纔是圓滿的。我們所以知道我們存留在他內，他存留在我們內，就是由於他賜給了我們他的聖神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至於我們，我們卻曾見過，並且作證：父打發了子，來作世界的救主。誰若明認耶穌是天主子，天主就存在他內，他也存在天主內。我們認識了，且相信了天主對我們所懷的愛。天主是愛，那存留在愛內的，就存留在天主內，天主也存留在他內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主說：我決不留下你們做孤兒；我要回到你們這裡來。你們心裡要喜樂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14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願他們合而為一，正如我們一樣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7:11-19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那時候，耶穌舉目向天說：「聖父啊！求你因你的名，保全那些你所賜給我的人，使他們合而為一，正如我們一樣。當我和他們同在時，我因你的名，保全了你所賜給我的人，護衛了他們，其中除了那喪亡之子，沒有喪亡一個，這是為應驗經上的話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但現在，我到你那裡去，我在世上講這話，是為叫他們的心，充滿我的喜樂。我已將你的話，傳給了他們，世界卻憎恨他們，因為他們不屬於世界，就如我不屬於世界一樣。我不求你將他們從世界上撤去，只求你保護他們脫免邪惡。他們不屬於世界，就如我不屬於世界一樣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求你以真理祝聖他們；你的話就是真理。就如你派遣我到世界上來，照樣，我也派遣他們到世界上去。我為他們祝聖我自己，為叫他們也因真理而被祝聖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見人子站在天主右邊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宗徒大事錄</w:t>
      </w:r>
      <w:r>
        <w:rPr>
          <w:rFonts w:eastAsia="細明體;MingLiU"/>
        </w:rPr>
        <w:t>7:55-60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那時候，斯德望充滿了聖神，注目向天，看見天主的光榮，並看見耶穌站在天主右邊，遂說：「看，我見天開了，並見人子站在天主右邊。」他們都大聲喧嚷，掩著自己的耳朵，一齊向他撲去，把他拉出城外，用石頭砸死了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證人脫下自己的衣服，放在名叫掃祿的青年人腳前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當他們用石頭砸斯德望的時候，斯德望祈求說：「主耶穌！接我的靈魂去罷！」遂屈膝跪下，大聲呼喊說：「主，不要向他們算這罪債！」說了這話，就死了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7:1-2,6-7,9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為王！你在普天下是最崇高的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97:1,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/>
      </w:pPr>
      <w:r>
        <w:rPr>
          <w:rFonts w:eastAsia="細明體;MingLiU"/>
          <w:sz w:val="20"/>
        </w:rPr>
        <w:t>或</w:t>
      </w:r>
      <w:r>
        <w:rPr>
          <w:rFonts w:eastAsia="細明體;MingLiU"/>
        </w:rPr>
        <w:t>「亞肋路亞」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上主為王！願大地踴躍，無數島嶼，也都要歡樂！雲彩和黑暗，將他團團包圍；正義與公道，支持他的座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蒼天宣揚他的公道；萬民目睹他的光耀。願所有拜偶像的、以邪神自誇的人受辱。願所有神祗，都俯伏在他面前叩首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：上主，你在普天下是最崇高的，你超越眾神之上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主耶穌，你來罷！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默示錄</w:t>
      </w:r>
      <w:r>
        <w:rPr>
          <w:rFonts w:eastAsia="細明體;MingLiU"/>
        </w:rPr>
        <w:t>22:12-14,16-17,20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我、若望，聽見有一個聲音向我說：「記住！我快要來。我隨身帶著報酬，要按照各人的行為，還報各人。我是『阿耳法』和『敖默加』，最初的和最末的，元始和終末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那些洗淨自己衣服的，是有福的！他們有權利吃生命樹的果實，並得由門進入聖城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我耶穌，派遣了我的使者，向你們證明了有關教會的這些事。我是出於達味家族的後裔，我是那顆明亮的晨星。」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聖神和新娘都說：「你來罷！」凡聽見的，也要說：「你來罷！」凡口渴的，請來罷！凡願意的，可白白領取生命的水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為這些事作證的那位說：「的確，我快要來。」「阿們。主耶穌，你來罷！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80" w:hanging="480"/>
        <w:rPr>
          <w:rFonts w:eastAsia="細明體;MingLiU"/>
        </w:rPr>
      </w:pPr>
      <w:r>
        <w:rPr>
          <w:rFonts w:eastAsia="細明體;MingLiU"/>
        </w:rPr>
        <w:t>領：主說：我決不留下你們做孤兒；我要回到你們這裡來。你們心裡要喜樂。</w:t>
      </w:r>
      <w:r>
        <w:rPr>
          <w:rFonts w:eastAsia="細明體;MingLiU"/>
          <w:sz w:val="20"/>
        </w:rPr>
        <w:t>（參閱若</w:t>
      </w:r>
      <w:r>
        <w:rPr>
          <w:rFonts w:eastAsia="細明體;MingLiU"/>
          <w:sz w:val="20"/>
        </w:rPr>
        <w:t>14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願他們完全合而為一。）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/>
        </w:rPr>
        <w:t>恭讀聖若望福音</w:t>
      </w:r>
      <w:r>
        <w:rPr>
          <w:rFonts w:eastAsia="細明體;MingLiU"/>
        </w:rPr>
        <w:t>17:20-26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那時候，耶穌舉目向天說：「聖父啊！我不但為他們祈求，而且也為那些因他們的話，而信從我的人祈求，好使他們都合而為一。父啊！就如你在我內，我在你內，使他們也在我們內合而為一，就如你在我內，我在你內，為叫世界相信，是你派遣了我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我將你賜給我的光榮，賜給了他們，為叫他們合而為一，就如我們原為一體一樣。我在他們內，你在我內，使他們完全合而為一，為叫世界知道，是你派遣了我，並且你愛了他們，如愛了我一樣。</w:t>
      </w:r>
    </w:p>
    <w:p>
      <w:pPr>
        <w:pStyle w:val="Normal"/>
        <w:spacing w:lineRule="exact" w:line="360"/>
        <w:ind w:firstLine="480"/>
        <w:rPr>
          <w:rFonts w:eastAsia="細明體;MingLiU"/>
        </w:rPr>
      </w:pPr>
      <w:r>
        <w:rPr>
          <w:rFonts w:eastAsia="細明體;MingLiU"/>
        </w:rPr>
        <w:t>「父啊！你所賜給我的人，我願我在那裡，他們也同我在一起，使他們享見你所賜給我的光榮，因為你在創世之前，就愛了我。</w:t>
      </w:r>
    </w:p>
    <w:p>
      <w:pPr>
        <w:pStyle w:val="TextBodyIndent"/>
        <w:rPr/>
      </w:pPr>
      <w:r>
        <w:rPr/>
        <w:t>「公義的父啊！世界沒有認識你，我卻認識了你，這些人也知道，是你派遣了我。我已經將你的名，宣示給他們了，我還要宣示，好使你愛我的愛，在他們內，我也在他們內。」</w:t>
      </w:r>
    </w:p>
    <w:p>
      <w:pPr>
        <w:pStyle w:val="Normal"/>
        <w:spacing w:lineRule="exact" w:line="36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01:00Z</dcterms:created>
  <dc:creator>Rita Suen</dc:creator>
  <dc:description/>
  <dc:language>en-US</dc:language>
  <cp:lastModifiedBy>Rita Suen</cp:lastModifiedBy>
  <dcterms:modified xsi:type="dcterms:W3CDTF">2007-03-28T05:12:00Z</dcterms:modified>
  <cp:revision>6</cp:revision>
  <dc:subject/>
  <dc:title>復活期第七主日</dc:title>
</cp:coreProperties>
</file>