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常年期第五主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請大家前來，一齊伏地朝拜，向造我們的上主，屈膝示愛。因為他是我們的真神。﹙詠</w:t>
      </w:r>
      <w:r>
        <w:rPr/>
        <w:t>95:6-7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天主，你天上的恩寵，是我們唯一的希望，求你不斷以慈愛，守護你的家庭，使我們常常蒙受你的保護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、我們的天主，你既創造了餅和酒，來維持我們脆弱的生命</w:t>
      </w:r>
      <w:r>
        <w:rPr>
          <w:rFonts w:eastAsia="Times New Roman"/>
        </w:rPr>
        <w:t xml:space="preserve"> </w:t>
      </w:r>
      <w:r>
        <w:rPr/>
        <w:t>，求你使這些餅酒，也成為給予我們永生的聖事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願他們感謝上主的仁慈，稱頌他給人子所顯的奇蹟。因為他使飢渴的人得到飽飫，使肚餓的人享盡美味。（詠</w:t>
      </w:r>
      <w:r>
        <w:rPr/>
        <w:t>107:8-9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哀慟的人是有福的，因為他們要受安慰。飢渴慕義的人是有福的，因為他們要得飽飫。（瑪</w:t>
      </w:r>
      <w:r>
        <w:rPr/>
        <w:t>5:4,6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天主，你願意我們分享同一個餅和同一爵杯；求你賞賜我們也在基督內合而為一，為世界的得救，結出豐碩的果實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你將光芒四射，有如黎明。）</w:t>
      </w:r>
    </w:p>
    <w:p>
      <w:pPr>
        <w:pStyle w:val="Normal"/>
        <w:spacing w:lineRule="exact" w:line="360"/>
        <w:jc w:val="both"/>
        <w:rPr/>
      </w:pPr>
      <w:r>
        <w:rPr/>
        <w:t>恭讀依撒意亞先知書　</w:t>
      </w:r>
      <w:r>
        <w:rPr/>
        <w:t>58:6-10</w:t>
      </w:r>
    </w:p>
    <w:p>
      <w:pPr>
        <w:pStyle w:val="Normal"/>
        <w:spacing w:lineRule="exact" w:line="360"/>
        <w:jc w:val="both"/>
        <w:rPr/>
      </w:pPr>
      <w:r>
        <w:rPr/>
        <w:t>上主這樣說：我所中意的齋戒，豈不是要人解除不義的鎖鏈，廢除軛上的繩索，使受壓迫者獲得自由，折斷所有的軛嗎？豈不是要人將食糧分給飢餓的人，收容無地容身的窮人，到自己的屋裡，見到赤身露體的人，給他衣服，不要避開你的骨肉嗎？若這樣，你將光芒四射，有如黎明，你的傷口將會迅速復原；你的救援要走在你前面，上主的光榮要作你的後盾。那時，你如呼喊，上主必要俯允；你若哀求，他必回答：「我在這裡！」你若從你當中消除欺壓，及指手畫腳的行為和虛偽的言談，你若把你的食糧，施捨給飢餓的人，滿足貧窮者的心靈；那麼，你的光明要在黑暗中升起，你的黑夜將成為白晝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12:4-5, 6-7, 8-9</w:t>
      </w:r>
    </w:p>
    <w:p>
      <w:pPr>
        <w:pStyle w:val="Normal"/>
        <w:spacing w:lineRule="exact" w:line="360"/>
        <w:jc w:val="both"/>
        <w:rPr/>
      </w:pPr>
      <w:r>
        <w:rPr/>
        <w:t>【答】：上主富於仁愛，慈悲而又公道，像光明在黑暗中向義人照耀。（詠</w:t>
      </w:r>
      <w:r>
        <w:rPr/>
        <w:t>112:4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：亞肋路亞。</w:t>
      </w:r>
    </w:p>
    <w:p>
      <w:pPr>
        <w:pStyle w:val="Normal"/>
        <w:spacing w:lineRule="exact" w:line="360"/>
        <w:jc w:val="both"/>
        <w:rPr/>
      </w:pPr>
      <w:r>
        <w:rPr/>
        <w:t>領：上主富於仁愛，慈悲而又公道，像光明在黑暗中向義人照耀。樂善好施的人，必蒙賜福，他以正義處理事務。【答】</w:t>
      </w:r>
    </w:p>
    <w:p>
      <w:pPr>
        <w:pStyle w:val="Normal"/>
        <w:spacing w:lineRule="exact" w:line="360"/>
        <w:jc w:val="both"/>
        <w:rPr/>
      </w:pPr>
      <w:r>
        <w:rPr/>
        <w:t>領：義人必永受紀念。噩耗不會使他驚慌，因為他仰賴上主，必心志堅強，總不動搖。【答】</w:t>
      </w:r>
    </w:p>
    <w:p>
      <w:pPr>
        <w:pStyle w:val="Normal"/>
        <w:spacing w:lineRule="exact" w:line="360"/>
        <w:jc w:val="both"/>
        <w:rPr/>
      </w:pPr>
      <w:r>
        <w:rPr/>
        <w:t>領：他心志堅強，無懼無憂。他散財賙濟貧苦的人，他的仁義必萬世流芳。他昂首闊步，受人敬仰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保祿只宣講那被釘在十字架上的耶穌基督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2:1-5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就是我從前到你們那裡時，也沒有用高超的言論或智慧，給你們宣講天主的奧義，因為我曾決定，在你們當中，不用知道別的，只知道耶穌基督，就是那被釘在十字架上的耶穌基督；而且，當我到你們那裡的時候，又軟弱，又恐懼，又戰兢不安；並且我的言論和我的宣講，並不在於智慧動聽的言詞，而是在於聖神和他德能的表現，為使你們的信德，不是憑人的智慧，而是憑天主的德能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主說：「我是世界的光；跟隨我的，決不在黑暗中行走，必有生命的光。」（若</w:t>
      </w:r>
      <w:r>
        <w:rPr/>
        <w:t>8:12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基督徒是世界的光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5:13-16</w:t>
      </w:r>
    </w:p>
    <w:p>
      <w:pPr>
        <w:pStyle w:val="Normal"/>
        <w:spacing w:lineRule="exact" w:line="360"/>
        <w:jc w:val="both"/>
        <w:rPr/>
      </w:pPr>
      <w:r>
        <w:rPr/>
        <w:t>那時候，耶穌對門徒說：「你們是地上的鹽，鹽若失了味，可用什麼使它再鹹呢？它再毫無用途，只好拋在外邊，任人踐踏罷了。你們是世界的光；建在山上的城，是不能隱藏的。人點燈，並不是放在斗底下，而是放在燈台上，照耀屋中所有的人。照樣，你們的光，也當在人前照耀，好使他們看見你們的善行，光榮你們在天之父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我整夜輾轉反側，直到天亮。）</w:t>
      </w:r>
    </w:p>
    <w:p>
      <w:pPr>
        <w:pStyle w:val="Normal"/>
        <w:spacing w:lineRule="exact" w:line="360"/>
        <w:jc w:val="both"/>
        <w:rPr/>
      </w:pPr>
      <w:r>
        <w:rPr/>
        <w:t>恭讀約伯傳　</w:t>
      </w:r>
      <w:r>
        <w:rPr/>
        <w:t>7:1-4,6-7</w:t>
      </w:r>
    </w:p>
    <w:p>
      <w:pPr>
        <w:pStyle w:val="Normal"/>
        <w:spacing w:lineRule="exact" w:line="360"/>
        <w:jc w:val="both"/>
        <w:rPr/>
      </w:pPr>
      <w:r>
        <w:rPr/>
        <w:t>約伯說：人生在世，豈不像服兵役？人的歲月，豈不像傭工的時日？有如奴工切望陰涼，傭工期待工資：這樣，我也只有承受失意的歲月，及為我注定的苦痛長夜。我臥下時說：「幾時天亮？」我起來時又說：「黑夜何時到？」我整夜輾轉反側，直到天亮。我的歲月流逝，速如織梭，也因無望而中斷。請你記住：我的生命不過是一口氣，我的眼睛再也見不到幸福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47:1-2, 3-4, 5-6</w:t>
      </w:r>
    </w:p>
    <w:p>
      <w:pPr>
        <w:pStyle w:val="Normal"/>
        <w:spacing w:lineRule="exact" w:line="360"/>
        <w:jc w:val="both"/>
        <w:rPr/>
      </w:pPr>
      <w:r>
        <w:rPr/>
        <w:t>【答】：請讚頌上主，因為他醫治了心靈破碎的人。（參閱詠</w:t>
      </w:r>
      <w:r>
        <w:rPr/>
        <w:t>147:3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：亞肋路亞。</w:t>
      </w:r>
    </w:p>
    <w:p>
      <w:pPr>
        <w:pStyle w:val="Normal"/>
        <w:spacing w:lineRule="exact" w:line="360"/>
        <w:jc w:val="both"/>
        <w:rPr/>
      </w:pPr>
      <w:r>
        <w:rPr/>
        <w:t>領：請讚美上主，因他是美善的。請歌頌我主，因他是甘飴的。我主上主，是應受讚美的！上主重建了耶路撒冷城，聚集了四散的以色列民。【答】</w:t>
      </w:r>
    </w:p>
    <w:p>
      <w:pPr>
        <w:pStyle w:val="Normal"/>
        <w:spacing w:lineRule="exact" w:line="360"/>
        <w:jc w:val="both"/>
        <w:rPr/>
      </w:pPr>
      <w:r>
        <w:rPr/>
        <w:t>領：他醫治了心靈破碎的人，也親自包紮了他的傷痕。星辰的數目，全由上主制定；星辰的稱號，也都由他命名。【答】</w:t>
      </w:r>
    </w:p>
    <w:p>
      <w:pPr>
        <w:pStyle w:val="Normal"/>
        <w:spacing w:lineRule="exact" w:line="360"/>
        <w:jc w:val="both"/>
        <w:rPr/>
      </w:pPr>
      <w:r>
        <w:rPr/>
        <w:t>領：我們偉大的上主，威能無比。他的智慧，高不可測。上主扶起謙遜的人，將蠻橫的人貶抑於地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誰若不傳福音，就有禍了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9:16-19,22-23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若傳福音，並沒有什麼可誇耀的，因為這是我不得已的事；我若不傳福音，我就有禍了。如果我自願做這事，便有報酬；若不自願，可是責任已委託給我。這樣看來，我的報酬是什麼呢？就是傳布福音時，白白地去傳，不享用我在傳福音上，所有的權利。我原是自由的，不屬於任何人；但我卻使自己成了眾人的奴僕，為贏得更多的人。對軟弱的人，我就成為軟弱的，為贏得那軟弱的人；對一切人，我就成為一切，為的是總要救些人。我所行的一切，都是為了福音，為能與人共沾福音的恩許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基督承受我們的脆弱，擔負了我們的疾病。（瑪</w:t>
      </w:r>
      <w:r>
        <w:rPr/>
        <w:t>8:17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耶穌治好了許多患各種病症的人。）</w:t>
      </w:r>
    </w:p>
    <w:p>
      <w:pPr>
        <w:pStyle w:val="Normal"/>
        <w:spacing w:lineRule="exact" w:line="360"/>
        <w:jc w:val="both"/>
        <w:rPr/>
      </w:pPr>
      <w:r>
        <w:rPr/>
        <w:t>恭讀聖馬爾谷福音　</w:t>
      </w:r>
      <w:r>
        <w:rPr/>
        <w:t>1:29-39</w:t>
      </w:r>
    </w:p>
    <w:p>
      <w:pPr>
        <w:pStyle w:val="Normal"/>
        <w:spacing w:lineRule="exact" w:line="360"/>
        <w:jc w:val="both"/>
        <w:rPr/>
      </w:pPr>
      <w:r>
        <w:rPr/>
        <w:t>那時候，耶穌離開葛法翁的會堂，就同雅各伯和若望，來到了西滿和安德肋的家。那時，西滿的岳母正躺著發燒；有人就向耶穌提及她。耶穌上前，握住她的手，扶起她，熱症遂即離開了她；她就伺候他們。</w:t>
      </w:r>
    </w:p>
    <w:p>
      <w:pPr>
        <w:pStyle w:val="Normal"/>
        <w:spacing w:lineRule="exact" w:line="360"/>
        <w:jc w:val="both"/>
        <w:rPr/>
      </w:pPr>
      <w:r>
        <w:rPr/>
        <w:t>到了晚上，日落之後，人把所有患病的，及附魔的，都帶到耶穌面前。全城的人都聚在門前。耶穌治好了許多患各種病症的人，驅逐了許多魔鬼，並且不許魔鬼說話，因為魔鬼認識他。</w:t>
      </w:r>
    </w:p>
    <w:p>
      <w:pPr>
        <w:pStyle w:val="Normal"/>
        <w:spacing w:lineRule="exact" w:line="360"/>
        <w:jc w:val="both"/>
        <w:rPr/>
      </w:pPr>
      <w:r>
        <w:rPr/>
        <w:t>第二天早晨，天還很黑，耶穌就起身出去，到荒野的地方，在那裡祈禱。西滿和同他在一起的人，都去尋找耶穌，找到了，就向他說：「眾人都在找你呢！」耶穌對他們說：「讓我們到其他地方去，到鄰近的村鎮去罷！好叫我也在那裡宣講，因為我正是為此而來的。」他遂到加里肋亞各地，在他們的會堂裡宣講，並驅逐魔鬼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我在這裡，請派遣我！）</w:t>
      </w:r>
    </w:p>
    <w:p>
      <w:pPr>
        <w:pStyle w:val="Normal"/>
        <w:spacing w:lineRule="exact" w:line="360"/>
        <w:jc w:val="both"/>
        <w:rPr/>
      </w:pPr>
      <w:r>
        <w:rPr/>
        <w:t>恭讀依撒意亞先知書　</w:t>
      </w:r>
      <w:r>
        <w:rPr/>
        <w:t>6:1-2,3-8</w:t>
      </w:r>
    </w:p>
    <w:p>
      <w:pPr>
        <w:pStyle w:val="Normal"/>
        <w:spacing w:lineRule="exact" w:line="360"/>
        <w:jc w:val="both"/>
        <w:rPr/>
      </w:pPr>
      <w:r>
        <w:rPr/>
        <w:t>烏齊雅王逝世那年，我看見上主坐在崇高的御座上，他的衣邊拖曳滿殿。「色辣芬」侍立在他左右，他們互相高呼說：「聖！聖！聖！萬軍的上主！他的光榮充滿大地！」由於呼喊的聲音，門限的基石也震撼了；殿宇內充滿了煙霧。我遂說：「我有禍了！我完了！因為我是個唇舌不潔的人，住在唇舌不潔的人民中間，竟親眼見了君王——萬軍的上主！」當時有一個「色辣芬」飛到我面前，手中拿著火鉗，從祭壇上取了一塊火炭，接觸我的口說：「你看，這炭接觸了你的口唇，你的邪惡已經消除，你的罪孽已獲赦免！」</w:t>
      </w:r>
      <w:r>
        <w:rPr>
          <w:rFonts w:eastAsia="Times New Roman"/>
        </w:rPr>
        <w:t xml:space="preserve"> </w:t>
      </w:r>
      <w:r>
        <w:rPr/>
        <w:t>那時，我聽見上主的聲音說：「我將派遣誰呢？誰肯為我們去呢？」我回答說：「我在這裡，請派遣我！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38:1-2, 2-3, 4-5, 7-8</w:t>
      </w:r>
    </w:p>
    <w:p>
      <w:pPr>
        <w:pStyle w:val="Normal"/>
        <w:spacing w:lineRule="exact" w:line="360"/>
        <w:jc w:val="both"/>
        <w:rPr/>
      </w:pPr>
      <w:r>
        <w:rPr/>
        <w:t>【答】：上主，我要在眾神前歌頌你。（詠</w:t>
      </w:r>
      <w:r>
        <w:rPr/>
        <w:t>138:1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上主，我要全心稱謝你，因你俯聽了我懇切的祈禱。我要在眾神前歌頌你，向你的聖所伏地致敬。【答】</w:t>
      </w:r>
    </w:p>
    <w:p>
      <w:pPr>
        <w:pStyle w:val="Normal"/>
        <w:spacing w:lineRule="exact" w:line="360"/>
        <w:jc w:val="both"/>
        <w:rPr/>
      </w:pPr>
      <w:r>
        <w:rPr/>
        <w:t>領：我要頌揚你的聖名，因為你信實而又慈愛；你在萬物前，彰顯了自己的名號和諾言。我幾時呼號你，你就俯允我，並增加我的力量。【答】</w:t>
      </w:r>
    </w:p>
    <w:p>
      <w:pPr>
        <w:pStyle w:val="Normal"/>
        <w:spacing w:lineRule="exact" w:line="360"/>
        <w:jc w:val="both"/>
        <w:rPr/>
      </w:pPr>
      <w:r>
        <w:rPr/>
        <w:t>領：上主，地上的君王，都要稱謝你，因為他們聽到你的訓諭；上主，他們都必來歌頌你說：「上主的榮耀偉大無比！」【答】</w:t>
      </w:r>
    </w:p>
    <w:p>
      <w:pPr>
        <w:pStyle w:val="Normal"/>
        <w:spacing w:lineRule="exact" w:line="360"/>
        <w:jc w:val="both"/>
        <w:rPr/>
      </w:pPr>
      <w:r>
        <w:rPr/>
        <w:t>領：上主，你必以右手拯救我。上主，你必為我完成這工程。上主，你的仁慈永遠常存；求你不要放棄你的作品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長式】</w:t>
      </w:r>
    </w:p>
    <w:p>
      <w:pPr>
        <w:pStyle w:val="Normal"/>
        <w:spacing w:lineRule="exact" w:line="360"/>
        <w:jc w:val="both"/>
        <w:rPr/>
      </w:pPr>
      <w:r>
        <w:rPr/>
        <w:t>讀經二（宗徒們宣講耶穌的復活，我們也就這樣信了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5:1-11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願意你們認清，我們先前給你們所傳報的福音，這福音你們已接受了，且堅信不移；如果你們照我給你們所傳報的話，持守了福音，就必因這福音得救，否則，你們就白白地信了。</w:t>
      </w:r>
    </w:p>
    <w:p>
      <w:pPr>
        <w:pStyle w:val="Normal"/>
        <w:spacing w:lineRule="exact" w:line="360"/>
        <w:jc w:val="both"/>
        <w:rPr/>
      </w:pPr>
      <w:r>
        <w:rPr/>
        <w:t>我當日把我所領受的，傳授給你們了，其中首要的是：基督照經上記載的，為我們的罪死了，被埋葬了，且照經上記載的，第三天復活了，並且顯現給刻法，以後顯現給那十二人；此後，又一同顯現給五百多弟兄，其中多半，到現在還活著，有些已經死了。隨後，顯現給雅各伯，以後，顯現給眾宗徒；最後，也顯現給我這個像流產兒的人。</w:t>
      </w:r>
    </w:p>
    <w:p>
      <w:pPr>
        <w:pStyle w:val="Normal"/>
        <w:spacing w:lineRule="exact" w:line="360"/>
        <w:jc w:val="both"/>
        <w:rPr/>
      </w:pPr>
      <w:r>
        <w:rPr/>
        <w:t>我原是宗徒中最小的一個，不配稱為宗徒，因為我迫害過天主的教會。然而，因天主的恩寵，我成為今日的我；天主賜給我的恩寵，沒有落空，我比他們眾人更勞碌；其實不是我，而是天主的恩寵偕同我。總之，不拘是我，或是他們，我們都這樣傳了，你們也都這樣信了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短式】</w:t>
      </w:r>
    </w:p>
    <w:p>
      <w:pPr>
        <w:pStyle w:val="Normal"/>
        <w:spacing w:lineRule="exact" w:line="360"/>
        <w:jc w:val="both"/>
        <w:rPr/>
      </w:pPr>
      <w:r>
        <w:rPr/>
        <w:t>讀經二（宗徒們宣講耶穌的復活，我們也就這樣信了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5:3-8,11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當日把我所領受的，又傳授給你們了，其中首要的是：基督照經上記載的，為我們的罪死了，被埋葬了，且照經上記載的，第三天復活了，並且顯現給刻法，以後顯現給那十二人；此後，又一同顯現給五百多弟兄，其中多半，到現在還活著，有些已經死了。隨後，顯現給雅各伯，以後，顯現給眾宗徒；最後，也顯現給我這個像流產兒的人。</w:t>
      </w:r>
    </w:p>
    <w:p>
      <w:pPr>
        <w:pStyle w:val="Normal"/>
        <w:spacing w:lineRule="exact" w:line="360"/>
        <w:jc w:val="both"/>
        <w:rPr/>
      </w:pPr>
      <w:r>
        <w:rPr/>
        <w:t>總之，不拘是我，或是他們，我們都這樣傳了，你們也都這樣信了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主說：「來，跟隨我！我要使你們成為漁人的漁夫。」（瑪</w:t>
      </w:r>
      <w:r>
        <w:rPr/>
        <w:t>4:19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宗徒們捨棄一切，跟隨了耶穌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5:1-11</w:t>
      </w:r>
    </w:p>
    <w:p>
      <w:pPr>
        <w:pStyle w:val="Normal"/>
        <w:spacing w:lineRule="exact" w:line="360"/>
        <w:jc w:val="both"/>
        <w:rPr/>
      </w:pPr>
      <w:r>
        <w:rPr/>
        <w:t>那時候，耶穌站在革乃撒勒湖邊，群眾擁到他面前，要聽天主的道理。他看見兩隻船，在湖邊停著；漁夫離開了船，正在洗網。他上了其中一隻屬於西滿的船，請他把船稍微划開，離開陸地；耶穌就坐下，從船上教訓群眾。一講完了，就對西滿說：「划到深處去，撒你們的網，捕魚罷！」西滿回答說：「老師，我們已整夜勞苦，毫無所獲；但我要遵照你的話撒網。」他們照樣做了，網了許多魚，網也幾乎破裂了。於是，他們呼喚另一隻船的同伴，來協助他們。他們來到，裝滿了兩隻船，以致船也幾乎下沉。西滿伯多祿一見這事，就跪伏在耶穌面前，說：「主，請你離開我！因為我是個罪人。」西滿和同他一起的人，因他們所捕獲的魚，都驚駭起來；他的夥伴，即載伯德的兒子雅各伯和若望，也一樣驚駭。耶穌對西滿說：「不要怕！從今以後，你要做捕人的漁夫！」他們把船划到岸邊，就捨棄一切，跟隨了耶穌。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0:00Z</dcterms:created>
  <dc:creator>hkcdlc</dc:creator>
  <dc:description/>
  <dc:language>en-US</dc:language>
  <cp:lastModifiedBy>hkcdlc</cp:lastModifiedBy>
  <dcterms:modified xsi:type="dcterms:W3CDTF">2007-01-18T09:12:00Z</dcterms:modified>
  <cp:revision>4</cp:revision>
  <dc:subject/>
  <dc:title>常年期第五主日</dc:title>
</cp:coreProperties>
</file>