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十九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！求你回顧你所立的盟約，永遠不要忘記你窮苦者的性命。天主！求你速來審判你的案件，不要忘記那尋找你者的呼聲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74:20,19,22,2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我們在聖神的教導下，才敢稱你為父。求你在我們心中，培育義子的精神，俾能堪當承受你許諾的產業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悅納教會所呈獻的禮品，這原是你仁慈所賜，作為我們奉獻之用。求你以你的全能，使它變成我們得救的奧蹟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耶路撒冷，請你讚頌上主，因為他用最好的麥麵，使你飽餐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47:12,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所要賜給的食糧，就是我的肉，為使世界獲得生命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5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願我們所參與和領受的聖事，使我們獲得救恩，並堅強我們，使我們在你真理的光照下生活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出來，站在山上，站在上主面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列王紀上</w:t>
      </w:r>
      <w:r>
        <w:rPr>
          <w:rFonts w:eastAsia="細明體;MingLiU"/>
        </w:rPr>
        <w:tab/>
        <w:t>19:9, 11-1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先知厄里亞來到天主的山曷勒布，進入一個山洞，在那裡過夜。有上主的話傳於他，吩咐他說：「你出來，站在山上，站在上主面前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上主正從那裡經過。在上主前面，暴風大作，山崩石裂，但是，上主卻不在風暴中；風以後有地震，但是上主亦不在地震中；地震以後有烈火，但是上主仍然不在火中；烈火以後，有輕微細弱的風聲。厄里亞一聽見這聲音，就用外衣蒙住臉出來，站在洞口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85:9,10, 11-12, 13-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求你向我們顯示你的寬仁，求你賜給我們你的救恩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85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要聽天主上主說的話；他向自己的聖者和子民，及向全心皈依他的人，所說的話，確是和平綸音。他的救恩，必臨於敬畏他的人。他的光榮，必在我們的地上永存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仁愛和忠信，必彼此相迎；正義與和平，必彼此相親。忠信從地下生出，正義由天上遠矚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也必賜下康樂幸福；我們的土地，必有收穫。正義在上主前面行走，救恩必緊隨上主的腳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為我的同胞，就是被詛咒，我也甘心情願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9:1-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在基督內說實話，並不說謊，有我的良心，在聖神內，與我一同作證：我的憂愁極大，我心中不斷的痛苦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為救我的弟兄，我血統的同胞，就是被詛咒，與基督隔絕，我也甘心情願。他們是以色列人：義子的名分、光榮、盟約、法律、禮儀以及恩許，都是他們的；聖祖也是他們的，並且按血統來說，基督也是從他們來的。基督就是天主；他在萬有之上，世世代代應受讚美！阿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我仰賴上主，我的靈魂期待他的聖言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30: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叫我在水面上步行，到你那裡吧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4:22-3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群眾吃飽以後，耶穌即刻催迫門徒上船，在他之前，到對岸去。其間，耶穌遣散了群眾；以後，便獨自上山祈禱。到了夜晚，他仍獨自一人在那裡。</w:t>
      </w:r>
    </w:p>
    <w:p>
      <w:pPr>
        <w:pStyle w:val="TextBodyIndent"/>
        <w:rPr/>
      </w:pPr>
      <w:r>
        <w:rPr/>
        <w:t>船已離岸幾里了，受到波浪的顛簸，因為吹的是逆風。夜裡四更時分，耶穌步行海上，向著他們走來。門徒看見耶穌在海上行走，就驚慌地說：「是個妖怪。」並且嚇得大叫起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立即向他們說：「放心！是我。不要怕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回答說：「主，如果是你，就叫我在水面上步行，到你那裡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來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於是從船上下來，步行水面，走向耶穌。但他一見風勢很強，就害怕起來，並開始下沉，於是大叫說：「主，救我啊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立刻伸手拉住他，對他說：「小信德的人哪！你為什麼懷疑？」耶穌與伯多祿一上了船，風就停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船上的人便朝拜耶穌，說：「你真是天主子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靠那食物的力量，他走到天主的山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列王紀上　</w:t>
      </w:r>
      <w:r>
        <w:rPr>
          <w:rFonts w:eastAsia="細明體;MingLiU"/>
        </w:rPr>
        <w:t>19:4-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先知厄里亞進入曠野，走了一天的路，來到一棵杜松樹下，坐下求死，說：「上主啊！現在已經夠了！收去我的性命吧！因為我並不如我的祖先好。」以後，就躺在那棵杜松樹下，睡著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忽然，有位天使拍醒他，對他說：「起來，吃吧！」他看了看，見在他頭的旁邊，有一塊用炭火烤熟的餅，和一罐水；他吃了喝了，又躺下睡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的使者第二次又來，拍醒他說：「起來，吃吧！因為你還有一段很遠的路。」他就起來，吃了，喝了，靠那食物的力量，走了四十天四十夜，一直到了天主的山曷勒布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4:2-3, 4-5, 6-7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請你們體驗，請你們觀看：上主是何等和藹慈祥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4:9</w:t>
      </w:r>
      <w:r>
        <w:rPr>
          <w:rFonts w:eastAsia="細明體;MingLiU"/>
          <w:sz w:val="20"/>
        </w:rPr>
        <w:t>）</w:t>
      </w:r>
    </w:p>
    <w:p>
      <w:pPr>
        <w:pStyle w:val="TextBody"/>
        <w:ind w:left="468" w:hanging="468"/>
        <w:rPr/>
      </w:pPr>
      <w:r>
        <w:rPr/>
        <w:t>領：我要時時讚美上主，我的口舌不斷讚頌上主。願我的心靈，因上主而自豪。願謙卑的人聽到，也都歡喜雀躍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你們同我一起讚揚上主，讓我們齊聲頌揚他的名字。我尋求了上主，他俯聽了我的祈求：由我所受的一切驚惶中，將我救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們瞻仰他，要喜形於色，你們的面容，絕不會羞愧。卑微人一呼號，上主立即俯允，並且救拔他，脫離一切艱辛。</w:t>
      </w:r>
      <w:r>
        <w:rPr>
          <w:rFonts w:eastAsia="細明體;MingLiU"/>
          <w:sz w:val="20"/>
        </w:rPr>
        <w:t>【答】</w:t>
      </w:r>
    </w:p>
    <w:p>
      <w:pPr>
        <w:pStyle w:val="2"/>
        <w:rPr/>
      </w:pPr>
      <w:r>
        <w:rPr/>
        <w:t>領：在那敬畏上主的人四周，有上主的天使，紮營護守。請你們體驗，請你們觀看：上主是何等和藹慈祥！投奔他的人，真是有福。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在愛德中生活，就如基督愛了我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4:30-5: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TextBody"/>
        <w:ind w:firstLine="480"/>
        <w:rPr/>
      </w:pPr>
      <w:r>
        <w:rPr/>
        <w:t>你們不要叫天主的聖神憂鬱，因為你們是在聖神內，受了印證，以等待那得救的日子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要從你們當中，除掉一切毒辣、怨恨、忿怒、爭吵、毀謗，以及一切邪惡；彼此要以良善、仁慈相待，且要互相寬恕，如同天主在基督內，寬恕了你們一樣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所以，你們應該效法天主，如同蒙受寵愛的兒女一樣；又應該在愛德中生活，就如基督愛了我們，且為我們把自己交出，獻於天主，作為馨香的供物和祭品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主說：我是從天上降下的、生活的食糧；誰若吃了這食糧，必要生活，直到永遠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5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我是從天上降下的、生活的食糧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6:41-5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說：「我是從天上降下來的食糧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猶太人便對耶穌竊竊私議，說：「這人不是若瑟的兒子耶穌嗎？他的父親和母親，不是我們都認識嗎？怎麼他竟然說：我是從天上降下來的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你們不要彼此竊竊私議！凡不是派遣我的父所吸引的人，誰也不能到我這裡來；到我這裡來的，我在末日要叫他復活。先知書上記載：『眾人都要蒙受天主的訓誨。』凡接受父的教導而學習的，必到我這裡來。這不是說有人看見過父，只有那從天主來的，才看見過父。我實實在在告訴你們：信從的人，必得永生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是生命的食糧。你們的祖先在曠野，吃過『瑪納』，卻死了。這是從天上降下來的食糧，誰吃了，就不死。</w:t>
      </w:r>
    </w:p>
    <w:p>
      <w:pPr>
        <w:pStyle w:val="TextBodyIndent"/>
        <w:rPr/>
      </w:pPr>
      <w:r>
        <w:rPr/>
        <w:t>「我是從天上降下的、生活的食糧；誰若吃了這食糧，必要生活，直到永遠。我所要賜給的食糧，就是我的肉，為使世界獲得生命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你怎樣懲罰了仇敵，你也怎樣光榮了我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智慧篇　</w:t>
      </w:r>
      <w:r>
        <w:rPr>
          <w:rFonts w:eastAsia="細明體;MingLiU"/>
        </w:rPr>
        <w:t>18:6-9</w:t>
      </w:r>
    </w:p>
    <w:p>
      <w:pPr>
        <w:pStyle w:val="TextBody"/>
        <w:ind w:firstLine="480"/>
        <w:rPr/>
      </w:pPr>
      <w:r>
        <w:rPr/>
        <w:t>我們的祖先，曾預先得知那一夜的事，而且，由於確實知道自己所相信的誓言，是多麼可靠，因此都心安神樂。所以，你的子民所期待的，就是義人的救援，及仇人的滅亡。你怎樣懲罰了仇敵，也怎樣光榮了我們，為召叫我們歸向你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善人的聖潔子孫，都曾在暗中獻祭，同心合意訂立了神聖的盟約，為使聖徒同甘共苦，並同唱了列祖的讚美歌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33:1,12, 18-19, 20,2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選為自己產業的百姓，真是有福！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33:12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義人，你們應向上主踴躍歡呼，因為正直的人，理應讚美上主。尊上主為自己天主的民族，真是有福！上主選為自己產業的百姓，真是有福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看，上主的眼睛，常關注敬畏他的人，他的雙目，常眷顧靠他仁慈的人，為使他們的性命，脫免死亡，使他們在飢饉時，生活如常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我們的靈魂，請仰望上主；他是我們的保障和扶助。上主，求你向我們廣施慈愛，有如我們對你的期待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他期待著那城，此城的工程師和建築者是天主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1:1-2, 8-19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信德是所希望之事的擔保，是未見之事的確證。先人們因這信德，都曾得到褒揚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著信德，亞巴郎一蒙召選，就聽命前往他將要承受為產業的地方。他出發時，還不知道要到那裡。因著信德，他作客他鄉，旅居在所應許的地域，與有同樣恩許的承繼人：依撒格和雅各伯，寄居在帳幕內，期待著那有堅固基礎的城；這城的工程師和建築者，就是天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著信德，連石女撒辣，雖然過了適當年齡，也獲得懷孕生子的能力，因為她相信，那應許者是信實的。因此，由一個人，且由一個已屆暮年的人，生育子孫，有如天上的星辰那麼多，又如海邊的沙粒，不可勝數。</w:t>
      </w:r>
    </w:p>
    <w:p>
      <w:pPr>
        <w:pStyle w:val="TextBodyIndent"/>
        <w:rPr/>
      </w:pPr>
      <w:r>
        <w:rPr/>
        <w:t>這些人，還未獲得所恩許的，就懷著信德死去。他們雖只由遠處觀望，便表示歡迎，並明認自己在世上，只是外方人和旅客。的確，說這話的人，是表示自己正在尋找一個家鄉。如果他們仍懷念所離開的家鄉，他們還有回鄉的機會；但是，事實上，他們現在所渴望的，是一個更美麗的家鄉，即天上的家鄉。因此，天主自稱為他們的天主，又不以他們為恥，因為，天主已給他們預備了一座城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著信德，亞巴郎在受試探時，獻上了依撒格。亞巴郎就是那承受了恩許的人，但他卻獻上了自己的獨生子。原來天主曾向亞巴郎說過：「只有由依撒格所生的，才稱為你的後裔。」亞巴郎深信：天主有使人從死者中復活的能力，因此，他又得回了依撒格，以作預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致希伯來人書　</w:t>
      </w:r>
      <w:r>
        <w:rPr>
          <w:rFonts w:eastAsia="細明體;MingLiU"/>
        </w:rPr>
        <w:t>11:1-2, 8-12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信德是所希望之事的擔保，是未見之事的確證。先人們因這信德，都曾得到褒揚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因著信德，亞巴郎一蒙召選，就聽命前往他將要承受為產業的地方。他出發時，還不知道要到那裡。因著信德，他作客他鄉，旅居在所應許的地域，與有同樣恩許的承繼人：依撒格和雅各伯，寄居在帳幕內，期待著那有堅固基礎的城；這城的工程師和建築者，就是天主。</w:t>
      </w:r>
    </w:p>
    <w:p>
      <w:pPr>
        <w:pStyle w:val="TextBodyIndent"/>
        <w:rPr/>
      </w:pPr>
      <w:r>
        <w:rPr/>
        <w:t>因著信德，連石女撒辣，雖然過了適當年齡，也獲得懷孕生子的能力，因為她相信，那應許者是信實的。因此，由一個人，且由一個已屆暮年的人，生育子孫，有如天上的星辰那麼多，又如海邊的沙粒，不可勝數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你們應該準備，因為在你們料想不到的時辰，人子就來了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24:4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們也應當準備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2:32-48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你們小小的羊群，不要害怕！因為你們的父，喜歡把天國賜給你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要變賣你們所有的，來施捨，為你們自己準備不朽的錢囊，在天上準備取用不盡的寶藏；在那裡，盜賊不能走近，蠹蟲也不能損壞，因為你們的寶藏在那裡，你們的心，也必在那裡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要束上腰，點著燈；應當如同僕人，等候自己的主人，由婚宴回來，為的是主人來到，一敲門，就立刻給他開門。主人來到時，所遇見醒寤著的那些僕人，是有福的。我實在告訴你們：主人要束上腰，請他們入席，自己親自伺候他們。主人二更來也罷，三更來也罷，他所遇見醒寤著的僕人，是有福的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應該明白這一點：如果家主知道盜賊何時要來，【他必要醒寤，】決不容許自己的房屋被挖穿。你們也應當準備，因為在你們料想不到的時辰，人子就來了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伯多祿說：「主，你講這個比喻，是為我們呢，還是為眾人？」</w:t>
      </w:r>
    </w:p>
    <w:p>
      <w:pPr>
        <w:pStyle w:val="TextBodyIndent"/>
        <w:rPr/>
      </w:pPr>
      <w:r>
        <w:rPr/>
        <w:t>主說：「究竟誰是忠信及精明的管家？不是那受主人委派，管理自己的家僕，按時分配食糧的人嗎？主人回來時，看見他如此行事，那僕人才是有福的。我實在告訴你們：主人必要委派他，管理自己的一切財產。如果那個僕人心裡說：我的主人必會遲來；他便開始拷打僕婢，也吃也喝也醉酒。在他料想不到的日子，不知覺的時刻，那僕人的主人就會來到，必要剷除他，使他與不信的人，遭受同樣的命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知道主人的旨意，而偏偏不作準備，或竟然不奉行他旨意的僕人，必然要多受拷打；那不知道，而做了該受拷打之事的，要少受拷打。給誰的多，向誰要的也多；交託誰的多，向誰索取的也格外多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2:35-40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對門徒說：「你們要束上腰，點著燈；應當如同僕人，等候自己的主人，由婚宴回來，為的是主人來到，一敲門，就立刻給他開門。主人來到時，所遇見醒寤著的那些僕人，是有福的。我實在告訴你們：主人要束上腰，請他們入席，自己親自伺候他們。主人二更來也罷，三更來也罷，他所遇見醒寤著的僕人，是有福的。</w:t>
      </w:r>
    </w:p>
    <w:p>
      <w:pPr>
        <w:pStyle w:val="TextBodyIndent"/>
        <w:rPr/>
      </w:pPr>
      <w:r>
        <w:rPr/>
        <w:t>「你們應該明白這一點：如果家主知道盜賊何時要來，【他必要醒寤，】決不容許自己的房屋被挖穿。你們也應當準備，因為在你們料想不到的時辰，人子就來了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60"/>
      <w:ind w:left="468" w:hanging="468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26:00Z</dcterms:created>
  <dc:creator>Rita Suen</dc:creator>
  <dc:description/>
  <dc:language>en-US</dc:language>
  <cp:lastModifiedBy>Rita Suen</cp:lastModifiedBy>
  <dcterms:modified xsi:type="dcterms:W3CDTF">2007-06-26T04:35:00Z</dcterms:modified>
  <cp:revision>14</cp:revision>
  <dc:subject/>
  <dc:title>常年期第十九主日</dc:title>
</cp:coreProperties>
</file>