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/>
        <w:t>常年期第十七主日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進堂詠</w:t>
      </w:r>
    </w:p>
    <w:p>
      <w:pPr>
        <w:pStyle w:val="Normal"/>
        <w:spacing w:lineRule="exact" w:line="360"/>
        <w:jc w:val="both"/>
        <w:rPr/>
      </w:pPr>
      <w:r>
        <w:rPr/>
        <w:t>天主時常居住在自己的聖所，給無依無靠的人，備妥房屋；他將力量和權能，賜給自己的子民。</w:t>
      </w:r>
      <w:r>
        <w:rPr>
          <w:sz w:val="20"/>
        </w:rPr>
        <w:t>（參閱詠</w:t>
      </w:r>
      <w:r>
        <w:rPr>
          <w:sz w:val="20"/>
        </w:rPr>
        <w:t>68:6-7,36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光榮頌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  <w:t>集禱經</w:t>
      </w:r>
    </w:p>
    <w:p>
      <w:pPr>
        <w:pStyle w:val="Normal"/>
        <w:spacing w:lineRule="exact" w:line="360"/>
        <w:jc w:val="both"/>
        <w:rPr/>
      </w:pPr>
      <w:r>
        <w:rPr/>
        <w:t>天主，仰望你的人，必蒙助佑；離開了你，一切都沒有價值，更無聖善可言。求你廣施憐憫，使我們在你的引領下，善用世上易於消逝的財物，以獲取永存不朽的賞報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聖道禮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信經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  <w:t>獻禮經</w:t>
      </w:r>
    </w:p>
    <w:p>
      <w:pPr>
        <w:pStyle w:val="Normal"/>
        <w:spacing w:lineRule="exact" w:line="360"/>
        <w:jc w:val="both"/>
        <w:rPr/>
      </w:pPr>
      <w:r>
        <w:rPr/>
        <w:t>上主，我們獻上的禮品，原是來自你豐厚的恩賜，求你收納。願這神聖奧蹟，在你聖寵的推動下，聖化我們的日常生活，引導我們，到達永恆的福樂。因主耶穌基督之名，求你俯聽我們的祈禱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頌謝詞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常年期頌謝詞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  <w:t>領主詠</w:t>
      </w:r>
    </w:p>
    <w:p>
      <w:pPr>
        <w:pStyle w:val="Normal"/>
        <w:spacing w:lineRule="exact" w:line="360"/>
        <w:jc w:val="both"/>
        <w:rPr/>
      </w:pPr>
      <w:r>
        <w:rPr/>
        <w:t>我的靈魂，請讚頌上主，請你不要忘記他的恩寵。</w:t>
      </w:r>
      <w:r>
        <w:rPr>
          <w:sz w:val="20"/>
        </w:rPr>
        <w:t>（詠</w:t>
      </w:r>
      <w:r>
        <w:rPr>
          <w:sz w:val="20"/>
        </w:rPr>
        <w:t>103:2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或</w:t>
      </w:r>
    </w:p>
    <w:p>
      <w:pPr>
        <w:pStyle w:val="Normal"/>
        <w:spacing w:lineRule="exact" w:line="360"/>
        <w:jc w:val="both"/>
        <w:rPr/>
      </w:pPr>
      <w:r>
        <w:rPr/>
        <w:t>憐憫人的人是有福的，因為他們要受憐憫。心裡潔淨的人是有福的，因為他們要看見天主。</w:t>
      </w:r>
      <w:r>
        <w:rPr>
          <w:sz w:val="20"/>
        </w:rPr>
        <w:t>（瑪</w:t>
      </w:r>
      <w:r>
        <w:rPr>
          <w:sz w:val="20"/>
        </w:rPr>
        <w:t>5:7-8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領主後經</w:t>
      </w:r>
    </w:p>
    <w:p>
      <w:pPr>
        <w:pStyle w:val="Normal"/>
        <w:spacing w:lineRule="exact" w:line="360"/>
        <w:jc w:val="both"/>
        <w:rPr/>
      </w:pPr>
      <w:r>
        <w:rPr/>
        <w:t>上主，我們恭領了永久紀念你聖子苦難的聖體聖事，懇切求你，藉你聖子無限愛情的恩賜，促成我們的得救。他是天主，永生永王。亞孟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可舉行隆重祝福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/>
        <w:t>甲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</w:t>
      </w:r>
      <w:r>
        <w:rPr>
          <w:sz w:val="20"/>
        </w:rPr>
        <w:t>（你為自己求了智慧。）</w:t>
      </w:r>
    </w:p>
    <w:p>
      <w:pPr>
        <w:pStyle w:val="Normal"/>
        <w:spacing w:lineRule="exact" w:line="360"/>
        <w:jc w:val="both"/>
        <w:rPr/>
      </w:pPr>
      <w:r>
        <w:rPr/>
        <w:t>恭讀列王紀上　</w:t>
      </w:r>
      <w:r>
        <w:rPr/>
        <w:t>3:5, 7-12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在夜間，上主於夢中顯現給撒羅滿。天主對他說：「你無論求什麼，我必賜給你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撒羅滿說：「上主，我的天主，現在你使你的僕人，替代我父親達味為王，但我還太年輕，不知道如何處理國事。你的僕人處身在你所選的民族中間；這是一個多得不可統計、不可勝數的大民族。為此，求你賜給你僕人一顆智慧的心，可統治你的百姓，判斷善惡；否則，誰能統治你這樣眾多的人民呢？」</w:t>
      </w:r>
    </w:p>
    <w:p>
      <w:pPr>
        <w:pStyle w:val="TextBodyIndent"/>
        <w:rPr/>
      </w:pPr>
      <w:r>
        <w:rPr/>
        <w:t>因為撒羅滿求了這件事，獲得了上主的歡心。天主於是對他說：「因為你求了這件事，而沒有為你自己求長壽，也沒有為你自己求富貴，也沒有要求你敵人的性命，單單為你自己求了智慧，為能辨明正義。我必照你的話，賞賜你一顆聰明智慧的心，除你以外，前無古人，後無來者。」</w:t>
      </w:r>
    </w:p>
    <w:p>
      <w:pPr>
        <w:pStyle w:val="TextBodyIndent"/>
        <w:ind w:hanging="0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</w:t>
      </w:r>
      <w:r>
        <w:rPr>
          <w:sz w:val="20"/>
        </w:rPr>
        <w:t>詠</w:t>
      </w:r>
      <w:r>
        <w:rPr>
          <w:sz w:val="20"/>
        </w:rPr>
        <w:t>119:57,72, 76-77, 127-128, 129-130</w:t>
      </w:r>
    </w:p>
    <w:p>
      <w:pPr>
        <w:pStyle w:val="Normal"/>
        <w:spacing w:lineRule="exact" w:line="360"/>
        <w:jc w:val="both"/>
        <w:rPr/>
      </w:pPr>
      <w:r>
        <w:rPr>
          <w:sz w:val="20"/>
        </w:rPr>
        <w:t>【答】：</w:t>
      </w:r>
      <w:r>
        <w:rPr/>
        <w:t>上主，我是多麼愛慕你的法律。</w:t>
      </w:r>
      <w:r>
        <w:rPr>
          <w:sz w:val="20"/>
        </w:rPr>
        <w:t>（詠</w:t>
      </w:r>
      <w:r>
        <w:rPr>
          <w:sz w:val="20"/>
        </w:rPr>
        <w:t>119:97</w:t>
      </w:r>
      <w:r>
        <w:rPr>
          <w:sz w:val="20"/>
        </w:rPr>
        <w:t>）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上主，我說：我的福分，就是遵守你的教訓。你口中的法律，對我的益處，連金銀千萬也不能相比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請照你應許給你僕人的諾言，以你的仁慈來安慰我。願你的仁愛厚加於我，使我生活，因為你的法律，就是我的喜樂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所以，我愛慕你的誡律，遠勝各種黃金和寶玉。我遵從你的一切誡命，憎惡所有的欺詐途徑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你的約法確實美妙神奇，因此，我的靈魂要持守不渝。你的言語經過解釋，必會發光發亮，連知識淺薄的人，也可以通達知曉。</w:t>
      </w:r>
      <w:r>
        <w:rPr>
          <w:sz w:val="20"/>
        </w:rPr>
        <w:t>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</w:t>
      </w:r>
      <w:r>
        <w:rPr>
          <w:sz w:val="20"/>
        </w:rPr>
        <w:t>（天主預定我們肖似他的兒子。）</w:t>
      </w:r>
    </w:p>
    <w:p>
      <w:pPr>
        <w:pStyle w:val="Normal"/>
        <w:spacing w:lineRule="exact" w:line="360"/>
        <w:jc w:val="both"/>
        <w:rPr/>
      </w:pPr>
      <w:r>
        <w:rPr/>
        <w:t>恭讀聖保祿宗徒致羅馬人書　</w:t>
      </w:r>
      <w:r>
        <w:rPr/>
        <w:t>8:28-30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我們知道：天主使一切，都有助於那些愛他的人，就是那些按他的旨意蒙召的人，獲得益處。因為他已預定：他所預選的人，要與他兒子的肖像相似，好使他兒子，在眾弟兄中作長子。</w:t>
      </w:r>
    </w:p>
    <w:p>
      <w:pPr>
        <w:pStyle w:val="TextBodyIndent"/>
        <w:rPr/>
      </w:pPr>
      <w:r>
        <w:rPr/>
        <w:t>天主不但召叫了他所預定的人，而且也使他所召叫的人成義，並使成義的人，分享他的光榮。</w:t>
      </w:r>
    </w:p>
    <w:p>
      <w:pPr>
        <w:pStyle w:val="TextBodyIndent"/>
        <w:ind w:hanging="0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父啊！天地的主宰！我稱謝你，因為你將這些事，啟示給小孩子。</w:t>
      </w:r>
      <w:r>
        <w:rPr>
          <w:sz w:val="20"/>
        </w:rPr>
        <w:t>（參閱瑪</w:t>
      </w:r>
      <w:r>
        <w:rPr>
          <w:sz w:val="20"/>
        </w:rPr>
        <w:t>11:25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</w:t>
      </w:r>
      <w:r>
        <w:rPr>
          <w:sz w:val="20"/>
        </w:rPr>
        <w:t>（他賣掉他所有的一切，買了那塊地。）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13:44-52</w:t>
      </w:r>
      <w:r>
        <w:rPr/>
        <w:t>　</w:t>
      </w:r>
      <w:r>
        <w:rPr>
          <w:sz w:val="20"/>
        </w:rPr>
        <w:t>【長式】</w:t>
      </w:r>
    </w:p>
    <w:p>
      <w:pPr>
        <w:pStyle w:val="TextBody"/>
        <w:ind w:firstLine="480"/>
        <w:rPr/>
      </w:pPr>
      <w:r>
        <w:rPr/>
        <w:t>那時候，耶穌對群眾說：「天國好像藏在地裡的寶貝；人找到了，就把它藏起來，高興地去賣掉他所有的一切，買了那塊地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「天國好像一個尋找完美珍珠的商人；他一找到一顆寶貴的珍珠，就去賣掉他所有的一切，買了那顆珍珠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「天國又好像撒在海裡的網，網羅各種的魚。網一滿了，人就拉上岸來，坐下，揀好的，放在器皿裡；壞的，扔在外面。在今世的終結時，也將如此：天使要出去，把惡人由義人中分開，把他們扔在火窯裡；在那裡要有哀號和切齒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「這一切你們都明白了嗎？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群眾說：「是的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耶穌就對他們說：「為此，凡成為天國門徒的經師，就好像一個家主，從他的寶庫裡，拿出新的和舊的寶貝。」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>
          <w:sz w:val="20"/>
        </w:rPr>
      </w:pPr>
      <w:r>
        <w:rPr>
          <w:sz w:val="20"/>
        </w:rPr>
        <w:t>或</w:t>
      </w:r>
    </w:p>
    <w:p>
      <w:pPr>
        <w:pStyle w:val="Normal"/>
        <w:spacing w:lineRule="exact" w:line="360"/>
        <w:jc w:val="both"/>
        <w:rPr/>
      </w:pPr>
      <w:r>
        <w:rPr/>
        <w:t>恭讀聖瑪竇福音　</w:t>
      </w:r>
      <w:r>
        <w:rPr/>
        <w:t>13:44-46</w:t>
      </w:r>
      <w:r>
        <w:rPr/>
        <w:t>　</w:t>
      </w:r>
      <w:r>
        <w:rPr>
          <w:sz w:val="20"/>
        </w:rPr>
        <w:t>【短式】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耶穌對群眾說：「天國好像藏在地裡的寶貝；人找到了，就把它藏起來，高興地去賣掉他所有的一切，買了那塊地。</w:t>
      </w:r>
    </w:p>
    <w:p>
      <w:pPr>
        <w:pStyle w:val="TextBodyIndent"/>
        <w:rPr/>
      </w:pPr>
      <w:r>
        <w:rPr/>
        <w:t>「天國好像一個尋找完美珍珠的商人；他一找到一顆寶貴的珍珠，就去賣掉他所有的一切，買了那顆珍珠。」</w:t>
      </w:r>
    </w:p>
    <w:p>
      <w:pPr>
        <w:pStyle w:val="TextBodyIndent"/>
        <w:ind w:hanging="0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</w:t>
      </w:r>
      <w:r>
        <w:rPr>
          <w:sz w:val="20"/>
        </w:rPr>
        <w:t>（眾人吃了，還有剩餘。）</w:t>
      </w:r>
    </w:p>
    <w:p>
      <w:pPr>
        <w:pStyle w:val="Normal"/>
        <w:spacing w:lineRule="exact" w:line="360"/>
        <w:jc w:val="both"/>
        <w:rPr/>
      </w:pPr>
      <w:r>
        <w:rPr/>
        <w:t>恭讀列王紀下</w:t>
      </w:r>
      <w:r>
        <w:rPr/>
        <w:tab/>
        <w:t>4:42-44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有一個人從巴耳沙里沙來，在自己的行囊裡，給天主的人，帶來二十個用初熟大麥做的餅，和一些新麥穗。厄里叟說：「分給眾人吃吧！」</w:t>
      </w:r>
      <w:r>
        <w:rPr>
          <w:rFonts w:eastAsia="Times New Roman"/>
        </w:rPr>
        <w:t xml:space="preserve"> </w:t>
      </w:r>
      <w:r>
        <w:rPr/>
        <w:t>僕人說：「我怎能將這一點東西，擺在一百人面前呢？」</w:t>
      </w:r>
    </w:p>
    <w:p>
      <w:pPr>
        <w:pStyle w:val="TextBodyIndent"/>
        <w:rPr/>
      </w:pPr>
      <w:r>
        <w:rPr/>
        <w:t>厄里叟說：「你儘管分給眾人吃，因為上主這樣說：眾人吃了，還有剩餘。」於是，僕人將食物擺在眾人面前，他們都吃了，並且還有剩餘，正如上主所說的。</w:t>
      </w:r>
    </w:p>
    <w:p>
      <w:pPr>
        <w:pStyle w:val="TextBodyIndent"/>
        <w:ind w:hanging="0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</w:t>
      </w:r>
      <w:r>
        <w:rPr>
          <w:sz w:val="20"/>
        </w:rPr>
        <w:t>詠</w:t>
      </w:r>
      <w:r>
        <w:rPr>
          <w:sz w:val="20"/>
        </w:rPr>
        <w:t>145:10-11, 15-16, 17-18</w:t>
      </w:r>
    </w:p>
    <w:p>
      <w:pPr>
        <w:pStyle w:val="Normal"/>
        <w:spacing w:lineRule="exact" w:line="360"/>
        <w:jc w:val="both"/>
        <w:rPr/>
      </w:pPr>
      <w:r>
        <w:rPr>
          <w:sz w:val="20"/>
        </w:rPr>
        <w:t>【答】：</w:t>
      </w:r>
      <w:r>
        <w:rPr/>
        <w:t>上主，你伸出雙手，滿足了眾生的需求。</w:t>
      </w:r>
      <w:r>
        <w:rPr>
          <w:sz w:val="20"/>
        </w:rPr>
        <w:t>（參閱詠</w:t>
      </w:r>
      <w:r>
        <w:rPr>
          <w:sz w:val="20"/>
        </w:rPr>
        <w:t>145:16</w:t>
      </w:r>
      <w:r>
        <w:rPr>
          <w:sz w:val="20"/>
        </w:rPr>
        <w:t>）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上主，願你的一切受造物稱謝你；上主，願你的一切聖徒讚美你，宣傳你王國的光榮，講述你的威力大能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眾生的眼睛都仰望你，你準時賜給他們糧食。你伸出雙手，滿足了眾生的需求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上主的一切行徑，至公至義。上主的一切作為，聖善無比。上主親近一切呼號他的人，即一切誠心呼號他的人。</w:t>
      </w:r>
      <w:r>
        <w:rPr>
          <w:sz w:val="20"/>
        </w:rPr>
        <w:t>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</w:t>
      </w:r>
      <w:r>
        <w:rPr>
          <w:sz w:val="20"/>
        </w:rPr>
        <w:t>（只有一個身體，一個主，一個信德，一個洗禮。）</w:t>
      </w:r>
    </w:p>
    <w:p>
      <w:pPr>
        <w:pStyle w:val="Normal"/>
        <w:spacing w:lineRule="exact" w:line="360"/>
        <w:jc w:val="both"/>
        <w:rPr/>
      </w:pPr>
      <w:r>
        <w:rPr/>
        <w:t>恭讀聖保祿宗徒致厄弗所人書　</w:t>
      </w:r>
      <w:r>
        <w:rPr/>
        <w:t>4:1-6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我這在主內為囚犯的，懇求你們：行動務要與你們所受的寵召相稱，凡事要謙遜、溫和、忍耐，在愛德中彼此擔待，盡力以和平的聯繫，保持心神的合一。</w:t>
      </w:r>
    </w:p>
    <w:p>
      <w:pPr>
        <w:pStyle w:val="TextBodyIndent"/>
        <w:rPr/>
      </w:pPr>
      <w:r>
        <w:rPr/>
        <w:t>因為只有一個身體和一個聖神，正如你們蒙召，同有一個希望一樣。只有一個主，一個信德，一個洗禮；只有一個天主和眾人之父，他超越眾人，貫通眾人，且在眾人之內。</w:t>
      </w:r>
    </w:p>
    <w:p>
      <w:pPr>
        <w:pStyle w:val="TextBodyIndent"/>
        <w:ind w:hanging="0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  <w:t>領：上主在我們中間興起了一位大先知；天主眷顧了他自己的百姓。</w:t>
      </w:r>
      <w:r>
        <w:rPr>
          <w:sz w:val="20"/>
        </w:rPr>
        <w:t>（參閱路</w:t>
      </w:r>
      <w:r>
        <w:rPr>
          <w:sz w:val="20"/>
        </w:rPr>
        <w:t>7:16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（</w:t>
      </w:r>
      <w:r>
        <w:rPr>
          <w:sz w:val="20"/>
        </w:rPr>
        <w:t>耶穌把餅分給坐下的人，讓眾人任意吃。）</w:t>
      </w:r>
    </w:p>
    <w:p>
      <w:pPr>
        <w:pStyle w:val="Normal"/>
        <w:spacing w:lineRule="exact" w:line="360"/>
        <w:jc w:val="both"/>
        <w:rPr/>
      </w:pPr>
      <w:r>
        <w:rPr/>
        <w:t>恭讀聖若望福音　</w:t>
      </w:r>
      <w:r>
        <w:rPr/>
        <w:t>6:1-15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耶穌渡過加里肋亞海，即提庇黎雅海，到對岸去。大批群眾，因為看見他在患病者身上，所行的神蹟，都跟隨著他。耶穌上了山，和他的門徒一起，坐在那裡。那時，猶太人的慶節，即逾越節，已臨近了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耶穌舉目，看見大批群眾來到他面前，就對斐理伯說：「我們從那裡買餅給這些人吃呢？」他說這話，是為試探斐理伯；他自己原知道要做什麼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斐理伯回答說：「就是二百塊</w:t>
      </w:r>
      <w:r>
        <w:rPr>
          <w:rFonts w:eastAsia="Times New Roman"/>
        </w:rPr>
        <w:t xml:space="preserve"> </w:t>
      </w:r>
      <w:r>
        <w:rPr/>
        <w:t>『德納』</w:t>
      </w:r>
      <w:r>
        <w:rPr>
          <w:rFonts w:eastAsia="Times New Roman"/>
        </w:rPr>
        <w:t xml:space="preserve"> </w:t>
      </w:r>
      <w:r>
        <w:rPr/>
        <w:t>的餅，也不夠每人分得一小塊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有一個門徒，即西滿伯多祿的哥哥安德肋，說：「這裡有一個兒童，他有五個大麥餅和兩條魚；但是，為這麼多的人，這算得什麼？」</w:t>
      </w:r>
    </w:p>
    <w:p>
      <w:pPr>
        <w:pStyle w:val="TextBodyIndent"/>
        <w:rPr/>
      </w:pPr>
      <w:r>
        <w:rPr/>
        <w:t>耶穌說：「你們叫眾人坐下吧！」在那地方有許多青草，於是眾人便坐下，男人約有五千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耶穌就拿起餅，祝謝後，分給坐下的人；同樣，也把魚分了；讓眾人任意吃。他們吃飽以後，耶穌向門徒說：「把剩下的碎塊，收集起來，免得糟蹋。」他們就把眾人吃飽後，所剩下的五個大麥餅的碎塊，收集起來，裝滿了十二筐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眾人見了耶穌所行的神蹟，就說：「這人確實就是那要來到世界上的先知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耶穌看出他們要來強迫他，立他為王，就獨自又退避到山裡。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丙年讀經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一</w:t>
      </w:r>
      <w:r>
        <w:rPr>
          <w:sz w:val="20"/>
        </w:rPr>
        <w:t>（求我主且勿動怒，容我進言。）</w:t>
      </w:r>
    </w:p>
    <w:p>
      <w:pPr>
        <w:pStyle w:val="Normal"/>
        <w:spacing w:lineRule="exact" w:line="360"/>
        <w:jc w:val="both"/>
        <w:rPr/>
      </w:pPr>
      <w:r>
        <w:rPr/>
        <w:t>恭讀創世紀　</w:t>
      </w:r>
      <w:r>
        <w:rPr/>
        <w:t>18:20-32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那時候，上主說：「控告索多瑪和哈摩辣的聲音，實在很大，他們的罪惡，實在深重！我要下去，看看他們所行的，是否如同我所聽到的控訴一樣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三人中有兩人，轉身走向索多瑪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亞巴郎走近上主面前，說：「你真要將義人同惡人一起消滅嗎？如果城中有五十個義人，你還要消滅嗎？你不會為了其中的那五十個義人，赦免那地方嗎？你決不能如此行事，將義人同惡人一併誅滅；將義人如同惡人一樣看待，你決不能！審判全地的主，豈能不行公義？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答說：「如果我在索多瑪城，找出了五十個義人，為了他們，我要赦免整個地方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亞巴郎接著說：「我雖只是塵埃灰土，膽敢再對我主說：如果五十個義人中少了五個，怎樣呢？你就為了少五個，而毀滅全城嗎？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答說：「如果我在那裡找到四十五個義人，我也不毀滅那城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亞巴郎再向上主進言說：「如果在那裡找到四十個義人，又怎樣呢？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答說：「為了這四十個義人，我也不毀滅那城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亞巴郎說：「求我主且勿動怒，容我再進一言：如果在那裡找到三十個義人，怎樣呢？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答說：「如果在那裡我找到三十個義人，我也不毀滅那城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亞巴郎說：「我再放膽對我主進一言：如果在那裡找到二十個義人，怎樣呢？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答說：「為了這二十個義人，我也不毀滅那城。」</w:t>
      </w:r>
    </w:p>
    <w:p>
      <w:pPr>
        <w:pStyle w:val="TextBodyIndent"/>
        <w:rPr/>
      </w:pPr>
      <w:r>
        <w:rPr/>
        <w:t>亞巴郎說：「求我主不要動怒，容我最後一次進言：如果在那裡找到十個義人，怎樣呢？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上主答說：「為了這十個義人，我也不毀滅那城。」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答唱詠　</w:t>
      </w:r>
      <w:r>
        <w:rPr>
          <w:sz w:val="20"/>
        </w:rPr>
        <w:t>詠</w:t>
      </w:r>
      <w:r>
        <w:rPr>
          <w:sz w:val="20"/>
        </w:rPr>
        <w:t>138:1-2, 2-3, 6-7, 7-8</w:t>
      </w:r>
    </w:p>
    <w:p>
      <w:pPr>
        <w:pStyle w:val="Normal"/>
        <w:spacing w:lineRule="exact" w:line="360"/>
        <w:jc w:val="both"/>
        <w:rPr/>
      </w:pPr>
      <w:r>
        <w:rPr>
          <w:sz w:val="20"/>
        </w:rPr>
        <w:t>【答】：</w:t>
      </w:r>
      <w:r>
        <w:rPr/>
        <w:t>上主，我幾時呼號你，你就俯允我。</w:t>
      </w:r>
      <w:r>
        <w:rPr>
          <w:sz w:val="20"/>
        </w:rPr>
        <w:t>（詠</w:t>
      </w:r>
      <w:r>
        <w:rPr>
          <w:sz w:val="20"/>
        </w:rPr>
        <w:t>138:3</w:t>
      </w:r>
      <w:r>
        <w:rPr>
          <w:sz w:val="20"/>
        </w:rPr>
        <w:t>）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上主，我要全心稱謝你，因你俯聽了我懇切的祈禱。我要在眾神前歌頌你，向你的聖所伏地致敬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我要頌揚你的聖名，因為你信實而又慈愛。我幾時呼號你，你就俯允我，並增加我的力量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上主尊高無比，卻垂顧弱小；驕傲的人，在他面前，無所遁形。我雖處於困難之中，你必保全我的性命。你以右手拯救我，並打擊狂怒的敵人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上主，你必為我完成這工程。上主，你的仁慈永遠常存；求你不要放棄你的作品。</w:t>
      </w:r>
      <w:r>
        <w:rPr>
          <w:sz w:val="20"/>
        </w:rPr>
        <w:t>【答】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讀經二</w:t>
      </w:r>
      <w:r>
        <w:rPr>
          <w:sz w:val="20"/>
        </w:rPr>
        <w:t>（天主使你們與基督一同生活，赦免了我們的一切過犯。）</w:t>
      </w:r>
    </w:p>
    <w:p>
      <w:pPr>
        <w:pStyle w:val="Normal"/>
        <w:spacing w:lineRule="exact" w:line="360"/>
        <w:jc w:val="both"/>
        <w:rPr/>
      </w:pPr>
      <w:r>
        <w:rPr/>
        <w:t>恭讀聖保祿宗徒致哥羅森人書</w:t>
      </w:r>
      <w:r>
        <w:rPr/>
        <w:tab/>
        <w:t>2:12-14</w:t>
      </w:r>
    </w:p>
    <w:p>
      <w:pPr>
        <w:pStyle w:val="Normal"/>
        <w:spacing w:lineRule="exact" w:line="360"/>
        <w:jc w:val="both"/>
        <w:rPr/>
      </w:pPr>
      <w:r>
        <w:rPr/>
        <w:t>弟兄姊妹們：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你們既因聖洗與基督一同埋葬了，也就因聖洗，藉著信德，即信使他由死者中復活的天主的能力，與他一同復活了。</w:t>
      </w:r>
    </w:p>
    <w:p>
      <w:pPr>
        <w:pStyle w:val="TextBodyIndent"/>
        <w:rPr/>
      </w:pPr>
      <w:r>
        <w:rPr/>
        <w:t>你們從前因為你們的過犯，和未受割損的肉身，原是死的，但天主卻使你們與基督一同生活，赦免了我們的一切過犯；勾銷了那反對我們，及告發我們違反誡命的罪狀，並把它除去，將它釘在十字架上。</w:t>
      </w:r>
    </w:p>
    <w:p>
      <w:pPr>
        <w:pStyle w:val="TextBodyIndent"/>
        <w:ind w:hanging="0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前歡呼</w:t>
      </w:r>
    </w:p>
    <w:p>
      <w:pPr>
        <w:pStyle w:val="Normal"/>
        <w:spacing w:lineRule="exact" w:line="360"/>
        <w:jc w:val="both"/>
        <w:rPr/>
      </w:pPr>
      <w:r>
        <w:rPr/>
        <w:t>領：亞肋路亞。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ind w:left="480" w:hanging="480"/>
        <w:jc w:val="both"/>
        <w:rPr/>
      </w:pPr>
      <w:r>
        <w:rPr/>
        <w:t>領：你們所領受的聖神，要使你們成為義子。因此，我們呼號：「阿爸，父呀！」</w:t>
      </w:r>
      <w:r>
        <w:rPr>
          <w:sz w:val="20"/>
        </w:rPr>
        <w:t>（羅</w:t>
      </w:r>
      <w:r>
        <w:rPr>
          <w:sz w:val="20"/>
        </w:rPr>
        <w:t>8:15</w:t>
      </w:r>
      <w:r>
        <w:rPr>
          <w:sz w:val="20"/>
        </w:rPr>
        <w:t>）</w:t>
      </w:r>
    </w:p>
    <w:p>
      <w:pPr>
        <w:pStyle w:val="Normal"/>
        <w:spacing w:lineRule="exact" w:line="360"/>
        <w:jc w:val="both"/>
        <w:rPr/>
      </w:pPr>
      <w:r>
        <w:rPr/>
        <w:t>眾：亞肋路亞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福音</w:t>
      </w:r>
      <w:r>
        <w:rPr>
          <w:sz w:val="20"/>
        </w:rPr>
        <w:t>（你們求，必要給你們。）</w:t>
      </w:r>
    </w:p>
    <w:p>
      <w:pPr>
        <w:pStyle w:val="Normal"/>
        <w:spacing w:lineRule="exact" w:line="360"/>
        <w:jc w:val="both"/>
        <w:rPr/>
      </w:pPr>
      <w:r>
        <w:rPr/>
        <w:t>恭讀聖路加福音　</w:t>
      </w:r>
      <w:r>
        <w:rPr/>
        <w:t>11:1-13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有一次，耶穌在一個地方祈禱；祈禱完了，他的一個門徒對他說：「主，請教給我們祈禱，如同若翰教給了他的門徒一樣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耶穌對他們說：「你們祈禱時，要說：父啊！願你名被尊為聖！願你的國來臨！我們的日用糧，求你天天賜給我們！寬恕我們的罪過，因為我們自己，也寬恕所有虧負我們的人；不要讓我們陷入誘惑。」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耶穌對他們說：「你們中，有人有一個朋友，半夜去他那裡，給他說：朋友，借給我三個餅吧！因為我的朋友，行路到了我這裡，我沒有什麼可以款待他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「那人從裡面回答說：不要煩擾我了！門已經關上，我的孩子同我一起在床上，我不能起來，拿給你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「我告訴你們：這人即使不是為了朋友的原故，而起來拿給他，也要因他厚著臉皮，一直請求，而起來，把他所需要的一切，拿給他。</w:t>
      </w:r>
    </w:p>
    <w:p>
      <w:pPr>
        <w:pStyle w:val="TextBodyIndent"/>
        <w:rPr/>
      </w:pPr>
      <w:r>
        <w:rPr/>
        <w:t>「所以，我告訴你們：你們求，必要給你們；你們找，必要找到；你們敲，必要給你們開門。因為凡求的，就必得到；找的，就必找到；敲的，就必給他開門。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「你們中間那有做父親的，當兒子求餅時，反而給他石頭呢？或是求魚，反而將蛇當魚給他呢？或者求雞蛋，反而將蝎子給他呢？你們縱然不善，尚且知道把好的東西，拿給你們的兒女，何況在天之父，豈不更會將聖神，賜與求他的人嗎？」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</w:rPr>
        <w:t>——</w:t>
      </w:r>
      <w:r>
        <w:rPr/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06:00Z</dcterms:created>
  <dc:creator>Rita Suen</dc:creator>
  <dc:description/>
  <dc:language>en-US</dc:language>
  <cp:lastModifiedBy>Rita Suen</cp:lastModifiedBy>
  <dcterms:modified xsi:type="dcterms:W3CDTF">2007-06-26T04:38:00Z</dcterms:modified>
  <cp:revision>24</cp:revision>
  <dc:subject/>
  <dc:title>常年期第十七主日</dc:title>
</cp:coreProperties>
</file>